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2 г. Совет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2976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 29 августа 2016г.</w:t>
            </w:r>
          </w:p>
          <w:p>
            <w:pPr>
              <w:pStyle w:val="Normal"/>
              <w:rPr/>
            </w:pPr>
            <w:r>
              <w:rPr/>
              <w:t xml:space="preserve">__________/В.В.  Косинцева/ </w:t>
            </w:r>
          </w:p>
          <w:p>
            <w:pPr>
              <w:pStyle w:val="Normal"/>
              <w:rPr/>
            </w:pPr>
            <w:r>
              <w:rPr/>
              <w:t xml:space="preserve">руководитель  МО </w:t>
            </w:r>
          </w:p>
          <w:p>
            <w:pPr>
              <w:pStyle w:val="Normal"/>
              <w:rPr/>
            </w:pPr>
            <w:r>
              <w:rPr/>
              <w:t xml:space="preserve">учителей  начальных  классов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учебно-воспитательной  работе </w:t>
            </w:r>
          </w:p>
          <w:p>
            <w:pPr>
              <w:pStyle w:val="Normal"/>
              <w:rPr/>
            </w:pPr>
            <w:r>
              <w:rPr/>
              <w:t>от  30 августа 2016г.</w:t>
            </w:r>
          </w:p>
          <w:p>
            <w:pPr>
              <w:pStyle w:val="Normal"/>
              <w:rPr/>
            </w:pPr>
            <w:r>
              <w:rPr/>
              <w:t>_________/ И.В. Магжанова 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«Утверждаю» __________</w:t>
            </w:r>
          </w:p>
          <w:p>
            <w:pPr>
              <w:pStyle w:val="Normal"/>
              <w:rPr/>
            </w:pPr>
            <w:r>
              <w:rPr/>
              <w:t>директор МБОУ СОШ №2</w:t>
            </w:r>
          </w:p>
          <w:p>
            <w:pPr>
              <w:pStyle w:val="Normal"/>
              <w:rPr/>
            </w:pPr>
            <w:r>
              <w:rPr/>
              <w:t>Л.Ф. Котикова</w:t>
            </w:r>
          </w:p>
          <w:p>
            <w:pPr>
              <w:pStyle w:val="Normal"/>
              <w:rPr/>
            </w:pPr>
            <w:r>
              <w:rPr/>
              <w:t>от  31 августа 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ЧАЯ ПРОГРАММА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«А»  КЛАСС</w:t>
      </w:r>
    </w:p>
    <w:p>
      <w:pPr>
        <w:pStyle w:val="Normal"/>
        <w:jc w:val="center"/>
        <w:rPr/>
      </w:pPr>
      <w:r>
        <w:rPr/>
        <w:t>2016-2017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умения  И.А.,  учителя начальных классов,  высшей  квалификационной 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/>
      </w:pPr>
      <w:r>
        <w:rPr/>
        <w:t>2016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 xml:space="preserve">Данная рабочая программа для 1А класса разработана на основе: </w:t>
      </w:r>
    </w:p>
    <w:p>
      <w:pPr>
        <w:pStyle w:val="Normal"/>
        <w:ind w:firstLine="284"/>
        <w:jc w:val="both"/>
        <w:rPr/>
      </w:pPr>
      <w:r>
        <w:rPr/>
        <w:t>1. Федерального государственного образовательного стандарта, начального общего образования, утвержденного приказом Министерства образования и науки РФ от «6» октября 2009 г. № 373;</w:t>
      </w:r>
    </w:p>
    <w:p>
      <w:pPr>
        <w:pStyle w:val="Normal"/>
        <w:ind w:firstLine="284"/>
        <w:jc w:val="both"/>
        <w:rPr/>
      </w:pPr>
      <w:r>
        <w:rPr/>
        <w:t xml:space="preserve">2. Основной образовательной программы начального общего образования МБОУ СОШ №2 г. Советский, утвержденной приказом директора школы от 31.08.2015 г. №86/6.  </w:t>
      </w:r>
    </w:p>
    <w:p>
      <w:pPr>
        <w:pStyle w:val="Normal"/>
        <w:ind w:firstLine="284"/>
        <w:jc w:val="both"/>
        <w:rPr/>
      </w:pPr>
      <w:r>
        <w:rPr/>
        <w:t>3. Программы общеобразовательных учреждений:  М.И. Моро, М.А. Бантова,  М.А.  Бельтюкова  «Математика», 1-4  классы - Москва:  Просвещение,  2011.</w:t>
      </w:r>
    </w:p>
    <w:p>
      <w:pPr>
        <w:pStyle w:val="Normal"/>
        <w:ind w:firstLine="284"/>
        <w:jc w:val="both"/>
        <w:rPr/>
      </w:pPr>
      <w:r>
        <w:rPr/>
        <w:t xml:space="preserve">Работа по данному курсу обеспечивается УМК «Школа России»: </w:t>
      </w:r>
    </w:p>
    <w:p>
      <w:pPr>
        <w:pStyle w:val="Normal"/>
        <w:ind w:firstLine="284"/>
        <w:jc w:val="both"/>
        <w:rPr/>
      </w:pPr>
      <w:r>
        <w:rPr/>
        <w:t>-  программа:  М.И. Моро, М.А. Бантова,  М.А.  Бельтюкова  «Математика», 1-4  классы - Москва:  Просвещение,  2011.</w:t>
      </w:r>
    </w:p>
    <w:p>
      <w:pPr>
        <w:pStyle w:val="Normal"/>
        <w:ind w:firstLine="284"/>
        <w:jc w:val="both"/>
        <w:rPr/>
      </w:pPr>
      <w:r>
        <w:rPr/>
        <w:t>- учебник: М.И. Моро, М.А. Бантова, Г.В. Бельтюкова и др. Математика. 1 класс. Учебник для общеобразовательных организаций в комплекте с аудиоприложением на электронном носителе. В 2 частях 2-е изд. – М.: «Просвещение», 2014 г.</w:t>
      </w:r>
    </w:p>
    <w:p>
      <w:pPr>
        <w:pStyle w:val="Normal"/>
        <w:ind w:firstLine="284"/>
        <w:jc w:val="both"/>
        <w:rPr/>
      </w:pPr>
      <w:r>
        <w:rPr/>
        <w:t xml:space="preserve">Изучение  предмета  «Математика»  направлено на достижение следующих </w:t>
      </w:r>
      <w:r>
        <w:rPr>
          <w:b/>
          <w:bCs/>
        </w:rPr>
        <w:t>целей:</w:t>
      </w:r>
    </w:p>
    <w:p>
      <w:pPr>
        <w:pStyle w:val="11"/>
        <w:shd w:fill="FFFFFF" w:val="clear"/>
        <w:ind w:left="0" w:firstLine="284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11"/>
        <w:shd w:fill="FFFFFF" w:val="clear"/>
        <w:ind w:left="0" w:firstLine="284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11"/>
        <w:shd w:fill="FFFFFF" w:val="clear"/>
        <w:ind w:left="0" w:firstLine="284"/>
        <w:jc w:val="both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 xml:space="preserve">Задачами </w:t>
      </w:r>
      <w:r>
        <w:rPr/>
        <w:t xml:space="preserve"> изучения предмета  являются:</w:t>
      </w:r>
    </w:p>
    <w:p>
      <w:pPr>
        <w:pStyle w:val="Normal"/>
        <w:ind w:firstLine="284"/>
        <w:jc w:val="both"/>
        <w:rPr/>
      </w:pPr>
      <w:r>
        <w:rPr/>
        <w:t>1) формирование у  обучаю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ind w:firstLine="284"/>
        <w:jc w:val="both"/>
        <w:rPr/>
      </w:pPr>
      <w:r>
        <w:rPr/>
        <w:t>2)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rmal"/>
        <w:ind w:firstLine="284"/>
        <w:jc w:val="both"/>
        <w:rPr/>
      </w:pPr>
      <w:r>
        <w:rPr/>
        <w:t>3) формирование специфических для математики качеств мышления, необходимых человеку для полноценного функционирования в современном обществе, и в частности, логического, алгоритмического и эвристического мышления;</w:t>
      </w:r>
    </w:p>
    <w:p>
      <w:pPr>
        <w:pStyle w:val="Normal"/>
        <w:ind w:firstLine="284"/>
        <w:jc w:val="both"/>
        <w:rPr/>
      </w:pPr>
      <w:r>
        <w:rPr/>
        <w:t>4) духовно-нравственное развитие личности, предусматривающее, с учетом специфики начального этапа обучения математике,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</w:r>
    </w:p>
    <w:p>
      <w:pPr>
        <w:pStyle w:val="Normal"/>
        <w:ind w:firstLine="284"/>
        <w:jc w:val="both"/>
        <w:rPr/>
      </w:pPr>
      <w:r>
        <w:rPr/>
        <w:t>5) 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</w:t>
      </w:r>
    </w:p>
    <w:p>
      <w:pPr>
        <w:pStyle w:val="Normal"/>
        <w:ind w:firstLine="284"/>
        <w:jc w:val="both"/>
        <w:rPr/>
      </w:pPr>
      <w:r>
        <w:rPr/>
        <w:t>6) реализация возможностей математики в формировании научного мировоззрения учащихся, в освоении ими научной картины мира с учетом возрастных особенностей учеников;</w:t>
      </w:r>
    </w:p>
    <w:p>
      <w:pPr>
        <w:pStyle w:val="Normal"/>
        <w:ind w:firstLine="284"/>
        <w:jc w:val="both"/>
        <w:rPr/>
      </w:pPr>
      <w:r>
        <w:rPr/>
        <w:t>7) овладение системой математических знаний, умений и навыков, необходимых для повседневной жизни и для продолжения образования в средней школе;</w:t>
      </w:r>
    </w:p>
    <w:p>
      <w:pPr>
        <w:pStyle w:val="Normal"/>
        <w:ind w:firstLine="284"/>
        <w:jc w:val="both"/>
        <w:rPr/>
      </w:pPr>
      <w:r>
        <w:rPr/>
        <w:t>8) создание здоровьесберегающей информационно-образовательной среды.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Выбор</w:t>
      </w:r>
      <w:r>
        <w:rPr/>
        <w:t xml:space="preserve"> авторской программы и учебно-методического комплекса обусловлен тем, что содержание программы и логика изложения программного материала соответствует концептуальным положениям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 Реализация личностного подхода</w:t>
      </w:r>
      <w:r>
        <w:rPr/>
        <w:t xml:space="preserve">, учет возрастных и индивидуальных особенностей младшего школьника, раскрытие его личностного потенциала. 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 Реализация системно-деятельностного подхода</w:t>
      </w:r>
      <w:r>
        <w:rPr/>
        <w:t xml:space="preserve"> предполагает активизацию познавательной деятельности каждого  обучающегося, формирование мотивации к достижению результатов. Учебники направлены на формирование способов практической работы с книгой, умения переносить знания из сферы учебных действий в сферу самостоятельного чтения. Система вопросов в учебниках нацелена на формирование не только внутрипредметных, но и метапредметных умений и способов деятельности, на формирование мышления как способности к открытию, а не узнаванию и воспроизводству полученного зн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 Духовно-нравственное воспитание</w:t>
      </w:r>
      <w:r>
        <w:rPr/>
        <w:t xml:space="preserve"> младших школьников, целостное развитие интеллектуальной, эстетической, волевой, эмоциональной сфер личности, усвоение детьми понятий нравственного содержания, осознание нравственной проблематики гуманитарного знания; формирование эмоционально-ценностного позитивного отношения к себе и окружающему миру. Задания подобраны таким образом, чтобы развернуть перед школьниками идею ценности и хрупкости мира, который понимается и как общий всему человечеству природный и культурный дом, и как отечество, и как пространство человеческих чувств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 Формирование информационной грамотности</w:t>
      </w:r>
      <w:r>
        <w:rPr/>
        <w:t>: различные способы передачи учебной информации (содержательные рисунки, схемы, таблицы, пиктограммы и т.д.), включение заданий, предполагающих активные действия обучающихся по поиску, осмыслению, обработке, организации информации, созданию простых информационных объе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 Стимулирование детского творчества</w:t>
      </w:r>
      <w:r>
        <w:rPr/>
        <w:t>: формирование умения решать творческие задачи, импровизировать, разыгрывать воображаемые ситуации. Творческая речевая деятельность детей может выражаться в устном и письменном высказывании на свободную тему (сочинение), в выражении собственного отношения к прочитанному (рассуждение на заданную тему, отзыв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 Развитие коммуникативной компетентности</w:t>
      </w:r>
      <w:r>
        <w:rPr/>
        <w:t xml:space="preserve">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 Обеспечение социализирующей функции</w:t>
      </w:r>
      <w:r>
        <w:rPr/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Обучение математике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Актуальность изучения предмета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Содержание предмета математики направлено на достижение обучающимися  личностных, метапредметных (регулятивных, познавательных и коммуникативных) и предметных результатов.</w:t>
      </w:r>
    </w:p>
    <w:p>
      <w:pPr>
        <w:pStyle w:val="C15"/>
        <w:spacing w:before="0" w:after="0"/>
        <w:ind w:firstLine="284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школьников умения учиться.</w:t>
      </w:r>
    </w:p>
    <w:p>
      <w:pPr>
        <w:pStyle w:val="C15"/>
        <w:spacing w:before="0" w:after="0"/>
        <w:ind w:firstLine="284"/>
        <w:jc w:val="both"/>
        <w:rPr/>
      </w:pPr>
      <w:r>
        <w:rPr/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</w:t>
      </w:r>
      <w:r>
        <w:rPr>
          <w:rStyle w:val="C35"/>
        </w:rPr>
        <w:t> </w:t>
      </w:r>
      <w:r>
        <w:rPr/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курсе математики знания и способы действий необходимы не только</w:t>
      </w:r>
      <w:r>
        <w:rPr>
          <w:rStyle w:val="C35"/>
        </w:rPr>
        <w:t> </w:t>
      </w:r>
      <w:r>
        <w:rPr/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ind w:firstLine="284"/>
        <w:jc w:val="both"/>
        <w:rPr/>
      </w:pPr>
      <w:r>
        <w:rPr/>
        <w:t xml:space="preserve">Большое внимание уделяется овладению навыками </w:t>
      </w:r>
      <w:r>
        <w:rPr>
          <w:b/>
          <w:bCs/>
        </w:rPr>
        <w:t>работы с информацией</w:t>
      </w:r>
      <w:r>
        <w:rPr/>
        <w:t xml:space="preserve"> - как в учебнике (дополнительные элементы учебника, приложения и пр.), так и вне его, в справочной литературе. Движение в освоении этих навыков идет в сторону расширения сферы интересов дет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пецифика учебного предмета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 xml:space="preserve">Предмет  «Математика»  интегрирует несколько линий: арифметики, алгебры, геометрии и истории математики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, умножение, деление); демонстрируют результаты измерений (длины, массы, площади, объема, вместимости, времени); выражают зависимости между величинами в задачах и т.д. Содержание заданий, а также результаты счета и измерений представляются в виде таблиц, диаграмм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Таким образом, цели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Сочетание обязательного содержания и сверх содержания, а также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 xml:space="preserve">Общий принцип отбора содержания, заключающийся в создании у школьников широкой картины мира, а также отражающий дидактические принципы этой системы, определяет и подход к программе по математике:  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- за счет расширения и углубления материала;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- за счет включения в программу вопросов, обычно затрагивающихся на более поздних этапах обучения;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- за счет вопросов и проблем, возникающих в процессе обучения по инициативе самих учеников или учителя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>
          <w:rStyle w:val="StrongEmphasis"/>
          <w:b w:val="false"/>
          <w:b w:val="false"/>
          <w:bCs w:val="false"/>
        </w:rPr>
      </w:pPr>
      <w:r>
        <w:rPr/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ind w:firstLine="284"/>
        <w:jc w:val="both"/>
        <w:rPr/>
      </w:pPr>
      <w:r>
        <w:rPr/>
        <w:t xml:space="preserve">Предмет  «Математика» развивает воображение и интуицию, формирует навыки логического и алгоритмического мышления  учеников, математические способности: учит обобщать материал, рассуждать, анализировать, выдвигать гипотезу, обоснованно делать выводы, доказывать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щая характеристика учебного процесса: методы, формы и средства обучения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 xml:space="preserve">В соответствии  с  федеральными  государственными  стандартами начального  общего  образования на  уроках  математики применимы  </w:t>
      </w:r>
      <w:r>
        <w:rPr>
          <w:i/>
        </w:rPr>
        <w:t>личностно-ориентированный и системно-деятельностный</w:t>
      </w:r>
      <w:r>
        <w:rPr/>
        <w:t xml:space="preserve"> подходы к обучению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/>
        <w:t>Методы и приемы, используемые на уроках математики: комментирование, ин</w:t>
      </w:r>
      <w:r>
        <w:rPr>
          <w:spacing w:val="3"/>
        </w:rPr>
        <w:t xml:space="preserve">терпретация, анализ содержания и формы,  </w:t>
      </w:r>
      <w:r>
        <w:rPr>
          <w:spacing w:val="2"/>
        </w:rPr>
        <w:t>Широко привлекают</w:t>
        <w:softHyphen/>
        <w:t xml:space="preserve">ся практические действия обучающихся,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 игры), </w:t>
      </w:r>
      <w:r>
        <w:rPr>
          <w:color w:val="000000"/>
          <w:spacing w:val="12"/>
        </w:rPr>
        <w:t xml:space="preserve">а также </w:t>
      </w:r>
      <w:r>
        <w:rPr>
          <w:color w:val="000000"/>
          <w:spacing w:val="5"/>
        </w:rPr>
        <w:t>различные формы устного  счета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е творческие работы проводятся в классе под руковод</w:t>
        <w:softHyphen/>
      </w:r>
      <w:r>
        <w:rPr>
          <w:color w:val="000000"/>
          <w:spacing w:val="2"/>
        </w:rPr>
        <w:t xml:space="preserve">ством учителя, так как носят обучающий характер.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рганизационные формы обучения</w:t>
      </w:r>
      <w:r>
        <w:rPr>
          <w:rFonts w:eastAsia="+mn-ea"/>
          <w:bCs/>
        </w:rPr>
        <w:t>: ф</w:t>
      </w:r>
      <w:r>
        <w:rPr>
          <w:bCs/>
        </w:rPr>
        <w:t>ронтальная, групповая (парная), группы сменного состава, индивидуальная, коллективна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/>
        <w:t>В классе созданы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физического и умственного развития. Тем самым осуществляется принцип индивидуального и дифференцированного подхода в обучении учащихся с разными образовательными возможностями. Во время учебного занятия по любой дисциплине важно обучать всех, но при этом принимать во внимание способности каждого ученика в отдельности, включая его по мере возможности во фронтальную работу на уроке.</w:t>
      </w:r>
    </w:p>
    <w:p>
      <w:pPr>
        <w:pStyle w:val="Normal"/>
        <w:ind w:firstLine="550"/>
        <w:rPr>
          <w:b/>
          <w:b/>
          <w:bCs/>
        </w:rPr>
      </w:pPr>
      <w:r>
        <w:rPr>
          <w:b/>
          <w:bCs/>
        </w:rPr>
        <w:t>Характеристика клас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классе 27 учеников. 12 мальчиков и 15 девочек. 1 из них с нарушением ОДА. Ученица относится к третьей группе по сформированности двигательных навыков (легкие двигательные нарушения, ребенок самостоятельно передвигается, владеет навыками самообслуживания, однако имеет некоторые движения выполняет неправильно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 ученицы с НОДА отмечается недостаточный уровень познавательной активности, средний уровень мотивации к учебной деятельности, сниженный уровень работоспособности и самостоятельности. Трудности переключения на другие виды деятельности, недостаточность концентрации внимания, замедленность восприятия, снижение объема механической памя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этому поиск и использование различных активных форм, методов и приёмов обучения является одним из необходимых средств повышения эффективности,  как образовательного, так  и коррекционно-развивающего процес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бота направлена на достижение главной цели, указанной в ФГОС НОО ОВЗ: социализация детей и адаптация их в самостоятельной жизн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Учитывая все трудности обучения, я провела беседу с родителями, аргументируя все положительные стороны «особого» положения ребёнка в классе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88" w:firstLine="567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В работе с детьми и ребенком с ОВЗ применяю следующие подходы: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</w:rPr>
        <w:t>1. индивидуальный подход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 предотвращение наступления  утомляем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 активизация познавательной  деятельн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 проведение подготовительных заняти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 обогащение знаниями об окружающем мир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 коррекция всех видов высших психических функций: памяти, внимания, мышл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 проявление педагогического так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8. Постоянное поощрение за малейшие успехи, своевременная и тактическая помощь каждому ребёнку, развитие в нём веры в собственные силы и возможности.</w:t>
      </w:r>
    </w:p>
    <w:p>
      <w:pPr>
        <w:pStyle w:val="2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формы, способы и средства проверки и оценки </w:t>
      </w:r>
    </w:p>
    <w:p>
      <w:pPr>
        <w:pStyle w:val="2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х результатов по данн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В течение года осуществляются следующие виды контроля: стартовый, текущий,   тематический, итоговый.</w:t>
      </w:r>
    </w:p>
    <w:p>
      <w:pPr>
        <w:pStyle w:val="ListParagraph"/>
        <w:snapToGrid w:val="false"/>
        <w:ind w:left="0" w:firstLine="284"/>
        <w:jc w:val="both"/>
        <w:rPr/>
      </w:pPr>
      <w:r>
        <w:rPr/>
        <w:t xml:space="preserve">Стартовый  контроль  осуществляется  в начале учебного  года </w:t>
      </w:r>
      <w:r>
        <w:rPr>
          <w:rFonts w:eastAsia="Times New Roman"/>
        </w:rPr>
        <w:t>с целью п</w:t>
      </w:r>
      <w:r>
        <w:rPr/>
        <w:t xml:space="preserve">редварительной  диагностики уровня  знаний, умений и универсальных учебных действий обучающихся,  связанных с предстоящей деятельностью. </w:t>
      </w:r>
      <w:r>
        <w:rPr>
          <w:rFonts w:eastAsia="Times New Roman"/>
        </w:rPr>
        <w:t xml:space="preserve"> </w:t>
      </w:r>
    </w:p>
    <w:p>
      <w:pPr>
        <w:pStyle w:val="ListParagraph"/>
        <w:snapToGrid w:val="false"/>
        <w:ind w:left="0" w:firstLine="284"/>
        <w:jc w:val="both"/>
        <w:rPr/>
      </w:pPr>
      <w:r>
        <w:rPr/>
        <w:t>Текущий контроль предметных знаний и универсальных учебных действий осуществляется  по результатам урока.</w:t>
      </w:r>
    </w:p>
    <w:p>
      <w:pPr>
        <w:pStyle w:val="ListParagraph"/>
        <w:snapToGrid w:val="false"/>
        <w:ind w:left="0" w:firstLine="284"/>
        <w:jc w:val="both"/>
        <w:rPr/>
      </w:pPr>
      <w:r>
        <w:rPr/>
        <w:t xml:space="preserve">Тематический  контроль  осуществляется  по  итогам  изучения  каждого  раздела. </w:t>
      </w:r>
    </w:p>
    <w:p>
      <w:pPr>
        <w:pStyle w:val="ListParagraph"/>
        <w:snapToGrid w:val="false"/>
        <w:ind w:left="0" w:firstLine="284"/>
        <w:jc w:val="both"/>
        <w:rPr>
          <w:color w:val="000000"/>
          <w:u w:val="single"/>
        </w:rPr>
      </w:pPr>
      <w:r>
        <w:rPr>
          <w:rFonts w:eastAsia="Times New Roman"/>
        </w:rPr>
        <w:t xml:space="preserve">Итоговый  контроль –  комплексная  проверка  </w:t>
      </w:r>
      <w:r>
        <w:rPr/>
        <w:t xml:space="preserve">образовательных результатов, в т.ч. и метапредметных проводится по итогам учебного года. </w:t>
      </w:r>
    </w:p>
    <w:p>
      <w:pPr>
        <w:pStyle w:val="Normal"/>
        <w:snapToGrid w:val="false"/>
        <w:ind w:firstLine="28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napToGrid w:val="false"/>
        <w:ind w:firstLine="284"/>
        <w:jc w:val="both"/>
        <w:rPr/>
      </w:pPr>
      <w:r>
        <w:rPr/>
        <w:t xml:space="preserve">Методы и формы оценки образовательных результатов: </w:t>
      </w:r>
    </w:p>
    <w:p>
      <w:pPr>
        <w:pStyle w:val="Normal"/>
        <w:numPr>
          <w:ilvl w:val="0"/>
          <w:numId w:val="2"/>
        </w:numPr>
        <w:snapToGrid w:val="false"/>
        <w:ind w:left="0" w:firstLine="284"/>
        <w:jc w:val="both"/>
        <w:rPr/>
      </w:pPr>
      <w:r>
        <w:rPr/>
        <w:t xml:space="preserve">самоанализ  и самооценка; </w:t>
      </w:r>
    </w:p>
    <w:p>
      <w:pPr>
        <w:pStyle w:val="Normal"/>
        <w:numPr>
          <w:ilvl w:val="0"/>
          <w:numId w:val="2"/>
        </w:numPr>
        <w:snapToGrid w:val="false"/>
        <w:ind w:left="0" w:firstLine="284"/>
        <w:jc w:val="both"/>
        <w:rPr/>
      </w:pPr>
      <w:r>
        <w:rPr/>
        <w:t xml:space="preserve">устная или письменная критериальная оценка  (разрабатывается  учителем  и обучающимися); </w:t>
      </w:r>
    </w:p>
    <w:p>
      <w:pPr>
        <w:pStyle w:val="Normal"/>
        <w:numPr>
          <w:ilvl w:val="0"/>
          <w:numId w:val="2"/>
        </w:numPr>
        <w:snapToGrid w:val="false"/>
        <w:ind w:left="0" w:firstLine="284"/>
        <w:jc w:val="both"/>
        <w:rPr/>
      </w:pPr>
      <w:r>
        <w:rPr/>
        <w:t>тематические  проверочные,  контрольные работы; проводятся как учителем, так и администраци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стандартизированные письменные и устные работ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актические работ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творческие работы;</w:t>
      </w:r>
    </w:p>
    <w:p>
      <w:pPr>
        <w:pStyle w:val="Normal"/>
        <w:numPr>
          <w:ilvl w:val="0"/>
          <w:numId w:val="2"/>
        </w:numPr>
        <w:snapToGrid w:val="false"/>
        <w:ind w:left="0" w:firstLine="284"/>
        <w:jc w:val="both"/>
        <w:rPr/>
      </w:pPr>
      <w:r>
        <w:rPr/>
        <w:t>комплексные  работы.</w:t>
      </w:r>
    </w:p>
    <w:p>
      <w:pPr>
        <w:pStyle w:val="Normal"/>
        <w:snapToGrid w:val="false"/>
        <w:ind w:firstLine="284"/>
        <w:jc w:val="both"/>
        <w:rPr/>
      </w:pPr>
      <w:r>
        <w:rPr/>
        <w:t>Формы выставления оценки.</w:t>
      </w:r>
    </w:p>
    <w:p>
      <w:pPr>
        <w:pStyle w:val="Normal"/>
        <w:snapToGrid w:val="false"/>
        <w:ind w:firstLine="284"/>
        <w:jc w:val="both"/>
        <w:rPr/>
      </w:pPr>
      <w:r>
        <w:rPr/>
        <w:t xml:space="preserve">Результаты фиксируются в форме «волшебных линеечек», «лесенок успеха», «оценочных  листах», значков-символов «+», «-», «?»,  письменного анализа  работ обучающихся,  в  виде процентов </w:t>
      </w:r>
      <w:r>
        <w:rPr>
          <w:color w:val="000000"/>
        </w:rPr>
        <w:t xml:space="preserve">выполнения объема работы. </w:t>
      </w:r>
      <w:r>
        <w:rPr/>
        <w:t>Все контрольно-оценочные процедуры предусматривают приоритет самоконтроля и самооценки  обучающегос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snapToGrid w:val="false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Механизмы формирования универсальных учебных действий.</w:t>
      </w:r>
    </w:p>
    <w:p>
      <w:pPr>
        <w:pStyle w:val="Normal"/>
        <w:ind w:firstLine="284"/>
        <w:jc w:val="both"/>
        <w:rPr/>
      </w:pPr>
      <w:r>
        <w:rPr/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ind w:firstLine="284"/>
        <w:jc w:val="both"/>
        <w:rPr/>
      </w:pPr>
      <w:r>
        <w:rPr/>
        <w:t xml:space="preserve">1) приобретение опыта выполнения УУД; </w:t>
      </w:r>
    </w:p>
    <w:p>
      <w:pPr>
        <w:pStyle w:val="Normal"/>
        <w:ind w:firstLine="284"/>
        <w:jc w:val="both"/>
        <w:rPr/>
      </w:pPr>
      <w:r>
        <w:rPr/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ind w:firstLine="284"/>
        <w:jc w:val="both"/>
        <w:rPr/>
      </w:pPr>
      <w:r>
        <w:rPr/>
        <w:t xml:space="preserve">3) тренинг в применении построенного алгоритма УУД, самоконтроль и коррекция; </w:t>
      </w:r>
    </w:p>
    <w:p>
      <w:pPr>
        <w:pStyle w:val="Normal"/>
        <w:ind w:firstLine="284"/>
        <w:jc w:val="both"/>
        <w:rPr/>
      </w:pPr>
      <w:r>
        <w:rPr/>
        <w:t xml:space="preserve">4) контроль. </w:t>
      </w:r>
    </w:p>
    <w:p>
      <w:pPr>
        <w:pStyle w:val="Normal"/>
        <w:ind w:firstLine="284"/>
        <w:jc w:val="both"/>
        <w:rPr/>
      </w:pPr>
      <w:r>
        <w:rPr/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ind w:firstLine="284"/>
        <w:jc w:val="both"/>
        <w:rPr/>
      </w:pPr>
      <w:r>
        <w:rPr>
          <w:rFonts w:eastAsia="Calibri"/>
          <w:iCs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обучающийся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ind w:firstLine="284"/>
        <w:jc w:val="both"/>
        <w:rPr/>
      </w:pPr>
      <w:r>
        <w:rPr>
          <w:rFonts w:eastAsia="Calibri"/>
          <w:iCs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огические связи предмета с другими предметами учебного плана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/>
        <w:t>Школьное математическое образование способствует овладению универсальным математическим языком, универсальными для естественно-научных предметов, знаниями, необходимыми для существования в современном мире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 (русский язык, окружающий мир, технология), создает условия для организации учебно-исследовательской деятельности ребенка и способствует его личностному развитию. </w:t>
      </w:r>
      <w:r>
        <w:rPr/>
        <w:t>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tabs>
          <w:tab w:val="clear" w:pos="708"/>
          <w:tab w:val="left" w:pos="600" w:leader="none"/>
        </w:tabs>
        <w:ind w:firstLine="284"/>
        <w:jc w:val="both"/>
        <w:rPr/>
      </w:pPr>
      <w:r>
        <w:rPr>
          <w:b/>
        </w:rPr>
        <w:t xml:space="preserve">В процессе изучения предмета организуется проектная и научно-исследовательская деятельность. </w:t>
      </w:r>
      <w:r>
        <w:rPr/>
        <w:t xml:space="preserve">УМК «Школа России» предусматривает поэтапное вхождение обучающихся  в проектную  деятельность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 класс – подготовительный этап: участие детей в наблюдении, экспериментах, знакомство с планом, фиксировании промежуточных результатов.  В  1  классе  все работы носят коллективный характер, тематика определяется учителем, но каждый ученик вносит свой вклад в общую работу, это приучает детей работать в коллективе, ставить общие интересы выше своих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color w:val="000000"/>
        </w:rPr>
        <w:t xml:space="preserve">Проекты: </w:t>
      </w:r>
      <w:r>
        <w:rPr>
          <w:i/>
        </w:rPr>
        <w:t>«Математика вокруг нас. Числа в загадках, пословицах и поговорках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 предмета способствует духовно-нравственному развитию  обучающихся.</w:t>
      </w:r>
    </w:p>
    <w:p>
      <w:pPr>
        <w:pStyle w:val="Normal"/>
        <w:ind w:firstLine="284"/>
        <w:jc w:val="both"/>
        <w:rPr/>
      </w:pPr>
      <w:r>
        <w:rPr/>
        <w:t>Урок математики -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 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</w:t>
      </w:r>
    </w:p>
    <w:p>
      <w:pPr>
        <w:pStyle w:val="Normal"/>
        <w:ind w:firstLine="284"/>
        <w:jc w:val="both"/>
        <w:rPr/>
      </w:pPr>
      <w:r>
        <w:rPr/>
        <w:t xml:space="preserve">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Вопросы и задания, содержащиеся в учебнике математики,  помогают ученикам критически оценивать собственные и чужие поступки, осознавать ценность человеческой жизни, знакомиться с национальными ценностями и национальными духовными традициями, осознавать необходимость взаимопомощи, уважение к родителям, заботе о младших и старших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Математика 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еников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держание учебников направлено на духовно-нравственное развитие, воспитание обучающихся.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ание ценностного отношения к прекрасному, формирование представлений об эстетических идеалах и ценностях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Предмет «Математика»  изучается  в начальной  школе  с  1  по  4  класс. </w:t>
      </w:r>
    </w:p>
    <w:p>
      <w:pPr>
        <w:pStyle w:val="Normal"/>
        <w:autoSpaceDE w:val="false"/>
        <w:ind w:firstLine="284"/>
        <w:jc w:val="both"/>
        <w:rPr/>
      </w:pPr>
      <w:r>
        <w:rPr/>
        <w:t>В соответствии с учебным планом начального общего  образования  МБОУ СОШ №2 г. Советский на 2016-2017 учебный год на изучение предмета «Математика» в  1  классе предусмотрено 132 часа (по 4 часа  33 недели)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Личностные, метапре</w:t>
      </w:r>
      <w:r>
        <w:rPr/>
        <w:t>дметные и предметные результа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нутренняя позиция школьника на уровне положительного отношения кшколе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онимание значения математики в собственной жизн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риентация на понимание предложений и оценок учителей и товарищей, на самоанализ и самоконтроль результат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онимание оценок учителя и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осприятие нравственного содержания поступков окружающих людей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этические чувства на основе анализа поступков одноклассников и собственных поступков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бщее представление о понятиях «истина», «поиск истины»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широкого интереса к познанию математических фактов, количественных отношений, математических зависимостей в окружающем мире, способам решения познавательных задач в области математики;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восприятия эстетики логического умозаключения, точности математического языка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чувства сопричастности к математическому наследию России, гордости за свой народ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ориентации в поведении на принятые моральные норм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онимание важности осуществления собственного выбора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ивные УУ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имать и сохранять учебную задачу, понимать смысл инструкции учителя и вносить в нее корректив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анировать свои действия в соответствии с учебными задачами, различая способ и результат собственных дейст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йствия (в устной форме), опираясь на заданный учителем или сверстниками ориенти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ошаговый контроль под руководством учителя и самостоятель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екватно воспринимать оценку своей работы учител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самооценку своего участия в разных видах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имать участие в групповой работе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чебные действия в устной, письменной реч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ind w:right="-143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онимать смысл предложенных в учебнике заданий, в т.ч. заданий, развивающих смекалку;</w:t>
            </w:r>
          </w:p>
          <w:p>
            <w:pPr>
              <w:pStyle w:val="Normal"/>
              <w:ind w:right="-1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самостоятельно находить несколько вариантов решения учебной задачи;</w:t>
            </w:r>
          </w:p>
          <w:p>
            <w:pPr>
              <w:pStyle w:val="Normal"/>
              <w:ind w:right="-143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выполнять действия (в устной, письменной форме и во внутреннем плане) в опоре на заданный в учебнике ориентир;</w:t>
            </w:r>
          </w:p>
          <w:p>
            <w:pPr>
              <w:pStyle w:val="Normal"/>
              <w:ind w:right="-143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;</w:t>
            </w:r>
          </w:p>
          <w:p>
            <w:pPr>
              <w:pStyle w:val="Normal"/>
              <w:ind w:right="-143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      </w:r>
          </w:p>
          <w:p>
            <w:pPr>
              <w:pStyle w:val="Normal"/>
              <w:ind w:right="-14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самостоятельно адекватно оценивать правильность выполнения действия и вносить необходимые коррективы в дейст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знавательные УУ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дировать информацию в знаково-символической или графической форм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 основе кодирования информации самостоятельно строить модели математических понятий, отношений, задачных ситу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небольшие математические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сравнение (последовательно по нескольким основаниям; наглядное и по представлению; сопоставление и противопоставление), самостоятельно строить выводы на основе срав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анализ объек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классификацию изучаемых объектов (самостоятельно выделять основание классификации, находить разные основания для классификации, проводить разбиение объектов на группы по выделенному осн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эмпирические обобщения на основе сравнения единичных объектов и выделения у них сходных призна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действие подведения под поняти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самостоятельно осуществлять поиск необходимой и дополнительной информации в открытом информационном пространстве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моделировать задачи на основе анализа жизненных сюжетов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самостоятельно формулировать выводы на основе аналогии, сравнения, обобщения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расширять свои представления о математических явлениях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оводить цепочку индуктивных и дедуктивных рассуждений при обосновании изучаемых математических фактов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осуществлять действие подведения под понятие (для изученных математических понятий; в новых для ученика ситуациях)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с помощью педагога устанавливать отношения между понятиями (родовидовые, отношения пересечения, причинно-следственные)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икативные УУ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пускать существование различных точек зрения, учитывать позицию партнера в общении;</w:t>
            </w:r>
          </w:p>
          <w:p>
            <w:pPr>
              <w:pStyle w:val="Normal"/>
              <w:ind w:right="-25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ординировать различные мнения о математических явлениях в сотрудничестве; приходить к общему решению в спорных вопрос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правила вежливости в различных ситуаци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 при изучении матема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ролировать свои действия в коллективной работе и понимать важность их правильного выполнения (от каждого в группе зависит общи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, использовать речь для передачи информации, для регуляции своего действия и действий партнера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корректно формулировать и обосновывать свою точку зрения; строить понятные для партнера высказывания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адекватно использовать средства общения для решения коммуникативных задач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аргументировать свою позицию и соотносить ее с позициями партнеров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онимать относительность мнений и подходов к решению задач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стремиться к координации различных позиций в сотрудничестве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контролировать свои действия и соотносить их с действиями других участников коллективной работы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осуществлять взаимный контроль и анализировать совершенные действия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активно участвовать в учебно-познавательной деятельности; задавать вопросы, необходимые для организации собственной деятельности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одуктивно сотрудничать со сверстниками и взрослыми на уроке и во внеурочной деятельности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едметные результаты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Числа и величи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итать различные объекты (предметы, группы предметов, звуки, слоги, слова и т. п.) и устанавливать порядковый номер предмета при указанном порядке счёт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итать, записывать, сравнивать (используя знаки сравнения «&gt;», «&lt;», «=», термины равенство и неравенство) и упорядочивать числа в пределах 2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значает цифра в их записи;</w:t>
            </w:r>
          </w:p>
          <w:p>
            <w:pPr>
              <w:pStyle w:val="Normal"/>
              <w:ind w:right="-2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полнять действия нумерационного характера: 15 + 1, 18 - 1, 10 + 6, 12 - 10, 14 - 4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полнять классификацию чисел по заданному установленному признаку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C15"/>
              <w:spacing w:before="0" w:after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i/>
                <w:sz w:val="22"/>
                <w:szCs w:val="22"/>
              </w:rPr>
              <w:t>вести счёт десятками;</w:t>
            </w:r>
          </w:p>
          <w:p>
            <w:pPr>
              <w:pStyle w:val="C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• </w:t>
            </w:r>
            <w:r>
              <w:rPr>
                <w:i/>
                <w:sz w:val="22"/>
                <w:szCs w:val="22"/>
              </w:rPr>
              <w:t>обобщать и распространять свойства натурального ряда чисел на числа, большие 20.</w:t>
            </w:r>
          </w:p>
          <w:p>
            <w:pPr>
              <w:pStyle w:val="C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читать и записывать значения величины длины, используя изученные единицы измерения этой величины (сантиметр, дециметр) и соотношение между ними.</w:t>
            </w:r>
          </w:p>
          <w:p>
            <w:pPr>
              <w:pStyle w:val="C15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Арифметические действия. Сложение и вычита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полнять вычитание с использованием знания состава чисел из двух слагаемых и взаимосвязи между сложением и вычитанием (в пределах 20)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выполнять сложение и вычитание с переходом через десяток в пределах 20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называть числа и результат при сложении и вычитании, находить в записи сложения и вычитания значение неизвестного компонента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проверять и исправлять выполненные действи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бота с текстовыми задач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шать задачи (в 1 действие), в том числе и задачи практического содерж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ять по серии рисунков рассказ с использованием математических терми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тличать текстовую задачу от рассказа; дополнять текст до задачи, вносить измен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станавливать зависимость между данными, представленными в задаче, и искомым, отражать её на моделях, выбирать и объяснять арифметическое действие для решения задач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ять задачу по рисунку, по схем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составлять различные задачи по предлагаемым схемам и записям решения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находить несколько способов решения одной и той же задачи и объяснять их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отмечать изменения в решении при изменении вопроса задачи или её условия и отмечать изменения в задаче при изменении её решения;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решать задачи в 2 действ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проверять и исправлять неверное решение задачи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исывать взаимное расположение предметов на плоскости и в пространстве: слева, справа, левее, правее; вверху, внизу, выше, ниже и др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ходить в окружающем мире предметы (части предметов), имеющие форму многоугольника (треугольника, четырёхугольника и т. д.), круг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познавать, называть, изображать геометрические фигуры (точка, линии, прямая, отрезок, луч, ломаная, многоугольник, круг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ходить сходство и различие геометрических фигур (прямая, отрезок, луч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)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еометрические величи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змерять (с помощью линейки) и записывать длину (предмета, отрезка), используя изученные единицы длины (сантиметр и дециметр) и соотношения между ни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ертить отрезки заданной длины с помощью оцифрованной линей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бирать единицу длины, соответствующую измеряемому предмет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i/>
                <w:iCs/>
                <w:sz w:val="22"/>
                <w:szCs w:val="22"/>
              </w:rPr>
              <w:t>соотносить и сравнивать величины (например, располагать в порядке убывания (возрастания) длины: 1 дм, 8 см, 13 см)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бота с информаци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итать небольшие готовые таблиц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роить несложные цепочки логических рассужд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ять верные логические высказывания по отношению к конкретному рисунк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бучающийся получит возможность научиться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определять правило составления несложных таблиц и дополнять их недостающими элемент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color w:val="000000"/>
                <w:sz w:val="22"/>
                <w:szCs w:val="22"/>
              </w:rPr>
              <w:t>проводить логические рассуждения, устанавливая отношения между объектами и формулируя вывод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Математика»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одготовка к изучению чисел. </w:t>
      </w:r>
      <w:r>
        <w:rPr>
          <w:b/>
          <w:bCs/>
        </w:rPr>
        <w:t>Пространственные и временные представления (8 ч)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Сравнение предметов по размеру (больше – меньше, выше – ниже, длиннее – короче) и форме (круглый, квадратный, треугольный и др.).</w:t>
      </w:r>
      <w:r>
        <w:rPr>
          <w:color w:val="000000"/>
        </w:rPr>
        <w:t>Пространственные представления, взаимное расположение предметов: вверху, внизу (выше, ниже), слева, справа левее, правее), перед, за, между, рядом. Направления движения: слева направо, справа налево, верху вниз, снизу вверх. Временные представления: сначала, потом, до, после, раньше, позже. Сравнение групп предметов: больше, меньше, столько же, больше (меньше) на … .</w:t>
      </w:r>
    </w:p>
    <w:p>
      <w:pPr>
        <w:pStyle w:val="Normal"/>
        <w:ind w:firstLine="28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исла от 1 до 10. Нумерация (28 ч)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 Число 0. Его получение и обозначение. Сравнение чисел. Равенство, неравенство. Знаки &gt; (больше), &lt; (меньше),= (равно). Состав чисел 2, 3, 4, 5. Монеты в  1 р., 2 р., 5 р., 1 к.,</w:t>
      </w:r>
      <w:r>
        <w:rPr/>
        <w:t xml:space="preserve"> </w:t>
      </w:r>
      <w:r>
        <w:rPr>
          <w:color w:val="000000"/>
        </w:rPr>
        <w:t>5 к., 10 к. Точка. Линии: кривая, прямая. Отрезок. Ломаная. Мно</w:t>
        <w:softHyphen/>
        <w:t>гоугольник. Углы, вершины, стороны многоугольника. Длина отрезка. Сантиметр.</w:t>
      </w:r>
      <w:r>
        <w:rPr/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 </w:t>
      </w:r>
      <w:r>
        <w:rPr>
          <w:color w:val="000000"/>
        </w:rPr>
        <w:t xml:space="preserve">Решение задач в одно действие на сложение и вычитание (на основе счета предметов). </w:t>
      </w:r>
      <w:r>
        <w:rPr>
          <w:i/>
          <w:color w:val="000000"/>
        </w:rPr>
        <w:t xml:space="preserve">Проекты: </w:t>
      </w:r>
      <w:r>
        <w:rPr>
          <w:i/>
        </w:rPr>
        <w:t>«Математика вокруг нас. Числа в загадках, пословицах и поговорках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lang w:eastAsia="en-US"/>
        </w:rPr>
        <w:t>Числа от 1 до 10. Сложение и вычитание (57 ч)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ретный смысл и названия действий сложения и вы</w:t>
        <w:softHyphen/>
        <w:t>читания. Знаки + (плюс), – (минус), = (равно). 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и в 1 – 2 действия без скобок. Переместительное свойство сложения.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Таблица сложения в пределах 10. Соответствующие слу</w:t>
        <w:softHyphen/>
        <w:t>чаи вычитания. Сложение и вычитание с числом 0. Нахождение числа, которое на несколько единиц больше или меньше данного. Решение задач в одно действие на сложение и вычитание.</w:t>
      </w:r>
    </w:p>
    <w:p>
      <w:pPr>
        <w:pStyle w:val="Normal"/>
        <w:ind w:firstLine="28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исла от 1 до 20. Нумерация (12 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 Сложение и вычитание вида 10 + 7, 17 – 7, 17 – 10. Сравнение чисел с помощью вычитания. Единица времени: час. Определение времени по часам с точностью до часа. Единицы длины: сантиметр, дециметр. Соотношение меж</w:t>
        <w:softHyphen/>
        <w:t>ду ними.</w:t>
      </w:r>
      <w:r>
        <w:rPr/>
        <w:t xml:space="preserve"> Построение отрезков заданной длины. </w:t>
      </w:r>
      <w:r>
        <w:rPr>
          <w:color w:val="000000"/>
        </w:rPr>
        <w:t>Единица массы: килограмм. Единица вместимости: литр.</w:t>
      </w:r>
    </w:p>
    <w:p>
      <w:pPr>
        <w:pStyle w:val="Normal"/>
        <w:ind w:firstLine="284"/>
        <w:jc w:val="both"/>
        <w:rPr/>
      </w:pPr>
      <w:r>
        <w:rPr>
          <w:b/>
        </w:rPr>
        <w:t>Числа от 1 до 20. Табличное сложение и вычитание (21 ч)</w:t>
      </w:r>
    </w:p>
    <w:p>
      <w:pPr>
        <w:pStyle w:val="Normal"/>
        <w:shd w:fill="FFFFFF" w:val="clear"/>
        <w:ind w:firstLine="28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color w:val="000000"/>
          <w:lang w:eastAsia="en-US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 xml:space="preserve">ний. Таблица сложения и соответствующие случаи вычитания. Решение задач в одно – два действия на сложение и вычитание. </w:t>
      </w:r>
    </w:p>
    <w:p>
      <w:pPr>
        <w:pStyle w:val="Normal"/>
        <w:ind w:firstLine="28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оговое повторение (6 ч)</w:t>
      </w:r>
    </w:p>
    <w:p>
      <w:pPr>
        <w:pStyle w:val="Normal"/>
        <w:ind w:firstLine="284"/>
        <w:jc w:val="both"/>
        <w:rPr/>
      </w:pPr>
      <w:r>
        <w:rPr/>
        <w:t>Числа от 1 до 20. Нумерация. Сравнение чисел. Табличное сложение и вычитание. Геометрические фигуры. Измерение и построение отрезков. Решение задач изученных видов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Тематическое  планирование</w:t>
      </w:r>
      <w:r>
        <w:rPr>
          <w:b/>
        </w:rPr>
        <w:t xml:space="preserve"> с определением основных видов учебной деятельности обучающихся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6"/>
        <w:gridCol w:w="616"/>
        <w:gridCol w:w="850"/>
        <w:gridCol w:w="9923"/>
      </w:tblGrid>
      <w:tr>
        <w:trPr>
          <w:trHeight w:val="2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1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2"/>
                <w:szCs w:val="22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числа в порядке их следования при счё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читывать из множества предметов заданное количество (8—10 отдельных предмет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две группы предметов: объединяя предметы в пары и опираясь на сравнение чисел в порядке их следования при счёте; делать вывод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 Упорядочивать события, располагая их в порядке следования (раньше, позже, ещё позднее).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. Число 0. Нумерация</w:t>
            </w:r>
          </w:p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оизводить последовательность чисел от 1 до 10 как в прямом, так и в обратном порядке, начиная с любого числа. Определять место каждого числа в этой последовательности, а также место числа 0 среди изученных чисел.</w:t>
              <w:br/>
              <w:t>Считать различные объекты и устанавливать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цифры. Соотносить цифру и число. Образовывать следующее число прибавлением 1 к предыдущему числу или вычитанием 1 из следующего за ним в ряду чисел. Выполнять задания творческого и поискового характера, применять знания и способы действий в измененных условиях. Упорядочивать объекты по длине (на глаз, с использованием меро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и называть прямую линию, кривую, отрезок, луч, лома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, называть многоугольники (треугольники, четырехугольники и т. 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многоугольники из соответствующего количества пал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числовые равенства и неравенства. </w:t>
              <w:br/>
              <w:t>Составлять из двух чисел числа от 2 до 5 (4 — это 2 и 2; 4 — это 3 и 1).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а от 1 до 10. Число 0. Сложение и вычит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я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вычитание </w:t>
            </w:r>
            <w:r>
              <w:rPr>
                <w:sz w:val="22"/>
                <w:szCs w:val="22"/>
              </w:rPr>
              <w:t xml:space="preserve">с помощью предметов (разрезного материала), рисунков; составлять по рисункам схемы арифметических действий </w:t>
            </w:r>
            <w:r>
              <w:rPr>
                <w:i/>
                <w:sz w:val="22"/>
                <w:szCs w:val="22"/>
              </w:rPr>
              <w:t>сложение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i/>
                <w:sz w:val="22"/>
                <w:szCs w:val="22"/>
              </w:rPr>
              <w:t xml:space="preserve"> вычитание, </w:t>
            </w:r>
            <w:r>
              <w:rPr>
                <w:sz w:val="22"/>
                <w:szCs w:val="22"/>
              </w:rPr>
              <w:t>записывать по ним числовы</w:t>
            </w:r>
            <w:r>
              <w:rPr>
                <w:i/>
                <w:sz w:val="22"/>
                <w:szCs w:val="22"/>
              </w:rPr>
              <w:t>е раве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и вычитание вида: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1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2. Присчитывать и отсчитывать по 2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 простейшей </w:t>
            </w:r>
            <w:r>
              <w:rPr>
                <w:i/>
                <w:sz w:val="22"/>
                <w:szCs w:val="22"/>
              </w:rPr>
              <w:t xml:space="preserve">вычислительной машине, </w:t>
            </w:r>
            <w:r>
              <w:rPr>
                <w:sz w:val="22"/>
                <w:szCs w:val="22"/>
              </w:rPr>
              <w:t>используя её рисунок.</w:t>
              <w:br/>
              <w:t>Работать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  <w:sz w:val="22"/>
                <w:szCs w:val="22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2"/>
                <w:szCs w:val="22"/>
              </w:rPr>
              <w:t xml:space="preserve">сложение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i/>
                <w:color w:val="000000"/>
                <w:sz w:val="22"/>
                <w:szCs w:val="22"/>
              </w:rPr>
              <w:t xml:space="preserve"> вычитание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и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дно действие на увеличение (уменьшение) числа на несколько единиц. </w:t>
            </w:r>
            <w:r>
              <w:rPr>
                <w:sz w:val="22"/>
                <w:szCs w:val="22"/>
              </w:rPr>
              <w:t>Объяснять и обосновывать действие, выбранное для решения задачи. Дополнять условие задачи недостающим данным или вопрос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ми вычитание вида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3. Присчитывать и отсчитывать по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ять условие задачи одним недостающим дан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а от 1 до 20. Нумерац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исла в пределах 20, опираясь на порядок их следования при счё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записывать числа второго десятка, объясняя, что обозначает каждая цифра в их за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вычисления вида 15 + 1, 16 – 1, 10 + 5, 14 – 4,18 – 10, основываясь на знаниях по нумерации.</w:t>
              <w:br/>
              <w:t xml:space="preserve">Составлять план решения задачи в два действия. Решать задачи в два действия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характера, применять знания и способы действий в измененных условиях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а от 1 до 20. Сложение и вычит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приём выполнения действия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задания творческого и поискового характера, применять знания и способы действий в изменённых условиях. Моделировать приёмы выполнения действия </w:t>
            </w:r>
            <w:r>
              <w:rPr>
                <w:i/>
                <w:sz w:val="22"/>
                <w:szCs w:val="22"/>
              </w:rPr>
              <w:t>вычи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тание чисел с переходом через десяток в пределах 2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задания творческого и поискового характера, применять знания и способы действий в измененных условиях. </w:t>
            </w:r>
            <w:r>
              <w:rPr>
                <w:color w:val="000000"/>
                <w:sz w:val="22"/>
                <w:szCs w:val="22"/>
              </w:rPr>
              <w:t xml:space="preserve">Собирать информацию: рисунки, фотографии клумб, цветников, рабаток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. Составлять свои узоры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ировать выполнение правила, по которому составлялся узор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 </w:t>
            </w: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вое повторение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«Что узнали, чему научились в 1 класс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10065" w:hanging="0"/>
        <w:jc w:val="both"/>
        <w:rPr/>
      </w:pPr>
      <w:r>
        <w:rPr>
          <w:sz w:val="20"/>
          <w:szCs w:val="20"/>
        </w:rPr>
        <w:t>Приложение  к  рабочей  программе для  1А  класса</w:t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  <w:t>по  предмету  «Математика»,</w:t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16-2017  учебный  год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"/>
        <w:gridCol w:w="710"/>
        <w:gridCol w:w="851"/>
        <w:gridCol w:w="142"/>
        <w:gridCol w:w="1842"/>
        <w:gridCol w:w="2977"/>
        <w:gridCol w:w="737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изучению чисел. Пространственные и временные представления (8часов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математики. Роль математики в жизни людей и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числа в порядке их следования при счет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понимать знаки, символы, умения которыми овладеет на основе изучения темы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предм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Считать предметы. Оперировать понятиями «больше», «меньше», «столько же», «раньше», «потом», «дальше», «ближе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адекватно воспринимать оценку  своей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ориентироваться на возможное разнообразие способов решения учебной задачи.</w:t>
            </w:r>
          </w:p>
          <w:p>
            <w:pPr>
              <w:pStyle w:val="Normal"/>
              <w:keepNext w:val="true"/>
              <w:keepLines/>
              <w:rPr>
                <w:spacing w:val="-4"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ранственные представления «вверху», «внизу», «направо», «налев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ценивать результат действий, адекватно воспринимать оценку учителем, определять план выполнения заданий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понимать заданный вопрос, в соответствии с ним строить ответ в устной форме, осуществлять поиск необходимой информации в разных источниках, понимать знаки символы. </w:t>
            </w:r>
            <w:r>
              <w:rPr>
                <w:i/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использовать в общении правила вежливости, строить понятные для партнера высказывания, соблюдать простейшие нормы речевого этик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ьше. Позже. Сначала. По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рганизовывать своё рабочее мест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 в устной форме, осуществлять поиск нужной информации в разных источниках, понимать знаки, символы.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ко же. Больше. Мень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понимать заданный вопрос, в соответствии с ним строить ответ в устной форм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ние групп предметов «На сколько больше (меньше)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равнивать группы предметов путем установления взаимно однозначного соответствия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действий, адекватно воспринимать, определять цель зад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 в устной форме, осуществлять поиск информации в разных источниках.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высказывания, отвечать на вопросы учителя, товарище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? На сколько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и уравнивать предметы и группы  предметов с помощью составления пар, знать названия  и порядок  чисел от 1до10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расположения объектов на плоскости и в простран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оспроизводить последовательность чисел от 1 до 10 в порядке увеличения и уменьшения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. Число 0. Нумерация (28)</w:t>
            </w:r>
          </w:p>
        </w:tc>
      </w:tr>
      <w:tr>
        <w:trPr>
          <w:trHeight w:val="1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много», «один». Цифра 1. Письмо цифры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и последовательность чисел от 1 до 20, уметь соотносить число 1 и цифру 1, сравнивать группы предметов «один» и «много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>
          <w:trHeight w:val="1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и последова-тельность чисел от 1 до 20, уметь соотносить число 2 и цифру 2, сравнивать группы предметов «один» и «много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планировать сотрудничество с учителем и детьми.</w:t>
            </w:r>
          </w:p>
        </w:tc>
      </w:tr>
      <w:tr>
        <w:trPr>
          <w:trHeight w:val="12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название и последовательность чисел от 1 до 20, уметь соотносить число 3 и цифру 3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«+», «-», «=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в виде примера (с использованием знаков +, -, =) случаи образования чисе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знаки +, -, =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составлять числовые записи, уметь соотносить число и цифру 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риентироваться на возможное разнообразие способов решения 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длиннее», «короче», «одинаковые по длин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объекты по длин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>
          <w:trHeight w:val="170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равнивать любые два числа в пределах изученного. Записывать результат сравнения чисел, используя соответствующие знаки, уметь соотносить число 5 и цифру 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адекватно воспринимать оценку 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осуществлять поиск информ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 учителя, товарищей по классу.</w:t>
            </w:r>
          </w:p>
        </w:tc>
      </w:tr>
      <w:tr>
        <w:trPr>
          <w:trHeight w:val="1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5. Состав числ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остав числа 5 из двух слагаемых. Сравнивать любые два числа от 1 до 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 понимать заданный вопрос, строить ответ, осуществлять поиск необходимой информации в разных источник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использовать в общении правила вежливости, строить понятные для партнера высказывания, соблюдать нормы этике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а от 1 до 5: получение, сравнение, запись, соотнесение числа и циф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 состава чисел, навык прямого и обратного счета (от1 до 5 и то5 до1)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организовывать своё рабочее мест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. Кривая линия. Прямая линия. Отрезок. Л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азличать геометрические фигуры. Знать понятия «линия», «точка», «прямая», «отрезок»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>
          <w:trHeight w:val="14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ставлять с вопросом по схеме и запис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«линия», «точка», «прямая», «отрезок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 Звено ломаной. Вер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состава чисел, навык прямого и обратного счета (от 1 до 5 и то5 до1).  Уметь выбирать единицу отрезк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строить понятные для партнера высказывания, учувствовать в диалоге на уроке и в жизненных ситуациях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: «&gt;» (больше), «&lt;» (меньше), «=» (рав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результат сравнения чисе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подводить анализируемые объекты под понятия разного уровня об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правила вежливости, строить понятные для партнера высказывания, отвечать на вопросы.</w:t>
            </w:r>
          </w:p>
        </w:tc>
      </w:tr>
      <w:tr>
        <w:trPr>
          <w:trHeight w:val="156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. Неравен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выражен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случаи образования чисел первого пятка в результате сложения двух чисел; все случаи состава чисел 3-5 из двух слагаемых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6,7. Письмо цифры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равнивать любые два числа. Записывать результат сравнения чисел, используя соответствующие знаки, уметь соотносить число 6 и цифру 6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осуществлять поиск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6,7 Письмо цифры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каждое из чисел от 7 до 10 может быть получено не только прибавлением (вычитанием) 1, но и другим способом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9. Письмо цифры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изученных чисе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принимать и сохранить учебную задачу: оценивать результат своих действий, адекватно воспринимать оценку  своей работы </w:t>
            </w: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подводить анализируемые объекты под понятия разного уровня об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9. Письмо цифры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е и запись цифрой натуральных чисел от 1 до 9, знать порядковое место чисел в натуральном ряд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. Запись числ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образования числа 10, случаи состава числа 10, знать порядковое место чисел в натуральном ряд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:</w:t>
            </w:r>
            <w:r>
              <w:rPr>
                <w:sz w:val="22"/>
                <w:szCs w:val="22"/>
              </w:rPr>
              <w:t>, 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, строить понятные для партнера высказывания, отвечать на вопросы учителя, товарищей по классу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многоугольники знать порядковое место чисел в натуральном ряд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организовывать своё рабочее мест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длины – сантим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единицы длины. Отбирать загадки, пословицы и поговорки, содержащие числ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уществлять поиск информации в разных источниках, ориентироваться на разнообразие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 -единица измерения д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единицы длины, правило образования чисел первого десятка: прибавлением 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на... Уменьшить на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в виде примера случаи образования чисел, увеличивать  и уменьшать на 1, читать и решать примеры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строить понятные для партнера высказывания, отвечать на вопросы учителя, товарищей по классу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сто числа 0 в числовом ряду, знать, что при вычитании из числа его самого получается нуль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 числом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моделировать действия вычитания и сложения, записывать числовые равенств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 и число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ость натуральных чисел от 1 до 10. Состав чисел от 1 до 10, уметь строить отрезки и геометрические фигуры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>
          <w:trHeight w:val="18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е и последова-тельность чисел от 1 до 10; уметь сравнивать группы предметов с помощью составления пар, читать, записывать в пределах 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осуществлять поиск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 от 1 до 10. Сложение и вычитание (57 часов)</w:t>
            </w:r>
          </w:p>
        </w:tc>
      </w:tr>
      <w:tr>
        <w:trPr>
          <w:trHeight w:val="17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от 1 до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е и последовательность чисел от 1 до 10; уметь сравнивать группы предметов с помощью составления пар, читать, записывать в пределах 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 в устной форме, понимать знаки символы: 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использовать в общении правила вежливости, строить понятные для партнера высказывания, соблюдать нормы этике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еди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математической терминологией: «прибавить», «вычесть», «увеличить», «плюс», «минус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полнять сложения вида ? +1; ?-1; измерять и сравнивать длину отрезко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организовывать своё рабочее мест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число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ложения вида ? -2; сравнивать число и числовое выражение. Уметь пользоваться математической терминологией: «прибавить», «вычесть»…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ые. Сум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примерами вида □ +2, □ -2, чертить и измерять длину отрезка. Уметь пользоваться  терминологией: «прибавить», «вычесть»…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(условие, вопро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отличать задачу от других текстов, правильно читать и слушать задачи, представлять ситуацию, описанную в задаче, выделять условие задачи и её вопрос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 по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тличать задачу от других текстов, правильно читать и слушать задачи, представлять ситуацию, описанную в задаче, выделять условие и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ение задач на сложение и вычитание по одному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читать и слушать задачи, представлять ситуацию, описанную в задаче, выделять условие задачи и её вопрос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число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навык прибавления и вычитания 1,2,3 к любому числу в пределах 10, решать простые задач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 и отсчитывание по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бавлять и вычитать 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планировать учебное сотрудни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числа на несколько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остав чисел, уметь анализировать текст задач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еньшение числа на несколько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остав чисел, уметь анализировать текст задач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и адекватно воспринимать результат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уществлять поиск необходимой информации в разных источниках, ориентироваться на  разнообразие способов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дачи на увеличение (Уменьшение)числа на несколько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задач на увеличение (уменьшение) числа на несколько единиц по рису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число 3 Приёмы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бавлять и вычитать число 3 по частям. Приёмы вычислений: прибавление (вычитание) числа по частям, вычитание на основе знания случая сложен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трё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числа чисел от 3 до 10. Уметь выполнять вычисления вида …+3, …-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авить и вычесть 3. Сравнение длин отрез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бавлять и вычитать число 3 по частям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сложения и вычитания с числом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числа чисел от 3 до 10. Уметь выполнять вычисления вида …+3, …-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 с учителем и сверстникам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 и отсчитывание по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 термины: «задача», «условие», «решение», «отв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числа чисел от 3 до 10. Уметь выполнять вычисления вида …+3, …-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ёмы вычислений: прибавление (вычитание) числа по частям, вычитание на основе знания соответствующего случая сложен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тические рисунки задач и их реш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в одно действие на сложение и вычитание (на примере краеведческого материала). Знать таблицу сложения и вычитания числа 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ориентироваться на разнообразие способов решения учебной задачи, подводить анализируемые объекты под по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 по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числа в пределах 10 в виде суммы дву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логические задач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существлять поиск нужной информации в разных источниках, понимать знаки, символы, умения которыми овладеет на основе изучения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ние с помощью схематических рисунков и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навыки счета  вида □+-1,□+-2, □+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аблицу сложения и вычитания числа 2,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 задачи арифметическим способом.   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пределять цель выполнения задан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первого деся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математические термины: «задача», «условие», «решение», «ответ». Уметь представлять числа в пределах 10 в виде суммы двух слагаемых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пределять план выполнения заданий на урок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существлять поиск необходимой информации в разных источник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использовать в общении правила вежливости, строить понятные для партнера высказывания, соблюдать нормы этике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в одно действие на увеличение (уменьшение) числа на несколько едини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математические термины: «задача», «условие», «решение», «ответ». Уметь решать логически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уществлять поиск нужной информации в разных источниках, понимать знаки, симв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  <w:softHyphen/>
              <w:t>бавить и вы</w:t>
              <w:softHyphen/>
              <w:t>честь 1, 2,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навыки счета  вида □+-1,□+-2, □+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аблицу сложения и вычитания числа 2,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арифметическим способом.   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уве</w:t>
              <w:softHyphen/>
              <w:t>личение числа на несколько единиц (с дву</w:t>
              <w:softHyphen/>
              <w:t>мя множест</w:t>
              <w:softHyphen/>
              <w:t>вами предме</w:t>
              <w:softHyphen/>
              <w:t>т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остав изученных чисел, различать геометрические фигуры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еньшение числа на не</w:t>
              <w:softHyphen/>
              <w:t>сколько еди</w:t>
              <w:softHyphen/>
              <w:t>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 терминологией: «прибавить», «вычесть»... Уметь решать задачи на увеличение числа на несколько единиц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ользоваться понятиями «увеличить», «уменьшить».Знать таблицу сложения и вычитания с числом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4. Приёмы вы</w:t>
              <w:softHyphen/>
              <w:t>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числа в пределах 10 в виде суммы двух слагаемых, одно из которых равно 1, 2 и 3. Знать состав чисел, уметь вычитать и прибавлять 4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организовывать своё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? На сколько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арифметическим способом, знать состав чисел, уметь вычитать и прибавлять 4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риентироваться на возможное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 На сколько бол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в тексте условие и вопрос, анализировать готовую схему, устанавливать зависимость между величинам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и вычитания с числом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в тексте условие и вопрос, анализировать готовую схему, устанавливать зависимость между величи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я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строить понятные для партнера высказывания, отвечать на вопросы учителя, товарищей по классу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 На сколько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однозначных чисел, решать задачи арифметическим способом. Уметь выделять условие,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однозначных чисел, решать задачи арифметическим способом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слагаемых и её применение для случаев прибавления 5, 6, 7, 8, 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о том, что от перестановки слагаемых сумма не изменится, умения  прибавлять и вычитать 1, 2, 3, 4 разными способам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для случаев вида +5,6,7,8,9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ользоваться математической терминологи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в пределах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Со</w:t>
              <w:softHyphen/>
              <w:t>став чисел в пределах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числа в пределах 10 в виде суммы двух слагаемых, одно из которых равно 1, 2, 3, 4, 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задаче, о структурных компонентах текстовых задач (условие, вопрос, решение, ответ)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в пределах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 с учителем и сверстникам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первого деся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ния с высказываниями «все», «если…, то…», Знать таблицу сложения и вычитания чисел в пределах 10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первого десятка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задаче, о структурных компонентах текстовых задач: условие, вопрос, решение, ответ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, осуществлять поиск необходимой информации в разных источ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Связь между суммой и слагаем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читать и слушать задачи, представлять ситуацию, описанную в задаче, выделять условие,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аемое, вычитаемое, раз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математической терминологией: «уменьшаемое», «вычитаемое», «разность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из чисел 6, 7. Состав чисел 6,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аблицу сложения однозначных чисел. Приёмы вычислений: вычитание по частям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из чисел 6, 7. Связь сложе</w:t>
              <w:softHyphen/>
              <w:t>ния и вычита</w:t>
              <w:softHyphen/>
              <w:t>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изученной математической терминологией. Знать состав чисел 6,7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из чисел 8,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ользоваться изученной математической терминологией. Знать таблицу сложения однозначных чисел. 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 с учителем и сверстникам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из чисел 8, 9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навык прибавления и вычитания 1,2,3 к любому числу в пределах 10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планировать учебное сотрудни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из числ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навык прибавления и вычитания 1,2,3 к любому числу в пределах 10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о табл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числа в пределах 10 в виде суммы двух слагаемых, одно из которых равно 1, 2 и 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существлять поиск необходимой информации в разных источ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единицы массы. Иметь представление о задаче, о структурных компонентах текстовых задач. Уметь пользоваться изученной терминологией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существлять поиск нужной информации в разных источ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единицы вместимости. Иметь представление о задаче, о структурных компонентах текстовых задач :условие, вопрос, решение, ответ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. Ли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единицы массы. Знать единицы вместимости. Уметь пользоваться изученной математической терминолог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адекватно воспринимать учителем, товарищами, определять план выполнения заданий на урок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использовать в общении правила вежливости, строить понятные высказывания, соблюдать нормы речевого этике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 «Сложение и вычитание чисел первого десят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аблицу сложения однозначных чисе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 с учителем и сверстниками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 от 11 до 20. Нумерация (12 часов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Название и по</w:t>
              <w:softHyphen/>
              <w:t>следователь</w:t>
              <w:softHyphen/>
              <w:t>ность чисел от 10 до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десяток как новую единицу счёт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последова</w:t>
              <w:softHyphen/>
              <w:t>тельность чи</w:t>
              <w:softHyphen/>
              <w:t>сел от 10 до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десяток как новую единицу счёта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чисел из одно</w:t>
              <w:softHyphen/>
              <w:t>го десятка и нескольких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оспроизводить последовательность чисел от 1 до 20 в порядке возрастания и убывания, называть предыдущее и последующее числа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им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единицу длины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чисел из одно</w:t>
              <w:softHyphen/>
              <w:t>го десятка и нескольких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кладывать и вычитать числа, основываясь на знании разрядного состава чисе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</w:t>
              <w:softHyphen/>
              <w:t>ния и вычита</w:t>
              <w:softHyphen/>
              <w:t>ния, основан</w:t>
              <w:softHyphen/>
              <w:t>ные на знании нумерации чи</w:t>
              <w:softHyphen/>
              <w:t>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оспроизводить последовательность чисел от 1 до 20 в порядке возрастания и убывания, называть предыдущее и последующее числа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зучению таблицы сло</w:t>
              <w:softHyphen/>
              <w:t>жения в пре</w:t>
              <w:softHyphen/>
              <w:t>делах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нахождение остатка. Уметь складывать и вычитать числа, основываясь на знании разрядного состава чисе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логические задач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задачей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план решения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пособ решения задач в 1 действи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 с учителем и сверстникам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план решения задачи. Знать способ решения задач в два действ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 сложения однозначных чисел с переходом через десяток. Уметь читать, записывать и сравнивать числа в пределах 20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«Числа от 11 до 2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план решения задачи. Знать способ решения задач в два действ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адекватно воспринимать оценку  своей работы учителем, товарищами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понимать заданный вопрос, строить ответ, осуществлять поиск необходимой информации в разных источник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Табличное сложение и вычитание (21 час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Общий приём сложения однозначных чи</w:t>
              <w:softHyphen/>
              <w:t>сел с перехо</w:t>
              <w:softHyphen/>
              <w:t>дом через де</w:t>
              <w:softHyphen/>
              <w:t>ся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 сложения однозначных чисел с переходом через десяток. Уметь читать, записывать и сравнивать числа в пределах 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? + 2, ? +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рием сложения однозначных чисел с переходом через десяток. Уметь читать, записывать и сравнивать числа в пределах 20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? +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 сложения однозначных чисел с переходом через десяток. Знать способ решения задач в два действ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? +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читать, записывать и сравнивать числа в пределах 20. Знать способ решения задач в два действия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?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 сложения однозначных чисел с переходом через десяток. Уметь сравнивать числа в пределах 20. Знать способ решения задач в два действ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? +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ем сложения однозначных чисел с переходом через десяток.. Знать способ решения задач в два действия.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организовывать своё рабочее место, уметь самостоятельно ставить цель предстоящ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sz w:val="22"/>
                <w:szCs w:val="22"/>
              </w:rPr>
              <w:t>УУД: уметь ориентироваться в учебнике, находить нужную информацию, определять тему сюжетной карти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планировать учебное сотрудничество с учителем и сверстникам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? + 8, ? +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>Знать прием сложения однозначных чисел с переходом через десяток. Уметь сравнивать числа в пределах 20. Знать способ решения задач в два действ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чисел с переходом через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однозначных чисел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</w:t>
              <w:softHyphen/>
              <w:t>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план решения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пособ решения задач в 2 действие. Знать прием вычитания числа по частям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адекватно воспринимать оценку 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логические задания. Знать прием вычитания числа по частям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действий, адекватно воспринимать оценку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существлять поиск информации в разных источниках, понимать 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чисел с переходом через десяток в пределах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 вычитания однозначного числа из двузначного с переходом через десяток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адекватно воспринимать оценку 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осуществлять поиск информации в разных источниках, ориентироваться на разнообразие способов решения зада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таблицы сложения при решении примеров в пределах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 вычитания числа по частям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учителем, товарища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уществлять поиск информации в разных источниках, понимать знаки символы: ориентироваться на разнообразие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использовать правила вежливости, строить понятные высказывания, соблюдать простейшие нормы речевого этикет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вычи</w:t>
              <w:softHyphen/>
              <w:t>тания с пере</w:t>
              <w:softHyphen/>
              <w:t>ходом через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 вычитания числа по частям, закрепление умений решать задачи и выражения изученных видо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, оценивать результат своих действий, адекватно воспринимать оценку свое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существлять поиск нужной информации в разных источ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учувствовать в диалог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1 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 уметь выполнять случаи вычитания 11 - …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ить учебную задачу: оценивать результат своих действий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,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2 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 вычитания числа по частям, закрепление умений решать задачи и выражения изученных видо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3 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 уметь выполнять случаи вычитания 13 - …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4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 вычитания числа по частям, закрепление умений решать задачи и выражения изученных видов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5 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е, обозначение действий сложения и вычитания; таблицу сложения чисел в пределах 10 и соответствующие случаи вычитан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 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6 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вание, обозначение действий сложения и вычитания; таблицу сложения чисел в пределах 10 и соответствующие случаи вычитания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7 - ?, 18 - ?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 уметь выполнять случаи вычитания 17-?  18-? Знать прием вычитания однозначного числа из двузначного с переходом через десяток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сложение и вы</w:t>
              <w:softHyphen/>
              <w:t>читани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ем вычитания однозначного числа из двузначного с переходом через десяток. Уметь выделять условие задачи и ее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, уметь рассуждать и анализировать условие задачи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вое повторение (6 часов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</w:t>
              <w:softHyphen/>
              <w:t>жение и вычи</w:t>
              <w:softHyphen/>
              <w:t>тание до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в пределах 10 и соответствующие случа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.уметь осуществлять пошаговый контроль своих действий, самостоятельно оценивать правильность выполнения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 уметь составлять целое из частей, самостоятельно достраивать недостающих компонентов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обмениваться мнениями, слушать другого ученик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</w:t>
              <w:softHyphen/>
              <w:t>жение и вычи</w:t>
              <w:softHyphen/>
              <w:t>тание до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аблицу сложения и вычитания в пределах 20. Знать единицы вместимости, массы Иметь представление о задаче, о структурных компонентах задач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читать задачу, слушать задачу, представлять ситуацию , описанную в задаче, выделять условие задачи и ее вопрос.</w:t>
            </w:r>
            <w:r>
              <w:rPr>
                <w:vanish/>
                <w:sz w:val="22"/>
                <w:szCs w:val="22"/>
              </w:rPr>
              <w:t>абота за год.м, изученным в первом классе.раскрывающие смысл сложения и вычитания.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адекватно воспринимать оценку  своей работы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аданный вопрос, строить ответ, ориентироваться на разнообразие способов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использовать в общении правила вежливости, строить понятные для партнера высказывания, отвечать на вопросы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«Арифметические действия. Сложение и вычитание в пределах 10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аблицу сложения и вычитания  чисел в пределах 20, уметь решать текстовые задачи в одно – два действия, знать взаимозави-симость между величинам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осуществлять контроль по результату деятельности, раз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отвечать на вопросы учителя, находить нужную информацию в учебн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рассуждать и анализировать условие задачи, слушать и вступать в диалог, участвовать в обсужден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Решение текстовых задач изучен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читать задачу, слушать задачу, представлять ситуацию , описанную в задаче, выделять условие задачи и ее вопрос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уметь организовывать свое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уметь осуществлять анализ объектов с выделением существенных и не существенных признак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 достаточной полнотой и точностью выражать свои мысли  в результате диалога или игровой ситуац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и вычитание в пределах вто</w:t>
              <w:softHyphen/>
              <w:t>рого деся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аблицу сложения и вычитания  чисел в пределах 20, уметь решать текстовые задачи в одно – два действия, знать взаимозависимость между изученными величинами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 уметь выполнять действия в соответствии с учителем по предложенному плану, самостоятельно выстраивать план действий по решению учебной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ориентироваться в учебнике, сравнивать предметы объекты: находить общее и различ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 уметь слушать и вступать в диалог, участвовать в коллективном обсуждени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Style11">
    <w:name w:val="А_основной Знак"/>
    <w:qFormat/>
    <w:rPr>
      <w:lang w:val="en-US" w:bidi="ar-SA"/>
    </w:rPr>
  </w:style>
  <w:style w:type="character" w:styleId="Zag11">
    <w:name w:val="Zag_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qFormat/>
    <w:rPr>
      <w:rFonts w:cs="Times New Roman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0"/>
    </w:rPr>
  </w:style>
  <w:style w:type="character" w:styleId="C8">
    <w:name w:val="c8"/>
    <w:qFormat/>
    <w:rPr>
      <w:rFonts w:cs="Times New Roman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21">
    <w:name w:val="c21"/>
    <w:qFormat/>
    <w:rPr>
      <w:rFonts w:cs="Times New Roman"/>
    </w:rPr>
  </w:style>
  <w:style w:type="character" w:styleId="C67">
    <w:name w:val="c6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4">
    <w:name w:val="Основной текст_"/>
    <w:qFormat/>
    <w:rPr>
      <w:sz w:val="28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</w:rPr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ylfaen" w:hAnsi="Sylfaen" w:cs="Sylfae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74"/>
      <w:jc w:val="both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33"/>
      <w:jc w:val="both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pacing w:lineRule="exact" w:line="230"/>
      <w:ind w:left="20" w:right="20" w:firstLine="280"/>
      <w:jc w:val="both"/>
    </w:pPr>
    <w:rPr>
      <w:sz w:val="28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2:00Z</dcterms:created>
  <dc:creator>1</dc:creator>
  <dc:description/>
  <cp:keywords/>
  <dc:language>en-US</dc:language>
  <cp:lastModifiedBy>Admin</cp:lastModifiedBy>
  <cp:lastPrinted>2016-10-16T19:12:00Z</cp:lastPrinted>
  <dcterms:modified xsi:type="dcterms:W3CDTF">2018-09-16T19:38:00Z</dcterms:modified>
  <cp:revision>120</cp:revision>
  <dc:subject/>
  <dc:title>Пояснительная записка</dc:title>
</cp:coreProperties>
</file>