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 № 2 г. Советск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43"/>
        <w:gridCol w:w="2977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заседании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29 августа 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/В.В.  Косинцева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учителей  начальных  класс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огласова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учебно-воспитательной  рабо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30 августа 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 И.В. Магжанова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Утверждаю»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ОШ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Ф. Кот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 31 августа  2018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О ПРЕДМ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ТЕМАТ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3 «А» 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8-2019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мения И.А.,  учитель начальных классов, высшей квалификационной катег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Совет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8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бочая программа по предмету «Математика» дл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3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асса на 2018-2019 учебный год составлена на основе Федерального государственного стандарта начального общего образования (2009 года), основной образовательной программы начального общего образования  школы, утверждённой приказом от 31.08.2015 г. № 86/6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33"/>
          <w:rFonts w:cs="Times New Roman" w:ascii="Times New Roman" w:hAnsi="Times New Roman"/>
          <w:sz w:val="24"/>
          <w:szCs w:val="24"/>
        </w:rPr>
        <w:t xml:space="preserve">В основу рабочей программы по предмету математика для 3 Б класса МБОУ СОШ №2 г. Советский положена авторская программа:  </w:t>
      </w:r>
      <w:r>
        <w:rPr>
          <w:rFonts w:cs="Times New Roman" w:ascii="Times New Roman" w:hAnsi="Times New Roman"/>
          <w:sz w:val="24"/>
          <w:szCs w:val="24"/>
        </w:rPr>
        <w:t>М.И. Моро, С.И. Волкова, С.В. Степанова, М.А. Бантова,  М.А.  Бельтюкова  «Математика», 1-4  классы - Москва:  Просвещение,  2016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Style w:val="FontStyle43"/>
          <w:sz w:val="24"/>
          <w:szCs w:val="24"/>
        </w:rPr>
        <w:t>Учебно-методический комплект, используемый при организации образовательного процесса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М.И. Моро, М.А. Бантова,  М.А.  Бельтюкова,  С.И. Волкова,  С.В. Степанова  </w:t>
      </w:r>
      <w:r>
        <w:rPr>
          <w:rFonts w:cs="Times New Roman" w:ascii="Times New Roman" w:hAnsi="Times New Roman"/>
          <w:sz w:val="24"/>
          <w:szCs w:val="24"/>
        </w:rPr>
        <w:t>Математика: учебник для  общеобразовательных  организаций  с  приложением  на  электронном  носителе в  двух  частях  для  3 класса  – Москва: Просвещение, 2017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математики 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:</w:t>
      </w:r>
    </w:p>
    <w:p>
      <w:pPr>
        <w:pStyle w:val="ListParagraph"/>
        <w:ind w:left="0" w:firstLine="340"/>
        <w:jc w:val="both"/>
        <w:rPr/>
      </w:pPr>
      <w:r>
        <w:rPr>
          <w:lang w:val="ru-RU"/>
        </w:rPr>
        <w:t>- математическое развитие школьника -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</w:t>
      </w:r>
    </w:p>
    <w:p>
      <w:pPr>
        <w:pStyle w:val="ListParagraph"/>
        <w:ind w:left="0" w:firstLine="340"/>
        <w:jc w:val="both"/>
        <w:rPr/>
      </w:pPr>
      <w:r>
        <w:rPr>
          <w:lang w:val="ru-RU"/>
        </w:rPr>
        <w:t>- освоение начальных математических знаний – 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ListParagraph"/>
        <w:ind w:left="0" w:firstLine="340"/>
        <w:jc w:val="both"/>
        <w:rPr/>
      </w:pPr>
      <w:r>
        <w:rPr>
          <w:lang w:val="ru-RU"/>
        </w:rPr>
        <w:t>- воспитание интереса к математике, осознание возможностей и роли математики в познании окружающего мира, понимание математики как части общечеловеческой культуры, стремления</w:t>
      </w:r>
      <w:r>
        <w:rPr>
          <w:spacing w:val="-8"/>
          <w:lang w:val="ru-RU"/>
        </w:rPr>
        <w:t xml:space="preserve">  исполь</w:t>
      </w:r>
      <w:r>
        <w:rPr>
          <w:spacing w:val="-3"/>
          <w:lang w:val="ru-RU"/>
        </w:rPr>
        <w:t>зовать  математические знания в повседневной жизни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общих положений концепции математического образования предмет  «Математика»  призван решать следующие 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ListParagraph"/>
        <w:ind w:left="0" w:firstLine="340"/>
        <w:jc w:val="both"/>
        <w:rPr/>
      </w:pPr>
      <w:r>
        <w:rPr>
          <w:lang w:val="ru-RU"/>
        </w:rPr>
        <w:t>- создать условия для формирования логического и абстрактного мышления у  школьников как основы их дальнейшего эффективного обучения;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формировать набор необходимых для дальнейшего обучения предметных и общеучебных умений на основе решения как предметных, так и интегрированных жизненных задач;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устойчивый интерес к математике;</w:t>
      </w:r>
    </w:p>
    <w:p>
      <w:pPr>
        <w:pStyle w:val="Normal"/>
        <w:spacing w:lineRule="auto" w:line="240" w:before="0" w:after="0"/>
        <w:ind w:firstLine="3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ить и развить математические и творческие способности на основе заданий, носящих нестандартный, занимательный характер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снование отбора содержания и общей последовательности его изучения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бор</w:t>
      </w:r>
      <w:r>
        <w:rPr>
          <w:rFonts w:cs="Times New Roman" w:ascii="Times New Roman" w:hAnsi="Times New Roman"/>
          <w:sz w:val="24"/>
          <w:szCs w:val="24"/>
        </w:rPr>
        <w:t xml:space="preserve"> авторской программы и учебно-методического комплекса обусловлен тем, что содержание авторской программы и логика изложения программного материала в учебнике «Математика. 3 класс» полностью соответствуют требованиям федерального компонента государственного стандарта начального общего  образования:  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Реализация личностного подхода</w:t>
      </w:r>
      <w:r>
        <w:rPr>
          <w:rFonts w:cs="Times New Roman" w:ascii="Times New Roman" w:hAnsi="Times New Roman"/>
          <w:sz w:val="24"/>
          <w:szCs w:val="24"/>
        </w:rPr>
        <w:t xml:space="preserve">;  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Реализация системно-деятельностного подхода;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Духовно-нравственное воспитание</w:t>
      </w:r>
      <w:r>
        <w:rPr>
          <w:rFonts w:cs="Times New Roman" w:ascii="Times New Roman" w:hAnsi="Times New Roman"/>
          <w:sz w:val="24"/>
          <w:szCs w:val="24"/>
        </w:rPr>
        <w:t xml:space="preserve"> школьников; 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 Формирование информационной грамотност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 Стимулирование детского творчеств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 Развитие коммуникативной компетентности</w:t>
      </w:r>
      <w:r>
        <w:rPr>
          <w:rFonts w:cs="Times New Roman" w:ascii="Times New Roman" w:hAnsi="Times New Roman"/>
          <w:sz w:val="24"/>
          <w:szCs w:val="24"/>
        </w:rPr>
        <w:t xml:space="preserve"> посредством приобретения опыта коллективного взаимодействия;  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 Обеспечение социализирующей функции</w:t>
      </w:r>
      <w:r>
        <w:rPr>
          <w:rFonts w:cs="Times New Roman" w:ascii="Times New Roman" w:hAnsi="Times New Roman"/>
          <w:sz w:val="24"/>
          <w:szCs w:val="24"/>
        </w:rPr>
        <w:t xml:space="preserve"> учебно-методических материалов, ориентация содержания учебников на жизненные потребности детей, формирование умений младшего школьника ориентироваться в окружающем мире и адекватно реагировать на жизненные ситуации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математике – органическое сочетание обучения и воспитания, усвоение знаний и развитие познавательных способностей детей, практическая направленность обучения, выработка необходимых для этого умений.  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изучения предмета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а содержания предмета  определяет такую последовательность изучения учебного материала, которая обеспечивает формирование у обучающихся  осознанных и прочных, во многих случаях доведенных до автоматизма навыков вычислений. Программа обеспечивает вместе с тем и доступное для детей обобщение учебного материала, понимание общих принципов и законов, лежащих в основе изучаемых математических фактов, осознание тех связей, которые существуют между рассматриваемыми явлениями. Этим целям отвечает не только содержание, но и система расположения материала  предмета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чальной школе математика служит опорным предметом для изучения смежных дисциплин, а в дальнейшем знания и умения, приобретенные при ее изучении, и первоначальное овладение математическим языком станут необходимыми для применения в жизни и фундаментом обучения в старших классах школы.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Универсальные математические способы познания способствуют целостному восприятию мира, позволяют выстраивать модели его отдельных процессов и явлений, а также 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обучаю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  Усвоенные в начальном курсе математики знания и способы действий необходимы не только для дальнейшего успешного изучения математики и других школьных дисциплин, но и для решения многих практических задач во взрослой жизни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 учебного предмета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лючевая идея предмета </w:t>
      </w:r>
      <w:r>
        <w:rPr>
          <w:rFonts w:cs="Times New Roman" w:ascii="Times New Roman" w:hAnsi="Times New Roman"/>
          <w:sz w:val="24"/>
          <w:szCs w:val="24"/>
        </w:rPr>
        <w:t>заключается в том, что содержание, методики и дидактические основы математики создают условия, механизмы и конкретные педагогические инструменты для практической реализации расширенного набора ценностных ориентиров. Важнейшими, из которых являются познание – поиск истины, правды, справедливости, стремление к пониманию объективных законов мироздания и бытия, созидание – труд, направленность на создание позитивного результата и готовность брать на себя ответственность за результат, гуманизм – осознание ценности каждого человека как личности, готовность слышать и понимать других, сопереживать, при необходимости – помогать другим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пецифика</w:t>
      </w:r>
      <w:r>
        <w:rPr>
          <w:rFonts w:cs="Times New Roman" w:ascii="Times New Roman" w:hAnsi="Times New Roman"/>
          <w:sz w:val="24"/>
          <w:szCs w:val="24"/>
        </w:rPr>
        <w:t xml:space="preserve"> математики требует особой организации учебной деятельности школьников. На уроках обучающиеся раскрывают объективно существующие взаимосвязи, в основе которых лежит понятие числа. Пересчитывая количество предметов и обозначая это количество цифрами, дети овладевают одним из метапредметных умений - счетом. Числа участвуют в действиях (сложение, вычитание); демонстрируют результаты измерений (длины, массы, времени); выражают зависимости между величинами в задачах и т.д. Содержание заданий, а также результаты счета и измерений представляются в виде таблиц, схем. Числа используются для характеристики и построения геометрических фигур, в задачах на вычисление геометрических величин. Числа помогают установить свойства арифметических действий, знакомят с алгебраическими понятиями: выражение, уравнение, неравенство. Знакомство с историей возникновения чисел, возможность записывать числа, используя современную и исторические системы нумерации, создают представление о математике как науке, расширяющей общий и математический кругозор ученика, формируют интерес к ней, позволяют строить преподавание математики как непрерывный процесс активного познания мира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</w:t>
      </w:r>
      <w:r>
        <w:rPr>
          <w:rFonts w:cs="Times New Roman" w:ascii="Times New Roman" w:hAnsi="Times New Roman"/>
          <w:bCs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, поставленные перед преподаванием математики, достигаются в ходе осознания связи между необходимостью описания и объяснения предметов, процессов, явлений окружающего мира и возможностью это сделать, используя количественные и пространственные отношения. Многоаспектная структура заданий и дифференцированная система помощи создают условия для мотивации продуктивной познавательной деятельности у всех обучающихся, в том числе и одаренных и тех, кому требуется педагогическая поддержка. Содержательную основу для такой деятельности составляют логические задачи, задачи с неоднозначным ответом, с недостающими или избыточными данными, представление заданий в разных формах (рисунки, схемы, чертежи, таблицы и т.д.), которые способствуют развитию критичности мышления, интереса к умственному труду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 предмета обеспечивает доступность обучения, способствует пробуждению у обучающихся интереса к занятиям математикой, накоплению опыта моделирования (объектов, связей, отношений) — важнейшего метода математики. Предмет является началом и органической частью школьного математического образования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оцесса: методы, формы и средства обучения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 федеральными  государственными  стандартами начального  общего  образования на  уроках  математики применимы  </w:t>
      </w:r>
      <w:r>
        <w:rPr>
          <w:rFonts w:cs="Times New Roman" w:ascii="Times New Roman" w:hAnsi="Times New Roman"/>
          <w:b/>
          <w:i/>
          <w:sz w:val="24"/>
          <w:szCs w:val="24"/>
        </w:rPr>
        <w:t>личностно-ориентированный и системно-деятельностный</w:t>
      </w:r>
      <w:r>
        <w:rPr>
          <w:rFonts w:cs="Times New Roman" w:ascii="Times New Roman" w:hAnsi="Times New Roman"/>
          <w:sz w:val="24"/>
          <w:szCs w:val="24"/>
        </w:rPr>
        <w:t xml:space="preserve"> подходы к обучению. 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и приёмы, используемые на уроках математики: комментирование, ин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ерпретация, анализ содержания и формы. </w:t>
      </w:r>
      <w:r>
        <w:rPr>
          <w:rFonts w:cs="Times New Roman" w:ascii="Times New Roman" w:hAnsi="Times New Roman"/>
          <w:spacing w:val="2"/>
          <w:sz w:val="24"/>
          <w:szCs w:val="24"/>
        </w:rPr>
        <w:t>Широко привлекают</w:t>
        <w:softHyphen/>
        <w:t xml:space="preserve">ся практические действия обучающихся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гровые прием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(работа с кроссвордами, дидактические  игры),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а такж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азличные формы устного  счет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ы организации  деятельности обучающихся на уроке: фронтальная, групповая (парная), группы сменного состава, индивидуальная, коллективная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ериод приостановления учебного процесса (карантин, актированные дни) получение образовательной услуги обучающимися обеспечивается иными (отличными от урочной) формами организации образовательной деятельности: дистанционное обучение, групповое и индивидуальное консультирование, on – line уроки, самостоятельная работа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е формы, способы и средства проверки и оценки образовательных результатов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ущий, тематический контроль успеваемости и промежуточная аттестация проводится в письменной  форме: контрольной работы, проверочной работы, тестирования, математического диктанта. 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– измерительные материалы представлены в учебных пособиях: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.И. Волкова «Математика. Контрольные работы 1-4 классы»: учебное пособие для общеобразовательных организаций – М. : Просвещение, 2016. – 80 с. – (Школа России);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И. Волкова  «Математика. Тетрадь учебных достижений 3 класс»: учебное пособие для общеобразовательных организаций – М. : Просвещение, 2017.;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И. Волкова  «Математика. Проверочные работы 3 класс»: учебное пособие для общеобразовательных организаций – М. : Просвещение, 2018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уемые контрольно-измерительные материалы, представленные в пособиях,  включают две группы заданий: базовый и повышенный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аданиях базового уровня очевиден способ решения. 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 повышенного уровня способ решения явно не задан, обучающийся должен сам выбрать способ из известных ему или самостоятельно сконструировать способ решения. При выполнении данных заданий  ученик должен продемонстрировать уровень самостоятельности в использовании изученного материала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ценки достижения планируемых результатов описаны в приложении 2 к данной программе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ы формирования универсальных учебных действий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формирования определённых  федеральным государственным  образовательным  стандартом  начального  общего  образования универсальных учебных действий (УУД) как основы умения учиться предусмотрено системное прохождение каждым обучающимся основных этапов формирования любого умения, а именно: 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иобретение опыта выполнения УУД; 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мотивация и построение общего способа (алгоритма) выполнения УУД (или структуры учебной деятельности); 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тренинг в применении построенного алгоритма УУД, самоконтроль и коррекция; 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контроль. 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еятельностного метода обучения позволяет при изучении всех разделов данного курса организовать полноценную  деятельность  обучающихся с целью получения нового знания, его преобразования и применения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держание построено таким образом, что этот учебный предмет является основой развития у обучающихся познавательных универсальных действий.  Оно выстроено таким образом, что у школьников формируются учебные действия планирования последовательности шагов при решении задач; различения способа и результата действия; выбора способа достижения поставленной цели; использования знаково-символических средств для моделирования  ситуации, представления информации; сравнения и классификации  по существенному основанию. Особое значение имеет предмет для формирования общего приёма решения задач как универсального учебного действия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ормирование моделирования как универсального учебного действия осуществляется в рамках практически всех учебных занятий  по  предмету. В процессе обучения ученик осваивает систему социально принятых знаков и символов, существующих в современной культуре и необходимых как для его обучения, так и для социализации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тбор и структурирование содержания предмета «Математика», организация процесса изучения  этого содержания как самостоятельной поисковой деятельности обучающихся при использовании разных форм  способствует  достижению тех результатов в формировании универсальных и предметных учебных действий, которые предусмотрены данной программой. 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ические связи предмета с другими предметами учебного плана</w:t>
      </w:r>
    </w:p>
    <w:p>
      <w:pPr>
        <w:pStyle w:val="C7"/>
        <w:shd w:fill="FFFFFF" w:val="clear"/>
        <w:spacing w:before="0" w:after="0"/>
        <w:ind w:firstLine="340"/>
        <w:jc w:val="both"/>
        <w:rPr/>
      </w:pPr>
      <w:r>
        <w:rPr>
          <w:color w:val="000000"/>
        </w:rPr>
        <w:t>Уро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тематики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>– место разнообразных коллективных действий, переживаний, накопления опыта нравственных взаимоотношений. На нем дети приучаются к самостоятельной работе, соотносить свои действия  и действия других, слушать, понимать товарища, сопоставлять свои знания со знаниями остальных, отстаивать мнения, помогать другим и самому принимать помощь, учатся радоваться успехам товарища и стойко переносить собственные неудачи. Математи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является не просто областью знаний, но прежде всего существенным элементом общей культуры, языком научного восприятия мира. Математическая наука неизбежно воспитывает в человеке целый ряд черт, имеющих яркую моральную окраску и способных в дальнейшем стать важнейшим моментом в его нравственном облике. Ни один школьный предмет не  может конкурировать с возможностя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темати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в воспитании мыслящей личности. Даже выполнение нудных вычислений и преобразований способствует выработке таких качеств, как собранность и систематичность.  Математика учит строить и оптимизировать деятельность, вырабатывать и принимать решения, проверять действия, исправлять ошибки, различать аргументированные и бездоказательные утверждения, а значит, видеть манипуляцию и хотя бы отчасти противостоять ей. Решение задач требует от учащихся добросовестной и серьезной работы над приобретением и укреплением знаний, что приводит к систематическому напряжению умственных усилий, настойчивости в преодолении трудностей. При этом у учеников воспитываются такие черты характера как трудолюбие, усидчивость, упорство в преследовании намеченной цели, умение не останавливаться перед трудностями и не впадать в уныние при неудачах.  </w:t>
      </w:r>
    </w:p>
    <w:p>
      <w:pPr>
        <w:pStyle w:val="C7"/>
        <w:shd w:fill="FFFFFF" w:val="clear"/>
        <w:spacing w:before="0" w:after="0"/>
        <w:ind w:firstLine="284"/>
        <w:jc w:val="both"/>
        <w:rPr>
          <w:color w:val="000000"/>
        </w:rPr>
      </w:pPr>
      <w:r>
        <w:rPr/>
        <w:t>Уроки  математики  находят  свое  взаимодействие  с  другими  предметами  учебного  плана:  русский  язык,  литературное  чтение,  окружающий  мир,  изобразительное  искусство,  технология.  Содержание предмета построено с учетом межпредметной, внутрипредметной интеграции, что позволяет осуществлять его связь с другими предметами, изучаемыми в начальной школе, создает условия для организации учебно-исследовательской деятельности ребенка и способствует его личностному развитию. Это открывает дополнительные возможности для развития обучающихся, позволяя, с одной стороны, применять в новых условиях знания, умения и навыки, приобретаемые на уроках математики, а с другой – уточнять и совершенствовать их в ходе практических работ, выполняемых на уроках по другим предмета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ериод приостановления учебного процесса (карантин, актированные дни) получение образовательной услуги обучающимися обеспечивается иными (отличными от урочной) формами организации образовательной деятельности:  дистанционное обучение, групповое и индивидуальное консультирование, </w:t>
      </w:r>
      <w:r>
        <w:rPr>
          <w:rFonts w:cs="Times New Roman" w:ascii="Times New Roman" w:hAnsi="Times New Roman"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line</w:t>
      </w:r>
      <w:r>
        <w:rPr>
          <w:rFonts w:cs="Times New Roman" w:ascii="Times New Roman" w:hAnsi="Times New Roman"/>
          <w:sz w:val="24"/>
          <w:szCs w:val="24"/>
        </w:rPr>
        <w:t xml:space="preserve"> уроки, самостоятельная работа по индивидуальному образовательному маршруту.  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я  проектной  и учебно-исследовательской  деятельности  обучающихся  в  процессе  изучения  предмета   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ребёнка к проектной и учебно-исследовательской деятельности, обучение его умениям и навыкам исследовательского поиска становится важнейшей задачей современного образования. ФГОС II поколения ставят задачу сформировать компетенции младшего школьника: научить принимать решения, быть коммуникативным, мобильным, заниматься проектной деятельностью.  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 проекта предполагает: связь обучения с жизнью; развитие самостоятельности и активности детей в учебном процессе; развития умения адаптироваться к действительности; умение общаться, сотрудничать с детьми в различных видах деятельности; ориентироваться в мире информации, добывать ее, усваивать в виде знаний, рационально подходить к процессу познания, т. е. учит учиться.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/>
      </w:pPr>
      <w:r>
        <w:rPr>
          <w:rStyle w:val="FontStyle39"/>
          <w:sz w:val="24"/>
          <w:szCs w:val="24"/>
        </w:rPr>
        <w:t>Организация активной учебной деятельности школьников является главным условием освоения предмета «Математика». Только собственная деятельность может вызвать эмоционально-ценностное отношение к изучаемому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рганизация проектной и исследовательской деятельности школьников на уроке математики  положительно влияет на развитие интеллектуальных способностей, создаёт благоприятные условия для развития творческой личности, формирования положительной мотивации учения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 изучаемого  материала  выстроено таким образом, чтобы провоцировать учебно-исследовательскую деятельность школьников, включая в непосредственные наблюдения, опыты, в непосредственное общение друг с другом и другими людьми.  Особое внимание обращается на проведение практических работ,  проектов, но, кроме того, создаются условия   и  для формирования умения  работать с  информацией.</w:t>
      </w:r>
    </w:p>
    <w:p>
      <w:pPr>
        <w:pStyle w:val="Style51"/>
        <w:widowControl/>
        <w:ind w:firstLine="340"/>
        <w:jc w:val="both"/>
        <w:rPr>
          <w:rFonts w:eastAsia="Calibri"/>
          <w:b/>
          <w:b/>
          <w:spacing w:val="-1"/>
          <w:lang w:eastAsia="en-US"/>
        </w:rPr>
      </w:pPr>
      <w:r>
        <w:rPr>
          <w:rFonts w:eastAsia="Calibri"/>
          <w:b/>
          <w:lang w:eastAsia="en-US"/>
        </w:rPr>
        <w:t>Духовно-нравственное  развитие  обучающихся  в  процессе  изучения  предмета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 математики - место разнообразных коллективных действий, переживаний, накопления опыта нравственных взаимоотношений. На нем дети приучаются к самостоятельной работе, соотносить свои действия  и действия других, слушать, понимать товарища, сопоставлять свои знания со знаниями остальных, отстаивать мнения, помогать другим и самому принимать помощь, учатся радоваться успехам товарища и стойко переносить собственные неудачи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Вопросы и задания, содержащиеся в учебнике математики,  помогают ученикам критически оценивать собственные и чужие поступки, осознавать ценность человеческой жизни, знакомиться с национальными ценностями и национальными духовными традициями, осознавать необходимость взаимопомощи, уважение к родителям, заботе о младших и старших. 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матика является не просто областью знаний, но прежде всего существенным элементом общей культуры, языком научного восприятия мира. Математическая наука неизбежно воспитывает в человеке целый ряд черт, имеющих яркую моральную окраску и способных в дальнейшем стать важнейшим моментом в его нравственном облике. Ни один школьный предмет не  может конкурировать с возможностями математики в воспитании мыслящей личности. Математика учит строить и оптимизировать деятельность, вырабатывать и принимать решения, проверять действия, исправлять ошибки, различать аргументированные и бездоказательные утверждения, а значит, видеть манипуляцию и хотя бы отчасти противостоять ей. Решение задач требует от учеников добросовестной и серьезной работы над приобретением и укреплением знаний, что приводит к систематическому напряжению умственных усилий, настойчивости в преодолении трудностей. При этом у обучающихся воспитываются такие черты характера как трудолюбие, усидчивость, упорство в преследовании намеченной цели, умение не останавливаться перед трудностями и не впадать в уныние при неудачах.</w:t>
      </w:r>
    </w:p>
    <w:p>
      <w:pPr>
        <w:pStyle w:val="Normal"/>
        <w:spacing w:lineRule="auto" w:line="240" w:before="0" w:after="120"/>
        <w:ind w:firstLine="340"/>
        <w:jc w:val="both"/>
        <w:rPr/>
      </w:pPr>
      <w:r>
        <w:rPr/>
        <w:t>Содержание учебников направлено на духовно-нравственное развитие, воспитание обучающихся.</w:t>
      </w:r>
    </w:p>
    <w:tbl>
      <w:tblPr>
        <w:tblW w:w="974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направления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юбовь к России, своему народу, своему краю, служение Отечеству, правовое государство, гражданское обществ; закон и правопорядок, поликультурный мир, свобода личная и национальная, доверие к людям, институтам государства и гражданского обществ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Воспитание нравственных чувств и этического сознания.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равственный выбор; жизнь и смысл жизни; справедливость; милосердие; честь; достоинство; свобода совести и вероисповедания; толерантность, представление о вере, духовной культуре и светской этике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Воспитание трудолюбия, творческого отношения к учению, труду, жизни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ажение к труду; творчество и созидание; стремление к познанию и истине; целеустремленность и  настойчивость, бережливость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Формирование ценностного отношения к  семье, здоровью и здоровому образу жизни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ажение родителей; забота о старших и младших; здоровье физическое и стремление к здоровому образу жизни, здоровье нравственное и социально-психологическое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 Воспитание ценностного отношения к природе, окружающей среде (экологическое воспитание)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дная земля; заповедная природа; планета Земля; экологическое сознание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 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сота; гармония; духовный мир человека; эстетическое развитие.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firstLine="284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autoSpaceDE w:val="false"/>
        <w:spacing w:lineRule="auto" w:line="240" w:before="120" w:after="120"/>
        <w:ind w:firstLine="284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Описание места учебного предмета в учебном плане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 «Математика» изучается в начальной школе с 1 по 4 класс. В соответствии с учебным планом начального общего образования МБОУ СОШ №2  в  2018-2019  учебном  году  в 3 классе четыре часа в неделю. Общий объем учебного времени составляет 136 часов в год (34 учебные недели). </w:t>
      </w:r>
    </w:p>
    <w:p>
      <w:pPr>
        <w:pStyle w:val="Normal"/>
        <w:spacing w:lineRule="auto" w:line="240" w:before="120" w:after="120"/>
        <w:jc w:val="center"/>
        <w:rPr/>
      </w:pPr>
      <w:r>
        <w:rPr/>
        <w:t>Личностные, метапредметные и предметные результаты освоения конкретного учебного предм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 универсальные учебные действ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 обучающегося будут сформирован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выки в проведении самоконтроля и самооценки результатов своей учеб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ы мотивации учебной деятельности и личностного смысла изучения математики, интерес, переходящий в потребность к расширению знаний, к применению поисковых и творческих подходов к выполнению заданий и пр., предложенных в учебнике или учител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ожительное отношение к урокам математики, к учёбе, к школ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ние значения математических знаний в собственной жиз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ние значения математики в жизни и деятельности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приятие критериев оценки учебной деятельности и понимание учительских оценок успешности учеб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мение самостоятельно выполнять определённые учителем виды работ (деятельности), понимая личную ответственность за результат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 общения, навыки сотрудничества в учеб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чальные представления об основах гражданской идентичности (через систему определённых заданий и упражнений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ение и принятие семейных ценностей, понимание необходимости бережного отношения к природе, к своему здоровью и здоровью других людей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ащийся получит возможность для формирова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начальных представлений об универсальности математических способов познания окружающего ми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понимания важности математических знаний в жизни человека, при изучении других школьных дисциплин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навыков проведения самоконтроля и адекватной самооценки результатов своей учеб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интереса к изучению учебного предмета «Математика»: количественных и пространственных отношений, зависимостей между объектами, процессами и явлениями окружающего мира и способами их описания на языке математики, к освоению математических способов решения познавательных задач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 универсальные учебные действия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 УУ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учающийся научится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, принимать и сохранять различные учебные задачи; осуществлять поиск средств для достижения учебной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пошаговый контроль под руководством учителя, а в некоторых случаях самостоятель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самоконтроль и самооценку результатов своей учебной деятельности на уроке и по результатам изучения отдельных тем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планировать и контролировать учебные действия в соответствии с поставленной целью; находить способ решения учебной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о проводить самооценку результатов своей учебной деятельности, понимать причины неуспеха на том или ином этап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делать несложные выводы о математических объектах и их свойств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ировать свои действия и соотносить их с поставленными целями и действиями других участников, работающих в паре, в группе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знавательные УУ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математические отношения между объектами, взаимосвязи в явлениях и процессах и представлять информацию в знаково-символической и графической форме, строить модели, отражающие различные отношения между объект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закономерность следования объектов (чисел, числовых выражений, равенств, геометрических фигур и др.) и определять недостающие в ней элемен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по аналогии и проверять эти вывод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оводить несложные обобщения и использовать математические знания в расширенной области примен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базовые межпредметные понятия (число, величина, геометрическая фигура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ксировать математические отношения между объектами и группами объектов в знаково-символической форме (на моделях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ее использовать свои творческие возмож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овому чтению текстов математического содержания (общие умения) в соответствии с поставленными целями и задач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существлять расширенный поиск необходимой информации в учебнике, в справочнике и в других источник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сширенный поиск информации и представлять информацию в предложенной форме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находить необходимую информацию и использовать знаково-символические средства для её представления, для построения моделей изучаемых объектов и процес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поиск и выделять необходимую информацию для выполнения учебных и поисково-творческих заданий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ммуникативные УУ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речевое высказывание в устной форме, использовать математическую терминолог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различные позиции в подходе к решению учебной задачи, задавать вопросы для их уточнения, чётко и аргументированно высказывать свои оценки и предло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ть активное участие в работе в паре и в группе, использовать умение вести диалог, речевые коммуникативные сред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ть участие в обсуждении математических фактов, стратегии успешной математической игры, высказывать свою позиц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и применять правила общения, осваивать навыки сотрудничества в учеб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речевые средства и средства информационных и коммуникационных технологий при работе в паре, в группе в ходе решения учебно-познавательных задач, во время участия в проект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ывать свою позицию с позицией участников по работе в группе, в паре, признавать возможность существования различных точек зрения, корректно отстаивать свою позиц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ировать свои действия и соотносить их с поставленными целями и действиями других участников, работающих в паре, в групп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ктивно разрешать конфликты посредством учёта интересов сторон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едметные результаты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а и величин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ть, называть, читать, записывать числа от 0 до 1000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трёхзначные числа и записывать результат сравнения, упорядочивать заданные числа, заменять трёхзначное число суммой разрядных слагаемых, заменять мелкие единицы счёта крупными и наоборот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авливать закономерность – правило, по которому составлена числовая последовательность (увеличение/уменьшение числа на несколько единиц, увеличение/уменьшение числа в несколько раз); продолжать её или восстанавливать пропущенные в ней числ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ировать числа по заданному или самостоятельно установленному одному или нескольким признака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, записывать и сравнивать значения величины площади, используя изученные единицы этой величины (квадратный сантиметр, квадратный дециметр, квадратный метр) и соотношения между ними: 1 д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= 100 с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1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= 100 д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 переводить одни единицы площади в други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, записывать и сравнивать значения величины массы, используя изученные единицы этой величины (килограмм, грамм) и соотношение между ними: 1 кг= 1000 г; переводить мелкие единицы массы в более крупные, сравнивать и упорядочивать объекты по массе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лассифицировать числа по нескольким основаниям (в более сложных случаях) и объяснять свои 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амостоятельно выбирать единицу для измерения таких величин, как площадь, масса, в конкретных условиях и объяснять свой вы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рифметические действ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табличное умножение и деление чисел; выполнять умножение на 1 и на 0, выполнять деление вида а : а, 0 : 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внетабличное умножение и деление, в том числе деление с остатком; выполнять проверку арифметических действий умножение и деление (в том числе – деление с остатком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исьменно действия сложение, вычитание, умножение и деление на однозначное число в пределах 100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ять значение числового выражения, содержащего 2—3 действия (со скобками и без скобок)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свойства арифметических действий для удобства вычисл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ять значение буквенного выражения при заданных значениях входящих в него бук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уравнения на основе связи между компонентами и результатами умножения и деления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бота с текстовыми задачам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задачу, выполнять краткую запись задачи в различных видах: в таблице, на схематическом рисунке, на схематическом чертеж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план решения задачи в 2—3 действия, объяснять его и следовать ему при запис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бразовывать задачу в новую, изменяя её условие или вопрос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задачу по краткой записи, по схеме, по её реш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, рассматривающие взаимосвязи: цена, количество, стоимость; расход материала на 1 предмет, количество предметов, общий расход материала на все указанные предметы и др.; задачи на увеличение/уменьшение числа в несколько раз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учающийся получит возможность научиться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задачи по сходству и различию отношений между объектами, рассматриваемых в задач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ять задачу с недостающими данными возможными числ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разные способы решения одной и той же задачи, сравнивать их и выбирать наиболее рациональны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нахождение доли целого и целого по его до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практического содержания, в том числе задачи-расчёты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странственные отношен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еометрические фигур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значать геометрические фигуры букв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круг и окружнос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тить окружность заданного радиуса с использованием циркуля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личать треугольники по соотношению длин сторон; по видам угл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ать геометрические фигуры (отрезок, прямоугольник) в заданном масштаб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план участка (комнаты, сада и др.)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еометрические величин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рять длину отрез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числять площадь прямоугольника (квадрата) по заданным длинам его сторон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жать площадь объектов в разных единицах площади (квадратный сантиметр, квадратный дециметр, квадратный метр), используя соотношения между ними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наиболее подходящие единицы площади для конкретной ситу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ять площадь прямоугольного треугольника, достраивая его до прямоугольника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бота с информацие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готовые таблицы, использовать их для выполнения заданных действий, для построения вывод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ть правило, по которому составлена таблица, заполнять таблицу по установленному правилу недостающими элемент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оформлять в таблице зависимости между пропорциональными величин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раивать цепочку логических рассуждений, делать выводы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учающийся получит возможность научиться: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читать несложные готовые таблиц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понимать высказывания, содержащие логические связки (... и ...; если..., то...; каждый; все и др.), определять, верно или неверно приведённое высказывание о числах, результатах действиях, геометрических фигурах.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одержание учебного предм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Числа от 1 до 10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</w:rPr>
        <w:t xml:space="preserve">Сложение и вычитани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продолжение)</w:t>
      </w:r>
      <w:r>
        <w:rPr>
          <w:rFonts w:cs="Times New Roman" w:ascii="Times New Roman" w:hAnsi="Times New Roman"/>
          <w:b/>
          <w:bCs/>
          <w:iCs/>
        </w:rPr>
        <w:t xml:space="preserve"> (8 ч)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Нумерация чисел в пределах 100. Устные и письменные приемы сложения и вычитания чисел в пределах 100. Выражения с переменной. Взаимосвязь между компонентами и результатом сложения (вычитания). Уравнение. Решение уравнений. Обозначение геометрических фигур буквам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абличное умножение и делени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продолжение)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56 ч)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умножения однозначных чисел и соответствующие случаи деления.</w:t>
        <w:br/>
        <w:t>Умножение числа 1 и на 1. Умножение числа 0 и на 0, деление числа 0, невозможность деления на 0.</w:t>
        <w:br/>
        <w:t>Нахождение числа, которое в несколько раз больше или меньше данного; сравнение чисел с помощью деления.</w:t>
        <w:br/>
        <w:t>Примеры взаимосвязей между величинами (цена, количество, стоимость и др.).</w:t>
        <w:br/>
        <w:t>Решение уравнений вида 58 –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= 27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 36 = 23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+ 38 = 70 на основе знания взаимосвязей между компонентами и результатами действий.</w:t>
        <w:br/>
        <w:t>Решение подбором уравнений вид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· 3=21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: 4 = 9, 27 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= 9. Площадь. Единицы площади: квадратный сантиметр, квадратный дециметр, квадратный метр. Соотношения между ними.</w:t>
        <w:br/>
        <w:t>Площадь прямоугольника (квадрата).</w:t>
        <w:br/>
        <w:t>Обозначение геометрических фигур буквами.</w:t>
        <w:br/>
        <w:t>Единицы времени: год, месяц, сутки. Соотношения между ними.</w:t>
        <w:br/>
        <w:t>Круг. Окружность. Центр, радиус, диаметр окружности (круга).</w:t>
        <w:br/>
        <w:t>Нахождение доли числа и числа по его доле. Сравнение дол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нетабличное умножение и делени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(28 ч)</w:t>
      </w:r>
    </w:p>
    <w:p>
      <w:pPr>
        <w:pStyle w:val="Normal"/>
        <w:shd w:fill="FFFFFF" w:val="clear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множение суммы на число. Деление суммы на число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ные приемы внетабличного умножения и деления.</w:t>
        <w:br/>
        <w:t>Деление с остатком.</w:t>
        <w:br/>
        <w:t>Проверка умножения и деления. Проверка деления с остатком.</w:t>
        <w:br/>
        <w:t>Выражения с двумя переменными вид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+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a · b,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 нахождение их значений при заданных числовых значениях входящих в них букв.</w:t>
        <w:br/>
      </w:r>
      <w:r>
        <w:rPr>
          <w:rFonts w:eastAsia="Times New Roman" w:cs="Times New Roman" w:ascii="Times New Roman" w:hAnsi="Times New Roman"/>
          <w:color w:val="000000"/>
          <w:lang w:eastAsia="ru-RU"/>
        </w:rPr>
        <w:t>Уравнения вида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· 6 = 72,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: 8 = 12, 64 :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= 16 и их решение на основе знания взаимосвязей между результатами и компонентами действ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>Практическая работа</w:t>
      </w:r>
      <w:r>
        <w:rPr>
          <w:rFonts w:cs="Times New Roman" w:ascii="Times New Roman" w:hAnsi="Times New Roman"/>
        </w:rPr>
        <w:t>: Площадь; сравнение площадей фигур на глаз, наложением, с помощью подсчета выбранной ме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Числа от 1 до 100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Cs/>
        </w:rPr>
        <w:t>Нумерация (12 ч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е и названия трехзначных чисел. Порядок следования чисел при счете. Запись и чтение трехзначных чисел. Представление трехзначного числа в виде суммы разрядных слагаемых. Сравнение чисел. Увеличение и уменьшение числа в 10, 100 раз. Единицы массы: грамм, килограмм. Соотношение между н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Cs/>
        </w:rPr>
        <w:t>Сложение и вычитание (11 ч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Приёмы устных вычислений.</w:t>
      </w:r>
      <w:r>
        <w:rPr/>
        <w:t xml:space="preserve"> </w:t>
      </w:r>
      <w:r>
        <w:rPr>
          <w:rFonts w:cs="Times New Roman" w:ascii="Times New Roman" w:hAnsi="Times New Roman"/>
        </w:rPr>
        <w:t>Приёмы устных вычислений вида 450+30, 620-200.</w:t>
      </w:r>
      <w:r>
        <w:rPr/>
        <w:t xml:space="preserve"> </w:t>
      </w:r>
      <w:r>
        <w:rPr>
          <w:rFonts w:cs="Times New Roman" w:ascii="Times New Roman" w:hAnsi="Times New Roman"/>
        </w:rPr>
        <w:t>Приёмы устных вычислений вида 470+80, 560-90.</w:t>
      </w:r>
      <w:r>
        <w:rPr/>
        <w:t xml:space="preserve"> </w:t>
      </w:r>
      <w:r>
        <w:rPr>
          <w:rFonts w:cs="Times New Roman" w:ascii="Times New Roman" w:hAnsi="Times New Roman"/>
        </w:rPr>
        <w:t>Приёмы устных вычислений вида 260+310, 670-140.</w:t>
      </w:r>
      <w:r>
        <w:rPr/>
        <w:t xml:space="preserve"> </w:t>
      </w:r>
      <w:r>
        <w:rPr>
          <w:rFonts w:cs="Times New Roman" w:ascii="Times New Roman" w:hAnsi="Times New Roman"/>
        </w:rPr>
        <w:t>Приёмы письменных вычислений.</w:t>
      </w:r>
      <w:r>
        <w:rPr/>
        <w:t xml:space="preserve"> </w:t>
      </w:r>
      <w:r>
        <w:rPr>
          <w:rFonts w:cs="Times New Roman" w:ascii="Times New Roman" w:hAnsi="Times New Roman"/>
        </w:rPr>
        <w:t>Алгоритм сложения трёхзначных чисел.</w:t>
      </w:r>
      <w:r>
        <w:rPr/>
        <w:t xml:space="preserve"> </w:t>
      </w:r>
      <w:r>
        <w:rPr>
          <w:rFonts w:cs="Times New Roman" w:ascii="Times New Roman" w:hAnsi="Times New Roman"/>
        </w:rPr>
        <w:t>Алгоритм вычитания трёхзначных чисел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иды треугольников: разносторонние, равнобедренные (равносторонни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Числа от 1 до 1000. Умножение и деление (15 ч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иёмы устных вычислений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ешение задач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иды треугольников: </w:t>
      </w:r>
      <w:r>
        <w:rPr>
          <w:rFonts w:cs="Times New Roman" w:ascii="Times New Roman" w:hAnsi="Times New Roman"/>
        </w:rPr>
        <w:t xml:space="preserve">прямоугольные, остроугольные, тупоугольны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ёмы письменного умножения в пределах 1000. Алгоритм письменного приёма умножения трёхзначного числа на однозначное. Умножение трёхзначного числа на однозначное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ёмы письменного деления в пределах 1000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горитм письменного приёма деления трёхзначного числа на однозначное.</w:t>
      </w:r>
      <w:r>
        <w:rPr/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деления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калькулятором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Итоговое повторение (6 ч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 планировани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822"/>
        <w:gridCol w:w="850"/>
        <w:gridCol w:w="1037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10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обучающихся</w:t>
            </w:r>
          </w:p>
        </w:tc>
      </w:tr>
      <w:tr>
        <w:trPr>
          <w:trHeight w:val="31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р.</w:t>
            </w:r>
          </w:p>
        </w:tc>
        <w:tc>
          <w:tcPr>
            <w:tcW w:w="10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а от 1 до 100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жение и вычитани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ять сложение и вычитание чисел в пределах 10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Решать уравнения на нахождение неизвестного слагаемого, неизвестного уменьшаемого, неизвестного вычитаемого на основе знаний о взаимосвязи чисел при сложении, при вычит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значать геометрических фигур бук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шать задачи логического и поискового характе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бличное умножение и делени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именять правила о порядке выполнения действий в числовых выражениях со скобками и без скобок при вычислениях значений числовых выражений. Вычислять значения числовых выражений в два-три действия со скобками и без скобок. Использовать математическую терминологию при чтении и записи числовых выражений. Использовать различные приемы проверки правильности вычисления значения числового выражения (с опорой на свойства арифметических действий, на правила о порядке выполнения действий в числовых выражениях). Анализировать текстовую задачу и выполнять краткую запись задачи разными способами, в том числе в табличной форме. Моделировать с использованием схематических чертежей зависимости между пропорциональными величинами. Решать задачи арифметическими способами. Объяснять выбор действий для решения. Сравнивать задачи на увеличение (уменьшение) числа на несколько единиц и на увеличение (уменьшение) числа в несколько раз, приводить объяснения. Составлять план решения задачи. Действовать по предложенному или самостоятельно составленному плану. Пояснять ход решения задачи. Наблюдать и описывать изменения в решении задачи при изменении ее условия и, наоборот, вносить изменения в условие (вопрос) задачи при изменении в ее решени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табличное умножение и делени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ять внетабличное умножение и деление в пределах 100 разными способами. Использовать правила умножения суммы на число при выполнении внетабличного умножения и правила деления суммы на число при выполнении деления. Вычислять значения выражений с двумя переменными при заданных значениях входящих в них букв, используя правила о порядке выполнения действий в числовых выражениях, свойства сложения, прикидку результат. Решать уравнения на нахождение неизвестного множителя, неизвестного делимого, неизвестного делителя. Разъяснять текстовые задачи арифметическим способом. Выполнять задания творческого и поискового характера: задания, требующие соотношения рисунка с высказываниями, содержащими логические связки: «если не…, то», «если не…, то не…»; выполнять преобразование геометрических фигур по заданным условиям. Составлять и решать практические задачи с жизненными сюжетами. Оценивать результаты освоения темы, проявлять заинтересованность в приобретении и расширении знаний и способов действий. Анализировать свои действия и управлять ими.</w:t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11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а от 1 до 1000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умерация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Style w:val="111"/>
                <w:rFonts w:cs="Times New Roman" w:ascii="Times New Roman" w:hAnsi="Times New Roman"/>
                <w:b w:val="false"/>
                <w:i w:val="false"/>
                <w:sz w:val="22"/>
                <w:szCs w:val="24"/>
              </w:rPr>
              <w:t>Читать и записывать трехзначные числа. Сравнивать трехзначные числа и записывать результат сравнения. Заменять трехзначное число суммой разрядных слагаемых. Упорядочивать заданные числа. Устанавливать правило, по которому составлена числовая последовательность, продолжать ее или восстанавливать пропущенные в ней числа. Группировать числа по заданному или самостоятельно установленному основанию. Переводить одни единицы массы в другие: мелкие в более крупные и крупные в более мелкие, используя соотношения между ними. Сравнивать предметы по массе, упорядочивать их. Выполнять задания творческого и поискового характера: читать и записывать числа римскими цифрами; сравнивать позиционную десятичную систему счисления с римской непозиционной системой записи чисел. Читать записи, представленные римскими цифрами, на циферблатах часов, в оглавлении книг, в обозначении веков. Анализировать достигнутые результаты и недочеты, проявлять личностную заинтересованность в расширении знаний и способов действ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жение и вычитани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Выполнять устно вычисления в случаях, сводимых к действиям в пределах 100, используя различные приемы устных вычислений. Сравнивать разные способы вычислений, выбирать удобный. Применять алгоритм письменного сложения и вычитания чисел и выполнять эти действия с числами в пределах 1000. Контролировать пошагово правильность применения алгоритмов арифметических действий при письменных вычислениях. Использовать различные приемы проверки правильности вычислений. Различать треугольники по видам (разносторонние и равнобедренные, а среди равнобедренных – разносторонние) и называть их. Выполнять задания творческого и поискового характера, применять знания и способы действий в измененных условиях. Работать в паре. Находить и исправлять неверные высказывания. Излагать и отстаивать свое мнение, аргументировать свою точку зрения, оценивать точку зрения одноклассн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и деление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ьзовать различные приемы для устных вычислений. Сравнивать разные способы вычислений, выбирать удобный. Различать треугольники: прямоугольный, тупоугольный, остроугольный. Находить их в более сложных фигурах. Применять алгоритмы письменного умножения и деления многозначного числа на однозначное и выполнять эти действия. Использовать различные приемы проверки правильности вычислений, проводить проверку правильности вычислений с использованием калькулято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ое повтор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ьзовать различные приёмы для устных и письменных вычислений. Сравнивать разные способы вычислений, выбирать удобный. Выполнять задания творческого и поискового характера; применять знания и способы действий в изменённых условия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ложение к  рабочей  программе для  3А  класс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  предмету  «Математика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018-2019  учебный  год  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алендарно-тематическое планирование по математике</w:t>
      </w:r>
    </w:p>
    <w:tbl>
      <w:tblPr>
        <w:tblW w:w="14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"/>
        <w:gridCol w:w="916"/>
        <w:gridCol w:w="2551"/>
        <w:gridCol w:w="3119"/>
        <w:gridCol w:w="6520"/>
      </w:tblGrid>
      <w:tr>
        <w:trPr>
          <w:trHeight w:val="2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буч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учебные действия</w:t>
            </w:r>
          </w:p>
        </w:tc>
      </w:tr>
      <w:tr>
        <w:trPr/>
        <w:tc>
          <w:tcPr>
            <w:tcW w:w="14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. Сложение и вычитание (8 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.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Нумерация чисе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 нумерацию чисел в пределах 100; приёмы вычислений, основанные на нумерации; название компонентов и результатов действий при сложении и вычитани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.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приёмы сложения и вычита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 нумерацию чисел в пределах 100; приёмы вычислений, основанные на нумерации; название компонентов и результатов действий при сложении и вычитани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несложные обобщения и использовать математические знания в расширенной области примен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.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с переменно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латинские буквы;  повторят приёмы письменного сложения и вычитания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устанавливать математические отношения между объектами, взаимосвязи в явлениях и процессах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нимать, принимать и сохранять различные учебные задачи; осуществлять поиск средств для достижения учебной задач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строить речевое высказывание в устной форме, использовать математическую терминологию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.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с неизвестным слагаемы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ешать уравнения и текстовые задач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пошаговый контроль под руководством учителя или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инимать активное участие в работе в паре и в группе, использовать умение вести диало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.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с неизвестным уменьшаемы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ят название компонентов и результатов действий при сложении и вычитани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пошаговый контроль под руководством учителя и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контролировать свои действия при работе в групп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.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с неизвестным вычитаемы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ят название компонентов и результатов действий при сложении и вычитани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пошаговый контроль под руководством учителя и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контролировать свои действия при работе в групп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.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геометрических фигур букв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писать заглавные латинские буквы, которые служат для обозначения геометрических фигур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</w:rPr>
              <w:t>устанавливать закономерность следования объектов и определять недостающие в ней элемент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нимать, принимать и сохранять различные учебные задачи; осуществлять поиск их  достиж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нимать различные позиции в подходе к решению учебной задачи, задавать вопрос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.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вычисл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ят нумерацию чисел в пределах 100; приёмы вычислений, основанные на нумераци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нимать базовые межпредметные понятия (число, величина, геометрическая фигура)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.</w:t>
            </w:r>
          </w:p>
        </w:tc>
      </w:tr>
      <w:tr>
        <w:trPr/>
        <w:tc>
          <w:tcPr>
            <w:tcW w:w="14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. Табличное умножение и деление (56 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7.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7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умножения и сло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ят смысл действия умножения,  связи между компонентами и результатом умножения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несложные обобщения и использовать математические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находить способ решения учебной задачи и выполнять учебные действия в устной и письменной форме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инимать участие в обсуждении математических фактов, стратегии успешной иг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9.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9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между компонентами и результатом умножения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 переместительное свойство умножения, применят переместительное свойство умножения при вычислениях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лнее использовать свои творческие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находить и использовать математические термины, символы и знак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>принимать участие в обсуждении математических фактов, стратегии успешной иг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.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  «Числа от 1 до 100. Сложение и вычитание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 свои умения  решать текстовые и геометрические задачи, сравнивать, рассуждать, анализировать, логически мыслить уравнения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свои действия и соотносить их с поставленными цел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2.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2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 таблицу умножения и деления на 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пошаговый контроль под руководством учителя и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инимать активное участие в работе в паре и в группе, вести диалог, речевые сред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4.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4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 величинами «цена», «количество», «стоимость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термины «цена», «количество», «стоимость». Научатся решать задачи нового тип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устанавливать математические отношения между объектами, взаимосвязи в явлениях и процессах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пошаговый контроль под руководством учителя и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строить речевое высказывание в устной форме, использовать математическую терминологию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6.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6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 понятиями «масса» и «количество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 таблицу умножения и деления на 2 и 3. Научатся  решать задачи с понятиями «масса» и «количество»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пошаговый контроль под руководством учителя и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контролировать свои действия и осознавать важность выполнения взятого на себя де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7.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7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 со скобками и без скобо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правило выполнения действий не только сложения и вычитания, но и умножения и деления со скобками и без них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устанавливать закономерность следования объектов и определять недостающие в ней элемент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нимать, принимать и сохранять различные учебные задачи; осуществлять поиск средств для достижения учебной задач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нимать различные позиции в подходе к решению учебной задачи, задавать вопросы для их уточнения, чётко и аргументированно высказывать свои оценки и предло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9.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9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орядка выполнения действ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порядок действий в выражениях со скобками и без скобок, решать текстовые и геометрические задач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пошаговый контроль под руководством учителя, а в некоторых случаях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инимать активное участие в работе в паре и в группе, использовать умение вести диалог, речевые коммуникативные сред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.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между величинами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 ткани на один предмет, количество предметов, расход ткани на все предмет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ешать текстовые задачи, уравнения и выражения с переменной сравнивать, преобразовывать, анализировать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смысловому чтению текстов математического содержания (общие умения) в соответствии с поставленными целями и задачам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нимать, принимать и сохранять различные учебные задачи; осуществлять поиск средств для достижения учебной задач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 xml:space="preserve">строить речевое высказывание в устной форме, использовать математическую терминологию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.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комбинаторного характер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т анализировать тексты задач и выполнять краткую запись задачи разными способами, в том числе в табличной форме; моделировать с использованием схематических чертежей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</w:rPr>
              <w:t>полнее использовать свои творческие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.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 выполнения действий. Проверочная работа №1 «Умножение и делени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ят: порядок действий в выражениях со скобками и без скобок; название компонентов и результатов действий сложения, вычитания, умножения и деления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контролировать свои действия и соотносить их с поставленными цел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.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ят таблицу умножения и деления с числом 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делать выводы по аналогии и проверять эти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ять самоконтроль и самооценку результатов своей учебной деятельности на уроке и по результатам изучения отдельных тем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>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.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 умножения на 2, 3, 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 знание таблицы умножения  при  вычислении значений числовых выражений. Повторят таблицу умножения и деления на 2 – 4, решать задачи нового тип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пошаговый контроль под руководством учителя, а в некоторых случаях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.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 числа в несколько раз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анализировать текстовую задачу и выполнять краткую запись разными способами; моделировать с использованием чертежей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фиксировать математические отношения между объектами и группами объектов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</w:rPr>
              <w:t xml:space="preserve">понимать, принимать и сохранять различные учебные задачи;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строить речевое высказывание в устной форме, использовать математическую терминологию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.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тический рисунок и чертёж к задач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анализировать текстовую задачу и выполнять краткую запись разными способами, моделировать с использованием схематических чертежей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пошаговый контроль под руководством учителя, а в некоторых случаях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инимать активное участие в работе в паре и в группе, использовать умение вести диало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.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меньшение числа в несколько раз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анализировать текстовую задачу и выполнять краткую запись разными способами, моделировать с использованием схематических чертежей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смысловому чтению текстов в соответствии с поставленными целями и задачам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нимать, принимать и сохранять различные учебные задачи; осуществлять поиск средств для достижения учебной задач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нимать различные позиции в подходе к решению учебной задачи, задавать вопрос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.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меньшение числа в несколько раз и на уменьшение на несколько единиц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ят задачи на уменьшение числа на несколько единиц и на уменьшение числа в несколько раз, приведут объяснения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пошаговый контроль под руководством учителя и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контролировать свои действия при работе в группе и осознавать важность общего де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7.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7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«Умножение и деление с числами 2, 3, 4. Задачи в 1-2 действ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применять полученные знания в самостоятельной работе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контролировать свои действия и соотносить их с поставленными цел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8.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8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ят таблицу умножения и деления с числом 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самостоятельно осуществлять поиск необходимой информации в различных источниках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ять самоконтроль и самооценку результатов своей учебной деятель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>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.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кратное сравн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 ТУ на 2, 3, 4,5,  правило, по которому можно узнать, во сколько раз одно из данных чисел больше или меньше другого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самостоятельно осуществлять поиск необходимой информации в различных источниках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ять самоконтроль и самооценку результатов своей учебной деятель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>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2.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2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кратное сравнение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ешать задачи на кратное сравнение,  составные задач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пошаговый контроль под руководством учителя и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контролировать свои действия при работе в группе и осознавать важность общего де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4.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4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ностное и кратное сравнение чисе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ят задачи на разностное и кратное сравнение, приведут объяснения. Составят план решения задач. Пояснят ход решения задач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несложные обобщения и использовать знания в расширенной области примен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находить способ решения учебной задачи и выполнять учебные действия в устной и письменной форме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инимать участие в обсуждении математических фактов, стратегии успешной  иг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5.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5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ят таблицу умножения и деления с числом 6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устанавливать закономерность следования чисел и определять недостающие в ней элемент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нимать, принимать и сохранять различные учебные задачи; осуществлять поиск средств для достижения учебной задач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строить речевое высказывание в устной форме, использовать математическую терминологию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7.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7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условия задач в виде схематического рисунка или чертеж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едставлять условия задач в виде схематического рисунка или чертежа.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пошаговый контроль под руководством учителя, а в некоторых случаях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.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между величинами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 за день, количество дней, общий расхо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уют текстовую задачу и выполнят краткую запись задачи в табличной форме и выполнят вычисления.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.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и деление с числом 6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  таблицу умножения и деления с числами 2-6. Научатся решать задачи, делать схематический чертёж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делать выводы по аналогии и проверять эти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ять самоконтроль и самооценку результатов своей учебной деятельности на уроке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>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.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ят таблицу умножения и деления с числом 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научатся фиксировать математические отношения между объектам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нимать, принимать и сохранять различные учебные задачи; осуществлять поиск средств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строить речевое высказывание в устной форме, использовать математическую терминолог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.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огических зада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полученные знания, чтобы найти способ решения логических задач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контролировать свои действия и соотносить их с поставленными цел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4.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4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 числами 5, 6, 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 знания таблицы умножения и правила о порядке выполнения действий в числовых выражениях со скобками и без скобок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находить способ решения учебной задачи и выполнять учебные действия в устной и письменной форме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инимать участие в обсуждении фактов, стратегии успешной математической иг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.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равнивать площади фигур путём наложения, с использованием различных единиц измерения площадей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находить способ решения учебной задачи и выполнять учебные действия в устной и письменной форме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инимать участие в обсуждении фактов, стратегии успешной математической иг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7.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7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лощад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ными способами сравнивать площади фигур «на глаз»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 контроль под руководством учителя, а в некоторых случаях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контролировать свои действия при работе в группе и осознавать важность общего де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9.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9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площади. Квадратный сантимет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ют единицу измерения площади – квадратный сантиметр. Научатся  находить площадь фигуры, используя новую единицу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 контроль под руководством учителя, а в некоторых случаях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контролировать свои действия при работе в группе и осознавать важность общего де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1.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1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правило вычисления площади прямоугольник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научатся смысловому чтению текстов математического содержа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нимать, принимать и сохранять различные учебные задачи;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нимать различные позиции в подходе к решению учебной задачи, задавать вопрос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2.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2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ят таблицу умножения и деления с числом 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научатся фиксировать математические отношения между объектам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нимать, принимать и сохранять различные учебные задачи; осуществлять поиск средств для достижения учебной задач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строить речевое высказывание в устной форме, использовать математическую терминологию.</w:t>
            </w:r>
          </w:p>
        </w:tc>
      </w:tr>
      <w:tr>
        <w:trPr>
          <w:trHeight w:val="1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4.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4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 числами 2 – 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ят таблицу умножения и деления на 2, 3, 4,5, 6, 7, 8. Применят полученные знания для решения составных задач.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несложные обобщения и использовать математические знания в расширенной области примен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.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6.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6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 числами 2 – 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ешать составные задачи, рассуждать.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8.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8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ят таблицу умножения и деления с числом 9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делать выводы по аналогии и проверять эти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ять самоконтроль и самооценку результатов своей учебной деятельности на уроке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>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9.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9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децимет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ют новую единицу измерения площади – квадратный дециметр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делать выводы по аналогии и проверять эти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ять самоконтроль и самооценку результатов своей учебной деятельности на уроке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>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.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 таблицу умножения и деления. Применят полученные знания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контролировать свои действия и соотносить их с поставленными цел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.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разными способами. Проверочная работа №2 «Умножение и деление с числами 2 – 9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 таблицу умножения и деления. Применят полученные знания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контролировать свои действия и соотносить их с поставленными цел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.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мет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ют новую единицу измерения площади – квадратный метр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строить модели, отражающие различные отношения между объектам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осуществлять поиск средств для достижения учебной задач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строить речевое высказывание в устной форме, использовать математическую терминологию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.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 величинами «цена», «количество», «стоимость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ешать простые и составные задачи, преобразовывать линейные единицы,  размышлять, анализировать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пошаговый контроль под руководством учителя и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инимать активное участие в работе в паре и в группе, использовать умение вести диало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.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 в выражениях. Уравн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: порядок действий в выражениях со скобками и без скобок, название компонентов и результатов действий при сложении, вычитании, умножении и делени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.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. Единицы площад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 полученных знания для решения задач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строить модели, отражающие различные отношения между объектам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осуществлять поиск средств для достижения учебной задач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строить речевое высказывание в устной форме, использовать математическую терминолог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.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ел на 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правила умножения на 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строить модели, отражающие различные отношения между объектам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осуществлять поиск средств для достижения учебной задач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строить речевое высказывание в устной форме, использовать математическую терминолог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.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ел на 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правила умножения на 0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делать выводы по аналогии и проверять эти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ять самоконтроль и самооценку результатов своей учебной деятельности на уроке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>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.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0 на числ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правило деления 0 на число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ять самоконтроль и самооценку результатов своей учебной деятельности на уроке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инимать активное участие в работе в паре и в группе, использовать умение вести диало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7.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7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 числами 1, 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ят приёмы деления числа на тоже число,0  и на 1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делать выводы по аналогии и проверять эти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ять самоконтроль и самооценку результатов своей учебной деятельности на уроке и по результатам изучения отдельных тем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>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9.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9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 «Умножение и деление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ценивать результаты освоения темы, анализировать свои действия и управлять им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контролировать свои действия и соотносить их с поставленными цел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.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ые задачи. Умножение и деление с числами 1, 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ешать простые и составные задачи изученных видов; решать уравнения, геометрические задач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пошаговый контроль под руководством учителя и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2.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2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ют,  как образуются, называются и записываются дол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</w:rPr>
              <w:t>устанавливать закономерность следования объектов и определять недостающие в ней элемент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нимать, принимать и сохранять различные учебные задачи; осуществлять поиск их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>понимать различные позиции в подходе к решению учебной задачи,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4.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4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. Кру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ятся с понятием окружность, круг. Научатся строить окружности с помощью циркуля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</w:rPr>
              <w:t>устанавливать закономерность следования объектов и определять недостающие в ней элемент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нимать, принимать и сохранять различные учебные задачи; осуществлять поиск их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>понимать различные позиции в подходе к решению учебной задачи,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6.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6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метр окружности (круга)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ятся с понятием диаметр окружности, круга. Научатс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на доли; решать задачи.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научатся смысловому чтению текстов математического содержания (общие умения) в соответствии с поставленными целями и задачам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</w:rPr>
              <w:t>проводить пошаговый контроль под руководством учителя, а в некоторых случаях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нимать различные позиции в подходе к решению учебной задачи, задавать вопросы для их уточнения, чётко и аргументированно высказывать свои оценки и предло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7.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7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доли целого и целого по его дол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, как находить долю величины и величину по её доле. Сравнят разные доли одной и той же величины.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1.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1.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: год, месяц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ют об единицах времени: год, месяц, неделя. Науча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календарём.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несложные обобщения и использовать математические знания в расширенной области примен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2.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2.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: сут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дут одни единицы времени в другие: мелкие в более крупные и крупные в более мелкие, используя соотношения между ними.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. Внетабличное умножение и деление (28 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4.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4.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круглых чисе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приёмы умножения и деления на однозначное число двузначных чисел, оканчивающихся нулём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фиксировать математические отношения между объектами и группами объектов)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нимать, принимать и сохранять различные учебные задачи; осуществлять поиск их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>понимать различные позиции в подходе к решению учебной задачи, задавать вопрос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6.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6.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вида 80 : 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делить двузначное число на двузначное, оканчивающихся нулём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фиксировать математические отношения между объектами и группами объектов)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нимать, принимать и сохранять различные учебные задачи; осуществлять поиск их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>понимать различные позиции в подходе к решению учебной задачи, задавать вопрос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8.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8.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суммы на числ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различные способы умножения суммы двух слагаемых на какое – либо число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фиксировать математические отношения между объектами и группами объектов)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нимать, принимать и сохранять различные учебные задачи; осуществлять поиск их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>понимать различные позиции в подходе к решению учебной задачи, задавать вопрос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9.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9.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множения суммы на число при выполнении внетабличного умно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 различные способы умножения суммы двух слагаемых на какое – либо число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пошаговый контроль под руководством учителя и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инимать активное участие в работе в паре и в группе, использовать умение вести диало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1.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1.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вузначного числа на однозначно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 знания переместительного свойства умножения и умножения суммы на число. Научатся умножать двузначное число на однозначно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едставлять информацию в разной форме, строить модели отношений  м/у объектам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нимать, принимать и сохранять различные учебные задачи; осуществлять поиск их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строить речевое высказывание в устной форме, использовать математическую терминологию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3.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3.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вузначного числа на однозначно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 умножать двузначное число на однозначное и однозначное на двузначно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делать выводы по аналогии и проверять эти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ять самоконтроль и самооценку результатов своей учебной деятельности на уроке и по результатам изучения отдельных тем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>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5.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5.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табличное умножение. Задачи с величинами: «вместимость», «количество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 полученные знания для решения учебных задач. Выполнят умножение в пределах 100 разными способами, используя правила умножения суммы на число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ять самоконтроль и самооценку результатов своей учебной деятельности на уроке и по результатам изучения отдельных тем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инимать активное участие в работе в паре и в группе, использовать умение вести диалог, речевые коммуникативные сред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6.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6.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с двумя переменны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числять значения выражений с двумя переменными при заданных значениях входящих в них букв, используя правила о порядке выполнения действий в числовых выражениях, свойства сложения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пошаговый контроль под руководством учителя, а в некоторых случаях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8.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8.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уммы на числ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правила деления суммы на число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делать выводы по аналогии и проверять эти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ять самоконтроль и самооценку результатов своей учебной деятельности на уроке и по результатам изучения отдельных тем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>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30.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30.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уммы на числ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 правила деления суммы на число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ять самоконтроль и самооценку результатов своей учебной деятельности на уроке и по результатам изучения отдельных тем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инимать активное участие в работе в паре и в группе, использовать умение вести диалог, речевые коммуникативные сред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1.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1.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вузначного числа на однозначно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делить двузначное число на однозначно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пошаговый контроль под руководством учителя, а в некоторых случаях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2.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2.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числами при делен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делимое и делитель,  сравнивать разные способы вычислений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делать выводы по аналогии и проверять эти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ять самоконтроль и самооценку результатов своей учебной деятельности на уроке и по результатам изучения отдельных тем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>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4.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4.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л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спользовать разные способы для проверки выполненных вычислений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пошаговый контроль под руководством учителя, а в некоторых случаях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инимать активное участие в работе в паре и в группе, использовать умение вести диалог, речевые коммуникативные сред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6.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6.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деления вида 87 : 2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делить двузначное число на двузначное способом подбора. 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делать выводы по аналогии и проверять эти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строить речевое высказывание в устной форме, использовать математическую терминолог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8.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8.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мно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оверять умножение делением.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9.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9.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. Способы проверки правильности вычисл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 приёмы умножения и деления. Применят на практике разные способы проверки выполненных вычислений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несложные обобщения и использовать знания в расширенной области примен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контролировать свои действия и соотносить их с поставленными цел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1.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1.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на нахождение неизвестного делител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ут отличительные признаки уравнений, которые решаются делением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ять самоконтроль и самооценку результатов своей учебной деятельности на уроке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>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3.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3.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уммы на числ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 приёмы умножения и деления. Будут решать уравнения разных видов, решать задач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находить способ решения учебной задачи и выполнять учебные действия в устной и письменной форме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нимать различные позиции в подходе к решению учебной задачи, аргументировать высказы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5.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5.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комбинаторного характер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т анализировать задачи и выполнять краткую запись задачи разными способами, в том числе в табличной форме; моделировать с использованием схематических чертежей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осуществлять расширенный поиск информации и представлять информацию в предложенной форме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ять самоконтроль и самооценку результатов своей учебной деятельности на уроке и по результатам изучения отдельных тем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>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6.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6.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вузначного числа на однозначно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 изученные приёмы умножения и деления двузначного числа на однозначное для решения учебных задач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нимать различные позиции в подходе к решению учебной задачи, задавать вопросы для их уточнения, чётко и аргументированно высказывать свои оценки и предло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8.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8.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способ деления с остатком методом подбора. Познакомятся с записью частного «столбиком»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строить модели, отражающие различные отношения между объектам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нимать, принимать и сохранять различные учебные задачи; осуществлять поиск и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строить речевое высказывание в устной форме, использовать математическую терминологию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0.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0.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 смысл деления с остатком, выполнят деление с остатком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ять самоконтроль и самооценку результатов своей учебной деятельности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>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2.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2.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нахождения частного и остат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деление с остатком и оформлять запись «столбиком»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несложные обобщения и использовать знания в расширенной области примен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контролировать свои действия и соотносить их с поставленными цел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5.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5.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нахождения частного и остат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деление с остатком и проверять результат с помощью сравнения остатка с делителем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ять самоконтроль и самооценку результатов своей учебной деятельности на уроке м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>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7.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7.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еление с остатк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оставлять задачи,  проводить сбор информации, чтобы дополнять условие задачи с недостающими данным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находить способ решения учебной задачи и выполнять учебные действия в устной и письменной форме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нимать различные позиции в подходе к решению учебной задачи, задавать вопрос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1.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1.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и деления, когда делитель больше делимого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деление с остатком и его проверку, когда в частном получается нуль (делитель больше делимого)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</w:rPr>
              <w:t>устанавливать закономерность следования объектов и определять недостающие в ней элемент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</w:rPr>
              <w:t xml:space="preserve">понимать, принимать учебные задачи; </w:t>
            </w:r>
          </w:p>
          <w:p>
            <w:pPr>
              <w:pStyle w:val="Normal"/>
              <w:spacing w:lineRule="auto" w:line="240" w:before="0" w:after="0"/>
              <w:ind w:left="-57" w:right="-2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нимать различные позиции в подходе к решению учебной задачи, высказывать оценки и предло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2.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2.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ления с остатк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 полученные знания для решения учебных задач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самостоятельно осуществлять расширенный поиск необходимой информации в учебнике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ять самоконтроль и самооценку результатов своей учебной деятельности на уроке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>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4.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4.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ления с остатком. Проверочная работа №3 «Внетабличное умножение и деление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деление с остатком и его проверку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контролировать свои действия и соотносить их с поставленными целями.</w:t>
            </w:r>
          </w:p>
        </w:tc>
      </w:tr>
      <w:tr>
        <w:trPr/>
        <w:tc>
          <w:tcPr>
            <w:tcW w:w="14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0. Нумерация (13 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6.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6.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новую счётную единицу – 1000,  как образуется число из сотен, десятков, единиц; названия этих чисел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</w:rPr>
              <w:t>устанавливать закономерность следования объектов и определять недостающие в ней элемент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</w:rPr>
              <w:t>понимать, принимать учебные задачи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нимать различные позиции в подходе к решению учебной задачи, задавать вопрос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9.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9.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названия трёхзначных чисе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бразовывать числа натурального ряда от 100 до 1000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120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находить способ решения задачи и выполнять действия, использовать термины, символы и знак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>принимать участие в обсуждении фактов, стратегии успешной игры, высказывать позиц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1.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1.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ы счётных единиц. Запись трёхзначных чисе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десятичный состав трёхзначных чисел. Научатся читать и записывать трёхзначные числ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</w:rPr>
              <w:t>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пошаговый контроль под руководством учителя и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>принимать активное участие в работе в паре и в группе, использовать умение вести диало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3.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3.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чисел в пределах 100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читать и записывать трёхзначные числ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пошаговый контроль под руководством учителя и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инимать активное участие в работ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5.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5.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и уменьшение числа в 10 раз, в 100 раз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приёмы увеличения и уменьшения натурального числа в 10, 100 раз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пошаговый контроль под руководством учителя и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использовать умение вести диал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6.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6.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трёхзначных чисел в виде суммы разрядных слагаемы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заменять трёхзначное число суммой разрядных слагаемы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осуществлять расширенный поиск информации и представлять информацию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ять самоконтроль и самооценку результатов своей учебной деятельности на уроке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>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8.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8.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нумерация в пределах 1000. Приёмы устных вычисл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приёмы сложения и вычитания, основанные на знании разрядных слагаемых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ять самоконтроль и самооценку результатов своей учебной деятельности на уроке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>знать и применять правила общ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0.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0.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 «Внетабличное умножение и деление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ценивать результаты освоения темы, анализировать свои действия и управлять им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контролировать свои действия и соотносить их с поставленными цел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2.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2.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трёхзначных чисе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приёмы сравнения трёхзначных чисел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12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находить способ решения задачи и выполнять действия, использовать термины, символы и знак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аргументированно высказывать свои оценки и предло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3.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3.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нумерация в пределах 100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делять количество сотен, десятков, единиц в числе; сравнивать, рассуждать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</w:rPr>
              <w:t>устанавливать закономерность следования объектов и определять недостающие в ней элемент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</w:rPr>
              <w:t xml:space="preserve">сохранять различные учебные задачи;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нимать различные позиции в подходе к решению учебной задачи, задавать вопрос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1.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1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массы. Грам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новую единицу массы – грамм и соотношение между граммом и килограммом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самостоятельно осуществлять расширенный поиск необходимой информации в учебнике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ять самооценку деятельности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>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3.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3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чисел в пределах 1000. Приёмы устных вычисл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ют приёмы сложения и вычитания, основанные на знании разрядных слагаемых для устных вычислений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самостоятельно осуществлять расширенный поиск необходимой информации в учебнике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ять самоконтроль и самооценк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>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14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0. Сложение и вычитание (11 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5.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5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ых вычисл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устно вычисления, в случаях, сводимых к действиям в пределах 100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смысловому чтению текстов содержания в соответствии с целями и задачам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нимать, принимать  учебные задачи;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строить математические высказыв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6.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6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ых вычислений вида 450 + 30, 620 – 20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устно вычисления, в случаях, сводимых к действиям в пределах 100, используя различные приёмы устных вычислений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лнее использовать свои творческие возможности;</w:t>
            </w:r>
          </w:p>
          <w:p>
            <w:pPr>
              <w:pStyle w:val="Normal"/>
              <w:spacing w:lineRule="auto" w:line="240" w:before="0" w:after="0"/>
              <w:ind w:left="-57" w:right="-12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находить способ решения учебной задачи и выполнять учебные действия, использовать термины, символы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>принимать участие в обсуждении математических фактов, стратегии успешной математической игры, высказывать свою позиц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8.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8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ых вычислений вида 470 + 80, 560 – 9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атся выполнять приёмы устных вычислений вида 470+80, 560-90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</w:rPr>
              <w:t>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самоконтроль и смооценку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>принимать активное участие в работе в паре и в группе, использовать умение вести диало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0.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0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ых вычислений вида 260 + 310, 670 – 14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атся выполнять приёмы устных вычислений вида 260+310, 670-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</w:rPr>
              <w:t>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пошаговый контроль под руководством учителя и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>, использовать умение вести диало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2.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2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письменных вычисл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атся выполнять сложение и вычитание трёхзначных чисел в столбик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фиксировать математические отношения </w:t>
            </w: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нимать, принимать учебные задачи;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нимать различные позиции в подходе к решению учебной зада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3.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3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сложения трёхзначных чисе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применять алгоритмы письменного сложения и вычитания чисел и выполнять эти действия с числами в пределах 1000;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пошаговый контроль под руководством учителя и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инимать активное участие в работе в паре и в группе, использовать умение вести диало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5.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5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вычитания трёхзначных чисе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контролировать пошагово правильность применения алгоритмов действий при письменных вычислениях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находить способ решения учебной задачи и выполнять ее, использовать термины, символы и знак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 участвовать в обсуждении факт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7.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7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ать треугольники по видам (разносторонние и равнобедренные, а среди последних — равносторонние) и называть их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несложные обобщения и использовать знания в расширенной области примен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инимать участие в обсуждении математических фактов, высказывать свою позиц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9.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9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ых и письменных вычисл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ят виды треугольников, научатся  распознавать их. Применят полученные умения при выполнении заданий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устанавливать математические отношения между объектами, взаимосвязи в явлениях и процессах </w:t>
            </w: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нимать, принимать и сохранять различные учебные задач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строить речевое высказывание в устной форме, использовать математическую терминологию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0.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0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трёхзначных чисе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 знания и способы действия в изменённых условиях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делать выводы по аналогии и проверять эти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находить способ решения учебной задачи и выполнять учебные действия в устной и письменной форме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строить речевое высказывание в устной форме, использовать математическую терминолог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2.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2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трёхзначных чисел. Проверочная работа №4 «Числа от 1 до 1000. Сложение и вычитание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 приёмы сложения и вычитания, основанные на знании разрядных слагаемых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контролировать свои действия и соотносить их с поставленными целями.</w:t>
            </w:r>
          </w:p>
        </w:tc>
      </w:tr>
      <w:tr>
        <w:trPr/>
        <w:tc>
          <w:tcPr>
            <w:tcW w:w="14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0. Умножение и деление (16 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4.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4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ых вычисл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, как выполняют умножение и деление трёхзначных чисел, которые оканчиваются нулям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смысловому чтению текстов математического содержа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</w:rPr>
              <w:t>осуществлять поиск средств для достижения учебной задач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строить речевое высказывание в устной форме, использовать математическую терминологию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6.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6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ых вычисл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атся использовать различные приемы для устных вычислений;</w:t>
              <w:br/>
              <w:t>сравнивать разные способы вычислений, выбирать удобный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</w:rPr>
              <w:t>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пошаговый контроль под руководством учителя и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>принимать активное участие в работе в паре и в группе, использовать умение вести диалог, речевые коммуникативные сред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7.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7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трёхзначных чисел методом подбор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алгоритмы письменного деления многозначного числ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</w:rPr>
              <w:t>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пошаговый контроль под руководством учителя и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>принимать активное участие в работе в паре и в группе, использовать умение вести диало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9.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9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различать треугольники: прямоугольный, </w:t>
              <w:br/>
              <w:t>остроугольный, находить их в более сложных фигурах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устанавливать закономерность следования объектов и определять недостающие в ней элемент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нимать, принимать и сохранять различные учебные задачи; осуществлять поиск их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>понимать различные позиции в подходе к решению учебной задачи, задавать вопрос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2.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2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устного деления на однозначное число. Виды треугольник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ют, для деления трёхзначного числа на однозначное, замену делимого суммой удобных слагаемых. Различают треугольники по видам углов, строят треугольники заданных видов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делать выводы по аналогии и проверять эти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строить речевое высказывание в устной форме, использовать математическую терминолог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6.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6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письменного умножения в пределах 100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применять алгоритмы письменного умножения и деления многозначного числа на однозначное и выполнять эти действия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фиксировать отношения между объектами и группами объектов в знаково-символической форме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</w:rPr>
              <w:t>понимать, принимать и сохранять различные учебные задачи; осуществлять поиск средств для достижения учебной задач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строить речевое высказывание в устной форме, использовать математическую терминологию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7.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7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5 «Числа от 1 до 1000. Сложение и вычитание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применят полученный знания и умения, оценят свои достижения по тем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контролировать свои действия и соотносить их с поставленными цел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8.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08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умножения трёхзначного числа на однозначно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умножать трёхзначное число на однозначное с переходом через разряд по алгорит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научатся смысловому чтению текстов математического содержа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нимать, принимать и сохранять различные учебные задачи;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нимать различные позиции в подходе к решению учебной задачи, задавать вопрос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0.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0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трёхзначного числа на однозначно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изученные приёмы письменных вычислений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сравнение по одному или нескольким признакам и на этой основе делать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пошаговый контроль под руководством учителя и самостоятельно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инимать активное участие в работе в паре и в группе, использовать умение вести диало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1.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1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множения в пределах 100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ользоваться  письменной нумерацией чисел; выполнять действия сложения и вычитания; сравнивать числ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несложные обобщения и использовать знания в расширенной области примен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ять самоконтроль и самооценку результатов своей учебной деятельности на уроке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>знать и применять правила общения, осваивать навыки сотрудничества в учеб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3.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3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письменного деления в пределах 100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ными способами делить сумму на число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несложные обобщения и использовать знания в расширенной области примен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ять самоконтроль и самооценку результатов своей учебной деятельности на уроке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</w:rPr>
              <w:t>знать и применять правила общения, осваивать навыки сотрудничества в учеб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5.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5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деления трёхзначного числа на однозначно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алгоритмы письменного деления чисел и выполнять эти действия,  контролировать правильность применения алгоритмов действий при письменных вычислениях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самостоятельно осуществлять поиск необходимой информации в учебнике, в справочнике и в других источниках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контролировать свои действия и соотносить их с поставленными цел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7.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7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6 «Числа от 1 до 1000. Приёмы устных и письменных вычислений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рименят полученные за учебный год знания и умения по математик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контролировать свои действия и соотносить их с поставленными цел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8.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18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л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деление и его проверку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делать выводы по аналогии и проверять эти вывод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находить способ решения учебной задачи и выполнять учебные действия в устной и письменной фор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строить речевое высказывание в устной форме, использовать математическую терминолог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0.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0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 и деление трёхзначного числа на однозначно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 прогнозировать правильность выполнения деления и умножения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находить способ решения и выполнять учебные действия, использовать термины, символы и знак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инимать участие в обсуждении математических факт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2.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2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алькулятор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спользовать различные приемы проверки прави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й, в том числе и калькулятор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самостоятельно осуществлять расширенный поиск необходимой информации в учебнике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контролировать свои действия.</w:t>
            </w:r>
          </w:p>
        </w:tc>
      </w:tr>
      <w:tr>
        <w:trPr/>
        <w:tc>
          <w:tcPr>
            <w:tcW w:w="14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 (5 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4.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4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вычисления в пределах 100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ут оценку своих знаний по теме, выявят пробелы, спланируют работу по их устранению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</w:rPr>
              <w:t xml:space="preserve">понимать, принимать и сохранять различные учебные задачи;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строить речевое высказыв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5.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5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вычисления в пределах 100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ут оценку своих знаний по теме, выявят пробелы, спланируют работу по их устранению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лнее использовать свои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контролировать свои действия и соотносить их с поставленными цел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7.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7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о порядке выполнения действий. Задачи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ут оценку своих знаний по теме, выявят пробелы, спланируют работу по их устранению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самостоятельно осуществлять поиск необходимой информации в учебнике, в справочнике и в других источниках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контролировать свои действия и соотносить их с поставленными цел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8.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8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 и величин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ут оценку своих знаний по теме, выявят пробелы, спланируют работу по их устранению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олнее использовать свои творческие возмож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9.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9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 океану математики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 задания творческого и поискового характера. Применят знания и способы действий в изменённых условиях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ить несложные обобщения и использовать математические знания в расширенной области применен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5159"/>
      </w:tblGrid>
      <w:tr>
        <w:trPr/>
        <w:tc>
          <w:tcPr>
            <w:tcW w:w="46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ложение 2 к  рабочей  программе для  3А  класс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  предмету  «Математика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018-2019  учебный  год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ки достижения планируемых результа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Система оценки достижения результатов освоения программы предполагает </w:t>
      </w:r>
      <w:r>
        <w:rPr>
          <w:rStyle w:val="Zag11"/>
          <w:rFonts w:eastAsia="@Arial Unicode MS" w:cs="Times New Roman" w:ascii="Times New Roman" w:hAnsi="Times New Roman"/>
          <w:bCs/>
          <w:iCs/>
          <w:sz w:val="24"/>
          <w:szCs w:val="24"/>
        </w:rPr>
        <w:t>комплексный подход к оценке результатов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 образования, позволяющий вести оценку достижения обучающимися всех трёх групп результатов образования:</w:t>
      </w:r>
      <w:r>
        <w:rPr>
          <w:rStyle w:val="Zag11"/>
          <w:rFonts w:eastAsia="@Arial Unicode MS" w:cs="Times New Roman" w:ascii="Times New Roman" w:hAnsi="Times New Roman"/>
          <w:bCs/>
          <w:iCs/>
          <w:sz w:val="24"/>
          <w:szCs w:val="24"/>
        </w:rPr>
        <w:t xml:space="preserve"> личностных, метапредметных и предметных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ритериями оценивания являются: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тветствие достигнутых </w:t>
      </w:r>
      <w:r>
        <w:rPr>
          <w:rStyle w:val="Zag11"/>
          <w:rFonts w:eastAsia="@Arial Unicode MS" w:cs="Times New Roman" w:ascii="Times New Roman" w:hAnsi="Times New Roman"/>
          <w:bCs/>
          <w:iCs/>
          <w:sz w:val="24"/>
          <w:szCs w:val="24"/>
        </w:rPr>
        <w:t>личностных, метапредметных и предметных результатов обучающихся требованиям к результатам освоения программы;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@Arial Unicode MS" w:cs="Times New Roman"/>
          <w:bCs/>
          <w:iCs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bCs/>
          <w:iCs/>
          <w:sz w:val="24"/>
          <w:szCs w:val="24"/>
        </w:rPr>
        <w:t>динамика результатов предметной обученности, формирования универсальных учебных дейст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методов оценки личностных результатов обучающихся является оценка личностного прогресса обучающегося с помощью портфолио, регламентированным Положением  о портфолио   обучающегося ступени основного общего образования МБОУ СОШ № 2 г. Советск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Оценка личностных результатов образовательной деятельности осуществляется в ходе неперсонифицированных мониторинговых исследований.  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67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Объектом оценки метапредметных результатов служит сформированность у обучающихся регулятивных, коммуникативных и познавательных универсальных действий, направленных на анализ и управление своей познавательной деятельностью.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val="ru-RU"/>
        </w:rPr>
        <w:t>Оценивается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умение учиться, т.е. совокупность способов действий, которые обеспечивает способность обучающихся к самостоятельному усвоению новых знаний и умений, включая организацию этого процесса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284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етапредметные результаты, качественно оцениваются и измеряются в следующих основных форма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творческого и поискового характе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е проектирова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очные, контрольные работы по предмета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е работы на межпредметной основе и др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284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Объектом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>оценки предметных результатов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лужит способность обучающихся решать учебно-познавательные и учебно-практические задачи с использованием средств учебного предмета, в том числе на основе метапредметных действий. </w:t>
      </w:r>
      <w:r>
        <w:rPr>
          <w:rFonts w:eastAsia="Calibri" w:cs="Times New Roman" w:ascii="Times New Roman" w:hAnsi="Times New Roman"/>
          <w:bCs/>
          <w:iCs/>
          <w:color w:val="000000"/>
          <w:sz w:val="24"/>
          <w:szCs w:val="24"/>
          <w:lang w:val="ru-RU"/>
        </w:rPr>
        <w:t>Оцениваютс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iCs/>
          <w:color w:val="000000"/>
          <w:sz w:val="24"/>
          <w:szCs w:val="24"/>
          <w:lang w:val="ru-RU"/>
        </w:rPr>
        <w:t>действия, выполняемые обучающимися с предметным содержанием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Osnova"/>
        <w:tabs>
          <w:tab w:val="clear" w:pos="708"/>
          <w:tab w:val="left" w:pos="624" w:leader="dot"/>
        </w:tabs>
        <w:spacing w:lineRule="auto" w:line="240" w:before="0" w:after="120"/>
        <w:ind w:firstLine="284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Текущий контроль успеваемости и промежуточная аттестация обучающихся осуществляется по 5-ти балльной системе оценивания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383"/>
        <w:gridCol w:w="3099"/>
        <w:gridCol w:w="1949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Нормы оценок по математике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бота, состоящая из числовых выражений: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стоящая из задач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омбинированная ра</w:t>
              <w:softHyphen/>
              <w:t>бо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онтрольный уст</w:t>
              <w:softHyphen/>
              <w:t>ный счет.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«5»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 ошибок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«5»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 ошибок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«5»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 ошибок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«5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без ошибок.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«4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 грубая и 1 - 2 не</w:t>
              <w:softHyphen/>
              <w:t>грубые ошибк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«4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1-2 негрубых ошиб</w:t>
              <w:softHyphen/>
              <w:t>ки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«4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1 грубая и 1-2 негру</w:t>
              <w:softHyphen/>
              <w:t>бые ошибки, при этом гру</w:t>
              <w:softHyphen/>
              <w:t>бых   ошибок   не   должно быть в задаче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«4»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2 ошибки.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3»-2-3 грубые и 1-2 негрубые ошибки или 3 и более негрубых ошибк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«3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1 грубая и 3-4 не</w:t>
              <w:softHyphen/>
              <w:t>грубые ошибки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«3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2-3 грубые и 3-4 негрубые    ошибки,     при этом ход решения задачи должен быть верным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3» - 3-4 ошибки.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«2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4 и более грубых ошибк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«2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2 и более грубых ошибки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«2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4 грубые ошибки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убые ошибки: вычислительные ошибки в выражениях и задачах; порядок действий, неправильное решение задачи (пропуск действия, неправильный выбор действий, лишние действия); не доведение до конца решения задачи, примера; невыполненное задание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рубые ошибки: нерациональные приёмы вычисления; неправильная постановка вопроса к действию при решении задачи; неверно оформленный ответ задачи; неправильное списывание данных; не доведение до конца преобразовани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грамматические ошибки, допущенные в работе по математике, оценка не снижается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небрежно оформленную работу, несоблюдение правил орфографии и каллиграфии оценка снижается на один балл, но не ниже «3». </w:t>
      </w:r>
    </w:p>
    <w:p>
      <w:pPr>
        <w:pStyle w:val="Normal"/>
        <w:spacing w:lineRule="auto" w:line="240" w:before="0" w:after="120"/>
        <w:ind w:firstLine="284"/>
        <w:jc w:val="both"/>
        <w:rPr/>
      </w:pPr>
      <w:r>
        <w:rPr/>
        <w:t>При тестировании все верные ответы берутся за 100%, отметка выставляется в соответствии с таблице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Процент выполнения зада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Отметк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1-100%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личн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76-90%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орош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1-75%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довлетворительн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енее 50%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еудовлетворительно</w:t>
            </w:r>
          </w:p>
        </w:tc>
      </w:tr>
    </w:tbl>
    <w:p>
      <w:pPr>
        <w:pStyle w:val="Osnova"/>
        <w:tabs>
          <w:tab w:val="clear" w:pos="708"/>
          <w:tab w:val="left" w:pos="624" w:leader="dot"/>
        </w:tabs>
        <w:spacing w:lineRule="auto" w:line="240" w:before="120" w:after="0"/>
        <w:ind w:firstLine="284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Письменные работы обучающихся, которые  носят обучающий характер, после анализа и оценивания не требуют обязательного переноса отметок в классный журнал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284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Основанием для выставления итоговой оценки знаний служат результаты наблюдений учителя за повседневной работой учеников, устного опроса, текущих, тематических и итоговых стандартизированных контрольных работ.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5» -обучающийся владеет опорной системой знаний, необходимой для продолжения обучения на уровне осознанного произвольного овладения учебными действиями и при выполнении тематических и итоговых работ выполняет не менее 85 % заданий базового уровня и не менее 50 % заданий повышенного уровня.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4» - обучающийся владеет опорной системой знаний и учебными действиями, необходимой для продолжения образования и при выполнении тематических и итоговых работ выполняет не менее 70 % заданий базового уровня и не менее 50 % заданий повышенного уровня.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3» - обучающийся владеет опорной системой знаний, необходимой для продолжения образования и способен использовать их для решения простых учебно-познавательных и учебно-практических задач, при выполнении тематических и итоговых работ выполняет не менее 50 % заданий базового уровня.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2» - обучающийся не владеет опорной системой знаний и учебными действиями, при выполнении тематических и итоговых работ выполняет менее 50 % заданий базового уровня.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1» - обучающийся не владеет опорной системой знаний и учебными действиями, при выполнении тематических и итоговых работ не выполняет задания базового уровн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тка обучающегося за четверть (полугодие) выставляется с учетом текущего контроля успеваемости как средний арифметический результ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метка "5" при среднем арифметическом показателе от 5 до 4,6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метка "4" при среднем арифметическом показателе от 4,59 до 3,6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метка "3" при среднем арифметическом показателе от 3,59 до 2,6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метка "2" при среднем арифметическом показателе менее 2,60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  <w:font w:name="Microsoft Sans Serif">
    <w:charset w:val="cc"/>
    <w:family w:val="swiss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lineRule="auto" w:line="240" w:before="280" w:after="280"/>
      <w:outlineLvl w:val="0"/>
    </w:pPr>
    <w:rPr>
      <w:rFonts w:ascii="Arial" w:hAnsi="Arial" w:eastAsia="Arial Unicode MS" w:cs="Arial"/>
      <w:b/>
      <w:bCs/>
      <w:color w:val="003366"/>
      <w:kern w:val="2"/>
      <w:sz w:val="27"/>
      <w:szCs w:val="27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TextBody"/>
    <w:qFormat/>
    <w:p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ntStyle34">
    <w:name w:val="Font Style34"/>
    <w:qFormat/>
    <w:rPr>
      <w:rFonts w:ascii="Palatino Linotype" w:hAnsi="Palatino Linotype" w:cs="Palatino Linotype"/>
      <w:color w:val="000000"/>
      <w:sz w:val="18"/>
      <w:szCs w:val="18"/>
    </w:rPr>
  </w:style>
  <w:style w:type="character" w:styleId="FontStyle31">
    <w:name w:val="Font Style31"/>
    <w:qFormat/>
    <w:rPr>
      <w:rFonts w:ascii="Palatino Linotype" w:hAnsi="Palatino Linotype" w:cs="Palatino Linotype"/>
      <w:color w:val="000000"/>
      <w:sz w:val="18"/>
      <w:szCs w:val="18"/>
    </w:rPr>
  </w:style>
  <w:style w:type="character" w:styleId="FontStyle22">
    <w:name w:val="Font Style22"/>
    <w:qFormat/>
    <w:rPr>
      <w:rFonts w:ascii="Palatino Linotype" w:hAnsi="Palatino Linotype" w:cs="Palatino Linotype"/>
      <w:color w:val="000000"/>
      <w:sz w:val="18"/>
      <w:szCs w:val="18"/>
    </w:rPr>
  </w:style>
  <w:style w:type="character" w:styleId="FontStyle33">
    <w:name w:val="Font Style33"/>
    <w:qFormat/>
    <w:rPr>
      <w:rFonts w:ascii="Palatino Linotype" w:hAnsi="Palatino Linotype" w:cs="Palatino Linotype"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21">
    <w:name w:val="Font Style21"/>
    <w:qFormat/>
    <w:rPr>
      <w:rFonts w:ascii="Bookman Old Style" w:hAnsi="Bookman Old Style" w:cs="Bookman Old Style"/>
      <w:color w:val="000000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color w:val="000000"/>
      <w:sz w:val="18"/>
      <w:szCs w:val="18"/>
    </w:rPr>
  </w:style>
  <w:style w:type="character" w:styleId="FontStyle36">
    <w:name w:val="Font Style36"/>
    <w:qFormat/>
    <w:rPr>
      <w:rFonts w:ascii="MS Reference Sans Serif" w:hAnsi="MS Reference Sans Serif" w:cs="MS Reference Sans Serif"/>
      <w:b/>
      <w:bCs/>
      <w:color w:val="000000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6">
    <w:name w:val="Font Style26"/>
    <w:qFormat/>
    <w:rPr>
      <w:rFonts w:ascii="Microsoft Sans Serif" w:hAnsi="Microsoft Sans Serif" w:cs="Microsoft Sans Serif"/>
      <w:b/>
      <w:bCs/>
      <w:color w:val="000000"/>
      <w:sz w:val="18"/>
      <w:szCs w:val="18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0">
    <w:name w:val="Основной текст_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ag11">
    <w:name w:val="Zag_11"/>
    <w:qFormat/>
    <w:rPr/>
  </w:style>
  <w:style w:type="character" w:styleId="Butback">
    <w:name w:val="butback"/>
    <w:basedOn w:val="Style9"/>
    <w:qFormat/>
    <w:rPr/>
  </w:style>
  <w:style w:type="character" w:styleId="FontStyle32">
    <w:name w:val="Font Style32"/>
    <w:qFormat/>
    <w:rPr>
      <w:rFonts w:ascii="Palatino Linotype" w:hAnsi="Palatino Linotype" w:cs="Palatino Linotype"/>
      <w:b/>
      <w:bCs/>
      <w:i/>
      <w:iCs/>
      <w:color w:val="000000"/>
      <w:sz w:val="16"/>
      <w:szCs w:val="16"/>
    </w:rPr>
  </w:style>
  <w:style w:type="character" w:styleId="FontStyle19">
    <w:name w:val="Font Style19"/>
    <w:qFormat/>
    <w:rPr>
      <w:rFonts w:ascii="Verdana" w:hAnsi="Verdana" w:cs="Verdana"/>
      <w:b/>
      <w:bCs/>
      <w:i/>
      <w:iCs/>
      <w:color w:val="000000"/>
      <w:sz w:val="22"/>
      <w:szCs w:val="22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b/>
      <w:bCs/>
      <w:i/>
      <w:iCs/>
      <w:color w:val="000000"/>
      <w:spacing w:val="20"/>
      <w:sz w:val="26"/>
      <w:szCs w:val="26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Arial Unicode MS" w:cs="Arial"/>
      <w:b/>
      <w:bCs/>
      <w:color w:val="003366"/>
      <w:kern w:val="2"/>
      <w:sz w:val="27"/>
      <w:szCs w:val="27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8">
    <w:name w:val="Текст сноски Знак"/>
    <w:qFormat/>
    <w:rPr/>
  </w:style>
  <w:style w:type="character" w:styleId="12">
    <w:name w:val="Текст сноски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C9">
    <w:name w:val="c9"/>
    <w:qFormat/>
    <w:rPr/>
  </w:style>
  <w:style w:type="character" w:styleId="C70">
    <w:name w:val="c70"/>
    <w:qFormat/>
    <w:rPr/>
  </w:style>
  <w:style w:type="character" w:styleId="C18">
    <w:name w:val="c18"/>
    <w:qFormat/>
    <w:rPr/>
  </w:style>
  <w:style w:type="character" w:styleId="Style19">
    <w:name w:val="Замещающий текст"/>
    <w:qFormat/>
    <w:rPr>
      <w:color w:val="808080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pacing w:val="10"/>
      <w:sz w:val="20"/>
      <w:szCs w:val="20"/>
    </w:rPr>
  </w:style>
  <w:style w:type="character" w:styleId="FontStyle53">
    <w:name w:val="Font Style53"/>
    <w:qFormat/>
    <w:rPr>
      <w:rFonts w:ascii="Times New Roman" w:hAnsi="Times New Roman" w:cs="Times New Roman"/>
      <w:i/>
      <w:iCs/>
      <w:color w:val="000000"/>
      <w:sz w:val="20"/>
      <w:szCs w:val="20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8">
    <w:name w:val="Основной текст + Полужирный8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7">
    <w:name w:val="Основной текст + Полужирный7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81">
    <w:name w:val="Основной текст (8) + Не полужирный"/>
    <w:qFormat/>
    <w:rPr>
      <w:rFonts w:ascii="Times New Roman" w:hAnsi="Times New Roman" w:cs="Times New Roman"/>
      <w:spacing w:val="0"/>
      <w:sz w:val="18"/>
      <w:szCs w:val="18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18"/>
      <w:szCs w:val="18"/>
      <w:lang w:val="ru-RU" w:bidi="ar-SA"/>
    </w:rPr>
  </w:style>
  <w:style w:type="character" w:styleId="9">
    <w:name w:val="Основной текст (9) + Не полужирный"/>
    <w:qFormat/>
    <w:rPr>
      <w:rFonts w:ascii="Times New Roman" w:hAnsi="Times New Roman" w:cs="Times New Roman"/>
      <w:spacing w:val="0"/>
      <w:sz w:val="18"/>
      <w:szCs w:val="18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pacing w:val="0"/>
      <w:sz w:val="18"/>
      <w:szCs w:val="18"/>
      <w:lang w:val="ru-RU" w:bidi="ar-SA"/>
    </w:rPr>
  </w:style>
  <w:style w:type="character" w:styleId="8pt">
    <w:name w:val="Основной текст + 8 pt"/>
    <w:qFormat/>
    <w:rPr>
      <w:rFonts w:ascii="Times New Roman" w:hAnsi="Times New Roman" w:cs="Times New Roman"/>
      <w:b/>
      <w:bCs/>
      <w:spacing w:val="0"/>
      <w:sz w:val="16"/>
      <w:szCs w:val="16"/>
      <w:lang w:val="ru-RU" w:bidi="ar-SA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22"/>
      <w:szCs w:val="22"/>
    </w:rPr>
  </w:style>
  <w:style w:type="character" w:styleId="111">
    <w:name w:val="Основной текст + Полужирный11"/>
    <w:qFormat/>
    <w:rPr>
      <w:b/>
      <w:bCs/>
      <w:i/>
      <w:spacing w:val="0"/>
      <w:sz w:val="17"/>
      <w:szCs w:val="17"/>
      <w:shd w:fill="FFFFFF" w:val="clear"/>
      <w:lang w:val="ru-RU" w:bidi="ar-SA"/>
    </w:rPr>
  </w:style>
  <w:style w:type="character" w:styleId="121">
    <w:name w:val="Основной текст + Полужирный12"/>
    <w:qFormat/>
    <w:rPr>
      <w:b/>
      <w:bCs/>
      <w:i/>
      <w:spacing w:val="0"/>
      <w:sz w:val="17"/>
      <w:szCs w:val="17"/>
      <w:shd w:fill="FFFFFF" w:val="clear"/>
      <w:lang w:val="ru-RU" w:bidi="ar-SA"/>
    </w:rPr>
  </w:style>
  <w:style w:type="character" w:styleId="10">
    <w:name w:val="Основной текст + Курсив10"/>
    <w:qFormat/>
    <w:rPr>
      <w:b/>
      <w:i/>
      <w:iCs/>
      <w:spacing w:val="0"/>
      <w:sz w:val="17"/>
      <w:szCs w:val="17"/>
      <w:shd w:fill="FFFFFF" w:val="clear"/>
      <w:lang w:val="ru-RU" w:bidi="ar-SA"/>
    </w:rPr>
  </w:style>
  <w:style w:type="character" w:styleId="82">
    <w:name w:val="Основной текст + Курсив8"/>
    <w:qFormat/>
    <w:rPr>
      <w:b/>
      <w:i/>
      <w:iCs/>
      <w:spacing w:val="0"/>
      <w:sz w:val="17"/>
      <w:szCs w:val="17"/>
      <w:shd w:fill="FFFFFF" w:val="clear"/>
      <w:lang w:val="ru-RU" w:bidi="ar-SA"/>
    </w:rPr>
  </w:style>
  <w:style w:type="character" w:styleId="101">
    <w:name w:val="Основной текст + Полужирный10"/>
    <w:qFormat/>
    <w:rPr>
      <w:b/>
      <w:bCs/>
      <w:i/>
      <w:spacing w:val="0"/>
      <w:sz w:val="17"/>
      <w:szCs w:val="17"/>
      <w:shd w:fill="FFFFFF" w:val="clear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21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9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18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8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2" w:before="0" w:after="0"/>
    </w:pPr>
    <w:rPr>
      <w:rFonts w:ascii="Arial" w:hAnsi="Arial" w:eastAsia="Times New Roman" w:cs="Arial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08" w:before="0" w:after="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1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19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12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41">
    <w:name w:val="Основной текст4"/>
    <w:basedOn w:val="Normal"/>
    <w:qFormat/>
    <w:pPr>
      <w:widowControl w:val="false"/>
      <w:spacing w:lineRule="exact" w:line="230" w:before="0" w:after="0"/>
      <w:ind w:left="20" w:right="20" w:firstLine="280"/>
      <w:jc w:val="both"/>
    </w:pPr>
    <w:rPr>
      <w:sz w:val="28"/>
      <w:szCs w:val="28"/>
      <w:lang w:val="en-US"/>
    </w:rPr>
  </w:style>
  <w:style w:type="paragraph" w:styleId="Zagolblue">
    <w:name w:val="zagol-bl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0" w:after="2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15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11" w:before="0" w:after="0"/>
    </w:pPr>
    <w:rPr>
      <w:rFonts w:ascii="Arial" w:hAnsi="Arial" w:eastAsia="Times New Roman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1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lang w:val="en-US"/>
    </w:rPr>
  </w:style>
  <w:style w:type="paragraph" w:styleId="NormalPP">
    <w:name w:val="Normal PP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3">
    <w:name w:val="Стиль1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7">
    <w:name w:val="c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7:16:00Z</dcterms:created>
  <dc:creator>Катя</dc:creator>
  <dc:description/>
  <cp:keywords/>
  <dc:language>en-US</dc:language>
  <cp:lastModifiedBy>Admin</cp:lastModifiedBy>
  <cp:lastPrinted>2015-09-15T10:49:00Z</cp:lastPrinted>
  <dcterms:modified xsi:type="dcterms:W3CDTF">2019-06-06T00:21:00Z</dcterms:modified>
  <cp:revision>493</cp:revision>
  <dc:subject/>
  <dc:title/>
</cp:coreProperties>
</file>