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Средняя общеобразовательная школа № 2 г. Советский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603"/>
      </w:tblGrid>
      <w:tr>
        <w:trPr/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 заседании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 28 августа 2019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__________/ В.В.  Косинцева/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уководитель 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чителей  начальных  классов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гласовано заместитель директора по  учебно-воспитательной  работ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 29 августа 2019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/ И.В. Магжанова  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Утверждаю» 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 МБОУ СОШ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.Ф. Котик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 30 августа  2019г.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РАБОЧАЯ ПРОГРАММА ПО ПРЕДМ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sz w:val="24"/>
          <w:szCs w:val="24"/>
        </w:rPr>
        <w:t>Окружающий мир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4 А 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</w:rPr>
        <w:t>2019-2020 учебный год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3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3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3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</w:rPr>
        <w:t>Шумения И.А.,  учителя начальных классов,  высшей  квалификационной  категории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. Совет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019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яснительная запис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 xml:space="preserve">Перечень нормативных документов и методических материалов, на основании которых </w:t>
      </w:r>
      <w:r>
        <w:rPr>
          <w:rFonts w:cs="Times New Roman" w:ascii="Times New Roman" w:hAnsi="Times New Roman"/>
          <w:sz w:val="24"/>
          <w:u w:val="single"/>
        </w:rPr>
        <w:t xml:space="preserve">разработана Программа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по окружающему  миру  для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класса разработана на основе Федерального  государственного образовательного стандарта начального общего образования  2009 г., Концепции духовно-нравственного развития и воспитания личности гражданина России,  Программы  начального  общего  образования  школы,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утвержденной приказом от 31.08.2015 г. № 86/6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вторской  программы  </w:t>
      </w:r>
      <w:r>
        <w:rPr>
          <w:rFonts w:cs="Times New Roman" w:ascii="Times New Roman" w:hAnsi="Times New Roman"/>
          <w:sz w:val="24"/>
        </w:rPr>
        <w:t>А.А. Плешакова «Окружающий мир. 1 – 4 классы» Сборника рабочих программ «Школа России» М.: «Просвещение», 201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урочно-тематическое планирование разработано применительно к указанной учебной программе с включением тем интегрированного курса краеведения «Мы – дети природы», созданного Т.К. Орловой, Л.Г. Демус и др. Темы курса в планировании выделены курсивом.- Ханты-Мансийск: ГУИПП «Полиграфист»,2003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Учебно-методический комплекс, используемый при организации образовательного процесс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бота по данному курсу обеспечивается УМК «Школа России»: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А.А. Плешаков, Е.А. Крючкова Окружающий мир. 4 класс. Учебник для образовательных организаций с приложением на электронном носителе. В 2 частях. - М.: «Просвещение», 2018 .</w:t>
      </w:r>
    </w:p>
    <w:p>
      <w:pPr>
        <w:pStyle w:val="Normal"/>
        <w:spacing w:lineRule="auto" w:line="240" w:before="0" w:after="0"/>
        <w:ind w:firstLine="29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.М.  Максимова  Поурочные  разработки  по  курсу  «Окружающий  мир»  к  УМК  А.А.  Плешакова  и др.  («Школа  России»),  4  класс. – М.: «Вако»,  2019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Цели и задачи общего образования с учетом специфики учебного предмета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Учебный предмет «Окр</w:t>
      </w:r>
      <w:r>
        <w:rPr>
          <w:rFonts w:cs="Times New Roman" w:ascii="Times New Roman" w:hAnsi="Times New Roman"/>
          <w:color w:val="000000"/>
          <w:sz w:val="24"/>
        </w:rPr>
        <w:t>ужающий мир» - первый предмет в школе, рисующий широкую панораму природных и общественных явлений в качестве компонентов единого мира. Изучение предмета направлено на достижение следующих целей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формирование целостной картины мира и осознание места в нем человека на основе единства рационально-научного познания и эмоционально-ценностного осмысления ребенком личного опыта общения с людьми и природой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духовно- 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сновными задачами реализации содержания учебного предмета явля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8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формирование уважительного отношения к семье, населенному пункту, региону, в котором проживают обучающиеся, к России, ее природе и культуре, истории и современной жизн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8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сознание ребенком ценности, целостности и многообразия окружающего мира, своего места в не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8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8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ю поставленных задач способствует особое структурирование содержания и организация процесса освоения этого содержания как самостоятельной поисковой деятельности обучающихся при использовании разных организационных форм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 xml:space="preserve">Обоснование отбора содержания и общей последовательности его изучения исходя из конкретных условий организации образовательного процесса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ор данной авторской программы и учебно-методического комплекса обусловлен тем, что содержание программы и логика изложения программного материала в учебнике «Окружающий мир» 4 класс полностью соответствуют требованиям федерального  компонента государственного стандарта начального образования. Содержание учебного предмета охватывает широкий круг вопросов: от элементарных правил личной гигиены до знаний о нашей планете, о странах и народах мира. Человек, природа и общество рассматриваются в их неразрывном органичном единстве. Изучение «Окружающего мира» в 4 классе реализует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 xml:space="preserve">1. Личностный подход </w:t>
      </w:r>
      <w:r>
        <w:rPr>
          <w:rFonts w:cs="Times New Roman" w:ascii="Times New Roman" w:hAnsi="Times New Roman"/>
          <w:sz w:val="24"/>
        </w:rPr>
        <w:t xml:space="preserve">- учет возрастных и индивидуальных особенностей младшего школьника, раскрытие его личностного потенциала. В учебниках даны разные по степени сложности и направленности познавательного интереса задания и вопросы. Кроме того, присутствуют задания повышенной сложности, задания, которые можно выполнять в паре, в группе, с помощью взрослых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2. Системно-деятельностный подход</w:t>
      </w:r>
      <w:r>
        <w:rPr>
          <w:rFonts w:cs="Times New Roman" w:ascii="Times New Roman" w:hAnsi="Times New Roman"/>
          <w:b/>
          <w:sz w:val="24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предполагает активизацию познавательной деятельности каждого  обучающегося, преемственность с дошкольными видами деятельности детей (постепенное становление в позициях слушателя, читателя, исследователя), формирование мотивации к достижению результатов. Учебники направлены на формирование способов практической работы с книгой, умения переносить знания из сферы учебных действий в сферу самостоятельного чтения. Система вопросов в учебниках нацелена на формирование не только внутрипредметных, но и метапредметных умений и способов деятельности, на формирование мышления как способности к открытию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3. Духовно-нравственное воспитание</w:t>
      </w:r>
      <w:r>
        <w:rPr>
          <w:rFonts w:cs="Times New Roman" w:ascii="Times New Roman" w:hAnsi="Times New Roman"/>
          <w:sz w:val="24"/>
        </w:rPr>
        <w:t xml:space="preserve"> младших школьников, целостное развитие интеллектуальной, эстетической, волевой, эмоциональной сфер личности, усвоение детьми понятий нравственного содержания, осознание нравственной проблематики гуманитарного знания; формирование эмоционально-ценностного позитивного отношения к себе и окружающему миру. Задания подобраны таким образом, чтобы развернуть перед школьниками идею ценности и хрупкости мира, который понимается и как общий всему человечеству природный и культурный дом, и как отечество, и как пространство человеческих чувств. Тексты показывают школьнику, как трудно и как важно стать человеком: научиться переживать и сопереживать, ценить, любить и защищать этот мир – мир природы, людей и искусства, мир чувств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4. Формирование информационной грамотности</w:t>
      </w:r>
      <w:r>
        <w:rPr>
          <w:rFonts w:cs="Times New Roman" w:ascii="Times New Roman" w:hAnsi="Times New Roman"/>
          <w:sz w:val="24"/>
        </w:rPr>
        <w:t>: различные способы передачи учебной информации (содержательные рисунки, схемы, таблицы, пиктограммы и т.д.), включение заданий, предполагающих активные действия обучающихся по поиску, осмыслению, обработке, организации информации, созданию простых информационных объектов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5. Стимулирование детского творчества</w:t>
      </w:r>
      <w:r>
        <w:rPr>
          <w:rFonts w:cs="Times New Roman" w:ascii="Times New Roman" w:hAnsi="Times New Roman"/>
          <w:i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формирование умения решать творческие задания, импровизировать, разыгрывать воображаемые ситуации. Творческая речевая деятельность детей может выражаться в устном и письменном высказывании на свободную тему (сочинение), в выражении собственного отношения к прочитанному (рассуждение на заданную тему, отзыв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6. Развитие коммуникативной компетентности</w:t>
      </w:r>
      <w:r>
        <w:rPr>
          <w:rFonts w:cs="Times New Roman" w:ascii="Times New Roman" w:hAnsi="Times New Roman"/>
          <w:sz w:val="24"/>
        </w:rPr>
        <w:t xml:space="preserve"> посредством приобретения опыта коллективного взаимодействия, формирования умения участвовать в учебном диалоге, развития рефлексии как важнейшего качества, определяющего социальную роль ребенк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Актуальность изучения предмет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Федеральных государственных образовательных стандартах начального общего образования предмет «Окружающий мир», с одной стороны, рассматривается как фундамент для изучения значительной части предметов основной школы: физики, химии, биологии, географии, обществознания, истории; с другой стороны - как первый, предмет в школе, рисующий широкую панораму природных и общественных явлений как компонентов единого мира. Именно такое понимание роли учебного предмета «Окружающий мир» изначально заложено в программу и учебник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Знакомство обучающихся с началами естественных и социально-гуманитарных наук в их единстве и взаимосвязи дает возможность к осмыслению личного опыта, позволяя сделать явления окружающего мира понятными, знакомыми и предсказуемыми, найти свое место в ближайшем окружении, попытаться прогнозировать направление своих личных интересов в гармонии с интересами природы и обществ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Специфика учебного предм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</w:rPr>
        <w:t>Специфика предмета «Окружающий мир» состоит в том, что он, имея ярко выраженный интегративный характер, соединяет в равной мере природоведческие, обществоведческие, исторические знания и даёт обучающимся материал естественных и социально-гуманитарных наук, необходимый для целостного и системного видения мира в его важнейших взаимосвязях. Создаются условия для социализации ребёнка, приобщение его к ценностям гражданского общества, становление активной и ответственной гражданской позиции, для воспитания экологической культуры, заботливого отношения к природ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рганизация активной учебной деятельности школьников является главным условием освоения программы  «Окружающий мир». Собственная деятельность может вызвать эмоционально-ценностное отношение к изучаемым событиям, фактам, явлениям, тем самым реализуя и воспитательные возможност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В процессе изучения предмета реализуется  единство теоретического и практического содержания в их историческом развитии. Взаимозависимость теоретического и эмпирического при изучении окружающего мира реализуется в ходе раскрытия в содержании следующих линий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1) история открытия и познания природы Земли;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) развитие человека и человеческого общества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) сведения о людях, вошедших в историческую память народ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тбор и структурирование содержания предмета «Окружающий мир», организация процесса освоения этого содержания как самостоятельной поисковой деятельности обучающихся при использовании разных форм (фронтальной, групповой, парной, индивидуальной) позволит к концу начального обучения достичь тех результатов в формировании универсальных и предметных учебных действий, которые предусмотрены данной программой.</w:t>
      </w:r>
    </w:p>
    <w:p>
      <w:pPr>
        <w:pStyle w:val="ListParagraph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курса «Мы –  дети  природы» с  предметом «Окружающий мир» в образовательном процессе начальной школы позволяет привить школьникам  уважение к природе и памяти предков, стремление усвоить и передать потомкам лучшие общечеловеческие ценности. Чем полнее и ярче будут детские впечатления, тем глубже будут чувства Родины, любви и преданности ей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у включены темы интегрированного курса краеведения «Мы – дети природы», с целью изучения особенностей Родного округа. Темы курса в тематическом планировании выделены курсиво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Общая характеристика учебного процесса: методы, формы и средства обуч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Методы: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- </w:t>
      </w:r>
      <w:r>
        <w:rPr>
          <w:rFonts w:cs="Times New Roman" w:ascii="Times New Roman" w:hAnsi="Times New Roman"/>
          <w:sz w:val="24"/>
        </w:rPr>
        <w:t>проблемного обучения: проблемное изложение, частично-поисковые, исследовательски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рганизации учебно-познавательной деятельности: словесные, наглядные, практические; репродуктивные, проблемно</w:t>
        <w:softHyphen/>
        <w:t xml:space="preserve">поисковые; самостоятельной работы и работы под руководством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тимулирования и мотивации: учебные дискуссии, создание эмоционально-нравственных ситуаций; стимулирования долга и ответственности: убеждения, предъявление требований, поощр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контроля и самоконтроля: индивидуальный опрос, фронтальный опрос, устная проверка знаний, контрольные письменные работы, письменный самоконтроль. 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самостоятельной познавательной деятельности: подготовка обучающихся к восприятию нового материала, усвоение учащимися новых знаний, закрепление и совершенствование усвоенных знаний и умений, выработка и совершенствование навыков; работа с книгой; работа по заданному образцу, конструктивные, требующие творческого подхода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4"/>
        </w:rPr>
        <w:t>Основные формы организации  деятельности:</w:t>
      </w:r>
      <w:r>
        <w:rPr>
          <w:rFonts w:cs="Times New Roman" w:ascii="Times New Roman" w:hAnsi="Times New Roman"/>
          <w:sz w:val="24"/>
        </w:rPr>
        <w:t xml:space="preserve"> фронтальная, групповая (парная), группы сменного состава, индивидуальная, коллективная практика деловых игр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Основными формами организации учебных занятий являются познавательные уроки, викторины, уроки-экскурсии в прошлое, комбинированные уроки, практикумы, сюжетно-ролевые игры, дискуссии, уроки творческого и исследовательского характе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Средства обучения. </w:t>
      </w:r>
      <w:r>
        <w:rPr>
          <w:rFonts w:cs="Times New Roman" w:ascii="Times New Roman" w:hAnsi="Times New Roman"/>
          <w:sz w:val="24"/>
        </w:rPr>
        <w:t>Для достижения планируемых результатов учителем и обучающимися используются материальные и идеальные средства обучения. Материальные средства обучения: учебники и пособия, таблицы, модели, макеты, средства наглядности, учебно-технические средства, учебно-лабораторное оборудование, помещения, мебель, оборудование учебного кабинета, расписание занятий, другие материально-технические условия обуч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Идеальные средства обучения – это те усвоенные ранее знания и умения, которые используют учителя и ученики для усвоения новых знан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Используемые формы, способы и средства проверки и оценки образовательных результатов по данной Программ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качестве объекта оценивания выступают образовательные результаты обучающихся, определенные в требованиях к освоению образовательной программы по окружающему мир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 концепцией образовательных стандартов второго поколения результаты образования включают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• </w:t>
      </w:r>
      <w:r>
        <w:rPr>
          <w:rFonts w:cs="Times New Roman" w:ascii="Times New Roman" w:hAnsi="Times New Roman"/>
          <w:sz w:val="24"/>
        </w:rPr>
        <w:t>личностные результаты (система ценностных отношений, интересов, мотивации обучающихся и др.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• </w:t>
      </w:r>
      <w:r>
        <w:rPr>
          <w:rFonts w:cs="Times New Roman" w:ascii="Times New Roman" w:hAnsi="Times New Roman"/>
          <w:sz w:val="24"/>
        </w:rPr>
        <w:t>метапредметные результаты (способы деятельности, освоенные на базе одного или нескольких предметов, применимые как в рамках образовательного процесса, так и при решении проблем в реальных жизненных ситуациях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• </w:t>
      </w:r>
      <w:r>
        <w:rPr>
          <w:rFonts w:cs="Times New Roman" w:ascii="Times New Roman" w:hAnsi="Times New Roman"/>
          <w:sz w:val="24"/>
        </w:rPr>
        <w:t>предметные результаты (знания и умения, опыт творческой деятельности и др.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чностные результаты обучающихся не подлежат итоговой оценке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Оценка метапредметных результатов представляет собой оценку достижения планируемых результатов освоения  программы, представленных в разделах «Регулятивные учебные действия», «Коммуникативные учебные действия», «Познавательные учебные действия» </w:t>
      </w:r>
      <w:r>
        <w:rPr>
          <w:rFonts w:cs="Times New Roman" w:ascii="Times New Roman" w:hAnsi="Times New Roman"/>
          <w:sz w:val="24"/>
        </w:rPr>
        <w:t xml:space="preserve">программы формирования универсальных учебных действий.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етапредметные результаты, качественно оцениваются и измеряются в следующих основных формах: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sz w:val="24"/>
          <w:shd w:fill="FFFFFF" w:val="clear"/>
        </w:rPr>
        <w:t>решение задач творческого и поискового характера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- учебное проектирование, которое предполагает выполнение обучающимися творческой, исследовательской работы с целью создания определенного продукта: реферата, доклада, презентации, учебно-исследовательской работы, проекта и др.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-проверочные, контрольные работы по предмет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ценка предметных результатов представляет собой оценку достижения обучающимся планируемых результатов по окружающему миру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ценка достижения предметных результатов ведётся в форме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оверочных и контрольных работ;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тестовых и диагностических работ;</w:t>
      </w:r>
    </w:p>
    <w:p>
      <w:pPr>
        <w:pStyle w:val="Normal"/>
        <w:spacing w:lineRule="auto" w:line="240" w:before="0" w:after="0"/>
        <w:ind w:left="284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тематических проверочных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практических работ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Текущий, тематический контроль успеваемости и промежуточная аттестация могут проводиться  как в  устной,  так и в письменной формах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стно - в форме устного опроса, собеседования, ответов на вопросы, выступления с сообщением по теме, защиты рефератов и творческих работ и др.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исьменно - в форме контрольной работы, проверочной работы, тестирования, творческой работ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исьменные работы для текущего контроля проводятся в форме тестов и практических работ. Основанием для выставления итоговой оценки знаний служат результаты устного опроса, текущих, тестовых и практических работ, контрольных работ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кущий контроль успеваемости и промежуточная аттестация обучающихся осуществляется по 5-ти балльной системе оценива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ериод приостановления учебного процесса (карантин, актированные дни) получение образовательной услуги обучающимися обеспечивается иными (отличными от урочной) формами организации образовательной деятельности:  дистанционное обучение, групповое и индивидуальное консультирование, </w:t>
      </w:r>
      <w:r>
        <w:rPr>
          <w:rFonts w:cs="Times New Roman" w:ascii="Times New Roman" w:hAnsi="Times New Roman"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line</w:t>
      </w:r>
      <w:r>
        <w:rPr>
          <w:rFonts w:cs="Times New Roman" w:ascii="Times New Roman" w:hAnsi="Times New Roman"/>
          <w:sz w:val="24"/>
          <w:szCs w:val="24"/>
        </w:rPr>
        <w:t xml:space="preserve"> уроки, самостоятельная работа по индивидуальному образовательному маршруту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Механизмы формирования универсальных учебных действий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ля формирования определённых  федеральным государственным  образовательным  стандартом  начального  общего  образования универсальных учебных действий (УУД), как основы умения учиться предусмотрено системное прохождение каждым обучающимся основных этапов формирования любого умения, а именно: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) приобретение опыта выполнения УУД;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) мотивация и построение общего способа (алгоритма) выполнения УУД (или структуры учебной деятельности);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) тренинг в применении построенного алгоритма УУД, самоконтроль и коррекция;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) контроль. 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Организация процесса изучения  содержания  предмета  способствует  достижению тех результатов в формировании метапредметных,  личностных  универсальных и предметных учебных действий, которые предусмотрены данной программой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Для овладения личностными компетентностями важно понимать, какие черты характера являются основой для осуществления успешной деятельности ученика, в первую очередь - учебы. В реализации данной задачи также может быть использовано определение черт характера выдающихся исторических лиц, позволивших им достичь известности и славы в веках. Определение своих эстетических потребностей, ценностей и чувств, получение удовольствия от знакомства с миром природы и лучшими образцами мировой и отечественной художественной культуры. В учебниках представлены памятники архитектуры, скульптуры, пейзажи, сюжетные и исторические полотна, произведения иконописи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Ученики </w:t>
      </w:r>
      <w:r>
        <w:rPr>
          <w:rFonts w:cs="Times New Roman" w:ascii="Times New Roman" w:hAnsi="Times New Roman"/>
          <w:sz w:val="24"/>
        </w:rPr>
        <w:t xml:space="preserve">4 класса </w:t>
      </w:r>
      <w:r>
        <w:rPr>
          <w:rFonts w:cs="Times New Roman" w:ascii="Times New Roman" w:hAnsi="Times New Roman"/>
          <w:color w:val="000000"/>
          <w:sz w:val="24"/>
        </w:rPr>
        <w:t>должны осознать, что одним из эффективных способов достижения успеха в любой деятельности, в том числе и учебной, является освоение навыка совместной работы в сотрудничестве с партнером (партнерами). Решению этой задачи способствуют знаки, облегчающие распознавание различных типов заданий в учебнике: «Работа в паре» или «Работа в группе», «Работа со взрослыми»,  как  условия достижения метапредметных результатов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Овладение способностью принимать и сохранять учебную задачу, поиск средств для ее осуществления формируют первоначальную основу учебной деятельности. На достижение результата работает весь методический аппарат учебника. На понимание и сохранение учебной задачи направлены задания, в которых описываются этапы выполнения многокомпонентного задания. Эти задания являются предшествующим звеном для формирования более сложных универсальных учебных действий, лежащих в основе умения планировать свою деятельность, в том числе и учебную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В учебнике планомерно реализуется освоение названных регулятивных универсальных учебных действий. Обучающиеся познают очередность этапов, входящих в состав любого действия: понимание цели - планирование (выбор способов действия и их очередность) - проверка (оценка) результата - исправление ошибок (коррекция результата). Все это составляет основу системно-деятельностного подхода в обучении. Большое внимание уделяется формированию у школьников понимания того, что проверка результата (пошаговая или итоговая) является необходимым условием любого успешного действ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Осуществлять поиск необходимой информации, в том числе и в учебной литературе обучающиеся на страницах учебника встречаются с заданиями, требующими для своего решения дополнительной информации и, как следствие, поиска необходимого информационного источника. Источники информации могут быть самые разнообразные: справочная и научно-популярная литература, сообщения СМИ, научно-популярные фильмы и познавательные телевизионные передачи для детей, опросы родителей или иных компетентных лиц, проведение наблюдений и простейших экспериментов, Интернет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нимание прочитанного текста является одной из основных составляющих учебной деятельности. Типы заданий на усвоение приемов работы по осмысленному восприятию текста: выделение главного в устной и письменной речи; выделение в тексте имен, названий, понятий, которые следует запомнить; сравнение научного определения понятия с другими значениями слова.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Умение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. Задания данного направления создают предпосылки для организации коммуникации в процессе общения с собеседником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огические связи предмета с другими предметами учебного план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предмета «Окружающий мир»  находит  свое взаимодействие со следующими учебными предметами: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Математика.</w:t>
      </w:r>
      <w:r>
        <w:rPr>
          <w:rFonts w:cs="Times New Roman" w:ascii="Times New Roman" w:hAnsi="Times New Roman"/>
          <w:sz w:val="24"/>
          <w:szCs w:val="24"/>
        </w:rPr>
        <w:t> Моделирование – преобразование объектов из чувственной формы в модели, воссоздание объектов по модели в материальном виде, мысленная трансформация объектов, выполнение расчетов, вычислений, построение форм с учетом основ геометрии, работа с геометрическими фигурами, телами, именованными числа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Литературное чтение</w:t>
      </w:r>
      <w:r>
        <w:rPr>
          <w:rFonts w:cs="Times New Roman" w:ascii="Times New Roman" w:hAnsi="Times New Roman"/>
          <w:sz w:val="24"/>
          <w:szCs w:val="24"/>
        </w:rPr>
        <w:t xml:space="preserve">  (даёт более глубокие знания по изучению тем, связанных с определенными историческими периодами)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рганизация проектной и учебно-исследовательской деятельности.</w:t>
      </w:r>
    </w:p>
    <w:p>
      <w:pPr>
        <w:pStyle w:val="Normal"/>
        <w:tabs>
          <w:tab w:val="clear" w:pos="708"/>
          <w:tab w:val="left" w:pos="45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Окружающий мир» в четвертом классе обладает широкими возможностями для формирования у обучающихся фундамента экологической и культурологической грамотности и соответствующих компетентностей – умений проводить наблюдения в природе, ставить опыты, соблюдать правила поведения в мире природы, правила здорового образа жизни. Для достижения планируемых результатов большое значение имеет организация проектной и </w:t>
      </w:r>
      <w:r>
        <w:rPr>
          <w:rFonts w:cs="Times New Roman" w:ascii="Times New Roman" w:hAnsi="Times New Roman"/>
          <w:sz w:val="24"/>
          <w:szCs w:val="24"/>
        </w:rPr>
        <w:t xml:space="preserve">учебно-исследовательск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ятельности обучающихся, которая предусмотрена в каждом разделе программы и осуществляется через: </w:t>
      </w:r>
      <w:r>
        <w:rPr>
          <w:rFonts w:cs="Times New Roman" w:ascii="Times New Roman" w:hAnsi="Times New Roman"/>
          <w:sz w:val="24"/>
          <w:szCs w:val="24"/>
        </w:rPr>
        <w:t>эксперименты, моделирование экологических связей с помощью схем и моделей, определений понятий, распознание природных объектов с помощью атласа, работа с источниками информации, подготовка презентаций с помощью учителя, докладов, проведение практических классных и домашних работ. Предусмотрены как индивидуальная, так и групповая формы работы в исследовательской и проектной деятельности на уроках окружающего мир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u w:val="single"/>
        </w:rPr>
        <w:t>Духовно-нравственное развитие обучающихся на уроках  «Окружающий мир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Основу духовно-нравственного развития личности ученика составляет понимание и принятие им правил этики и морали, а также оценивание собственных поступков и поступков других людей. Задания, представленные в учебнике 4 класса, меняются в соответствии с взрослением школьников от оценки наиболее простых моделей общественного поведения к более сложным. 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Содержание учебника</w:t>
      </w:r>
      <w:r>
        <w:rPr>
          <w:rFonts w:cs="Times New Roman" w:ascii="Times New Roman" w:hAnsi="Times New Roman"/>
          <w:color w:val="000000"/>
          <w:sz w:val="24"/>
        </w:rPr>
        <w:t xml:space="preserve"> направлено на духовно-нравственное развитие, воспитание обучающихся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оспитание патриотизма, осознания себя неотъемлемой частью своей Родины, чувства гордости за историю своей страны, своего народа, своей семьи, активное участие в событиях, от которых зависит общее благополучие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разделение общих радостей и горестей своего народа, желание участвовать в общих делах на благо своей семьи, класса и школы, города или села, своей Родины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осознание   своей   этнической   принадлежности, знание основ своей национальной культуры, уважительное отношение к культуре других людей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онимание того, какие личностные качества необходимы для реализации успешной деятельност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- осознание смысла и нравственно-этического содержания собственных поступков и поступков других людей, основных моральных норм поведения в обществе. 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pacing w:val="-1"/>
          <w:sz w:val="24"/>
        </w:rPr>
      </w:pPr>
      <w:r>
        <w:rPr>
          <w:rFonts w:cs="Times New Roman" w:ascii="Times New Roman" w:hAnsi="Times New Roman"/>
          <w:b/>
          <w:spacing w:val="-1"/>
          <w:sz w:val="24"/>
        </w:rPr>
        <w:t>Описание места учебного предмета в учебном план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w w:val="113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Окружающий мир  в  начальной  школе  изучается  с  1-ого  по  4-ый  класс. В  соответствии  с учебным  планом начального  общего образования  (из  основной  образовательной  программы начального  общего  образования  школы)  «Окружающий мир»  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4А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классе изучается по 2 часа  в неделю. Общий  объем  учебного  времени составляет  68  часов в год (34  учебные  недели).  </w:t>
      </w:r>
    </w:p>
    <w:p>
      <w:pPr>
        <w:pStyle w:val="Normal"/>
        <w:spacing w:lineRule="auto" w:line="240" w:before="240" w:after="200"/>
        <w:ind w:firstLine="284"/>
        <w:jc w:val="center"/>
        <w:rPr/>
      </w:pPr>
      <w:r>
        <w:rPr/>
        <w:t>Личностные, метапредметные и предметные результаты освоения учебного предмета</w:t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819"/>
      </w:tblGrid>
      <w:tr>
        <w:trPr>
          <w:trHeight w:val="23" w:hRule="atLeast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 универсальные учебные действия</w:t>
            </w:r>
          </w:p>
        </w:tc>
      </w:tr>
      <w:tr>
        <w:trPr>
          <w:trHeight w:val="840" w:hRule="atLeast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ученика будут сформированы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18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енняя позиция школьника на уровне положительного отношения к школе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18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ентации на содержательные моменты школьной действительности и принят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18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ца «хорошего ученика»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18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рокая мотивационная основа учебной деятельности, включающая социальные, учебно-познавательные и внешние мотив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18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о-познавательный интерес к новому учебному материалу и способам решения новой задач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18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оценок учителей, товарищей, родителей и других люд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18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 к оценке своей учеб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18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гражданской идентичности, своей этнической принадлежности в форме осознания «Я» как члена семьи,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18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ентация в нравственном содержании и смысле как собственных поступков, так и поступков окружающих люд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18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е основных моральных норм и ориентация на их выполнени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18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этических чувств — стыда, вины, совести как регуляторов морального поведения; понимание чувств других людей и сопереживание им;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-807" w:leader="none"/>
              </w:tabs>
              <w:spacing w:lineRule="auto" w:line="240" w:before="0" w:after="0"/>
              <w:ind w:left="18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экологической культуры: принятие ценности природного мира, готовность следовать в своей деятельности нормам природоохранного, нерасточительного, здоровьесберегающего поведения.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spacing w:lineRule="auto" w:line="240" w:before="0" w:after="0"/>
              <w:ind w:left="186" w:hanging="8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 универсальные учебные действия</w:t>
            </w:r>
          </w:p>
        </w:tc>
      </w:tr>
      <w:tr>
        <w:trPr>
          <w:trHeight w:val="23" w:hRule="atLeast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гулятивные УУ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чится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2" w:leader="none"/>
              </w:tabs>
              <w:spacing w:lineRule="auto" w:line="240" w:before="0" w:after="0"/>
              <w:ind w:left="262" w:hanging="26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ь и сохранять учебную задачу, 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2" w:leader="none"/>
              </w:tabs>
              <w:spacing w:lineRule="auto" w:line="240" w:before="0" w:after="0"/>
              <w:ind w:left="262" w:hanging="26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ть свои действия в соответствии с поставленной задачей и условиями её реализации, в том числе во внутреннем плане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2" w:leader="none"/>
              </w:tabs>
              <w:spacing w:lineRule="auto" w:line="240" w:before="0" w:after="0"/>
              <w:ind w:left="262" w:hanging="26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ывать установленные правила в планировании и контроле способа решени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2" w:leader="none"/>
              </w:tabs>
              <w:spacing w:lineRule="auto" w:line="240" w:before="0" w:after="0"/>
              <w:ind w:left="262" w:hanging="26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итоговый и пошаговый контроль по результату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2" w:leader="none"/>
              </w:tabs>
              <w:spacing w:lineRule="auto" w:line="240" w:before="0" w:after="0"/>
              <w:ind w:left="262" w:hanging="26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правильность выполнения действия на уровне адекватной ретроспективной оценки соответствия результатов требованиям данной задач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2" w:leader="none"/>
              </w:tabs>
              <w:spacing w:lineRule="auto" w:line="240" w:before="0" w:after="0"/>
              <w:ind w:left="262" w:hanging="26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екватно воспринимать предложения и оценку учителей, товарищей, родителей и других люде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2" w:leader="none"/>
              </w:tabs>
              <w:spacing w:lineRule="auto" w:line="240" w:before="0" w:after="0"/>
              <w:ind w:left="262" w:hanging="26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способ и результат действи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2" w:leader="none"/>
              </w:tabs>
              <w:spacing w:lineRule="auto" w:line="240" w:before="0" w:after="0"/>
              <w:ind w:left="262" w:hanging="26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, использовать запись в цифровой форме хода и результатов решения задачи, собственной звучащей речи на русском, и иностранном языках.</w:t>
            </w:r>
          </w:p>
        </w:tc>
      </w:tr>
      <w:tr>
        <w:trPr>
          <w:trHeight w:val="4955" w:hRule="atLeast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читс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spacing w:lineRule="auto" w:line="240" w:before="0" w:after="0"/>
              <w:ind w:left="262" w:hanging="26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запись (фиксацию) выборочной информации об окружающем мире и о себе самом, в том числе с помощью инструментов ИК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spacing w:lineRule="auto" w:line="240" w:before="0" w:after="0"/>
              <w:ind w:left="262" w:hanging="26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знаково-символические средства, в том числе модели (включая виртуальные) и схемы (включая концептуальные), для решения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spacing w:lineRule="auto" w:line="240" w:before="0" w:after="0"/>
              <w:ind w:left="262" w:hanging="26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ь сообщения 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 в устной и письменной форм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spacing w:lineRule="auto" w:line="240" w:before="0" w:after="0"/>
              <w:ind w:left="262" w:hanging="26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ентироваться на разнообразие способов решения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spacing w:lineRule="auto" w:line="240" w:before="0" w:after="0"/>
              <w:ind w:left="262" w:hanging="26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м смыслового восприятия художественных и познавательных текстов, выделять существенную информацию из сообщений разных видов (в первую очередь текстов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spacing w:lineRule="auto" w:line="240" w:before="0" w:after="0"/>
              <w:ind w:left="262" w:hanging="26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spacing w:lineRule="auto" w:line="240" w:before="0" w:after="0"/>
              <w:ind w:left="262" w:hanging="26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синтез как составление целого из част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spacing w:lineRule="auto" w:line="240" w:before="0" w:after="0"/>
              <w:ind w:left="262" w:hanging="26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сравнение и классификацию по заданным критерия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spacing w:lineRule="auto" w:line="240" w:before="0" w:after="0"/>
              <w:ind w:left="262" w:hanging="26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авливать причинно-следственные связи в изучаемом круге явлен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spacing w:lineRule="auto" w:line="240" w:before="0" w:after="0"/>
              <w:ind w:left="262" w:hanging="26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ь рассуждения в форме связи простых суждений об объекте, его строении, свойствах и связя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spacing w:lineRule="auto" w:line="240" w:before="0" w:after="0"/>
              <w:ind w:left="262" w:hanging="26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ть, т.е. осуществлять генерализацию и выведение общности для целого ряда или класса единичных объектов, на основе выделения сущностной связ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spacing w:lineRule="auto" w:line="240" w:before="0" w:after="0"/>
              <w:ind w:left="261" w:hanging="26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подведение под понятие на основе распознавания объектов, выделения существенных признаков и их синтез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spacing w:lineRule="auto" w:line="240" w:before="0" w:after="0"/>
              <w:ind w:left="261" w:hanging="26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авливать аналог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spacing w:lineRule="auto" w:line="240" w:before="0" w:after="0"/>
              <w:ind w:left="261" w:hanging="26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рядом общих приёмов решения задач.</w:t>
            </w:r>
          </w:p>
        </w:tc>
      </w:tr>
      <w:tr>
        <w:trPr>
          <w:trHeight w:val="23" w:hRule="atLeast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читс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2" w:leader="none"/>
              </w:tabs>
              <w:spacing w:lineRule="auto" w:line="240" w:before="0" w:after="0"/>
              <w:ind w:left="262" w:hanging="26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коммуникативные, прежде всего речевые, средства для решения различных коммуникативных задач, строить монологическое высказывание (в том числе сопровождая его аудиовизуальной поддержкой), владеть диалогической формой коммуникации, используя, в том числе средства и инструменты ИКТ и дистанционного общ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2" w:leader="none"/>
              </w:tabs>
              <w:spacing w:lineRule="auto" w:line="240" w:before="0" w:after="0"/>
              <w:ind w:left="262" w:hanging="26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и взаимодействи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62" w:leader="none"/>
              </w:tabs>
              <w:spacing w:lineRule="auto" w:line="240" w:before="0" w:after="0"/>
              <w:ind w:left="262" w:hanging="26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ывать разные мнения и стремиться к координации различных позиций в сотрудничеств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spacing w:lineRule="auto" w:line="240" w:before="0" w:after="0"/>
              <w:ind w:left="262" w:hanging="26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ировать собственное мнение и позицию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  <w:tab w:val="left" w:pos="328" w:leader="none"/>
              </w:tabs>
              <w:spacing w:lineRule="auto" w:line="240" w:before="0" w:after="0"/>
              <w:ind w:left="262" w:hanging="26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говариваться и приходить к общему решению в совместной деятельности, в том числе в ситуации столкновения интерес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spacing w:lineRule="auto" w:line="240" w:before="0" w:after="0"/>
              <w:ind w:left="262" w:hanging="26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ь понятные для партнёра высказывания, учитывающие, что партнёр знает и видит, а что нет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spacing w:lineRule="auto" w:line="240" w:before="0" w:after="0"/>
              <w:ind w:left="262" w:hanging="26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вать вопрос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spacing w:lineRule="auto" w:line="240" w:before="0" w:after="0"/>
              <w:ind w:left="262" w:hanging="26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ировать действия партнёр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spacing w:lineRule="auto" w:line="240" w:before="0" w:after="0"/>
              <w:ind w:left="262" w:hanging="262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речь для регуляции своего действия, 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      </w:r>
          </w:p>
        </w:tc>
      </w:tr>
      <w:tr>
        <w:trPr>
          <w:trHeight w:val="23" w:hRule="atLeast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 результаты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читс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2" w:leader="none"/>
              </w:tabs>
              <w:spacing w:lineRule="auto" w:line="240" w:before="0" w:after="0"/>
              <w:ind w:left="328" w:hanging="3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особую роль России в мировой истории, переживать чувство гордости за национальные совершения, открытия, побед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2" w:leader="none"/>
              </w:tabs>
              <w:spacing w:lineRule="auto" w:line="240" w:before="0" w:after="0"/>
              <w:ind w:left="328" w:hanging="3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 относиться к своей Родине, родному краю, своей семье, истории, культуре, природе нашей страны, ее современной жизн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2" w:leader="none"/>
              </w:tabs>
              <w:spacing w:lineRule="auto" w:line="240" w:before="0" w:after="0"/>
              <w:ind w:left="328" w:hanging="3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целостность окружающего мира, осваивать основы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2" w:leader="none"/>
              </w:tabs>
              <w:spacing w:lineRule="auto" w:line="240" w:before="0" w:after="0"/>
              <w:ind w:left="328" w:hanging="3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аивать доступные способы изучения природы и общества (наблюдения, запись, измерение, опыт, сравнение, классификация и др. с получением информации из семейных архивов, от окружающих людей, в открытом информационном пространстве)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2" w:leader="none"/>
              </w:tabs>
              <w:spacing w:lineRule="auto" w:line="240" w:before="0" w:after="0"/>
              <w:ind w:left="328" w:hanging="3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и выявлять причинно-следственные связи в окружающем мире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ченик получит возможность научитьс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42" w:leader="none"/>
              </w:tabs>
              <w:spacing w:lineRule="auto" w:line="240" w:before="0" w:after="0"/>
              <w:ind w:left="265" w:hanging="218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знавать свою неразрывную связь с разнообразными окружающими социальными группам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42" w:leader="none"/>
              </w:tabs>
              <w:spacing w:lineRule="auto" w:line="240" w:before="0" w:after="0"/>
              <w:ind w:left="124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иентироваться в важнейших для страны и личности событиях и фактах прошлого и настоящего; оценивать их возможное влияние на будущее, приобретая тем самым чувство исторической перспектив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42" w:leader="none"/>
              </w:tabs>
              <w:spacing w:lineRule="auto" w:line="240" w:before="0" w:after="0"/>
              <w:ind w:left="124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 общую цель в совместной деятельности и пути её достижения; договариваться о распределении функций и ролей; осуществлять взаимный контроль в совместной деятельности; адекватно оценивать собственное поведение и поведение окружающи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42" w:leader="none"/>
              </w:tabs>
              <w:spacing w:lineRule="auto" w:line="240" w:before="0" w:after="0"/>
              <w:ind w:left="124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ценивать потребность в дополнительной информации для решения учебных задач и самостоятельной познавательной деятельности; определять возможные источники ее получения; критически относиться к информации и к выбору источника информ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42" w:leader="none"/>
              </w:tabs>
              <w:spacing w:lineRule="auto" w:line="240" w:before="0" w:after="0"/>
              <w:ind w:left="124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оздавать текстовые сообщения с использованием ИКТ: редактировать, оформлять и сохранять их; готовить и проводить презентацию перед небольшой аудиторией.</w:t>
            </w:r>
          </w:p>
        </w:tc>
      </w:tr>
    </w:tbl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Содержание учебного предмета</w:t>
      </w:r>
    </w:p>
    <w:p>
      <w:pPr>
        <w:pStyle w:val="Normal"/>
        <w:tabs>
          <w:tab w:val="clear" w:pos="708"/>
          <w:tab w:val="left" w:pos="5446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</w:rPr>
        <w:t>Земля и человечество (10 часов)</w:t>
      </w:r>
    </w:p>
    <w:p>
      <w:pPr>
        <w:pStyle w:val="Normal"/>
        <w:tabs>
          <w:tab w:val="clear" w:pos="708"/>
          <w:tab w:val="left" w:pos="544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р глазами астронома. Что изучает астрономия. Небесные тела: звезды, планеты и спутники планет. Земля – планета Солнечной системы. Луна – естественный спутник Земли. Движение Земли в космическом пространстве; причины смены дня и ночи и времен года. Звездное небо – великая «книга» природы.</w:t>
      </w:r>
    </w:p>
    <w:p>
      <w:pPr>
        <w:pStyle w:val="Normal"/>
        <w:tabs>
          <w:tab w:val="clear" w:pos="708"/>
          <w:tab w:val="left" w:pos="544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р глазами географа. Что изучает география. Изображение Земли с помощью глобуса и географической карты. Распределение солнечного тепла на земле и его влияние на живую природу.</w:t>
      </w:r>
    </w:p>
    <w:p>
      <w:pPr>
        <w:pStyle w:val="Normal"/>
        <w:tabs>
          <w:tab w:val="clear" w:pos="708"/>
          <w:tab w:val="left" w:pos="544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г глазами историка. Что изучает история. Исторические источники. Счет лет в истории. Историческая карта.</w:t>
      </w:r>
    </w:p>
    <w:p>
      <w:pPr>
        <w:pStyle w:val="Normal"/>
        <w:tabs>
          <w:tab w:val="clear" w:pos="708"/>
          <w:tab w:val="left" w:pos="544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шлое и настоящее глазами эколога. Представление о современных экологических проблемах планеты. Охрана окружающей среды – задача всего человечества. Международное сотрудничество в области охраны окружающей среды. Всемирное наследие. Международная Красная книга.</w:t>
      </w:r>
    </w:p>
    <w:p>
      <w:pPr>
        <w:pStyle w:val="Normal"/>
        <w:tabs>
          <w:tab w:val="clear" w:pos="708"/>
          <w:tab w:val="left" w:pos="5446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Практические работы: движение Земли вокруг своей оси и вокруг солнца</w:t>
      </w:r>
      <w:r>
        <w:rPr>
          <w:rFonts w:cs="Times New Roman" w:ascii="Times New Roman" w:hAnsi="Times New Roman"/>
          <w:b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Отчего на земле сменяется день, ночь, времена года. Знакомство с картой звездного неба. Глобус и географическая карта. Пояса Земли. Знакомство с историческими картами.</w:t>
      </w:r>
    </w:p>
    <w:p>
      <w:pPr>
        <w:pStyle w:val="Normal"/>
        <w:tabs>
          <w:tab w:val="clear" w:pos="708"/>
          <w:tab w:val="left" w:pos="544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Экскурсия: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накомство с многообразием природы родной местности.</w:t>
      </w:r>
    </w:p>
    <w:p>
      <w:pPr>
        <w:pStyle w:val="Normal"/>
        <w:tabs>
          <w:tab w:val="clear" w:pos="708"/>
          <w:tab w:val="left" w:pos="5446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</w:rPr>
        <w:t>Природа России (12 часов)</w:t>
      </w:r>
    </w:p>
    <w:p>
      <w:pPr>
        <w:pStyle w:val="Normal"/>
        <w:tabs>
          <w:tab w:val="clear" w:pos="708"/>
          <w:tab w:val="left" w:pos="544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нообразие и красота природы России. Важнейшие равнины и горы, моря, озера и реки нашей страны (в форме путешествия по физической карте России).</w:t>
      </w:r>
    </w:p>
    <w:p>
      <w:pPr>
        <w:pStyle w:val="Normal"/>
        <w:tabs>
          <w:tab w:val="clear" w:pos="708"/>
          <w:tab w:val="left" w:pos="544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родные зоны  нашей  страны:  зона арктических пустынь, зона тундры, зона лесов, зона степей, зона пустынь, субтропики. Карта природных зон России. Особенности природы каждой из зон. Взаимосвязи в природе, приспособленность организмов к условиям обитания в разных природных зонах. Особенности хозяйственной деятельности людей, связанные с природными условиями. Экологические проблемы каждой из природных зон, охрана природы, виды растений и животных, внесенные в Красную книгу России. Необходимость бережного отношения к природе в местах отдыха населения. Правила безопасного поведения отдыхающих у моря. </w:t>
      </w:r>
    </w:p>
    <w:p>
      <w:pPr>
        <w:pStyle w:val="Normal"/>
        <w:tabs>
          <w:tab w:val="clear" w:pos="708"/>
          <w:tab w:val="left" w:pos="544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дставление об экологическом равновесии и необходимости его учета в процессе хозяйственной деятельности людей. </w:t>
      </w:r>
    </w:p>
    <w:p>
      <w:pPr>
        <w:pStyle w:val="Normal"/>
        <w:tabs>
          <w:tab w:val="clear" w:pos="708"/>
          <w:tab w:val="left" w:pos="5446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Практические работы: поиск и показ на физической карте равнин и гор России; поиск и показ на физической карте морей, озёр и рек России; поиск и показ на физической карте природных зон России; рассмотрение гербарных экземпляров растений, выявление признаков их приспособленности к условиям жизни в Арктике, в тундре, в зоне лесов, в зоне степей, в зоне пустынь, в зоне субтропиков.</w:t>
      </w:r>
    </w:p>
    <w:p>
      <w:pPr>
        <w:pStyle w:val="Normal"/>
        <w:tabs>
          <w:tab w:val="clear" w:pos="708"/>
          <w:tab w:val="left" w:pos="5446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Экскурсия: знакомство с растениями и животными леса, их распознавание в природных условиях с помощью атласа-определителя; знакомство с растениями и животными луга, их распознавание в природных условиях с помощью атласа-определителя; знакомство с растениями и животными пресного водоёма, их распознавание в природных условиях с помощью атласа-определителя.</w:t>
      </w:r>
    </w:p>
    <w:p>
      <w:pPr>
        <w:pStyle w:val="Normal"/>
        <w:tabs>
          <w:tab w:val="clear" w:pos="708"/>
          <w:tab w:val="left" w:pos="5446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</w:rPr>
        <w:t>Родной край – часть большой страны (10 часов)</w:t>
      </w:r>
    </w:p>
    <w:p>
      <w:pPr>
        <w:pStyle w:val="Normal"/>
        <w:tabs>
          <w:tab w:val="clear" w:pos="708"/>
          <w:tab w:val="left" w:pos="544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ш край на карте Родины. Карта родного края.</w:t>
      </w:r>
    </w:p>
    <w:p>
      <w:pPr>
        <w:pStyle w:val="Normal"/>
        <w:tabs>
          <w:tab w:val="clear" w:pos="708"/>
          <w:tab w:val="left" w:pos="544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ы земной поверхности в нашем крае. Изменение поверхности края в результате деятельности человека. Охрана поверхности края (восстановление земель на месте карьеров, предупреждение появления свалок, борьба с оврагами). Водоемы края, их значение в природе и жизни человека. Изменение водоемов в результате деятельности человека. Охрана водоемов нашего края.</w:t>
      </w:r>
    </w:p>
    <w:p>
      <w:pPr>
        <w:pStyle w:val="Normal"/>
        <w:tabs>
          <w:tab w:val="clear" w:pos="708"/>
          <w:tab w:val="left" w:pos="544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езные ископаемые нашего края, их основные свойства, практическое значение, места и способы добычи. Охрана недр в нашем крае.</w:t>
      </w:r>
    </w:p>
    <w:p>
      <w:pPr>
        <w:pStyle w:val="Normal"/>
        <w:tabs>
          <w:tab w:val="clear" w:pos="708"/>
          <w:tab w:val="left" w:pos="544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знакомление с важнейшими видами почв края (подзолистые, черноземные и т. д.). Охрана почв в нашем крае.</w:t>
      </w:r>
    </w:p>
    <w:p>
      <w:pPr>
        <w:pStyle w:val="Normal"/>
        <w:tabs>
          <w:tab w:val="clear" w:pos="708"/>
          <w:tab w:val="left" w:pos="544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родные сообщества (на примере леса, луга, пресного водоема). Разнообразие растений и животных различных сообществ. Экологические связи в сообществах. Охрана природных сообществ.</w:t>
      </w:r>
    </w:p>
    <w:p>
      <w:pPr>
        <w:pStyle w:val="Normal"/>
        <w:tabs>
          <w:tab w:val="clear" w:pos="708"/>
          <w:tab w:val="left" w:pos="544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бенности сельского хозяйства края, связанные с природными условиями. Растениеводство в нашем крае, его отрасли (полеводство, овощеводство, плодоводство, цветоводство). Сорта культурных растений. Представление о биологической защите урожая, ее значении для сохранения окружающей среды и производства экологически чистых продуктов питания.</w:t>
      </w:r>
    </w:p>
    <w:p>
      <w:pPr>
        <w:pStyle w:val="Normal"/>
        <w:tabs>
          <w:tab w:val="clear" w:pos="708"/>
          <w:tab w:val="left" w:pos="544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вотноводство в нашем крае, его отрасли (разведение крупного и мелкого рогатого скота, свиноводство, птицеводство, рыбоводство, пчеловодство и др.). Породы домашних животных.</w:t>
      </w:r>
    </w:p>
    <w:p>
      <w:pPr>
        <w:pStyle w:val="Normal"/>
        <w:tabs>
          <w:tab w:val="clear" w:pos="708"/>
          <w:tab w:val="left" w:pos="5446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Практические работы: знакомство с картой края; рассматривание образцов полезных ископаемых своего края, определение их свойств; рассмотрение гербарных экземпляров растений разных сообществ, их распознавание с помощью атласа-определителя; знакомство с культурными растениями края.</w:t>
      </w:r>
    </w:p>
    <w:p>
      <w:pPr>
        <w:pStyle w:val="Normal"/>
        <w:tabs>
          <w:tab w:val="clear" w:pos="708"/>
          <w:tab w:val="left" w:pos="544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траницы Всемирной истории (5 часов)</w:t>
      </w:r>
    </w:p>
    <w:p>
      <w:pPr>
        <w:pStyle w:val="Normal"/>
        <w:tabs>
          <w:tab w:val="clear" w:pos="708"/>
          <w:tab w:val="left" w:pos="544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тавление о периодизации истории. Начало истории человечества: первобытное общество. Древний мир; древние сооружения – свидетельства прошлого. Средние века; о чем рассказывают христианский храм, мусульманская мечеть, замок феодала, дом крестьянина. Новое время; достижения науки и техники, объединившие весь мир: пароход, паровоз, железные дороги, электричество, телеграф. Великие географические открытия. Новейшее время. Представление о скорости перемен в XX в. Достижения науки и техники. Осознание человечеством ответственности за сохранение мира на планете.</w:t>
      </w:r>
    </w:p>
    <w:p>
      <w:pPr>
        <w:pStyle w:val="Normal"/>
        <w:tabs>
          <w:tab w:val="clear" w:pos="708"/>
          <w:tab w:val="left" w:pos="5446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</w:rPr>
        <w:t>Страницы истории Отечества (22 часов)</w:t>
      </w:r>
    </w:p>
    <w:p>
      <w:pPr>
        <w:pStyle w:val="Normal"/>
        <w:tabs>
          <w:tab w:val="clear" w:pos="708"/>
          <w:tab w:val="left" w:pos="544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то такие славяне. Восточные славяне. Природные условия жизни восточных славян, их быт, нравы, верования.</w:t>
      </w:r>
    </w:p>
    <w:p>
      <w:pPr>
        <w:pStyle w:val="Normal"/>
        <w:tabs>
          <w:tab w:val="clear" w:pos="708"/>
          <w:tab w:val="left" w:pos="544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ка Древней Руси. Территория и население Древней Руси. Княжеская власть. Крещение Руси. Русь – страна городов. Киев – столица Древней Руси. Господин Великий Новгород. Первое свидетельство о Москве. Культура, быт и нравы Древней Руси.</w:t>
      </w:r>
    </w:p>
    <w:p>
      <w:pPr>
        <w:pStyle w:val="Normal"/>
        <w:tabs>
          <w:tab w:val="clear" w:pos="708"/>
          <w:tab w:val="left" w:pos="544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ше Отечество в XIII – XV вв. Нашествие хана Батыя. Русь и Золотая Орда. Оборона северо-западных рубежей Руси. Князь Александр Невский. Московская Русь. Московские князья – собиратели русских земель. Дмитрий Донской.</w:t>
      </w:r>
    </w:p>
    <w:p>
      <w:pPr>
        <w:pStyle w:val="Normal"/>
        <w:tabs>
          <w:tab w:val="clear" w:pos="708"/>
          <w:tab w:val="left" w:pos="544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ликовская битва.</w:t>
      </w:r>
    </w:p>
    <w:p>
      <w:pPr>
        <w:pStyle w:val="Normal"/>
        <w:tabs>
          <w:tab w:val="clear" w:pos="708"/>
          <w:tab w:val="left" w:pos="544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ван Третий. Образование единого Русского государства. Культура, быт и нравы страны в XIII – XV вв.</w:t>
      </w:r>
    </w:p>
    <w:p>
      <w:pPr>
        <w:pStyle w:val="Normal"/>
        <w:tabs>
          <w:tab w:val="clear" w:pos="708"/>
          <w:tab w:val="left" w:pos="544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ше Отечество в XVI – XVII вв. Патриотический подвиг Кузьмы Минина и Дмитрия Пожарского. Утверждение новой царской династии Романовых. Освоение Сибири. Землепроходцы. Культура, быт и нравы страны в XVI – XVII вв. </w:t>
      </w:r>
    </w:p>
    <w:p>
      <w:pPr>
        <w:pStyle w:val="Normal"/>
        <w:tabs>
          <w:tab w:val="clear" w:pos="708"/>
          <w:tab w:val="left" w:pos="544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ссия в XVIII в. Петр Первый – царь-преобразователь. Новая столица России – Петербург. Провозглашение России империей. Россия при Екатерине Второй. Дворяне и крестьяне. Век русской славы: А. В. Суворов, Ф. ф. Ушаков. Культура, быт и нравы России в XVIII в.</w:t>
      </w:r>
    </w:p>
    <w:p>
      <w:pPr>
        <w:pStyle w:val="Normal"/>
        <w:tabs>
          <w:tab w:val="clear" w:pos="708"/>
          <w:tab w:val="left" w:pos="544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ссия в XIX – начале XX в. Отечественная война 1812 г. Бородинское сражение. М. И. Кутузов. Царь-освободитель Александр Второй. Культура, быт и нравы России в XIX – начале XX в.</w:t>
      </w:r>
    </w:p>
    <w:p>
      <w:pPr>
        <w:pStyle w:val="Normal"/>
        <w:tabs>
          <w:tab w:val="clear" w:pos="708"/>
          <w:tab w:val="left" w:pos="544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ссия в XX в. Участие России в Первой мировой войне. Николай Второй – последний император России. Революции 1917 г. Гражданская война. Образование СССР. Жизнь страны в 20 – 30-е гг. Великая Отечественная война 1941 – 1945 гг. Героизм и патриотизм народа. День Победы – всенародный праздник.</w:t>
      </w:r>
    </w:p>
    <w:p>
      <w:pPr>
        <w:pStyle w:val="Normal"/>
        <w:tabs>
          <w:tab w:val="clear" w:pos="708"/>
          <w:tab w:val="left" w:pos="544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ша страна в 1945 – 1991 гг. Достижения ученых: запуск первого искусственного спутника Земли, полет в космос Ю. А. Гагарина, космическая станция «Мир».</w:t>
      </w:r>
    </w:p>
    <w:p>
      <w:pPr>
        <w:pStyle w:val="Normal"/>
        <w:tabs>
          <w:tab w:val="clear" w:pos="708"/>
          <w:tab w:val="left" w:pos="544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образования в России в 90-е гг. XX в. Культура России в XX в.</w:t>
      </w:r>
    </w:p>
    <w:p>
      <w:pPr>
        <w:pStyle w:val="Normal"/>
        <w:tabs>
          <w:tab w:val="clear" w:pos="708"/>
          <w:tab w:val="left" w:pos="544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шлое родного края. История страны и родного края в названиях городов, поселков, улиц, в памяти народа, семьи.</w:t>
      </w:r>
    </w:p>
    <w:p>
      <w:pPr>
        <w:pStyle w:val="Normal"/>
        <w:tabs>
          <w:tab w:val="clear" w:pos="708"/>
          <w:tab w:val="left" w:pos="544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временная Россия (9 часов)</w:t>
      </w:r>
    </w:p>
    <w:p>
      <w:pPr>
        <w:pStyle w:val="Normal"/>
        <w:tabs>
          <w:tab w:val="clear" w:pos="708"/>
          <w:tab w:val="left" w:pos="544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 – граждане России. Конституция России – наш основной закон. Права человека в современной России. Права и обязанности гражданина. Права ребенка.</w:t>
      </w:r>
    </w:p>
    <w:p>
      <w:pPr>
        <w:pStyle w:val="Normal"/>
        <w:tabs>
          <w:tab w:val="clear" w:pos="708"/>
          <w:tab w:val="left" w:pos="544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ударственное устройство России: Президент, Федеральное собрание, Правительство.</w:t>
      </w:r>
    </w:p>
    <w:p>
      <w:pPr>
        <w:pStyle w:val="Normal"/>
        <w:tabs>
          <w:tab w:val="clear" w:pos="708"/>
          <w:tab w:val="left" w:pos="544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ударственная символика нашей страны (флаг, герб, гимн). Государственные праздники.</w:t>
      </w:r>
    </w:p>
    <w:p>
      <w:pPr>
        <w:pStyle w:val="Normal"/>
        <w:tabs>
          <w:tab w:val="clear" w:pos="708"/>
          <w:tab w:val="left" w:pos="544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ногонациональный состав населения России.</w:t>
      </w:r>
    </w:p>
    <w:p>
      <w:pPr>
        <w:pStyle w:val="Normal"/>
        <w:tabs>
          <w:tab w:val="clear" w:pos="708"/>
          <w:tab w:val="left" w:pos="544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гионы России: Дальний Восток, Сибирь, Урал, Север Европейской России, Центр Европейской России, Юг Европейской России. Природа, хозяйство, крупные города, исторические места, знаменитые люди, памятники культуры в регионах.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uto" w:line="240" w:before="240" w:after="200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240" w:after="200"/>
        <w:jc w:val="center"/>
        <w:rPr/>
      </w:pPr>
      <w:r>
        <w:rPr/>
        <w:t>Тематическое планирование</w:t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709"/>
        <w:gridCol w:w="709"/>
        <w:gridCol w:w="850"/>
        <w:gridCol w:w="992"/>
        <w:gridCol w:w="9639"/>
      </w:tblGrid>
      <w:tr>
        <w:trPr>
          <w:trHeight w:val="1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разделов и те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 часов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 том числе</w:t>
            </w:r>
          </w:p>
        </w:tc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арактеристика основных видов деятельности обучающихся</w:t>
            </w:r>
          </w:p>
        </w:tc>
      </w:tr>
      <w:tr>
        <w:trPr>
          <w:trHeight w:val="79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урсия</w:t>
            </w:r>
          </w:p>
        </w:tc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ля и человеч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знакомиться с учебником и учебными пособиями по «Окружающему миру» для 4 класса, с разворотом «Наши проекты» в 1-й части учебника, выбирать проекты для выпол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понимать учебные задачи урока и стремиться их выполни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рассказывать о мире с точки зрения астроном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работать в паре: изучать по схеме строение Солнечной системы, перечислять планеты в правильной последовательности изучать по учебнику правила наблюдения звёздного неба, соотносить их с собственным практическим опытом, находить на карте звёздного неба знакомые созвезд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извлекать из текста учебника цифровые данные о Солнце, выписывать их в рабочую тетрад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работать со взрослыми: находить в дополнительной литературе, интернете научные сведения о Солнце и Солнечной системе, готовить со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формулировать выводы из изученного материала, отвечать на итоговые вопросы и оценивать достижения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на основе схемы строения Солнечной системы характеризовать планеты, перечислять их в порядке увеличения и уменьшения размеров, осуществлять самопровер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различать планеты и их спутники.моделировать изучаемые созвезд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работать в паре: анализировать схемы вращения Земли вокруг своей оси и обращения вокруг Сол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устанавливать причинно-следственные связи между движением Земли и сменой дня и ночи, сменой времён го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работать со взрослыми: наблюдать Луну невооружённым глазом и с помощью бинокля (телескоп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извлекать из дополнительной литературы, Интернета информацию об исследованиях астрономов, географических объектах и готовить со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определять направление на север по Полярной звезд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работать с терминологическим словарик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сравнивать глобус и карту полушарий, находить условные знаки на карте полушар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составлять рассказ о географических объектах с помощью глобуса и карты полушар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составлять рассказы о мире с точки зрения истор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характеризовать роль исторических источников для понимания событий прошлог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обсуждать роль бытовых предметов для понимания событий прошлог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определять по «ленте времени» век, в котором происходили упоминавшиеся ранее исторические событ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обсуждать сроки начала года в разных летоисчислен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рассказывать о мире с точки зрения эколо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знакомиться с международным сотрудничеством в области охраны окружающей сре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находить в Интернете информацию о способах решения экологических проблем и экологических организациях в России, готовить со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рассказывать о причинах появления Списка Всемирного наслед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различать объекты Всемирного природного и культурного наслед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  <w:r>
              <w:rPr>
                <w:rFonts w:cs="Times New Roman" w:ascii="Times New Roman" w:hAnsi="Times New Roman"/>
                <w:sz w:val="20"/>
              </w:rPr>
              <w:t>знакомиться по карте, схеме с наиболее значимыми объектами Всемирного наследия, определять их по фотографиям; знакомиться по рисунку учебника с животным из международной Красной книг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читать в учебнике тексты об одном из объектов Всемирного наследия, о животном из международной Красной книги и использовать их как образец для подготовки собственных сообщ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извлекать из дополнительной литературы, Интернета информацию об объектах Всемирного наследия и животных из международной Красной книги и готовить сообщения о них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рода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понимать учебные задачи урока и стремиться их выполни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находить и показывать на физической карте России изучаемые географические объекты, рассказывать о них по кар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различать холмистые и плоские равни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характеризовать формы земной поверхности России, рассказывать о них по личным впечатлени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извлекать из дополнительной литературы, Интернета сведения об изучаемых географических объектах, готовить со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работать со взрослыми: готовить материалы к выставке «Где мы был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формулировать выводы из изученного материала, отвечать на итоговые вопросы и оценивать достижения на уро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различать моря Северного Ледовитого, Тихого и Атлантического океан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характеризовать особенности изучаемых водных объе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находить в Интернете сведения о загрязнении воды в морях, озёрах, реках и о мерах борьбы с загрязнени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готовить сочинения на тему уро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знакомиться с картой природных зон России, сравнивать её с физической картой России; определять по карте природные зоны России, высказывать предположения о причинах их смены, осуществлять самопровер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устанавливать причинно-следственные связи между освещённостью Солнцем поверхности Земли и сменой природных зон; работать со схемой освещённости Земли солнечными луч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находить и показывать на карте природных зон изучаемые природные зоны, осуществлять взаимопроверку, рассказывать о н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работать в паре: определять по рисунку учебника, какие организмы обитают в природных зонах, рассказывать по рисунку об экологических связях в изучаемой природной зоне, моделировать характерные цепи пит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рассказывать об освоении природных богатств в природных зонах и возникших вследствие этого экологических проблемах, о природоохранных мероприятиях и заповедник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характеризовать природные зоны по план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работать в паре: рассматривать в гербарии и на рисунке растения природных зон, выявлять черты их приспособленности к условиям жизни; знакомиться по рисунку учебника с животным миром,  моделировать характерные цепи пит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сравнивать природу тундры и арктических пустын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изготавливать макет участка природных зо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устанавливать зависимость особенностей лесных зон распределения тепла и влаг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работать в группе: знакомиться по материалам учебника с природой лесных зон; определять с помощью атласа-определителя растения лесов; моделировать характерные цепи пит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сравнивать природу тундры и лесных зо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работать в паре: с помощью схемы и текста учебника раскрывать роль леса в природе и жизни люд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обсуждать экологические проблемы леса, предлагать меры по его охран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обсуждать правила поведения в лес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извлекать из дополнительной литературы и Интернета сообщения о растениях и животных из Красной книги России, готовить со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совершать виртуальную экскурсию с помощью Интернета в национальный парк «Лосиный остров», обсуждать экологические проекты этого парк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сравнивать общий вид леса и степи, описывать степь по фотографи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устанавливать зависимость особенностей степной зоны от распределения тепла и влаг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работать в паре: знакомиться по материалам учебника с растительным и животным миром степей, рассказывать по рисунку об экологических связях в степи, моделировать характерные цепи пит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сравнивать природу зоны степей с природой лесов и тунд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обсуждать экологические проблемы зоны степей и пути их реш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извлекать из дополнительной литературы и Интернета информацию о растениях и животных степей, готовить со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совершать виртуальные экскурсии с помощью Интернета в степные заповедники, обсуждать экологические проекты учёных в этих заповедник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сравнивать общий вид степи и пустыни, описывать пустыню по фотографи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устанавливать зависимость природы полупустынь и пустынь от распределения тепла и влаг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работать в паре: знакомиться по материалам учебника с растительным и животным миром пустынь, рассказывать по рисунку об экологических связях в пустыне, моделировать характерные цепи пит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сравнивать природу зоны пустынь с природой степ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обсуждать экологические проблемы полупустынь и пустынь и пути их реш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изготавливать макет участка пусты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устанавливать причины своеобразия природы субтропической зо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работать в паре: знакомиться по материалам учебника с растительным и животным миром Черноморского побережья Кавказа и Южного берега Крыма, рассказывать по рисунку об экологических связях, моделировать характерные цепи пит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обсуждать правила безопасности во время отдыха у моря, экологические проблемы Черноморского побережь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совершать с помощью Интернета виртуальные экскурсии в Дендрарий города Сочи, национальный парк «Сочинский», Никитский ботанический сад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185"/>
              <w:jc w:val="both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дной край – часть большой стран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bookmarkEnd w:id="0"/>
            <w:r>
              <w:rPr/>
              <w:t>-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 xml:space="preserve">понимать учебную задачу урока и стремиться её выполнить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формулировать выводы из изученного материала, отвечать на итоговые вопросы и оценивать достижения на уро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работать в паре: знакомиться с политико-административной картой России; находить на политико-административной карте России свой регион; знакомиться с картой своего региона, рассказывать по ней о родном кра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характеризовать родной край по предложенному в учебнике план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оценивать свои достижения на уро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описывать по своим наблюдениям формы земной поверхности родного края; находить на карте региона основные формы земной поверхности, крупные овраги и балки; извлекать из краеведческой литературы необходимую информацию о поверхности кр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обсуждать меры по охране поверхности своего кр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изготавливать макет знакомого участка поверхности родного кр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работать со взрослыми: интервьюировать взрослых о формах поверхности рядом с городом (селом), о наличии оврагов и истории их возникнов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работать в группе: составлять список водных объектов своего региона; описывать одну из рек по приведённому в учебнике плану; составлять план описания другого вод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а (например, озера, пруд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моделировать значение водных богатств в жизни люд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выявлять источники загрязнения близлежащих водоём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участвовать в водоохранных мероприятиях в городе (сел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находить на физической карте России условные обозначения полезных ископаем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практическая работа в группе: определять полезное ископаемое, изучать его свойства, находить информацию о применении, местах и способах добычи полезного ископаемого; описывать изученное полезное ископаемое п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у; готовить сообщение и представлять его класс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сравнивать изученные полезные ископаемы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работать со взрослыми: выяснять в краеведческом музее, какие полезные ископаемые имеются в регион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извлекать из краеведческой литературы сведения о предприятиях региона по переработке полезных ископаем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различать типы почв на иллюстрациях учебника и образц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работать в паре: извлекать из краеведческой литературы информацию о типах почв своего региона; изготавливать макет разреза почвы; доказывать огромное значение почвы для жизни на Земле, осуществлять самопровер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выполнять задания из электронного приложения к учебни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извлекать из краеведческой литературы информацию об охране почв в регион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работать в паре: определять с помощью атласа-определителя растения смешанного леса в гербарии; узнавать по иллюстрациям в учебнике представителей лесного сообщества; выявлять экологические связи в лес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рассказывать по своим наблюдениям о том, какие растения, животные, грибы встречаются в лесах родного кр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моделировать цепи питания, характерные для лесного сообщества реги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обсуждать нарушения экологических связей в лесном сообществе по вине человека, предлагать пути решения экологических пробл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характеризовать лесное сообщество региона по данному в учебнике план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обсуждать материалы рассказов о лесе из книги «Великан на поляне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работать со взрослыми: наблюдать за жизнью леса, определять его обитателей с помощью атласа-определ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работать в паре: описывать луг по фотографии, определять растения луга в гербарии; знакомиться с животными луга по иллюстрации учебника; выявлять экологические связи на 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рассказывать по своим наблюдениям о луговых растениях, животных и грибах своего реги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моделировать цепи питания на лугу, осуществлять взаимопроверку и коррекц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характеризовать луговое сообщество по данному в учебнике план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сравнивать природные особенности леса и лу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приводить примеры правильного и неправильного поведения человека на лугу, выявлять нарушения экологических связей по вине человека, предлагать пути решения экологических пробл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составлять памятку «Как вести себя на лугу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работать со взрослыми: наблюдать за жизнью луга, определять его обитателей с помощью атласа-определ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работать в группе: знакомиться по материалам учебника и краеведческой литературе с одной из отраслей животноводства, готовить сообщения, представлять их класс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различать породы домашних животных (на примерах, характерных для регион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работать со взрослыми: наблюдать за трудом животноводов, участвовать в посильной работе по уходу за домашними сельскохозяйственными животны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выполнять тесты с выбором отв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оценивать правильность/неправильность предложенных отве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адекватно оценивать свои знания в соответствии с набранными балл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процессе презентации проектов учащиеся демонстрируют ум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извлекать информацию из дополнительных источников и Интерн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посещать музеи, обрабатывать материалы экскурс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интервьюировать старших членов семьи, других взросл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готовить иллюстрации для презентации проекта (фотографии, слайды, рисунк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готовить тексты сообщ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выступать с сообщением в класс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оценивать свои достижения и достижения товарищей по выполнению проекта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185"/>
              <w:jc w:val="both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аницы всемирной ис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знакомиться с разворотом «Наши проекты» во 2-й части учебника, выбирать проекты для выпол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 xml:space="preserve">понимать учебные задачи урока и стремиться их выполнить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формулировать выводы из изученного материала, отвечать на итоговые вопросы и оценивать достижения на уро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определять по «ленте времени» длительность периода первобытной истор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обсуждать роль огня и приручения животн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анализировать иллюстрации учебн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рассказывать на основе экскурсии в краеведческий музей о жизни, быте и культуре первобытных людей на территории реги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понимать роль археологии в изучении первобытного ми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выполнять задания из электронного приложения к учебни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работать с терминологическим словарик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определять по «ленте времени» длительность истории Древнего ми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извлекать информацию из учебника, анализировать иллюстрации, готовить сообщения и презентовать их в класс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обобщать сведения о древних государствах, их культуре, религиях, выявлять сходство и различ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понимать роль появления и развития письменности в древности для развития человечества, сопоставлять алфавиты древ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понимать роль археологических находок для изучения истории древних государ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находить на карте местоположение древних государ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сопоставлять длительность исторических периодов Древнего мира и Средневековья, определять по «ленте времени» длительность Средневековь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находить на карте местоположение крупных городов, возникших в Средневековь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описывать по фотографиям средневековые достопримечательности современных город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сопоставлять исторические источники по изучению Древнего мира и Средневековь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развивать воображение, реконструируя быт и рыцарские турниры Средневековь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сопоставлять мировые религии, выявлять их сходство и различия: место и время их возникновения, особенности храм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понимать важность изобретения книгопечатания для человеч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выполнять задания из электронного приложения к учебни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определять по «ленте времени» длительность периода Нового времени, сопоставлять её с длительностью Древнего мира и Средневековь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сопоставлять жизненную философию людей в Средневековье и Новое врем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прослеживать по карте маршруты Великих географических откры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обсуждать методы изучения истории Древнего мира и Нового време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выявлять по фотографиям различия в архитектуре городов Древнего мира, Средневековья и Нового време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обсуждать роль Великих географических открытий в истории человеч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характеризовать научные открытия и технические изобретения Нового време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развивать воображение, реконструируя историю технических изобретений в Новое врем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находить на «ленте времени» начало Новейшего време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характеризовать значение исследования Арктики и Антарктики для развития нау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характеризовать изменения в политическом устройстве стран ми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рассказывать о научных открытиях и технических изобретениях XX—XXI вв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аницы истории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анализировать карту расселения племён древних славя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выявлять взаимосвязь жизни древних славян и их занятий с природными условиями того време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характеризовать верования древних славя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моделировать древнеславянское жилищ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составлять план рассказа на материале учебн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формулировать выводы из изученного материала, отвечать на итоговые вопросы и оценивать достижения на уро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прослеживать по карте Древней Руси путь «изваряг в греки» и расширение территории государства в IX—XI век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характеризовать систему государственной власти в IX—XI веках в Древней Рус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отмечать на «ленте времени» дату Крещения Рус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обсуждать причину введения на Руси христианства и значение Кре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анализировать былину об Илье Муромце как отражение борьбы Древней Руси с кочевни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работать с терминологическим словарик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в ходе самостоятельной работы (в группах) анализировать карты древнего Киева и древнего Новгорода, характеризовать их местоположение, оборонительные сооружения, занятия горожан, систему правления, находки берестяных грамот в Новгороде, готовить сообщения, презентовать их на уро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сопоставлять на основе сделанных сообщений жизнь двух главных городов Древней Рус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обсуждать важность находок археологами берестяных грамо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развивать воображение, реконструируя жизнь древних новгородце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обсуждать, почему былина о Садко могла появиться только в Новгород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характеризовать значение летописи об основании Москвы как исторического источн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обсуждать роль создания славянской письменности для распространения культуры в Древней Рус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характеризовать состояние грамотности на Руси после создания славянской азбу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выявлять роль летописей для изучения истории Ро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характеризовать оформление рукописных книг как памятников древнерусского искус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сопоставлять оформление древнерусских книг с современны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обсуждать роль рукописной книги в развитии русской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прослеживать по карте нашествие Батыя на Рус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обсуждать причины поражения Древней Руси в ходе монгольского нашеств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описывать по иллюстрациям учебника вооружение древнерусских и монгольских воин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рассказывать о монгольском нашествии по плану учебн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находить на карте места сражений Александра Невского со шведскими и немецкими захватчи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по иллюстрациям в учебнике сравнивать вооружение русских воинов и немецких рыцар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высказывать своё отношение к личности Александра Невског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заполнять «Героическую летопись России» (вкладка в рабочей тетрад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приводить факты возрождения северо-восточных земель Рус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рассказывать по иллюстрациям в учебнике о Москве Ивана Кали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прослеживать по карте объединение русских земель вокруг Москв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обсуждать, какие личные качества Ивана Калиты сыграли роль в успехе его пр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выполнять задания из электронного приложения к учебни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прослеживать по карте передвижения русских и ордынских войс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составлять план рассказа о Куликовской битв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рассказывать о Куликовской битве по составленному план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моделировать ход Куликовской битв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отмечать на «ленте времени» дату Куликовской битв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обсуждать, почему была так важна для Дмитрия Донского поддержка Сергия Радонежског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рассказывать о поединках богатыр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заполнять вкладыш к рабочей тетради «Героическая летопись Росс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осознавать роль Куликовской битвы в истории Ро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рассказывать об изменении политики в отношении Золотой Ор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описывать по иллюстрациям в учебнике изменения в облике Москв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обсуждать значение освобождения от ордынского и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заполнять вкладыш к рабочей тетради «Героическая летопись Росс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отмечать на «ленте времени» даты освобождения от ордынского ига, венчания Ивана Грозного на царств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обсуждать, как повлияло начало книгопечатания на развитие просвещения и культуры в Ро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на основе самостоятельного изучения материала учебника (по группам) рассказывать о первопечатнике Иване Фёдорове и издании первых русских учеб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сопоставлять современные и первопечатные учебники по иллюстраци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развивать воображение, «обучая грамоте» учеников XVII ве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обсуждать значение организации народного ополчения и освобождения Москвы от польской интервен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отмечать на «ленте времени» год освобождения Москв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заполнять приложение к рабочей тетради «Героическая летопись Росс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выполнять задания из электронного приложения к учебни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рассказывать об этом событии от имени участника опол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осознавать роль борьбы за независимость в начале XVII века в истории Ро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рассказывать о реформах Петра I на основе материала учебн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извлекать из дополнительной литературы и Интернета информацию о Петре I, которой нет в учебни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описывать достопримечательности Санкт-Петербур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обсуждать, заслуженно ли Пётр I стал называться Велики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отмечать на «ленте времени» год основания Санкт- Петербурга, год, когда Россия стала импери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находить на карте приобретения, города, основанные Петром I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высказывать своё отношение к личности Петра Великог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составлять план рассказа о М. В. Ломоносов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прослеживать по карте путь М. В. Ломоносова из Холмогор в Москв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обсуждать, каковы были заслуги М. В. Ломоносова в развитии науки и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отмечать на «ленте времени» дату основания Московского университ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извлекать из Интернета сведения о современном МГУ им. М. В. Ломоносо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высказывать своё отношение к личности М. В. Ломоносо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обсуждать, заслуженно ли Екатерина Вторая стала называться Велик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описывать достопримечательности Петербур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сравнивать положение разных слоёв российского об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рассказывать по учебнику о крестьянской войне Е. Пугачё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прослеживать по карте рост территории государ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рассказывать по учебнику о Ф. Ф. Ушакове и А. В. Суворов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извлекать из Интернета сведения о Петербурге, Москве, других городах России в XVIII ве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на основе самостоятельной работы по учебнику рассказывать о Бородинском сраж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отмечать на «ленте времени» Отечественную войну 1812 г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заполнять приложение к рабочей тетради «Героическая летопись Росс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обсуждать, почему война 1812 года называется Отечественн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обсуждать, почему после Отечественной войны 1812 года был воздвигнут на Красной площади памятник Кузьме Минину и Дмитрию Пожарском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извлекать из Интернета сведения о биографиях героев Отечественной войны 1812 года, готовить доклады, презентовать их в класс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в ходе самостоятельной работы (по группам) над темами «Декабристы», «Освобождение крестьян», «Петербург и Москва» изучать текст учебника, выполнять задания из рабочей тетради и электронного приложения к учебнику, готовить сообщения и презентовать их на уро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работать с историческими картами, находить на карте Транссибирскую магистрал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сопоставлять исторические источн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извлекать из краеведческой литературы сведения о технических новшествах, появившихся в XIX веке в регион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отмечать на «ленте времени» начало Первой мировой войны, Февральской и Октябрьской револю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составлять план рассказа о событиях начала ХХ века и рассказывать о них по план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интервьюировать взрослых членов семьи о том, какую роль сыграли Октябрьская революция и Гражданская война в судьбе семь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развивать воображение, составляя от лица журналиста начала ХХ века интервью с учёным, каким он видит наступивший ве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знакомиться по карте СССР с административно- территориальным устройством стра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сравнивать гербы России и СССР по иллюстрациям в рабочей тетради и в электронном пособии, знакомиться с символикой герба ССС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сравнивать тексты гимнов дореволюционной России, СССР и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в ходе внеурочной экскурсии по городу выяснять, какие названия возникли при Советской власти и какие реалии они отражаю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знакомиться по фотографиям в Интернете с обликом довоенных станций метро (для москвичей — в ходе внеурочной экскурси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прослушивать в записях песни 1930- х год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составлять план рассказа о ходе Великой Отечественной войны, рассказывать о ней по план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обсуждать, в чём значение Победы в Великой Отечественной войне для нашей страны и всего ми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встречаться с ветеранами войны, интервьюировать 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прослушивать в записи песню «Вставай, страна огромная» и другие песни времён вой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делиться впечатлениями от фотографий военных лет и от картин на тему войны и Парада Побе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выяснять в краеведческом музее, какой вклад внёс город (село) в Побе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собирать материал о мероприятиях празднования годовщины Победы в родном городе (селе), в регион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интервьюировать старших членов семьи об участии их в войне, как они встретили День Победы в 1945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готовить праздник ко Дню Побе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извлекать из дополнительной литературы, Интернета информацию об освоении космоса (для учащихся Москвы — из внеурочной экскурсии в Музей космонавтик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интервьюировать старших членов семьи о том, как они запомнили день 12 апреля 1961 г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прослушивать в записи песни, посвящённые полёту Юрия Гагари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знакомиться с репродукциями картин космонавта А.А. Леонова на космическую тем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интервьюировать старших членов своей семьи о послевоенной истории страны и их участии в развитии страны, о проблемах страны и семьи, отбирать в семейном архиве необходимые фотографии, готовить сообщение и презентовать его в классе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185"/>
              <w:jc w:val="both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временная 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находить на политико-административной карте РФ края, области, республики, автономные округа, автономные области, города федерального зна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анализировать закреплённые в Конвенции права ребён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обсуждать, как права одного человека соотносятся с правами других люд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выполнять задания из электронного приложения к учебни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готовить проекты «Декларации прав» (членов семьи, учащихся класса, учителей и учащихся), обсуждать их в класс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работать с терминологическим словарик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формулировать выводы из изученного материала, отвечать на итоговые вопросы и оценивать достижения на уро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различать права и обязанности гражданина, устанавливать их взаимосвяз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различать прерогативы Президента, Федерального собрания и Прави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следить за государственными делами по программам новостей ТВ и печатным средствам массовой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моделировать деятельность депутата (вносить предложения по законопроектам в ходе ролевой игры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знакомиться с особенностями герба Российской Федерации, его историей, символикой, отличать герб России от гербов других государ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знакомиться с Государственным флагом России, его историей, со Знаменем Побе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выучить текст гимна России, знакомиться с правилами его исполнения, с историей гимна России, отличать гимн Российской Федерации от гимнов других государ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обсуждать, зачем государству нужны символ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моделировать символы своего класса, семь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различать праздники государственные, профессиональные, церковные, народные, семейны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знакомиться с праздниками и памятными днями России, обсуждать их значение для страны и каждого её граждани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выяснять, используя краеведческую литературу, какие праздники отмечаются в крае, где живут учащие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рассказывать о своих любимых праздник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работать со взрослыми: составлять календарь профессиональных праздников в соответствии с профессиями родит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знакомиться по материалам учебника и дополнительной литературе с регионами, городами, народами Ро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совершать виртуальные экскурсии с помощью Интернета в разные города России, посещать музеи, осматривать памятники истории и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рассказывать по личным впечатлениям о разных уголках России, демонстрировать фотографии, сувени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анализировать и сравнивать гербы городов России, выяснять их символи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пользуясь информацией из различных источников, готовить сообщения (сочинения) о регионах, городах, народах России, знаменитых соотечественниках (по своему выбору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выполнять тесты с выбором отв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оценивать правильность/неправильность предложенных отве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адекватно оценивать свои знания в соответствии с набранными балл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процессе презентации проектов учащиеся демонстрируют ум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извлекать информацию из дополнительных источников и Интерн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посещать музеи, обрабатывать материалы экскурс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интервьюировать старших членов семьи, других взросл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готовить иллюстрации для презентации проекта (фотографии, слайды, рисунк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готовить тексты сообщ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выступать с сообщением в класс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>оценивать свои достижения и достижения товарищей по выполнению проекта.</w:t>
            </w:r>
          </w:p>
        </w:tc>
      </w:tr>
      <w:tr>
        <w:trPr>
          <w:trHeight w:val="27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Шумения Ирина Аркадьевна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 к  рабочей  программе для  4А  класса</w:t>
      </w:r>
    </w:p>
    <w:p>
      <w:pPr>
        <w:pStyle w:val="Normal"/>
        <w:spacing w:lineRule="auto" w:line="240" w:before="0" w:after="0"/>
        <w:ind w:left="9639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  предмету  «Окружающий  мир»,                                                                                                                                                                                                2019-2020  учебный  год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Календарно-тематическое планирование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97"/>
        <w:gridCol w:w="709"/>
        <w:gridCol w:w="2279"/>
        <w:gridCol w:w="4395"/>
        <w:gridCol w:w="6378"/>
      </w:tblGrid>
      <w:tr>
        <w:trPr>
          <w:trHeight w:val="26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№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Дата 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Тема урока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Планируемые результаты обуч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акт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едметны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етапредметные универсальные учебные действия</w:t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.Земля и человечество (10 часов)</w:t>
            </w:r>
          </w:p>
        </w:tc>
      </w:tr>
      <w:tr>
        <w:trPr>
          <w:trHeight w:val="9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0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4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0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4.0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Экскурсия №1 «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Многообразие природы нашего края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»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комиться с картой родного края. Рассказывать о природных сообществах, характерных для родного края. Наблюдать объекты и явления природы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гулятивные: анализ объектов с целью выделения признаков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Познавательные: составлять план и последовательность действий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ммуникативные: сотрудничать в поиске и сборе информац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0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6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0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6.0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ир глазами астроном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Объяснять значения слов: «астрономия», «астроном». Понимать учебную задачу урока и стремиться её выполнить. Рассказывать о мире с точки зрения астронома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егулятивные: учитывать выделенные учителем ориентиры действия в новом учебн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знавательные: ориентироваться в своей системе знаний: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ммуникативные: уметь донести свою позицию до собеседник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0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0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1.0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Планеты Солнечной системы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Характеризовать планеты Солнечной системы. Называть естественные спутники планет. Рассказывать об изучении планет астрономами, об особенностях движения Земли в космическом пространстве. Называть причины смены дня и ночи и времён года.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Регулятивные: учиться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en-US"/>
              </w:rPr>
              <w:t xml:space="preserve">планиро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чебную деятельность на уро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en-US"/>
              </w:rPr>
              <w:t xml:space="preserve">Познавательные: добы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новые знания: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en-US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необходимую информацию, как в учебнике, так и в предложенных учителем словарях и энцикло</w:t>
              <w:softHyphen/>
              <w:t>пед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en-US"/>
              </w:rPr>
              <w:t xml:space="preserve">Коммуникативные: слуш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и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en-US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ечь други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0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3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0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3.0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Звёздное небо – Великая книга Природы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зывать правила наблюдения звёздного неба. Называть созвездия: Малая Медведица, Большой Пёс, Телец. Называть звёзды: Полярная звезда, Сириус, Альдебаран, Плеяды – скопления звёзд в созвездии Тельц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егулятивные: самостоятельно формулировать цели урока после предварительного обсуждения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Познавательные: ориентироваться в своей системе знаний: самостоятельно </w:t>
            </w:r>
            <w:r>
              <w:rPr>
                <w:rFonts w:cs="Times New Roman" w:ascii="Times New Roman" w:hAnsi="Times New Roman"/>
                <w:iCs/>
                <w:color w:val="170E02"/>
                <w:sz w:val="20"/>
                <w:szCs w:val="20"/>
                <w:lang w:eastAsia="en-US"/>
              </w:rPr>
              <w:t>предполаг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Коммуникативные: доносить свою позицию до других: </w:t>
            </w:r>
            <w:r>
              <w:rPr>
                <w:rFonts w:cs="Times New Roman" w:ascii="Times New Roman" w:hAnsi="Times New Roman"/>
                <w:iCs/>
                <w:color w:val="170E02"/>
                <w:sz w:val="20"/>
                <w:szCs w:val="20"/>
                <w:lang w:eastAsia="en-US"/>
              </w:rPr>
              <w:t>оформля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свои мысли в устной и письменной реч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0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8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0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8.0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Мир глазами географа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ассказывать об истории создания карт в мире и в России, об истории создания глобуса. Понимать, что изучает география. Работать с картами полушарий. Показывать на карте, глобусе материки и океаны, горы, равнины, моря, тепловые пояса Земли. 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егулятивные: ставить учебную задачу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вательные: осуществлять поиск и выделение необходимой информации, в том числе решение рабочих задач с использованием общедоступных источников информации, структурирование знаний; представление полученной информации; оценка результатов работ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ммуникативные: сотрудничать с учителем и сверстникам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0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0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0.0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ир глазами истор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Понимать, что история – это наука, которая изучает то, что было в прошлом людей. Называть источники исторических сведений. Понимать значение летописей и археологии, архивов и музеев для изучения истор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0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5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0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5.0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Когда и где?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Понимать, что означают слова и выражения: «век», «тысячелетие», «наша эра», «до нашей эры». Рассказывать о летоисчислении в древности и в наши дни. Работать с «лентой времени». Работать с исторической картой.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гулятивные: ставить и формулировать пробле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вательные: самостоятельно создавать алгоритмы деятельности при решении проблем поискового характера; анализировать объекты с целью выделения признаков (существенных, несущественных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ммуникативные: сотрудничать в поиске и сборе информац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0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7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0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7.0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Мир глазами эколога. Природное сообщество «Водоем»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«Водоемы родного кра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нимать, что если люди погубят окружающую природу, то и сами не выживут. Рассказывать о развитии человечества во взаимодействии с природой. Называть экологические проблемы и пути их решения. Называть международные соглашения по охране окружающей среды, международные экологические организации. Рассказывать о природных сообществах, характерных для края. Наблюдать объекты и явления природ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гулятивные: учитывать выделенные учителем ориентиры действия в новом учебнике; ставить и формулировать проблем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Познавательные: строить логической цепочки рассуждений, анализировать истинности утверждений; моделировать связи организмов с окружающей средой, обсуждать и оценивать предложенные модел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ммуникативные: интегрироваться в группу сверстников и строить продуктивное взаимодействие и сотрудничество со сверстни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0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0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.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Сокровища Земли под охраной человечества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Роль заповедников Югры в охране природы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нимать, что такое всемирное наследие. Рассказывать о составных частях Всемирного наследия: природном и культурном наследиях. Называть объекты Всемирного наследия, используя карту. Называть объекты Всемирного наследия, которые находятся в России. Рассказывать о Международной Красной книге. Рассказывать о том, что нужно сделать для спасения каждого вида. Объяснять, почему животные оказались под угрозой исчезнов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егулятивные: определять последовательность промежуточных целей с учётом конечного результата; составлять план и последовательность действ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Познавательные: строить логические цепочки рассуждений, анализировать истинность утверждений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ммуникативные: сотрудничать в поиске и сборе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0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0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4.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кровища Земли под охраной человечества. Проверочная работа №1 «Земля и человечество».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егулятивные: ставить учебную задачу на основе соотнесения того, что уже известно и усвоено обучающимися, и того, что ещё неизвестн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Познавательные: искать и выделять необходимую информацию, структурировать знания; представлять полученную информацию; оценивать результаты рабо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ммуникативные: сотрудничать с учителем, другими взрослыми и обучающимися.</w:t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. Природа России (12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9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9.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авнины и горы Росс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зывать формы земной поверхности. Показывать на карте наиболее крупные равнины и горы. Рассказывать о вулканах Камчатки – объекте Всемирного наследия. Рассказывать об Ильменском заповеднике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гулятивные: планировать учебную деятельность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вательные: выделять необходимую информацию; устанавливать причинно-следственные связи, представлять цепочки объектов и явлений; с достаточной полнотой и точностью выражать свои мысли в соответствии с задачами и условиями коммуникации; осознанно и произвольно строить речевые высказывания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ммуникативные: сотрудничать с учителем, другими взрослыми и обучающими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1.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Моря, озёра и реки России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казывать на карте и рассказывать о морях Северного Ледовитого, Тихого и Атлантического океанов. Показывать на карте озёра:   Байкал, Ладожское, Онежское Каспийское. Показывать на карте реки: Волгу, Обь, Енисей, Лену, Амур. Рассказывать о Дальневосточном морском заповеднике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вательные: искать и выделять необходимую информацию, структурировать знания; представлять полученную информацию; оценивать результаты работы; готовить сообщения о загрязнении воды в морях, озёрах, реках и о мерах борьбы с загрязнен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ммуникативные: сотрудничать с учителем и обучающими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6.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Природные зоны Росс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зывать природные зоны России. Объяснять причины смены природных зон с севера на юг. Показывать на карте природных зон области высотной пояс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егулятивные: ставить учебную задачу на основе соотнесения того, что уже известно и усвоено обучающимися, и того, что ещё неизвестн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вательные: самостоятельно создавать способы решения проблем поискового характера;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ммуникативные: вступать в учебный диало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8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8.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она арктических пусты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казывать на карте природных зон зону арктических пустынь. Рассказывать о зависимости природных особенностей Арктики от освещённости её Солнцем, о полярном дне и полярной ноч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Называть условия, необходимые для жизни живых организмов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иводить примеры представителей разных групп растений и животных арктических пустынь. Рассказывать о заповеднике «Остров Врангеля»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гулятивные: ставить учебную задачу на основе соотнесения того, что уже известно и усвоено обучающимися, и того, что ещё неизвестно; оценивать результаты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Познавательные: искать и выделять необходимую информацию, структурировать знания; представлять полученную информаци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ммуникативные: сотрудничать с учителем и обучающими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3.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унд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Показывать на карте природных зон зону тундры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 xml:space="preserve">Называть природные особенности зоны тундры. Называ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щие условия, необходимые для жизни живых организмов в тундре. Приводить примеры представителей разных групп растений и животных тундры. Рассказывать о занятиях местного населения. Называть экологические проблемы рассказывать об охране природы в зоне тунд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сказывать о Таймырском заповеднике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гулятивные: высказывать свою версию, пытаться предлагать способ её проверки (на основе продуктивных заданий в учебник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Познавательные: строить логическую цепочку рассуждений, анализировать истинность утверждений; моделировать связи организмов с окружающей средой, обсуждать и оценивать предложенные модели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Коммуникативные: сотрудничать в поиске и сборе информации; взаимодействовать и сотрудничать со сверстник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5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5.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еса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казывать на карте природных зон зону тайги, смешанных и широколиственных лесов. Рассказывать о зависимости природы лесов от распределения тепла и влаги. Приводить примеры представителей разных групп растений и животных леса. Называть экологические связи в лес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определять последовательность промежуточных целей с учётом конечного результата; составлять план и последовательности действ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сознанно и произвольно строить речевые высказывания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ммуникативные: планировать учебное сотрудничество с учителем и сверстникам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6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6.1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тения и животные леса. Экскурсия № 2 «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Взаимосвязь растительного и животного мира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»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сказывать о природных сообществах, характерных для края. Наблюдать объекты и явления природы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гулятивные: работая по предложенному плану, использовать необходимые средства (учебник, простейшие приборы и инструмент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вательные: анализировать объекты с целью выделения признаков (существенных, несущественных); устанавливать причинно-следственные связи, представлять цепочки объектов и я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ммуникативные: совместно договариваться о   правилах общения и поведения в школе и следовать и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8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8.1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ес и человек. Проект “Заповедники и национальные парки Росс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Лес – «Легкие» Югры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сказывать о роли леса в природе и жизни людей. Называть экологические проблемы зоны лесов. Называть растения и животных леса, которые занесены в Красную книгу России. Рассказывать о правилах поведения в лесу. Называть заповедники и национальные парки лесных зон. Рассказывать о Приокско-Террасном заповеднике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гулятивные: определять цель деятельности на уроке с помощью учителя и самостоятель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вательные: строить рассуждения в форме связи простых суждений об объекте, его строении, свойствах и связях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en-US"/>
              </w:rPr>
              <w:t>; в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ыделять необходимую информацию; устанавливать  причинно-следственные связи, представлять цепочки объектов и явлени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ммуникативные: донести свою позицию до других: оформлять свою мысль в устной и письменной реч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3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3.1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она степ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казывать на карте природных зон зону степей. Рассказывать о природных особенностях зоны степей. Называть экологические проблемы степной зоны и пути их решения. Называть заповедники степной зоны. Рассказывать о питомниках для редких животных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егулятивные: ставить и формулировать проблем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вательные: самостоятельно создать алгоритмы деятельности при решении проблем творческого и поискового характера; строить рассуждения в форме связи простых суждений об объекте, его строении, свойствах и связях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en-US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ммуникативные: сотрудничать в поиске и сборе информац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5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5.1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усты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Показывать на карте природных зон зону пустынь. Рассказывать о природных особенностях зоны пустынь. Рассказывать об освоении полупустынь и пустынь человеком. Называть экологические проблемы зоны пустынь и пути их решения. Рассказывать о заповеднике «Чёрные Земли»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гулятивные: ставить и формулировать проблемы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вательные: самостоятельно создавать алгоритмы деятельности при решении проблем поискового характера;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ммуникативные: сотрудничать в поиске и сборе информац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0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0.1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 Чёрного мор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Показывать на карте природных зон зону субтропиков. Называть правила безопасности во время отдыха у моря. Называть экологические проблемы Черноморского побережья Кавказа. Называть растения и животных, которые занесены в Красную книгу России.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гулятивные: ставить и формулировать проблему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вательные: структурировать знания; самостоятельно создавать алгоритмы деятельности при решении проблем творческого и поискового характера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ммуникативные: сотрудничать в поиске и сборе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2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2.1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Человек у моря. Проверочная работа №2 «Природа России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егулятивные: ставить учебную задачу на основе соотнесения того, что уже известно и усвоено обучающимися, и того, что ещё неизвестн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Познавательные: искать и выделять необходимую информацию, структурировать знания; представлять полученную информацию; оценивать результаты рабо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ммуникативные: сотрудничать с учителем, другими взрослыми и обучающимися.</w:t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.Родной край – часть большой страны (10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7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7.1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одной край – часть большой страны.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Югра – наш родной кра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верхность нашего края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сказывать о природных сообществах, характерных для края. Наблюдать объекты и явления природы Юг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зывать формы земной поверхности родного края. Находить на карте региона основные формы земной поверхности, крупные овраги и балки. Объяснять значения этих слов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гулятивные: определять успешность выполнения своего задания в диалоге с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вательные: анализировать объекты с целью выделения признаков (существенных, несущественных); устанавливать причинно-следственные связи, представлять цепочки объектов и я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Коммуникативные: выполнять различные роли в группе (лидера, исполнителя, критика)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9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9.1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одные богатства нашего кр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Роль реки в жизни коренных народов Югры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зывать водные объекты своего региона, рассказывать об их значении для жизни края. Называть источники загрязнения вод в регионе. Называть правила поведения на воде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егулятивные: ставить и формулировать проблем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вательные: самостоятельно создавать алгоритмы деятельности при решении проблем творческого и поискового характера; Коммуникативные: сотрудничать с учителем, родителями и обучающими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4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4.1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ши подземные богат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Подземные богатства Югры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зывать важнейшие полезные ископаемые родного края, их свойства, способы добычи, использование. Рассказывать об охране подземных богатств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егулятивные: ставить и формулировать проблем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вательные: структурировать знания; самостоятельно создавать алгоритмы деятельности при решении проблем творческого и поискового характера; искать и выделять необходимую информа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ммуникативные: уметь донести свою позицию до собеседник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6.1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емля - кормилиц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сказывать о разнообразии почв России, о наиболее распространённых типах почв. Различать типы почв родного края. Рассказывать об охране почв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гулятивные: планировать учебную деятельность на уро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вательные: анализировать объекты с целью выделения признаков (существенных, несущественных); устанавливать причинно-следственные связи, представлять цепочки объектов и явлений; Коммуникативные: уметь донести свою позицию до собеседник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1.1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Жизнь ле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нимать, что лес – сложное единство живой и неживой природы. Объяснять значение выражения «природное сообщество». Рассказывать о природном сообществе смешанного леса. Приводить примеры представителей разных групп растений и животных (2–3 представителя изученных), леса, раскрывать особенности их внешнего вида и жизни, различать части растения, отображать их в рисунке (схеме). Моделировать цепи питания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гулятивные: ставить и формулировать пробле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вательные: самостоятельно создавать алгоритмы деятельности при решении проблем творческого и поискового характера; давать аргументированный ответ на поставленный вопрос; анализировать объекты с целью выделения признаков (существенных, несущественных); искать и выделять необходимую информацию; структурировать зн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Коммуникативные: слушать и понимать речь других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3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3.1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Жизнь л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ассказывать о природном сообществе луга. Приводить примеры представителей разных групп растений и животных луга, раскрывать особенности их внешнего вида и жизни. Моделировать цепи питания. Рассказывать о влиянии человека на жизнь луга. Рассказывать об охране луг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гулятивные: планировать учебную деятельность на уроке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вательные: выделять необходимую информацию; сотрудничать в поиске и сборе информации; устанавливать причинно-следственные связи, представлять цепочки объектов и явлений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ммуникативные: слушать и понимать речь друг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8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8.1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Жизнь в пресных во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ассказывать о природном сообществе пресных вод. Приводить примеры представителей разных групп растений и животных пресных вод, раскрывать особенности их внешнего вида и жизни. Моделировать цепи питания. Называть правила поведения у водоёма.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гулятивные: ставить и формулировать пробле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вательные: извлекать необходимую информацию из текстов; самостоятельно создавать алгоритмы деятельности при решении проблем поисков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ммуникативные: доносить свою позицию до других: оформлять свои мысли с учётом своих учебных и жизненных речевых ситуац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0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0.1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Контрольная работа №1 «Родной край – часть большой страны»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егулятивные: ставить учебную задачу на основе соотнесения того, что уже известно и усвоено обучающимися, и того, что ещё неизвестно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Познавательные: искать и выделять необходимую информацию, структурировать знания; представлять и оценивать результаты рабо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ммуникативные: сотрудничать с учителем, обучающими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5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5.1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тениеводство и животноводство в нашем кра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 xml:space="preserve">Рассказывать о растениеводстве как об отрасли сельского хозяйства. Называть сорта культурных растений. Называ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отрасли растениеводства в родном крае. Рассказывать о животноводстве как об отрасли сельского хозяйства.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егулятивные: ставить учебную задачу на основе соотнесения того, что уже известно и усвоено обучающимися, и того, что ещё неизвестно; оценивать результаты рабо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Познавательные: искать и выделять необходимую информацию, структурировать знания; представлять полученную информаци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ммуникативные: сотрудничать с учителем и обучающими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0.01</w:t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.0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ирода. Значение природы для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Проект «Экологическая обстановка в нашем крае»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полнять презентацию проектов с демонстрацией иллюстраций и других подготовленных материалов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егулятивные: ставить учебную задачу на основе соотнесения того, что уже известно и усвоено обучающимися, и того, что ещё неизвестн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Познавательные: искать и выделять необходимую информацию, структурировать знания; представлять полученную информацию; оценивать результаты рабо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Коммуникативные: сотрудничать с учителем, другими взрослыми и обучающимися. </w:t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.Страницы Всемирной истории (5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5.01</w:t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5.01</w:t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чало истории человечеств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сказывать о первобытном обществе, о первобытном искусстве. Понимать роль археологии в изучении первобытного обще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ять значение выражения «первобытные люди». Использовать «ленту времени»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гулятивные: ставить и формулировать пробле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вательные: самостоятельно создавать алгоритмы деятельности при решении проблем творческого и поискового характера; искать и выделять необходимую информацию; структурировать зн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Коммуникативные: слушать и понимать речь других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7.01</w:t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7.01</w:t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ир древности: далёкий и близкий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ассказывать о Древнем Египте, Древней Греции, Древнем Риме, об их культуре и религии. Использовать «ленту времени». Понимать роль археологических находок для изучения истории древних государств.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гулятивные: оценивать результаты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вательные: искать и выделять необходимую информацию, структурировать знания; представлять полученную информа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ммуникативные: сотрудничать с учителем, другими взрослыми и обучающими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2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2.0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ние века: время рыцарей и замков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сказывать о Средних веках в истории Европы, о возникновении городов. Сопоставлять мировые религии. Рассказывать о рыцарях и замках. Понимать важность изобретения книгопечатания для человечества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гулятивные: оценивать результаты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Познавательные: искать и выделять необходимую информацию, устанавливать причинно-следственные связи, структурировать знания; представлять полученную информаци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ммуникативные: сотрудничать с учителем, обучающими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Новое время: встреча Европы и Америк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Проект «Всемирное наследие за рубежом»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ассказывать о Новом времени в истории Европы. Понимать значение развития предпринимательства. Характеризовать научные открытия и технические изобретения Нового времени. Прослеживать по карте маршруты Великих географических открытий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Назыв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выдающихся людей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eastAsia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вого времени. Работать с географической картой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гулятивные: определять последовательность промежуточных целей с учётом конечного результата;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слушать и понимать речь друг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9.01</w:t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9.01</w:t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Акт.д.</w:t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овейшее врем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сказывать об исследованиях Арктики и Антарктики. Характеризовать изменения в политическом устройстве стран мира. Называть научные открытия и технические изобретения ХХ – Х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веков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Назыв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выдающихся людей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eastAsia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вейшего времени. Понимать, что ХХ столетие – это время двух самых кровопролитных войн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гулятивные: определять последовательность промежуточных целей с учётом конечного результата;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сознанно и произвольно 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слушать и понимать речь друг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.Страницы истории России (20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31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31.0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Жизнь древних славян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Показывать на карте территории расселения древних славян. Рассказывать о жизни древних славян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гулятивные: определять последовательность промежуточных целей с учётом конечного результата;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сознанно и произвольно 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слушать и понимать речь други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05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05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о времена Древней Руси.</w:t>
            </w:r>
            <w:r>
              <w:rPr/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зывать столицу Древней Руси. Понимать значение принятия Русью христианства. Объяснять значения слов и выражений: «великий князь», «бояре», «дружина», «Крещение»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гулятивные: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сознанно и произвольно 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слушать и понимать речь други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07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07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 городов. Проверочная работа  № 3 «Страницы Всемирной истории»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ять важность находок археологами берестяных грамот. Объяснять значение летописи об основании Москвы. Сопоставлять жизнь двух главных городов Древней Рус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en-US"/>
              </w:rPr>
              <w:t xml:space="preserve">Регулятивные: оценивать результатов рабо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en-US"/>
              </w:rPr>
              <w:t>Познавательные: искать и выделять необходимую информацию, устанавливать причинно-следственные связи, структурировать знания; представлять полученную информа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en-US"/>
              </w:rPr>
              <w:t>Коммуникативные: сотрудничать с учителем, другими взрослыми и обучающими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2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2.0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з книжной сокровищницы Древней Рус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зывать имена создателей славянской азбу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ять значение слова «летопись». Объяснять роль летописей для изучения истории России. Объяснять роль рукописной книги в развитии русской культуры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en-US"/>
              </w:rPr>
              <w:t xml:space="preserve">Регулятивные: ставить и формулировать пробле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en-US"/>
              </w:rPr>
              <w:t xml:space="preserve">Познавательные: извлекать необходимую информацию из текстов;, самостоятельно создавать алгоритмы деятельности при решении проблем поискового характер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en-US"/>
              </w:rPr>
              <w:t>Коммуникативные: сотрудничать с учителем, другими взрослыми и обучающими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4.02</w:t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4.02</w:t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К-н</w:t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Трудные времена на Русской земле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сказывать о монгольском нашествии. Рассказывать об Александре Невском. Описывать вооружение воинов: древнерусских, монголо-татарских, рыцарей-крестоносцев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гулятивные:;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вательные: осознанно и произвольно строить речевое высказывани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en-US"/>
              </w:rPr>
              <w:t xml:space="preserve">Коммуникативные: вступ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в беседу на уроке и в жизн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9.02</w:t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9.02</w:t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К-н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усь расправляет крылья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иводить факты, свидетельствующие о возрождении Северо-Восточной Руси. Рассказывать, чем известен в истории Иван Калита. Объяснять значение слова «монастырь»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гулятивные: оценивать результаты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Познавательные: искать и выделять необходимую информацию, устанавливать причинно-следственные связи, структурировать зна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en-US"/>
              </w:rPr>
              <w:t xml:space="preserve">Коммуникативные: вступ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в беседу на уроке и в жизн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1.02</w:t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1.02</w:t>
            </w:r>
          </w:p>
          <w:p>
            <w:pPr>
              <w:pStyle w:val="Normal"/>
              <w:spacing w:lineRule="auto" w:line="240" w:before="0" w:after="0"/>
              <w:ind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К-н</w:t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уликовская битв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сказывать о Куликовской битве по составленному плану. Моделировать ход Куликовской битвы. Осознавать роль Куликовской битвы в истории России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гулятивные: ставить и формулировать пробле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вательные: извлекать необходимую информацию из текстов; самостоятельно создавать алгоритмы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en-US"/>
              </w:rPr>
              <w:t>Коммуникативные: с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трудничать с учителем, учащими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6.02</w:t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6.02</w:t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ван Третий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сказывать о возникновении единого независимого Российского государства со столицей в Москве, об укреплении эконом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нимать значение освобождения от монгольского ига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гулятивные: ставить и формулировать пробле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вательные: самостоятельно создавать алгоритмы деятельности при решении про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en-US"/>
              </w:rPr>
              <w:t>Коммуникативные: с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трудничать с учителем, другими взрослыми и учащими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8.02</w:t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8.02</w:t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астера печатных дел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сказывать о первопечатнике Иване Фёдорове и изданиях первых русских учебников. Объяснять значение слов: «книгопечатание», «первопечатники»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гулятивные: ставить и формулировать проблем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вательные: самостоятельно создавать алгоритмы деятельности; искать и выделять информацию; структурировать зн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en-US"/>
              </w:rPr>
              <w:t>Коммуникативные: с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трудничать с учителем, взрослыми и учащими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9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9.0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атриоты Росси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сознавать роль борьбы за независимость в начале 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VI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века в истории России. Объяснять значение выражения «народное ополчение»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гулятивные: ставить и формулировать пробле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вательные: самостоятельно создавать алгоритмы деятельности при решении проблем творческого и поискового характе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en-US"/>
              </w:rPr>
              <w:t>Коммуникативные: с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трудничать с учителем, учащими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04.03</w:t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04.03</w:t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Пётр Великий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ассказывать о реформах Петр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на основе материала учебника. Понимать, почему Пётр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называют Великим. Рассказывать об основании града Петра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гулятивные: составлять план и последователь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вательные: осознанно и произвольно строить речевое высказывание, аргументировать своё мнение и пози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en-US"/>
              </w:rPr>
              <w:t xml:space="preserve">Коммуникативные: договариватьс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о   правилах и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en-US"/>
              </w:rPr>
              <w:t xml:space="preserve">следо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и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06.03</w:t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06.03</w:t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ихаил Васильевич Ломоносов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сказывать о М.В. Ломоносове. Понимать заслуги М.В. Ломоносова в развитии науки и культуры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гулятивные: ставить и формулировать пробле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вательные: извлекать информацию; создавать алгорит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ммуникативные: обосновать точку зрения, приводя аргумент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1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1.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Екатерина Великая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ассказывать о Екатерине Второй. Понимать, почему Екатерина Вторая стала называться Великой. Рассказывать о знаменитых военачальниках Ф.Ф. Ушакове и А.В. Суворове.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работая по плану, сверять свои действ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вательные: устанавливать связи, представлять цепочки яв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3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3.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Отечественная война 1812 года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сказывать о Бородинском сражении. Рассказывать о М.И. Кутузове. Рассказывать о Кузьме Минине и Дмитрии Пожарском. Объяснять значение «Отечественная война»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гулятивные: составлять план дейст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вательные: осознанно высказывания, аргументировать мн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8.03</w:t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8.03</w:t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Страницы истори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XIX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века. Проверочная работа №4 «Страницы истории России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зывать технические новшества, которые изменили жизнь людей. Понимать значение освобождения крестьян от крепостной зависимости. Рассказывать о Петербурге и Москве после 1861 года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гулятивные: определять последовательность промежуточных целей с учётом конечного результата; составлять план дейст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сравнивать и группировать факты и явления; определять причины явлений, событий;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ммуникативные: сотрудничать с учителем, обучающими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08.04</w:t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08.04</w:t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Д.о.</w:t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оссия вступает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XX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век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ассказывать о  событиях со времен древней Руси и до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XIX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века. Рассказывать о выдающихся людях, менявших ход истории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гулятивные: определять последовательность промежуточных целей с учётом конечного результата; составлять план действ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сознанно и произвольно 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слушать и понимать речь други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0.04</w:t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0.04</w:t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Д.о.</w:t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ицы истории 1920 – 1930-х годов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ять значение выражения «Гражданская война». Рассказывать о  Первой мировой войне, Февральской и Октябрьской револю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гулятивные: ставить учебную задачу на основе известного и неизвестного; оценивать результаты рабо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Познавательные: выделять информацию, структурировать знания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ммуникативные: сотрудничать с учителем, обучающими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5.04</w:t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5.04</w:t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Д.о.</w:t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еликая война и великая Побед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сказывать об образовании СССР. Рассказывать о переходе предприятий в собственность государства, о борьбе с неграмотностью, об изменениях в жизни города и деревни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гулятивные: определять последовательность промежуточных целей с учётом конечного результата; составлять план дейст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сравнивать и группировать факты и явления; определять причины явлений, событий; делать выв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Коммуникативные: сотрудничать с учителем, обучающимися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7.04</w:t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7.04</w:t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Д.о.</w:t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Великая война и великая Побед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Проект «Герои Великой Отечественной войн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сказывать о ходе Великой Отечественной войны. Понимать в чём значение Победы в Великой Отечественной войне для нашей страны и всего мира. Объяснять значение выражения «Великая Отечественная война»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гулятивные: становить и формулировать проблемы, самостоятельно создавать алгоритмы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вательные: анализировать объекты с целью выделения призна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2.04</w:t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2.04</w:t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Д.о.</w:t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, открывшая путь в космос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ассказывать о ходе Великой Отечественной войны. Понимать в чём значение Победы в Великой Отечественной войне для нашей страны и всего мира.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совместно с учителем обнаруживать и формулировать учебную проблему; составлять план решения пробл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вательные: устанавливать причинно-следственные связи, представлять цепочки объектов и я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4.04</w:t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4.04</w:t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Д.о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общение по разделу «Героическое прошлое моей страны XIX - XX век»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ассказывать о достижениях нашей страны в освоении космоса, о полёте в космос Юрия Гагарина.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обнаруживать и формулировать проблему;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вательные: выделять информацию; устанавливать связи, Коммуникативные: слушать других, принимать другую точку зр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9.04</w:t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9.04</w:t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Д.о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Проверочная работа №5 «Героическое прошлое моей страны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XX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век.»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ассказывать о политических событиях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XX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века.. Понимать, что ХХ столетие – это время двух самых кровопролитных войн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гулятивные: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сознанно и произвольно 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слушать и понимать речь других.</w:t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. Современная Россия (9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06.05</w:t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06.05</w:t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Д.о.</w:t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сновной закон России и права человек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сказывать о федеральном устройстве Росс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нимать, что такое Конституция, Всеобщая Декларация прав человека. Объяснять значение слов: федерация, конституция, конвенция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гулятивные: ставить и формулировать проблему, самостоятельно создавать алгоритмы деятельности при решении проб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вательные: извлекать необходим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ммуникативные: сотрудничать с учителем, другими взрослым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08.05</w:t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08.05</w:t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Д.о.</w:t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ы – граждане Росси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зывать права и обязанности гражданина. Различать права и обязанности гражданина, устанавливать их взаимосвяз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гулятивные: самостоятельно создавать алгоритмы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вательные: извлекать необходимую информацию из текстов; строить рассуждения об объекте, его строении, свойствах и связ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ммуникативные: сотрудничать с учителем, другими взрослым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3.05</w:t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3.05</w:t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Д.о.</w:t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нтрольная работа № 2 «Современная Россия»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декватно оценивать и анализировать свои знания-незнания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гулятивные: оценивать и осознавать качество и уровень усво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сравнивать и группировать факты и явления; определять причины явлений, событий; делать вывод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ммуникативные: аргументировать свою точку зр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5.05</w:t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5.05</w:t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Д.о.</w:t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лавные символы Росси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нимать, что такое «символ» и называть символы России. Объяснять значение символов России в жизни государства и общества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егулятивные: ставить учебную задачу; оценивать результаты рабо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вательные: искать и выделять необходимую информацию; структурировать знания; представлять полученную информа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ммуникативные: сотрудничать с учителем и обучающими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6.05</w:t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6.05</w:t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Д.о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акие разные праздник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зличать праздники государственные, профессиональные, церковные, народные, семейные. Приводить примеры праздников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самостоятельно  формулировать познавательную це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вательные: структурировать знанию; осознанно и произвольно 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ммуникативные: быть готовым изменить свою точку зр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0.05</w:t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0.05</w:t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Вн.з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утешествие по России. Дальний Восток, Сибирь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зывать народы России. Рассказывать об обычаях и традициях народов России. Рассказывать о городах России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егулятивные: ставить учебную задачу; оценивать результаты работы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Познавательные: искать и выделять необходимую информацию, структурировать знания; представлять полученную информацию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ммуникативные: сотрудничать с учителем и обучающими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2.05</w:t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2.05</w:t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Вн.з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утешествие по России. Урал, север европейской Росси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зывать народы России. Рассказывать об обычаях и традициях народов России. Рассказывать о городах России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гулятивные: ставить учебную задачу; оценивать результаты рабо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Познавательная: искать и выделять необходимую информацию, структурировать знания; представлять полученную информацию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ммуникативные: сотрудничать с учителем и обучающими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5.05</w:t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5.05</w:t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Вн.з.</w:t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утешествие по России. Волга, юг Росси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зывать народы России. Рассказывать об обычаях и традициях народов России. Рассказывать о городах России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гулятивные: ставить учебную задачу; оценивать результаты рабо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Познавательная: искать и выделять необходимую информацию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ммуникативные: сотрудничать с учителем и обучающими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7.05</w:t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7.05</w:t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Вн.з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кторина «Современная Россия»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зывать народы России. Рассказывать об обычаях и традициях народов России. Рассказывать о городах России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составлять план решения пробл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вательные: выражать мысли в соответствии с задач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ммуникативные: быть готовым изменить свою точку зрения.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сведений гарантирую __________________</w:t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NewtonCSanPin">
    <w:altName w:val="Times New Roman"/>
    <w:charset w:val="cc"/>
    <w:family w:val="auto"/>
    <w:pitch w:val="variable"/>
  </w:font>
  <w:font w:name="Century Gothic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47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7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1048"/>
        </w:tabs>
        <w:ind w:left="104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360" w:hanging="0"/>
      <w:jc w:val="center"/>
      <w:outlineLvl w:val="1"/>
    </w:pPr>
    <w:rPr>
      <w:rFonts w:ascii="Times New Roman" w:hAnsi="Times New Roman" w:cs="Times New Roman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ahoma" w:hAnsi="Tahoma" w:cs="Tahoma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8"/>
      <w:szCs w:val="28"/>
    </w:rPr>
  </w:style>
  <w:style w:type="character" w:styleId="3">
    <w:name w:val="Заголовок 3 Знак"/>
    <w:qFormat/>
    <w:rPr>
      <w:rFonts w:ascii="Tahoma" w:hAnsi="Tahoma" w:cs="Times New Roman"/>
      <w:sz w:val="16"/>
      <w:szCs w:val="16"/>
      <w:lang w:val="ru-RU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FontStyle43">
    <w:name w:val="Font Style43"/>
    <w:qFormat/>
    <w:rPr>
      <w:rFonts w:ascii="Times New Roman" w:hAnsi="Times New Roman" w:cs="Times New Roman"/>
      <w:sz w:val="18"/>
    </w:rPr>
  </w:style>
  <w:style w:type="character" w:styleId="FontStyle19">
    <w:name w:val="Font Style19"/>
    <w:qFormat/>
    <w:rPr>
      <w:rFonts w:ascii="Verdana" w:hAnsi="Verdana" w:cs="Verdana"/>
      <w:b/>
      <w:i/>
      <w:color w:val="000000"/>
      <w:sz w:val="22"/>
    </w:rPr>
  </w:style>
  <w:style w:type="character" w:styleId="StrongEmphasis">
    <w:name w:val="Strong"/>
    <w:qFormat/>
    <w:rPr>
      <w:b/>
    </w:rPr>
  </w:style>
  <w:style w:type="character" w:styleId="FontStyle13">
    <w:name w:val="Font Style13"/>
    <w:qFormat/>
    <w:rPr>
      <w:rFonts w:ascii="Times New Roman" w:hAnsi="Times New Roman" w:cs="Times New Roman"/>
      <w:b/>
      <w:color w:val="000000"/>
      <w:sz w:val="24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4"/>
    </w:rPr>
  </w:style>
  <w:style w:type="character" w:styleId="NoSpacingChar">
    <w:name w:val="No Spacing Char"/>
    <w:qFormat/>
    <w:rPr>
      <w:rFonts w:cs="Times New Roman"/>
      <w:sz w:val="22"/>
      <w:lang w:val="ru-RU" w:bidi="ar-SA"/>
    </w:rPr>
  </w:style>
  <w:style w:type="character" w:styleId="FontStyle66">
    <w:name w:val="Font Style66"/>
    <w:qFormat/>
    <w:rPr>
      <w:rFonts w:ascii="Times New Roman" w:hAnsi="Times New Roman" w:cs="Times New Roman"/>
      <w:color w:val="000000"/>
      <w:sz w:val="20"/>
    </w:rPr>
  </w:style>
  <w:style w:type="character" w:styleId="FontStyle63">
    <w:name w:val="Font Style63"/>
    <w:qFormat/>
    <w:rPr>
      <w:rFonts w:ascii="Microsoft Sans Serif" w:hAnsi="Microsoft Sans Serif" w:cs="Microsoft Sans Serif"/>
      <w:color w:val="000000"/>
      <w:sz w:val="16"/>
    </w:rPr>
  </w:style>
  <w:style w:type="character" w:styleId="Zag11">
    <w:name w:val="Zag_11"/>
    <w:qFormat/>
    <w:rPr/>
  </w:style>
  <w:style w:type="character" w:styleId="Style8">
    <w:name w:val="Верхний колонтитул Знак"/>
    <w:qFormat/>
    <w:rPr>
      <w:rFonts w:ascii="Calibri" w:hAnsi="Calibri" w:eastAsia="Times New Roman" w:cs="Times New Roman"/>
      <w:lang w:val="en-US"/>
    </w:rPr>
  </w:style>
  <w:style w:type="character" w:styleId="Style9">
    <w:name w:val="Нижний колонтитул Знак"/>
    <w:qFormat/>
    <w:rPr>
      <w:rFonts w:ascii="Calibri" w:hAnsi="Calibri" w:eastAsia="Times New Roman" w:cs="Times New Roman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b/>
      <w:i/>
      <w:color w:val="000000"/>
      <w:sz w:val="24"/>
    </w:rPr>
  </w:style>
  <w:style w:type="character" w:styleId="FontStyle39">
    <w:name w:val="Font Style39"/>
    <w:qFormat/>
    <w:rPr>
      <w:rFonts w:ascii="Times New Roman" w:hAnsi="Times New Roman" w:cs="Times New Roman"/>
      <w:color w:val="000000"/>
      <w:sz w:val="22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DocumentMapChar1">
    <w:name w:val="Document Map Char1"/>
    <w:qFormat/>
    <w:rPr>
      <w:rFonts w:ascii="Times New Roman" w:hAnsi="Times New Roman" w:cs="Times New Roman"/>
      <w:sz w:val="0"/>
      <w:szCs w:val="0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41">
    <w:name w:val="Знак Знак4"/>
    <w:qFormat/>
    <w:rPr>
      <w:rFonts w:ascii="Times New Roman" w:hAnsi="Times New Roman" w:cs="Times New Roman"/>
    </w:rPr>
  </w:style>
  <w:style w:type="character" w:styleId="PageNumber">
    <w:name w:val="Page Number"/>
    <w:basedOn w:val="Style7"/>
    <w:rPr/>
  </w:style>
  <w:style w:type="character" w:styleId="Spelle">
    <w:name w:val="spelle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sz w:val="20"/>
    </w:rPr>
  </w:style>
  <w:style w:type="character" w:styleId="Emphasis">
    <w:name w:val="Emphasis"/>
    <w:qFormat/>
    <w:rPr>
      <w:i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C42">
    <w:name w:val="c42"/>
    <w:qFormat/>
    <w:rPr/>
  </w:style>
  <w:style w:type="character" w:styleId="C1">
    <w:name w:val="c1"/>
    <w:qFormat/>
    <w:rPr/>
  </w:style>
  <w:style w:type="character" w:styleId="C8">
    <w:name w:val="c8"/>
    <w:qFormat/>
    <w:rPr/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cs="Times New Roman"/>
      <w:vanish/>
      <w:color w:val="000000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4">
    <w:name w:val="Font Style104"/>
    <w:qFormat/>
    <w:rPr>
      <w:rFonts w:ascii="Times New Roman" w:hAnsi="Times New Roman" w:cs="Times New Roman"/>
      <w:sz w:val="18"/>
    </w:rPr>
  </w:style>
  <w:style w:type="character" w:styleId="FontStyle95">
    <w:name w:val="Font Style95"/>
    <w:qFormat/>
    <w:rPr>
      <w:rFonts w:ascii="Times New Roman" w:hAnsi="Times New Roman" w:cs="Times New Roman"/>
      <w:i/>
      <w:sz w:val="18"/>
    </w:rPr>
  </w:style>
  <w:style w:type="character" w:styleId="FontStyle143">
    <w:name w:val="Font Style143"/>
    <w:qFormat/>
    <w:rPr>
      <w:rFonts w:ascii="Times New Roman" w:hAnsi="Times New Roman" w:cs="Times New Roman"/>
      <w:b/>
      <w:sz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</w:rPr>
  </w:style>
  <w:style w:type="character" w:styleId="FontStyle30">
    <w:name w:val="Font Style30"/>
    <w:qFormat/>
    <w:rPr>
      <w:rFonts w:ascii="Times New Roman" w:hAnsi="Times New Roman" w:cs="Times New Roman"/>
      <w:b/>
      <w:sz w:val="20"/>
    </w:rPr>
  </w:style>
  <w:style w:type="character" w:styleId="FontStyle31">
    <w:name w:val="Font Style31"/>
    <w:qFormat/>
    <w:rPr>
      <w:rFonts w:ascii="Times New Roman" w:hAnsi="Times New Roman" w:cs="Times New Roman"/>
      <w:i/>
      <w:sz w:val="20"/>
    </w:rPr>
  </w:style>
  <w:style w:type="character" w:styleId="LineNumbering">
    <w:name w:val="Line Number"/>
    <w:basedOn w:val="Style7"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cs="Arial Unicode MS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cs="Arial Unicode MS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 w:before="0" w:after="0"/>
      <w:ind w:firstLine="658"/>
      <w:jc w:val="both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 w:before="0" w:after="0"/>
      <w:ind w:firstLine="187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8" w:before="0" w:after="0"/>
      <w:ind w:firstLine="331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98" w:before="0" w:after="0"/>
      <w:ind w:firstLine="149"/>
      <w:jc w:val="both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6" w:before="0" w:after="0"/>
      <w:ind w:firstLine="898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C36">
    <w:name w:val="c3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Tahoma"/>
      <w:color w:val="auto"/>
      <w:kern w:val="2"/>
      <w:sz w:val="21"/>
      <w:szCs w:val="24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 w:before="0" w:after="0"/>
      <w:ind w:firstLine="350"/>
      <w:jc w:val="both"/>
    </w:pPr>
    <w:rPr>
      <w:rFonts w:ascii="Century Gothic" w:hAnsi="Century Gothic" w:cs="Century Gothic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 w:before="0" w:after="0"/>
      <w:jc w:val="both"/>
    </w:pPr>
    <w:rPr>
      <w:rFonts w:ascii="Century Gothic" w:hAnsi="Century Gothic" w:cs="Century Gothi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3:45:00Z</dcterms:created>
  <dc:creator/>
  <dc:description/>
  <cp:keywords/>
  <dc:language>en-US</dc:language>
  <cp:lastModifiedBy>Дмитрий Шумения</cp:lastModifiedBy>
  <cp:lastPrinted>2016-10-10T10:33:00Z</cp:lastPrinted>
  <dcterms:modified xsi:type="dcterms:W3CDTF">2020-06-04T21:31:00Z</dcterms:modified>
  <cp:revision>179</cp:revision>
  <dc:subject/>
  <dc:title/>
</cp:coreProperties>
</file>