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2 г. Совет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3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 29 августа 2016г.</w:t>
            </w:r>
          </w:p>
          <w:p>
            <w:pPr>
              <w:pStyle w:val="Normal"/>
              <w:rPr/>
            </w:pPr>
            <w:r>
              <w:rPr/>
              <w:t xml:space="preserve">__________/В.В.  Косинцева/ </w:t>
            </w:r>
          </w:p>
          <w:p>
            <w:pPr>
              <w:pStyle w:val="Normal"/>
              <w:rPr/>
            </w:pPr>
            <w:r>
              <w:rPr/>
              <w:t xml:space="preserve">руководитель  МО </w:t>
            </w:r>
          </w:p>
          <w:p>
            <w:pPr>
              <w:pStyle w:val="Normal"/>
              <w:rPr/>
            </w:pPr>
            <w:r>
              <w:rPr/>
              <w:t xml:space="preserve">учителей  начальных  класс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учебно-воспитательной  работе </w:t>
            </w:r>
          </w:p>
          <w:p>
            <w:pPr>
              <w:pStyle w:val="Normal"/>
              <w:rPr/>
            </w:pPr>
            <w:r>
              <w:rPr/>
              <w:t>от  30 августа 2016г.</w:t>
            </w:r>
          </w:p>
          <w:p>
            <w:pPr>
              <w:pStyle w:val="Normal"/>
              <w:rPr/>
            </w:pPr>
            <w:r>
              <w:rPr/>
              <w:t>_________/ И.В. Магжанова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«Утверждаю» __________</w:t>
            </w:r>
          </w:p>
          <w:p>
            <w:pPr>
              <w:pStyle w:val="Normal"/>
              <w:rPr/>
            </w:pPr>
            <w:r>
              <w:rPr/>
              <w:t>директор МБОУ СОШ №2</w:t>
            </w:r>
          </w:p>
          <w:p>
            <w:pPr>
              <w:pStyle w:val="Normal"/>
              <w:rPr/>
            </w:pPr>
            <w:r>
              <w:rPr/>
              <w:t>Л.Ф. Котикова</w:t>
            </w:r>
          </w:p>
          <w:p>
            <w:pPr>
              <w:pStyle w:val="Normal"/>
              <w:rPr/>
            </w:pPr>
            <w:r>
              <w:rPr/>
              <w:t>от  31 августа 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АЯ ПРОГРАММА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МУ  ЯЗЫКУ</w:t>
      </w:r>
    </w:p>
    <w:p>
      <w:pPr>
        <w:pStyle w:val="Normal"/>
        <w:jc w:val="center"/>
        <w:rPr/>
      </w:pPr>
      <w:r>
        <w:rPr>
          <w:b/>
        </w:rPr>
        <w:t>1 «А»  КЛАСС</w:t>
      </w:r>
    </w:p>
    <w:p>
      <w:pPr>
        <w:pStyle w:val="Normal"/>
        <w:jc w:val="center"/>
        <w:rPr/>
      </w:pPr>
      <w:r>
        <w:rPr/>
        <w:t>2016-201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умения  И.А.,  учителя начальных классов,  высшей  квалификационной 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>
          <w:b/>
          <w:b/>
        </w:rPr>
      </w:pPr>
      <w:r>
        <w:rPr/>
        <w:t>2016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 русскому  языку  для  1А  класса разработана на основе Федерального  государственного образовательного стандарта начального общего образования  2009 г., Концепции духовно-нравственного развития и воспитания личности гражданина России,  Программы  начального  общего  образования  школы, </w:t>
      </w:r>
      <w:r>
        <w:rPr>
          <w:rFonts w:eastAsia="Calibri"/>
          <w:color w:val="000000"/>
          <w:lang w:eastAsia="en-US"/>
        </w:rPr>
        <w:t xml:space="preserve">утвержденной приказом от 31.08.2015 г. № 86/6,  </w:t>
      </w:r>
      <w:r>
        <w:rPr/>
        <w:t xml:space="preserve">авторской  программы: </w:t>
      </w:r>
      <w:r>
        <w:rPr>
          <w:i/>
        </w:rPr>
        <w:t xml:space="preserve"> В.Г. Горецкий, В.П. Канакина,  М.Н.  Дементьева,  Н.А. Стефаненко,  М.В. Бойкина  </w:t>
      </w:r>
      <w:r>
        <w:rPr/>
        <w:t xml:space="preserve"> «Русский язык», 1-4 классы - Москва:  Просвещение,  2011. </w:t>
      </w:r>
    </w:p>
    <w:p>
      <w:pPr>
        <w:pStyle w:val="Normal"/>
        <w:ind w:firstLine="567"/>
        <w:jc w:val="both"/>
        <w:rPr/>
      </w:pPr>
      <w:r>
        <w:rPr/>
        <w:t>Программа предполагает использование учебного комплекта:</w:t>
      </w:r>
    </w:p>
    <w:p>
      <w:pPr>
        <w:pStyle w:val="Normal"/>
        <w:autoSpaceDE w:val="false"/>
        <w:ind w:firstLine="567"/>
        <w:jc w:val="both"/>
        <w:rPr/>
      </w:pPr>
      <w:r>
        <w:rPr/>
        <w:t>В.П.  Канакина,  В.Г. Горецкий  Русский  язык:  Учебник для  общеобразовательных  организаций  с  приложением  на  электронном  носителе для  1 класса  – Москва: Просвещение, 2014.</w:t>
      </w:r>
    </w:p>
    <w:p>
      <w:pPr>
        <w:pStyle w:val="Normal"/>
        <w:shd w:fill="FFFFFF" w:val="clear"/>
        <w:ind w:right="-42" w:firstLine="567"/>
        <w:jc w:val="both"/>
        <w:textAlignment w:val="baseline"/>
        <w:rPr/>
      </w:pPr>
      <w:r>
        <w:rPr>
          <w:color w:val="170E02"/>
        </w:rPr>
        <w:t>Н</w:t>
      </w:r>
      <w:r>
        <w:rPr>
          <w:bCs/>
          <w:color w:val="170E02"/>
        </w:rPr>
        <w:t>азначение предмета «Русский язык» в начальной школе</w:t>
      </w:r>
      <w:r>
        <w:rPr>
          <w:color w:val="170E02"/>
        </w:rPr>
        <w:t> 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  <w:bCs/>
          <w:color w:val="170E02"/>
        </w:rPr>
        <w:t>Цель</w:t>
      </w:r>
      <w:r>
        <w:rPr>
          <w:color w:val="170E02"/>
        </w:rPr>
        <w:t> определяется как развитие личности ребёнка средствами предмета «Русский язык»,  а  именно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170E02"/>
        </w:rPr>
      </w:pPr>
      <w:r>
        <w:rPr>
          <w:color w:val="170E02"/>
        </w:rPr>
        <w:t xml:space="preserve">– </w:t>
      </w:r>
      <w:r>
        <w:rPr>
          <w:color w:val="170E02"/>
        </w:rPr>
        <w:t>формирование у обучаю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 науки  о  языке  (познавательная  цель); 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170E02"/>
        </w:rPr>
      </w:pPr>
      <w:r>
        <w:rPr/>
        <w:t xml:space="preserve">– </w:t>
      </w:r>
      <w:r>
        <w:rPr/>
        <w:t>формирование коммуникативной компетенции (социокультурная цель).</w:t>
      </w:r>
    </w:p>
    <w:p>
      <w:pPr>
        <w:pStyle w:val="2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 в  1  классе  направлено </w:t>
      </w:r>
      <w:r>
        <w:rPr>
          <w:rFonts w:cs="Times New Roman" w:ascii="Times New Roman" w:hAnsi="Times New Roman"/>
          <w:b/>
          <w:sz w:val="24"/>
          <w:szCs w:val="24"/>
        </w:rPr>
        <w:t>на достижение следующих  задач: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развитие речи, мышления, воображения, развитие интуиции и «чувства языка»;</w:t>
      </w:r>
    </w:p>
    <w:p>
      <w:pPr>
        <w:pStyle w:val="Normal"/>
        <w:ind w:firstLine="567"/>
        <w:jc w:val="both"/>
        <w:rPr/>
      </w:pPr>
      <w:r>
        <w:rPr/>
        <w:t>- освоение первоначальных знаний о лексике, фонетике, грамматике русского язык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владение элементарными способами анализа изучаемых явлений язык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владение умениями правильно писать и читать, участвовать в диалоге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оспитание эмоционально-ценностного отношения к родному языку, пробуждение познавательного интереса к родному слову, стремления совершенствовать свою речь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основание отбора содержания и общей последовательности его изуч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ходя из конкретных условий организации образовательного процесс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2"/>
        </w:rPr>
        <w:t>В начальном обучении предмет «Русский язык» занимает ведущее место, так как направлен на формирование функцио</w:t>
      </w:r>
      <w:r>
        <w:rPr>
          <w:color w:val="000000"/>
          <w:spacing w:val="3"/>
        </w:rPr>
        <w:t xml:space="preserve">нальной грамотности и коммуникативной компетенции </w:t>
      </w:r>
      <w:r>
        <w:rPr>
          <w:color w:val="000000"/>
          <w:spacing w:val="-1"/>
        </w:rPr>
        <w:t>школьников, при этом значение и функции предмета «Рус</w:t>
      </w:r>
      <w:r>
        <w:rPr>
          <w:color w:val="000000"/>
          <w:spacing w:val="5"/>
        </w:rPr>
        <w:t>ский язык» носят универсальный, обобщающий характер, по</w:t>
      </w:r>
      <w:r>
        <w:rPr>
          <w:color w:val="000000"/>
          <w:spacing w:val="7"/>
        </w:rPr>
        <w:t>скольку успехи в изучении русского языка во многом опреде</w:t>
      </w:r>
      <w:r>
        <w:rPr>
          <w:color w:val="000000"/>
          <w:spacing w:val="4"/>
        </w:rPr>
        <w:t>ляют качество подготовки ребенка по другим школьным пред</w:t>
      </w:r>
      <w:r>
        <w:rPr>
          <w:color w:val="000000"/>
          <w:spacing w:val="-3"/>
        </w:rPr>
        <w:t>метам.</w:t>
      </w:r>
    </w:p>
    <w:p>
      <w:pPr>
        <w:pStyle w:val="Normal"/>
        <w:ind w:firstLine="567"/>
        <w:jc w:val="both"/>
        <w:rPr/>
      </w:pPr>
      <w:r>
        <w:rPr/>
        <w:t xml:space="preserve">Выбор данной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Русский  язык. 1  класс» полностью соответствуют требованиям федерального компонента государственного стандарта нач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1. Реализация личностного подхода, учет возрастных и индивидуальных особенностей младшего школьника, раскрытие его личностного потенциала.  </w:t>
      </w:r>
    </w:p>
    <w:p>
      <w:pPr>
        <w:pStyle w:val="Normal"/>
        <w:ind w:firstLine="567"/>
        <w:jc w:val="both"/>
        <w:rPr/>
      </w:pPr>
      <w:r>
        <w:rPr/>
        <w:t xml:space="preserve">2. Реализация системно-деятельностного подхода предполагает активизацию познавательной деятельности каждого  обучающегося, преемственность с дошкольными видами деятельности детей, формирование мотивации к достижению результатов. Учебники (все части) направлены на формирование способов практической работы, умения переносить знания из сферы учебных действий в сферу самостоятельной работы.  </w:t>
      </w:r>
    </w:p>
    <w:p>
      <w:pPr>
        <w:pStyle w:val="Normal"/>
        <w:ind w:firstLine="567"/>
        <w:jc w:val="both"/>
        <w:rPr/>
      </w:pPr>
      <w:r>
        <w:rPr/>
        <w:t xml:space="preserve">3. Духовно-нравственное воспитание младших школьников, целостное развитие интеллектуальной, эстетической, волевой, эмоциональной сфер личности, усвоение детьми понятий нравственного содержания, осознание нравственной проблематики гуманитарного знания; формирование эмоционально-ценностного позитивного отношения к себе и окружающему миру. </w:t>
      </w:r>
    </w:p>
    <w:p>
      <w:pPr>
        <w:pStyle w:val="Normal"/>
        <w:ind w:firstLine="567"/>
        <w:jc w:val="both"/>
        <w:rPr/>
      </w:pPr>
      <w:r>
        <w:rPr/>
        <w:t>4. Формирование информационной грамотности: различные способы передачи учебной информации (схемы, таблицы, пиктограммы и т.д.), включение заданий, предполагающих активные действия обучающихся по поиску, осмыслению, обработке, организации информации, созданию простых информационных объектов.</w:t>
      </w:r>
    </w:p>
    <w:p>
      <w:pPr>
        <w:pStyle w:val="Normal"/>
        <w:ind w:firstLine="567"/>
        <w:jc w:val="both"/>
        <w:rPr/>
      </w:pPr>
      <w:r>
        <w:rPr/>
        <w:t>5. Развитие коммуникативной компетентности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ind w:firstLine="567"/>
        <w:jc w:val="both"/>
        <w:rPr/>
      </w:pPr>
      <w:r>
        <w:rPr/>
        <w:t>6. Обеспечение социализирующей функции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67"/>
        <w:jc w:val="both"/>
        <w:rPr/>
      </w:pPr>
      <w:r>
        <w:rPr/>
        <w:t>7. Интеграция предметных областей в формировании целостной картины мира и развитии универсальных учебных действий, обеспечивающих способность к организации самостоятельной учебной деятельности и дальнейшему самообразованию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и основного и дополнительного образования по предмету.</w:t>
      </w:r>
    </w:p>
    <w:p>
      <w:pPr>
        <w:pStyle w:val="Normal"/>
        <w:ind w:firstLine="567"/>
        <w:jc w:val="both"/>
        <w:rPr/>
      </w:pPr>
      <w:r>
        <w:rPr/>
        <w:t>В  связи  с параллельностью  курсов  чтения  и  письма  в  1-ом  классе,  целесообразностью  их  интеграции  в  единый  курс  «Обучение грамоте» изучение русского языка в 1-ом классе начинается вводным интегрированным курсом «Обучение грамоте».</w:t>
      </w:r>
    </w:p>
    <w:p>
      <w:pPr>
        <w:pStyle w:val="Normal"/>
        <w:ind w:firstLine="567"/>
        <w:jc w:val="both"/>
        <w:rPr/>
      </w:pPr>
      <w:r>
        <w:rPr/>
        <w:t>Прослеживается  взаимосвязь  предмета  «Русский язык» с предметами: «Литературное чтение», «Окружающий  мир». Материал  уроков  русского языка  находит  свое  тесное взаимодействие  с  уроками литературного чтения.  Эти два предмета представляют собой единую образовательную область, в которой изучение русского языка сочетается с обучением чтению и первоначальным  литературным образованием. Начальным этапом изучения русского языка в первом классе является курс «Обучение грамоте»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ind w:firstLine="567"/>
        <w:jc w:val="both"/>
        <w:rPr/>
      </w:pPr>
      <w:r>
        <w:rPr/>
        <w:t>После курса «Обучение грамоте» начинается раздельное изучение русского языка и литературного чтени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ктуальность изучения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начение предмета «Русский язык» состоит в том, чтобы заложить основу формирования функционально грамотной личности, обеспечить языковое и речевое развитие ребенка, помочь осознать себя носителем языка. Ведущим направлением учебной деятельности является овладение письменной речью, культурой письменного общения, наряду с развитием умений чтения, говорения и слушания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анная программа конкретизирует содержание предметных тем, дает распределение учебных часов по темам, последовательность изучения материала с учетом логики учебного процесса, возрастных особенностей обучающихся.  </w:t>
      </w:r>
      <w:r>
        <w:rPr/>
        <w:t xml:space="preserve">Содержание предмета «Русский язык»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. Знакомясь с единицами языка разных уровней, ученики усваивают их роль, функции, а также связи и отношения, существующие в системе языка и речи. Усвоение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 формируется собственная языковая способность ученика, осуществляется становление личности. </w:t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hd w:fill="FFFFFF" w:val="clear"/>
        </w:rPr>
        <w:t>Специфика  учебного 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нравственных и эстетических чув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 xml:space="preserve">Ведущим направлением  учебной деятельности детей  является овладение письменной речью,  культурой  письменного общения (естественно,  наряду  с развитием умений чтения, говорения и слушания).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зучая  предмет  дети  получают первоначальное  представление  о  системе языка,  т.к.  знакомятся на   элементарном уровне со всеми единицами языка. Помимо разделов  «Слово»,   «Предложение»  и  «Текст»  в  предмет  входят  разделы «Развитие речи» и «Совершенствование  навыков  каллиграфии».  Два  последних не выделены в качестве специальных разделов для  изучения, но являются  ведущими направлениями работы по русскому языку.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Таким образом, предмет русский язык,  имеющий практическую направленность, показывает значимость всех  единиц языка для успешного общения, сообщает необходимые знания  об этих единицах языка, формирует учебно-языковые, речевые, коммуникативные  и правописные умения и навыки, необходимые для успешного общени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зучение Русского языка направлено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Школьники овладевают умениями правильно писать и читать, участвовать в диалоге, составлять несложные монологические высказывания и письменные тексты-описания.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щая характеристика учебного процесса: методы, формы и средства обучения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— </w:t>
      </w:r>
      <w:r>
        <w:rPr/>
        <w:t>развитие коммуникативных умений;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— </w:t>
      </w:r>
      <w:r>
        <w:rPr/>
        <w:t>развитие способностей к творческой деятельности.</w:t>
      </w:r>
    </w:p>
    <w:p>
      <w:pPr>
        <w:pStyle w:val="Normal"/>
        <w:ind w:firstLine="600"/>
        <w:jc w:val="both"/>
        <w:rPr/>
      </w:pPr>
      <w:r>
        <w:rPr/>
        <w:t xml:space="preserve">Изучение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60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60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 xml:space="preserve">(заключительный)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еники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60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обучаю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600"/>
        <w:jc w:val="both"/>
        <w:rPr/>
      </w:pPr>
      <w:r>
        <w:rPr/>
        <w:t>Программа направлена на формирование у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600"/>
        <w:jc w:val="both"/>
        <w:rPr/>
      </w:pPr>
      <w:r>
        <w:rPr/>
        <w:t xml:space="preserve">Знакомясь с единицами языка разных уровней, ученики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Работа над предложением и словосочетанием направлена на обучение первоклассников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600"/>
        <w:jc w:val="both"/>
        <w:rPr/>
      </w:pPr>
      <w:r>
        <w:rPr/>
        <w:t>Важная роль отводится формированию представлений о грамматических понятия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 в первом  классе также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b/>
        </w:rPr>
        <w:t>Формы обучения:</w:t>
      </w:r>
      <w:r>
        <w:rPr/>
        <w:t xml:space="preserve">  коллективная, фронтальная, групповая;  парная,  индивидуальна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Содержание программы является основой для овладения обучаю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группировки, абстрагирования, систематизации. На этой основе развивается потребность  у школьников 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ind w:firstLine="600"/>
        <w:jc w:val="both"/>
        <w:rPr>
          <w:spacing w:val="2"/>
        </w:rPr>
      </w:pPr>
      <w:r>
        <w:rPr>
          <w:spacing w:val="-2"/>
        </w:rPr>
        <w:t xml:space="preserve">На  уроках русского языка  используются </w:t>
      </w:r>
      <w:r>
        <w:rPr>
          <w:b/>
          <w:spacing w:val="-2"/>
        </w:rPr>
        <w:t>методы  и приемы</w:t>
      </w:r>
      <w:r>
        <w:rPr>
          <w:spacing w:val="-2"/>
        </w:rPr>
        <w:t xml:space="preserve">: </w:t>
      </w:r>
      <w:r>
        <w:rPr>
          <w:color w:val="000000"/>
        </w:rPr>
        <w:t>комментирование, ин</w:t>
        <w:softHyphen/>
      </w:r>
      <w:r>
        <w:rPr>
          <w:color w:val="000000"/>
          <w:spacing w:val="3"/>
        </w:rPr>
        <w:t xml:space="preserve">терпретация. </w:t>
      </w:r>
      <w:r>
        <w:rPr>
          <w:color w:val="000000"/>
          <w:spacing w:val="2"/>
        </w:rPr>
        <w:t>Широко привлекают</w:t>
        <w:softHyphen/>
        <w:t>ся практические действия обучающихся (подчеркивание, поме</w:t>
        <w:softHyphen/>
        <w:t xml:space="preserve">ты, перегруппировка текста), 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игры), </w:t>
      </w:r>
      <w:r>
        <w:rPr>
          <w:color w:val="000000"/>
          <w:spacing w:val="12"/>
        </w:rPr>
        <w:t xml:space="preserve">а также письмо (дописывание, списывание) </w:t>
      </w:r>
      <w:r>
        <w:rPr>
          <w:color w:val="000000"/>
          <w:spacing w:val="5"/>
        </w:rPr>
        <w:t xml:space="preserve">и различные формы устной речи </w:t>
      </w:r>
      <w:r>
        <w:rPr>
          <w:spacing w:val="5"/>
        </w:rPr>
        <w:t>(составление высказыва</w:t>
      </w:r>
      <w:r>
        <w:rPr>
          <w:spacing w:val="4"/>
        </w:rPr>
        <w:t>ний, описаний</w:t>
      </w:r>
      <w:r>
        <w:rPr>
          <w:spacing w:val="1"/>
        </w:rPr>
        <w:t xml:space="preserve">). </w:t>
      </w:r>
      <w:r>
        <w:rPr>
          <w:spacing w:val="-1"/>
        </w:rPr>
        <w:t>Все творческие работы проводятся в классе под руковод</w:t>
        <w:softHyphen/>
      </w:r>
      <w:r>
        <w:rPr>
          <w:spacing w:val="2"/>
        </w:rPr>
        <w:t>ством учителя, так как носят обучающий характер.</w:t>
      </w:r>
    </w:p>
    <w:p>
      <w:pPr>
        <w:pStyle w:val="Normal"/>
        <w:shd w:fill="FFFFFF" w:val="clear"/>
        <w:ind w:left="36" w:right="17" w:firstLine="444"/>
        <w:jc w:val="both"/>
        <w:rPr/>
      </w:pPr>
      <w:r>
        <w:rPr/>
        <w:t>В классе созданы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физического и умственного развития. Тем самым осуществляется принцип индивидуального и дифференцированного подхода в обучении учащихся с разными образовательными возможностями. Во время учебного занятия по любой дисциплине важно обучать всех, но при этом принимать во внимание способности каждого ученика в отдельности, включая его по мере возможности во фронтальную работу на уроке.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Характеристика кла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классе 27 учеников. 12 мальчиков и 15 девочек. 1 из них с нарушением ОДА. Ученица относится к третьей группе по сформированности двигательных навыков (легкие двигательные нарушения, ребенок самостоятельно передвигается, владеет навыками самообслуживания, однако имеет некоторые движения выполняет неправильно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ученицы с НОДА отмечается недостаточный уровень познавательной активности, средний уровень мотивации к учебной деятельности, сниженный уровень работоспособности и самостоятельности. Трудности переключения на другие виды деятельности, недостаточность концентрации внимания, замедленность восприятия, снижение объема механической памя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этому поиск и использование различных активных форм, методов и приёмов обучения является одним из необходимых средств повышения эффективности,  как образовательного, так  и коррекционно-развивающего проце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бота направлена на достижение главной цели, указанной в ФГОС НОО ОВЗ: социализация детей и адаптация их в самостоятельной жизн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читывая все трудности обучения, я провела беседу с родителями, аргументируя все положительные стороны «особого» положения ребёнка в классе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88" w:firstLine="567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 работе с детьми и ребенком с ОВЗ применяю следующие подходы: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</w:rPr>
        <w:t>1. индивидуальный подход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 предотвращение наступления  утомляем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 активизация познавательной  деятельн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 проведение подготовительных занят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 обогащение знаниями об окружающем ми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 коррекция всех видов высших психических функций: памяти, внимания, мышл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 проявление педагогического так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. Постоянное поощрение за малейшие успехи, своевременная и тактическая помощь каждому ребёнку, развитие в нём веры в собственные силы и возможности.</w:t>
      </w:r>
    </w:p>
    <w:p>
      <w:pPr>
        <w:pStyle w:val="2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, способы и средства проверки и оценки</w:t>
      </w:r>
    </w:p>
    <w:p>
      <w:pPr>
        <w:pStyle w:val="2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х результатов по данной программе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Cs/>
        </w:rPr>
        <w:t>Оценка усвоения знаний и умений осуществляется через выполнение школьником продуктивных заданий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Продуктивные задания требуют не столько найти готовый ответ в тексте, сколько применить полученные знания к конкретной ситуации для её объяснения. 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Оценка усвоения знаний и умений осуществляется через постоянное повторение важнейших понятий, законов и правил.</w:t>
      </w:r>
      <w:r>
        <w:rPr>
          <w:rFonts w:cs="Times New Roman" w:ascii="Times New Roman" w:hAnsi="Times New Roman"/>
          <w:color w:val="000000"/>
        </w:rPr>
        <w:t xml:space="preserve"> На этапе актуализации знаний перед началом изучения нового материала проводится </w:t>
      </w:r>
      <w:r>
        <w:rPr>
          <w:rFonts w:cs="Times New Roman" w:ascii="Times New Roman" w:hAnsi="Times New Roman"/>
          <w:iCs/>
          <w:color w:val="000000"/>
        </w:rPr>
        <w:t>блиц-опрос</w:t>
      </w:r>
      <w:r>
        <w:rPr>
          <w:rFonts w:cs="Times New Roman" w:ascii="Times New Roman" w:hAnsi="Times New Roman"/>
          <w:color w:val="000000"/>
        </w:rPr>
        <w:t xml:space="preserve"> важнейших понятий  и их взаимосвязей, которые необходимо вспомнить для правильного понимания новой темы. </w:t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года осуществляются следующие виды контроля: текущий, тематический, итоговый.  </w:t>
      </w:r>
    </w:p>
    <w:p>
      <w:pPr>
        <w:pStyle w:val="Style24"/>
        <w:spacing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Текущий: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ностический, то есть проигрывание всех операций учебного действия до начала его реального выполнения; то есть контроль за правильностью, полнотой и последовательностью выполнения операций, входящих в состав действия; рефлексивный, контроль, обращенный на ориентировочную основу.</w:t>
      </w:r>
    </w:p>
    <w:p>
      <w:pPr>
        <w:pStyle w:val="Normal"/>
        <w:snapToGrid w:val="false"/>
        <w:ind w:firstLine="600"/>
        <w:jc w:val="both"/>
        <w:rPr/>
      </w:pPr>
      <w:r>
        <w:rPr>
          <w:i/>
        </w:rPr>
        <w:t>Тематические</w:t>
      </w:r>
      <w:r>
        <w:rPr/>
        <w:t xml:space="preserve">  проверочные,  контрольные работы; проводятся как учителем, так и администрацией:</w:t>
      </w:r>
    </w:p>
    <w:p>
      <w:pPr>
        <w:pStyle w:val="Normal"/>
        <w:jc w:val="both"/>
        <w:rPr/>
      </w:pPr>
      <w:r>
        <w:rPr/>
        <w:t>-        стандартизированные письменные и устные работы;</w:t>
      </w:r>
    </w:p>
    <w:p>
      <w:pPr>
        <w:pStyle w:val="Normal"/>
        <w:jc w:val="both"/>
        <w:rPr/>
      </w:pPr>
      <w:r>
        <w:rPr/>
        <w:t>-        практические работы;</w:t>
      </w:r>
    </w:p>
    <w:p>
      <w:pPr>
        <w:pStyle w:val="Normal"/>
        <w:jc w:val="both"/>
        <w:rPr/>
      </w:pPr>
      <w:r>
        <w:rPr/>
        <w:t>-        творческие работы.</w:t>
      </w:r>
    </w:p>
    <w:p>
      <w:pPr>
        <w:pStyle w:val="NoSpacing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тоговый </w:t>
      </w:r>
      <w:r>
        <w:rPr>
          <w:rFonts w:cs="Times New Roman" w:ascii="Times New Roman" w:hAnsi="Times New Roman"/>
          <w:sz w:val="24"/>
          <w:szCs w:val="24"/>
        </w:rPr>
        <w:t xml:space="preserve"> контроль  осуществляется  в форме  контрольной  работы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редством проверки орфографических и пунктуационных умений и навыков  служит  диктант. Тексты диктантов подбираются средней трудности с расчетом на возможность их выполнения всеми детьми. </w:t>
      </w:r>
      <w:r>
        <w:rPr>
          <w:rFonts w:cs="Times New Roman" w:ascii="Times New Roman" w:hAnsi="Times New Roman"/>
          <w:b w:val="false"/>
          <w:color w:val="000000"/>
        </w:rPr>
        <w:t>В качестве диктанта предлагаются связные тексты,  т</w:t>
      </w:r>
      <w:r>
        <w:rPr>
          <w:rFonts w:cs="Times New Roman" w:ascii="Times New Roman" w:hAnsi="Times New Roman"/>
          <w:b w:val="false"/>
        </w:rPr>
        <w:t xml:space="preserve">ематика которых близка и интересна детям: о природе, дружбе, жизни детей, родной стране, путешествиях и т.п.  </w:t>
      </w:r>
      <w:r>
        <w:rPr>
          <w:rFonts w:cs="Times New Roman" w:ascii="Times New Roman" w:hAnsi="Times New Roman"/>
          <w:b w:val="false"/>
          <w:iCs/>
          <w:color w:val="000000"/>
        </w:rPr>
        <w:t>Тестовые задани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  <w:color w:val="000000"/>
        </w:rPr>
        <w:t>динамичная форма про</w:t>
        <w:softHyphen/>
        <w:t xml:space="preserve">верки, направленная на установление уровня сформированности умения использовать свои знания в нестандартных учебных ситуациях.  При оценивании работы учитель принимает во внимание каллиграфический навык. </w:t>
      </w:r>
    </w:p>
    <w:p>
      <w:pPr>
        <w:pStyle w:val="Normal"/>
        <w:ind w:firstLine="600"/>
        <w:jc w:val="both"/>
        <w:rPr/>
      </w:pPr>
      <w:r>
        <w:rPr/>
        <w:t xml:space="preserve">В период приостановления учебного процесса (карантин, актированные дни) 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 </w:t>
      </w:r>
    </w:p>
    <w:p>
      <w:pPr>
        <w:pStyle w:val="Normal"/>
        <w:jc w:val="center"/>
        <w:rPr/>
      </w:pPr>
      <w:r>
        <w:rPr>
          <w:b/>
        </w:rPr>
        <w:t>Проектная и учебно-исследовательская деятельность  обучающихся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в  процессе  освоения  предмета.</w:t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Работа  с проектами  под  руководством  учителя  начинается  у  обучающихся с первого класса. Проекты могут быть индивидуальными, парными, групповыми или коллективными. Могут проводиться на уроке или во внеурочное время. УМК «Школа России» предусматривает поэтапное вхождение обучающихся  в данный вид деятельности.  </w:t>
      </w:r>
    </w:p>
    <w:p>
      <w:pPr>
        <w:pStyle w:val="Normal"/>
        <w:shd w:fill="FFFFFF" w:val="clear"/>
        <w:jc w:val="both"/>
        <w:rPr/>
      </w:pPr>
      <w:r>
        <w:rPr/>
        <w:t>1 кл. – подготовительный этап: участие детей в наблюдении, экспериментах, знакомство с планом, фиксировании промежуточных результатов.</w:t>
      </w:r>
    </w:p>
    <w:p>
      <w:pPr>
        <w:pStyle w:val="Normal"/>
        <w:ind w:firstLine="600"/>
        <w:jc w:val="both"/>
        <w:rPr/>
      </w:pPr>
      <w:r>
        <w:rPr/>
        <w:t>На первом этапе  происходит  обучение  детей видеть проблему, выдвигать гипотезу, задавать вопросы.  На  последующих  этапах формируются  умения и навыки проектно-исследовательской деятельност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564"/>
        <w:jc w:val="both"/>
        <w:rPr>
          <w:color w:val="000000"/>
        </w:rPr>
      </w:pPr>
      <w:r>
        <w:rPr/>
        <w:t xml:space="preserve">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Style51"/>
        <w:widowControl/>
        <w:jc w:val="center"/>
        <w:rPr>
          <w:rFonts w:ascii="Times New Roman" w:hAnsi="Times New Roman" w:eastAsia="Calibri" w:cs="Times New Roman"/>
          <w:b/>
          <w:b/>
          <w:color w:val="000000"/>
          <w:spacing w:val="-1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"/>
          <w:lang w:eastAsia="en-US"/>
        </w:rPr>
      </w:r>
    </w:p>
    <w:p>
      <w:pPr>
        <w:pStyle w:val="Style51"/>
        <w:widowControl/>
        <w:jc w:val="center"/>
        <w:rPr/>
      </w:pPr>
      <w:r>
        <w:rPr>
          <w:rFonts w:eastAsia="Calibri" w:cs="Times New Roman" w:ascii="Times New Roman" w:hAnsi="Times New Roman"/>
          <w:b/>
          <w:spacing w:val="-1"/>
          <w:lang w:eastAsia="en-US"/>
        </w:rPr>
        <w:t>Духовно-нравственное  развитие  обучающихся  в  процессе  освоения  предмета.</w:t>
      </w:r>
    </w:p>
    <w:p>
      <w:pPr>
        <w:pStyle w:val="Normal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Одна из идей организация духовно – нравственного развития и воспитания обучающихся заключается в том, что в процессе социализации личности происходит ее социально-нравственное становление. Социальная роль дает возможность выстраивать личностную композицию нравственных отношений, включающую в себя отношение человека к самому себе, другим людям, к ценностям культуры, обществу, природе.</w:t>
      </w:r>
    </w:p>
    <w:p>
      <w:pPr>
        <w:pStyle w:val="Normal"/>
        <w:autoSpaceDE w:val="false"/>
        <w:ind w:firstLine="600"/>
        <w:jc w:val="both"/>
        <w:rPr/>
      </w:pPr>
      <w:r>
        <w:rPr>
          <w:shd w:fill="FFFFFF" w:val="clear"/>
        </w:rPr>
        <w:t>Урок – место разнообразных коллективных действий и переживаний, накопления опыта духовно-нравственных взаимоотношений. Здесь дети учатся работать самостоятельно, соотносить свои усилия с усилиями других, слушать и понимать своих товарищей, сопоставлять свои знания со знаниями других, отстаивать своё мнение, помогать и принимать помощь. Нравственное воспитание младшего школьника происходит в процессе обучения.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/>
        <w:t xml:space="preserve">Воспитание младших школьников средствами русского языка как учебного предмета основывается на реализации предусмотренных в содержании образования видов деятельности. </w:t>
      </w:r>
    </w:p>
    <w:p>
      <w:pPr>
        <w:pStyle w:val="Normal"/>
        <w:ind w:firstLine="600"/>
        <w:jc w:val="both"/>
        <w:rPr>
          <w:u w:val="single"/>
        </w:rPr>
      </w:pPr>
      <w:r>
        <w:rPr>
          <w:rStyle w:val="C1"/>
          <w:bCs/>
          <w:color w:val="000000"/>
          <w:shd w:fill="FFFFFF" w:val="clear"/>
        </w:rPr>
        <w:t>Русский язык</w:t>
      </w:r>
      <w:r>
        <w:rPr>
          <w:rStyle w:val="C3"/>
          <w:color w:val="000000"/>
          <w:shd w:fill="FFFFFF" w:val="clear"/>
        </w:rPr>
        <w:t> формирует первоначальные представления о единстве и многообразии языкового и культурного пространства России, о языке как основе национального самосознания; осознание значения русского языка как государственного языка нашей страны, языка межнационального общения;  позитивное отношение к правильной устной и письменной речи как показателя общей культуры и гражданской позиции человека.</w:t>
      </w:r>
    </w:p>
    <w:p>
      <w:pPr>
        <w:pStyle w:val="Style34"/>
        <w:ind w:firstLine="600"/>
        <w:jc w:val="both"/>
        <w:rPr>
          <w:shd w:fill="FFFFFF" w:val="clear"/>
        </w:rPr>
      </w:pPr>
      <w:r>
        <w:rPr>
          <w:shd w:fill="FFFFFF" w:val="clear"/>
        </w:rPr>
        <w:t>Большие возможности духовно-нравственного воспитания заложены в содержании художественных произведений, изучаемых на уроках русского языка. Тексты и упражнения расширяют знания о родной стране, ее природе, способствуют воспитанию патриотизма, освоению норм и правил поведения, традиционных нравственных ценностей, толерантности, формированию необходимых личностных качеств, что является важнейшим результатом образования.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 места  учебного  предмета  в  учебном  плане</w:t>
      </w:r>
    </w:p>
    <w:p>
      <w:pPr>
        <w:pStyle w:val="Style34"/>
        <w:ind w:firstLine="600"/>
        <w:jc w:val="both"/>
        <w:rPr>
          <w:shd w:fill="FFFFFF" w:val="clear"/>
          <w:lang w:val="ru-RU"/>
        </w:rPr>
      </w:pPr>
      <w:r>
        <w:rPr>
          <w:shd w:fill="FFFFFF" w:val="clear"/>
        </w:rPr>
        <w:t>В соответствии с учебным планом начального и основного образования МБОУ СОШ №2 г. Советский на 201</w:t>
      </w:r>
      <w:r>
        <w:rPr>
          <w:shd w:fill="FFFFFF" w:val="clear"/>
          <w:lang w:val="ru-RU"/>
        </w:rPr>
        <w:t>6</w:t>
      </w:r>
      <w:r>
        <w:rPr>
          <w:shd w:fill="FFFFFF" w:val="clear"/>
        </w:rPr>
        <w:t>-201</w:t>
      </w:r>
      <w:r>
        <w:rPr>
          <w:shd w:fill="FFFFFF" w:val="clear"/>
          <w:lang w:val="ru-RU"/>
        </w:rPr>
        <w:t>7</w:t>
      </w:r>
      <w:r>
        <w:rPr>
          <w:shd w:fill="FFFFFF" w:val="clear"/>
        </w:rPr>
        <w:t xml:space="preserve"> учебный год  на изучение курса «Русский язык» в</w:t>
      </w:r>
      <w:r>
        <w:rPr>
          <w:shd w:fill="FFFFFF" w:val="clear"/>
          <w:lang w:val="ru-RU"/>
        </w:rPr>
        <w:t xml:space="preserve"> 1</w:t>
      </w:r>
      <w:r>
        <w:rPr>
          <w:shd w:fill="FFFFFF" w:val="clear"/>
        </w:rPr>
        <w:t xml:space="preserve"> классе предусмотрено 1</w:t>
      </w:r>
      <w:r>
        <w:rPr>
          <w:shd w:fill="FFFFFF" w:val="clear"/>
          <w:lang w:val="ru-RU"/>
        </w:rPr>
        <w:t>65</w:t>
      </w:r>
      <w:r>
        <w:rPr>
          <w:shd w:fill="FFFFFF" w:val="clear"/>
        </w:rPr>
        <w:t xml:space="preserve"> часов  (по 5 часов  в неделю,  3</w:t>
      </w:r>
      <w:r>
        <w:rPr>
          <w:shd w:fill="FFFFFF" w:val="clear"/>
          <w:lang w:val="ru-RU"/>
        </w:rPr>
        <w:t>3</w:t>
      </w:r>
      <w:r>
        <w:rPr>
          <w:shd w:fill="FFFFFF" w:val="clear"/>
        </w:rPr>
        <w:t xml:space="preserve"> недели).</w:t>
      </w:r>
    </w:p>
    <w:p>
      <w:pPr>
        <w:pStyle w:val="Style34"/>
        <w:ind w:firstLine="600"/>
        <w:jc w:val="both"/>
        <w:rPr/>
      </w:pPr>
      <w:r>
        <w:rPr>
          <w:shd w:fill="FFFFFF" w:val="clear"/>
        </w:rPr>
        <w:t xml:space="preserve">В  связи  с параллельностью  курсов  чтения  и  письма  в  1-ом  классе,  целесообразностью  их  интеграции  в  единый  курс  «Обучение  грамоте» изучение </w:t>
      </w:r>
      <w:r>
        <w:rPr>
          <w:shd w:fill="FFFFFF" w:val="clear"/>
          <w:lang w:val="ru-RU"/>
        </w:rPr>
        <w:t>русского языка</w:t>
      </w:r>
      <w:r>
        <w:rPr>
          <w:shd w:fill="FFFFFF" w:val="clear"/>
        </w:rPr>
        <w:t xml:space="preserve"> в 1-ом классе начинается вводным интегрированным курсом «Обучение  грамоте».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</w:rPr>
        <w:t>Личностные, метапред</w:t>
      </w:r>
      <w:r>
        <w:rPr/>
        <w:t>метные и предметные результаты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1"/>
        <w:gridCol w:w="4956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для формирования следующих уме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этических чувств, доброжелательности, эмоционально-нравственной отзывчив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навыков сотрудничества со взрослыми и сверстниками в различных социаль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rFonts w:eastAsia="SchoolBookC;MS Mincho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ние установки на безопасный,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</w:tc>
      </w:tr>
      <w:tr>
        <w:trPr>
          <w:trHeight w:val="17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/>
            </w:pPr>
            <w:r>
              <w:rPr>
                <w:iCs/>
                <w:color w:val="170E02"/>
                <w:sz w:val="22"/>
                <w:szCs w:val="22"/>
              </w:rPr>
              <w:t>проговаривать</w:t>
            </w:r>
            <w:r>
              <w:rPr>
                <w:color w:val="170E02"/>
                <w:sz w:val="22"/>
                <w:szCs w:val="22"/>
              </w:rPr>
              <w:t> последовательность действий на урок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/>
            </w:pPr>
            <w:r>
              <w:rPr>
                <w:iCs/>
                <w:color w:val="170E02"/>
                <w:sz w:val="22"/>
                <w:szCs w:val="22"/>
              </w:rPr>
              <w:t>работать</w:t>
            </w:r>
            <w:r>
              <w:rPr>
                <w:color w:val="170E02"/>
                <w:sz w:val="22"/>
                <w:szCs w:val="22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принимать и сохранять цель и учебную задачу, соответствующую этапу обучения (определённому этапу урока) с помощью учи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высказывать своё предположение относительно способов решения учебно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/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  <w:r>
              <w:rPr>
                <w:i/>
                <w:iCs/>
                <w:color w:val="170E0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82" w:right="-42" w:hanging="219"/>
              <w:jc w:val="both"/>
              <w:textAlignment w:val="baseline"/>
              <w:rPr/>
            </w:pPr>
            <w:r>
              <w:rPr>
                <w:i/>
                <w:iCs/>
                <w:color w:val="170E02"/>
                <w:sz w:val="22"/>
                <w:szCs w:val="22"/>
              </w:rPr>
              <w:t>определять и формулировать</w:t>
            </w:r>
            <w:r>
              <w:rPr>
                <w:i/>
                <w:color w:val="170E02"/>
                <w:sz w:val="22"/>
                <w:szCs w:val="22"/>
              </w:rPr>
              <w:t> цель деятельности на уроке с помощью учител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82" w:right="-42" w:hanging="219"/>
              <w:jc w:val="both"/>
              <w:textAlignment w:val="baseline"/>
              <w:rPr/>
            </w:pPr>
            <w:r>
              <w:rPr>
                <w:i/>
                <w:iCs/>
                <w:color w:val="170E02"/>
                <w:sz w:val="22"/>
                <w:szCs w:val="22"/>
              </w:rPr>
              <w:t>высказывать</w:t>
            </w:r>
            <w:r>
              <w:rPr>
                <w:i/>
                <w:color w:val="170E02"/>
                <w:sz w:val="22"/>
                <w:szCs w:val="22"/>
              </w:rPr>
              <w:t> своё предположение (версию) на основе работы с материалом учебник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82" w:right="-42" w:hanging="219"/>
              <w:jc w:val="both"/>
              <w:textAlignment w:val="baseline"/>
              <w:rPr>
                <w:i/>
                <w:i/>
                <w:color w:val="170E02"/>
                <w:sz w:val="22"/>
                <w:szCs w:val="22"/>
              </w:rPr>
            </w:pPr>
            <w:r>
              <w:rPr>
                <w:i/>
                <w:color w:val="170E02"/>
                <w:sz w:val="22"/>
                <w:szCs w:val="22"/>
              </w:rPr>
      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82" w:right="-42" w:hanging="219"/>
              <w:jc w:val="both"/>
              <w:textAlignment w:val="baseline"/>
              <w:rPr>
                <w:i/>
                <w:i/>
                <w:color w:val="170E02"/>
                <w:sz w:val="22"/>
                <w:szCs w:val="22"/>
              </w:rPr>
            </w:pPr>
            <w:r>
              <w:rPr>
                <w:i/>
                <w:color w:val="170E02"/>
                <w:sz w:val="22"/>
                <w:szCs w:val="22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</w:tc>
      </w:tr>
      <w:tr>
        <w:trPr>
          <w:trHeight w:val="338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center"/>
              <w:textAlignment w:val="baselin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</w:tr>
      <w:tr>
        <w:trPr>
          <w:trHeight w:val="5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слушать и понимать речь други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 xml:space="preserve">пользоваться приёмами слушания;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учиться работать в паре, группе; выполнять различные роли (лидера, исполнителя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170E02"/>
                <w:sz w:val="22"/>
                <w:szCs w:val="22"/>
              </w:rPr>
              <w:t>задавать вопросы, отвечать на вопросы других.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/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 xml:space="preserve">принимать участие в диалоге;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договариваться о распределении функций и ролей в совместной деятельности;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/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  <w:r>
              <w:rPr>
                <w:i/>
                <w:iCs/>
                <w:color w:val="170E0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признавать существование различных точек зрения; высказывать собственное мнение;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оценивать собственное поведение и поведение окружающих, использовать в общении правила вежливости.</w:t>
            </w:r>
          </w:p>
        </w:tc>
      </w:tr>
      <w:tr>
        <w:trPr>
          <w:trHeight w:val="335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center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</w:tr>
      <w:tr>
        <w:trPr>
          <w:trHeight w:val="5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  <w:tab w:val="left" w:pos="424" w:leader="none"/>
              </w:tabs>
              <w:ind w:left="-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енаправленно слушать учителя (одноклассников), решая познавательную задачу;</w:t>
            </w:r>
          </w:p>
          <w:p>
            <w:pPr>
              <w:pStyle w:val="Normal"/>
              <w:ind w:right="-114" w:hanging="0"/>
              <w:rPr/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ориентироваться в учебнике (на форзац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 xml:space="preserve">осуществлять под руководством учителя поиск нужной информации в учебнике и учебных пособиях;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понимать знаки, символы, модели, схемы, приведённые в учебнике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составлять устно монологическое высказывание по предложенной теме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осуществлять сравнение, сопоставление, классификацию изученных фактов языка по заданному признаку (под руководством)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ботать с информацией, представленной в разных формах (текст, рисунок, таблица, схема)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нимать текст, опираясь на содержащуюся в нём информацию, находить необходимые факты, сведения и друг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образовывать информацию, полученную из рисунка (таблицы, модели) в словесную форму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одить аналогии между изучаемым предметом и собственным опытом (под руководством учителя).</w:t>
            </w:r>
          </w:p>
        </w:tc>
      </w:tr>
      <w:tr>
        <w:trPr>
          <w:trHeight w:val="270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" w:leader="none"/>
              </w:tabs>
              <w:ind w:right="-42" w:hanging="0"/>
              <w:jc w:val="center"/>
              <w:textAlignment w:val="baseline"/>
              <w:rPr>
                <w:b/>
                <w:b/>
                <w:color w:val="170E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 результаты</w:t>
            </w:r>
          </w:p>
        </w:tc>
      </w:tr>
      <w:tr>
        <w:trPr>
          <w:trHeight w:val="254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108" w:hanging="0"/>
              <w:jc w:val="center"/>
              <w:textAlignment w:val="baseline"/>
              <w:rPr>
                <w:color w:val="170E02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 «</w:t>
            </w:r>
            <w:r>
              <w:rPr>
                <w:b/>
                <w:sz w:val="22"/>
                <w:szCs w:val="22"/>
              </w:rPr>
              <w:t>Развитие речи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в повседневной жизни нормы речевого этике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вопрос, понимать его, отвечать на поставленный вопрос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сюжет известной сказки по данному рисунк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екст из набора предложен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заголовок текста из ряда данных и самостоятельно озаглавливать текст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личать устную и письменную речь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личать диалогическую речь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личать текст от набора не связанных друг с другом предложен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ировать текст с нарушенным порядком предложений и восстанавливать их последовательность в текст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 тему и главную мысль текс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носить заголовок и содержани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ставлять текст по рисунку и опорным словам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 текст по его началу и  конц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 небольшие монологические высказывания по результатам наблюдений за фактами и явлениями языка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«</w:t>
            </w:r>
            <w:r>
              <w:rPr>
                <w:b/>
                <w:sz w:val="22"/>
                <w:szCs w:val="22"/>
              </w:rPr>
              <w:t>Система языка. Фонетика, орфоэпия, графика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звуки реч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азличие между звуками и букв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оследовательность звуков в слове и их числ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гласные и согласные звуки, определять их в слове и правильно произносить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ачественную характеристику гласного звука в слове: ударный или безударны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гласный звук [и] и согласный звук [й]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огласные звуки: мягкие и твёрдые, глухие и звонкие, определять их в слове и правильно произносить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епарные твёрдые согласные [ж], [ш], [ц], непарные мягкие согласные [ч’], [щ’], находить их в слове, правильно произносит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лово и слог; определять количество слогов в слове, делить слова на слог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ударение в слов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ывать буквы в алфавитном поряд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звуки речи и буквы, которыми обозначаются звуки на письм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буквы, обозначающие гласные звуки, как показатели твёрдости-мягкости согласных звук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функцию буквы «мягкий знак» (ь) как показателя мягкости предшествующего согласного звука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блюдать над образованием звуков реч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 функцию букв е, ё , ю, я в слов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значать на письме звук [й’]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лагать заданные слова в алфавитном поряд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анавливать соотношение звукового и буквенного состава в словах типа коньки, утюг, яма, е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ходить случаи расхождения звукового и буквенного состава слов при орфоэпическом проговаривании (вода, стриж, день, жить и др.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анавливать соотношение звукового и буквенного состава в словах типа стол, конь, ёлка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«</w:t>
            </w:r>
            <w:r>
              <w:rPr>
                <w:b/>
                <w:iCs/>
                <w:sz w:val="22"/>
                <w:szCs w:val="22"/>
              </w:rPr>
              <w:t>Лексика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различать слово и предложение, слово и слог, слово и набор буквосочетаний (книга — агник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различать предмет (признак, действие) и слово, называющее этот предмет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 xml:space="preserve">определять количество слов в предложении, вычленять слова из предложения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классифицировать и объединять некоторые слова по значению (люди, животные, растения, инструменты и др.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определять группу «вежливых» слов (слова-прощания, слова-приветствия, слова-извинения, слова-благодарения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определять значение слова или уточнять с помощью «Толкового словаря» учебника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осознавать слово как единство звучания и значения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определять значение слова или уточнять с помощью «Толкового словаря» учебника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на практическом уровне различать многозначные слова (простые случаи), слова, близкие и противоположные по значению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подбирать слова, близкие и противоположные по значению при решении учебных задач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на практическом уровне различать слова-названия предметов, названия признаков предметов, названия действий предметов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«</w:t>
            </w:r>
            <w:r>
              <w:rPr>
                <w:b/>
                <w:bCs/>
                <w:iCs/>
                <w:sz w:val="22"/>
                <w:szCs w:val="22"/>
              </w:rPr>
              <w:t>Морфология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названия предметов, отвечающие на вопросы к т о? ч т о?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● </w:t>
            </w:r>
            <w:r>
              <w:rPr>
                <w:bCs/>
                <w:i/>
                <w:iCs/>
                <w:sz w:val="22"/>
                <w:szCs w:val="22"/>
              </w:rPr>
              <w:t>различать слова, обозначающие предметы (признаки предметов, действия предметов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● </w:t>
            </w:r>
            <w:r>
              <w:rPr>
                <w:bCs/>
                <w:i/>
                <w:iCs/>
                <w:sz w:val="22"/>
                <w:szCs w:val="22"/>
              </w:rPr>
              <w:t>соотносить слова-названия предметов и вопрос, на который отвечают эти слова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● </w:t>
            </w:r>
            <w:r>
              <w:rPr>
                <w:bCs/>
                <w:i/>
                <w:iCs/>
                <w:sz w:val="22"/>
                <w:szCs w:val="22"/>
              </w:rPr>
              <w:t>соотносить слова-названия действий предметов и вопрос, на который отвечают эти слова;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«</w:t>
            </w:r>
            <w:r>
              <w:rPr>
                <w:b/>
                <w:iCs/>
                <w:sz w:val="22"/>
                <w:szCs w:val="22"/>
              </w:rPr>
              <w:t>Синтаксис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различать текст и предложение, предложение и слова, не составляющие предложен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 xml:space="preserve">выделять предложения из речи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соблюдать в устной речи интонацию конца предложен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определять границы предложения в деформированном тексте (из 2—3 предложений), выбирать знак для конца каждого предложен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соотносить схемы предложений и предложения, соответствующие этим схемам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составлять предложения из слов (в том числе из слов, данных не в начальной форме)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писать предложения под диктовку, а также составлять их схемы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 xml:space="preserve">определять существенные признаки предложения: законченность мысли и интонацию конца предложения;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устанавливать связь слов в предложении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●</w:t>
            </w:r>
            <w:r>
              <w:rPr>
                <w:i/>
                <w:iCs/>
                <w:sz w:val="22"/>
                <w:szCs w:val="22"/>
              </w:rPr>
              <w:t>составлять предложения по схеме, рисунку, на заданную тему (например, на тему «Весна»)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«</w:t>
            </w:r>
            <w:r>
              <w:rPr>
                <w:b/>
                <w:iCs/>
                <w:sz w:val="22"/>
                <w:szCs w:val="22"/>
              </w:rPr>
              <w:t>Орфография и пунктуация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безошибочно списывать текст с доски и учебника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  <w:r>
              <w:rPr>
                <w:iCs/>
                <w:sz w:val="22"/>
                <w:szCs w:val="22"/>
              </w:rPr>
              <w:t>писать под диктовку тексты в соответствии с изученными правилами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определять случаи расхождения звукового и буквенного состава слов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писать двусложные слова с безударным гласным звуком в двусложных словах (простейшие случаи, слова типа вода, трава, зима, стрела)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писать слова с парным по глухости-звонкости согласным звуком на конце слова (простейшие случаи, слова типа глаз, дуб)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 xml:space="preserve">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● </w:t>
            </w:r>
            <w:r>
              <w:rPr>
                <w:i/>
                <w:iCs/>
                <w:sz w:val="22"/>
                <w:szCs w:val="22"/>
              </w:rPr>
              <w:t>пользоваться «Орфографическим словарём» в учебнике как средством самоконтрол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ind w:firstLine="567"/>
        <w:jc w:val="both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Практическое овладение устными монологическими высказываниями в соответствии с учебной задачей. Овладение нормами речевого этикета в ситуациях учебного и бытового общения (приветствие, прощание, извинение, благодарность, обращение с просьбой, в том числе при обращении с помощью средств ИКТ). Соблюдение орфоэпических норм и правильной интонации.</w:t>
      </w:r>
    </w:p>
    <w:p>
      <w:pPr>
        <w:pStyle w:val="Normal"/>
        <w:ind w:firstLine="567"/>
        <w:jc w:val="both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</w:t>
      </w:r>
    </w:p>
    <w:p>
      <w:pPr>
        <w:pStyle w:val="Normal"/>
        <w:ind w:firstLine="567"/>
        <w:jc w:val="both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онетика. </w:t>
      </w:r>
      <w:r>
        <w:rPr/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67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Normal"/>
        <w:ind w:firstLine="567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витие речи. </w:t>
      </w:r>
      <w:r>
        <w:rPr/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67"/>
        <w:jc w:val="both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ind w:firstLine="567"/>
        <w:jc w:val="both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. Наблюдение за их использованием в тексте. Работа с разными словарям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остав слова. </w:t>
      </w:r>
      <w:r>
        <w:rPr/>
        <w:t>Овладение понятием «родственные» (однокоренные) слова. Различение однокоренных слов с различными формами одного и того же слова.</w:t>
      </w:r>
    </w:p>
    <w:p>
      <w:pPr>
        <w:pStyle w:val="Normal"/>
        <w:ind w:firstLine="567"/>
        <w:jc w:val="both"/>
        <w:rPr/>
      </w:pPr>
      <w:r>
        <w:rPr>
          <w:b/>
        </w:rPr>
        <w:t>Имя существительное.</w:t>
      </w:r>
      <w:r>
        <w:rPr/>
        <w:t xml:space="preserve">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Normal"/>
        <w:ind w:firstLine="567"/>
        <w:jc w:val="both"/>
        <w:rPr/>
      </w:pPr>
      <w:r>
        <w:rPr>
          <w:b/>
        </w:rPr>
        <w:t>Имя прилагательное.</w:t>
      </w:r>
      <w:r>
        <w:rPr/>
        <w:t xml:space="preserve"> Значение и употребление в речи. </w:t>
      </w:r>
    </w:p>
    <w:p>
      <w:pPr>
        <w:pStyle w:val="Normal"/>
        <w:ind w:firstLine="567"/>
        <w:jc w:val="both"/>
        <w:rPr/>
      </w:pPr>
      <w:r>
        <w:rPr>
          <w:b/>
        </w:rPr>
        <w:t>Глагол.</w:t>
      </w:r>
      <w:r>
        <w:rPr/>
        <w:t xml:space="preserve"> Значение и употребление в речи. </w:t>
      </w:r>
    </w:p>
    <w:p>
      <w:pPr>
        <w:pStyle w:val="Normal"/>
        <w:ind w:firstLine="567"/>
        <w:jc w:val="both"/>
        <w:rPr/>
      </w:pPr>
      <w:r>
        <w:rPr>
          <w:b/>
        </w:rPr>
        <w:t>Орфография и пунктуация.</w:t>
      </w:r>
      <w:r>
        <w:rPr/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ind w:firstLine="567"/>
        <w:jc w:val="both"/>
        <w:rPr/>
      </w:pPr>
      <w:r>
        <w:rPr/>
        <w:t>Применение правил правописания и пунктуации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очетания жи—ши, ча—ща, чу—щу в положении под ударением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сочетания чк—чн, чт, нч, щн и др.;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еренос слов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color w:val="FF0000"/>
        </w:rPr>
      </w:pPr>
      <w:r>
        <w:rPr>
          <w:b/>
        </w:rPr>
        <w:t>Текст.</w:t>
      </w:r>
      <w:r>
        <w:rPr/>
        <w:t xml:space="preserve"> Признаки текста. Смысловое единство предложений в тексте. Заглавие текста. Последовательность предложений в текст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40"/>
        <w:gridCol w:w="632"/>
        <w:gridCol w:w="582"/>
        <w:gridCol w:w="567"/>
        <w:gridCol w:w="558"/>
        <w:gridCol w:w="977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р.</w:t>
            </w:r>
          </w:p>
        </w:tc>
        <w:tc>
          <w:tcPr>
            <w:tcW w:w="9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 грамоте  (обучение  письму)  110 ча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укварный пери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твеч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 вопросы учителя о назначении прописи. Ориентироватьс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(иллюстрации в прописи, плакаты и др.) гигиенические правила письма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ередовать элементы узоров, ориентируясь на образец. </w:t>
            </w:r>
            <w:r>
              <w:rPr>
                <w:kern w:val="2"/>
                <w:sz w:val="20"/>
                <w:szCs w:val="20"/>
              </w:rPr>
              <w:t xml:space="preserve">Находить элементы букв в контурах предметных картинок, данных на страницах прописи.  </w:t>
            </w:r>
            <w:r>
              <w:rPr>
                <w:sz w:val="20"/>
                <w:szCs w:val="20"/>
              </w:rPr>
              <w:t>Находить овалы и полуовалы в изображении предмет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 w:val="20"/>
                <w:szCs w:val="20"/>
              </w:rPr>
              <w:t xml:space="preserve">Обводить предметы по контуру. Писать прямые длинные наклонные линии, ориентируясь на дополнительную линию. </w:t>
            </w:r>
            <w:r>
              <w:rPr>
                <w:bCs/>
                <w:sz w:val="20"/>
                <w:szCs w:val="20"/>
              </w:rPr>
              <w:t xml:space="preserve">Соблюдать наклон, указанное направление движение руки, выдерживать расстояние между элементами. </w:t>
            </w:r>
            <w:r>
              <w:rPr>
                <w:kern w:val="2"/>
                <w:sz w:val="20"/>
                <w:szCs w:val="20"/>
              </w:rPr>
              <w:t>Анализировать поэлементный состав букв. Сравнивать начертание заглавных и строчных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оспроизводить правило посадки, владение инструментами, расположения тетради - прописи на  рабочем месте. </w:t>
            </w:r>
            <w:r>
              <w:rPr>
                <w:kern w:val="2"/>
                <w:sz w:val="20"/>
                <w:szCs w:val="20"/>
              </w:rPr>
              <w:t>Соблюдать соразмерность элементов буквы по высоте, ширине и углу наклон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кварный пери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Анализировать написанную букву. Выполнять гигиенические правила письма. </w:t>
            </w:r>
            <w:r>
              <w:rPr>
                <w:sz w:val="20"/>
                <w:szCs w:val="20"/>
              </w:rPr>
              <w:t>Сравнивать печатную и письменную букву.</w:t>
            </w:r>
            <w:r>
              <w:rPr>
                <w:bCs/>
                <w:sz w:val="20"/>
                <w:szCs w:val="20"/>
              </w:rPr>
              <w:t xml:space="preserve"> Соблюдать соразмерность элементов буквы по высоте, ширине и углу наклон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осстанавливать деформированные предложения, объяснять его смысл, определять границ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писывать без ошибок предложения, данные в прописи. </w:t>
            </w:r>
            <w:r>
              <w:rPr>
                <w:sz w:val="20"/>
                <w:szCs w:val="20"/>
              </w:rPr>
              <w:t>Грамотно обозначать границы предл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слого-звуковой анализ слов с опорой на схему- модель. </w:t>
            </w:r>
            <w:r>
              <w:rPr>
                <w:kern w:val="2"/>
                <w:sz w:val="20"/>
                <w:szCs w:val="20"/>
              </w:rPr>
              <w:t xml:space="preserve">Конструировать буквы различных элементов. </w:t>
            </w:r>
            <w:r>
              <w:rPr>
                <w:sz w:val="20"/>
                <w:szCs w:val="20"/>
              </w:rPr>
              <w:t>Списывать с рукописного и печатного текст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ебукварный пери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уждать о значении языка в жизни и общении. Анализировать речь людей (при анализе текстов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блюдать за особенностями собственной речи и оценивать ее. Различать устную, письменную речь и речь про себя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Высказываться </w:t>
            </w:r>
            <w:r>
              <w:rPr>
                <w:rStyle w:val="FontStyle176"/>
                <w:sz w:val="20"/>
                <w:szCs w:val="20"/>
              </w:rPr>
              <w:t xml:space="preserve">о значении «волшебных слов» в речевом общении, </w:t>
            </w:r>
            <w:r>
              <w:rPr>
                <w:rStyle w:val="FontStyle154"/>
                <w:b w:val="false"/>
                <w:sz w:val="20"/>
                <w:szCs w:val="20"/>
              </w:rPr>
              <w:t>ис</w:t>
              <w:softHyphen/>
              <w:t xml:space="preserve">пользовать </w:t>
            </w:r>
            <w:r>
              <w:rPr>
                <w:rStyle w:val="FontStyle176"/>
                <w:sz w:val="20"/>
                <w:szCs w:val="20"/>
              </w:rPr>
              <w:t>их в речи.</w:t>
            </w:r>
          </w:p>
          <w:p>
            <w:pPr>
              <w:pStyle w:val="Normal"/>
              <w:rPr>
                <w:rStyle w:val="FontStyle1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имена собственные с заглавной буквы, объяснять их написание. Работать со страничкой для любознательных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76"/>
                <w:sz w:val="20"/>
                <w:szCs w:val="20"/>
              </w:rPr>
              <w:t xml:space="preserve">безударный гласный звук в слове и его место в слове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76"/>
                <w:sz w:val="20"/>
                <w:szCs w:val="20"/>
              </w:rPr>
              <w:t>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4"/>
                <w:b w:val="false"/>
                <w:sz w:val="20"/>
                <w:szCs w:val="20"/>
              </w:rPr>
              <w:t xml:space="preserve">Различать </w:t>
            </w:r>
            <w:r>
              <w:rPr>
                <w:rStyle w:val="FontStyle176"/>
                <w:sz w:val="20"/>
                <w:szCs w:val="20"/>
              </w:rPr>
              <w:t xml:space="preserve">проверочное и проверяемое слова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Подбирать </w:t>
            </w:r>
            <w:r>
              <w:rPr>
                <w:rStyle w:val="FontStyle176"/>
                <w:sz w:val="20"/>
                <w:szCs w:val="20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Style w:val="FontStyle132"/>
                <w:i w:val="false"/>
                <w:sz w:val="20"/>
                <w:szCs w:val="20"/>
              </w:rPr>
              <w:t xml:space="preserve">(слоны — слон, слоник; трава — травы, травка)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Наблюдать </w:t>
            </w:r>
            <w:r>
              <w:rPr>
                <w:rStyle w:val="FontStyle176"/>
                <w:sz w:val="20"/>
                <w:szCs w:val="20"/>
              </w:rPr>
              <w:t xml:space="preserve">над единообразным написанием корня в однокоренных словах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Использовать </w:t>
            </w:r>
            <w:r>
              <w:rPr>
                <w:rStyle w:val="FontStyle176"/>
                <w:sz w:val="20"/>
                <w:szCs w:val="20"/>
              </w:rPr>
              <w:t>правило при написании слов с безударным гласным в корн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личать предложение от группы слов, не составляющих предложение.  Определять границы предложения в деформированном тексте, выбирать знак для обозначения конца предложения. Обосновывать выбор знака препинания в конце предложения.  Соблюдать в устной речи логическое (смысловое) ударение и интонацию конца предложения. Составлять предложения из сл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(устно и письменно)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0"/>
                <w:szCs w:val="20"/>
              </w:rPr>
              <w:t xml:space="preserve">Соотносить </w:t>
            </w:r>
            <w:r>
              <w:rPr>
                <w:rStyle w:val="FontStyle176"/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rStyle w:val="FontStyle132"/>
                <w:sz w:val="20"/>
                <w:szCs w:val="20"/>
              </w:rPr>
              <w:t xml:space="preserve">огонь, кольцо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76"/>
                <w:sz w:val="20"/>
                <w:szCs w:val="20"/>
              </w:rPr>
              <w:t>причины расхождения количества звуков и букв в этих сло</w:t>
              <w:softHyphen/>
              <w:t xml:space="preserve">вах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Подбирать </w:t>
            </w:r>
            <w:r>
              <w:rPr>
                <w:rStyle w:val="FontStyle176"/>
                <w:sz w:val="20"/>
                <w:szCs w:val="20"/>
              </w:rPr>
              <w:t xml:space="preserve">примеры слов с мягким знаком (ь)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Переносить </w:t>
            </w:r>
            <w:r>
              <w:rPr>
                <w:rStyle w:val="FontStyle176"/>
                <w:sz w:val="20"/>
                <w:szCs w:val="20"/>
              </w:rPr>
              <w:t xml:space="preserve">слова с мягким знаком </w:t>
            </w:r>
            <w:r>
              <w:rPr>
                <w:rStyle w:val="FontStyle132"/>
                <w:i w:val="false"/>
                <w:sz w:val="20"/>
                <w:szCs w:val="20"/>
              </w:rPr>
              <w:t>(паль-цы, паль-то</w:t>
            </w:r>
            <w:r>
              <w:rPr>
                <w:rStyle w:val="FontStyle132"/>
                <w:sz w:val="20"/>
                <w:szCs w:val="20"/>
              </w:rPr>
              <w:t xml:space="preserve">)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Обозначать </w:t>
            </w:r>
            <w:r>
              <w:rPr>
                <w:rStyle w:val="FontStyle176"/>
                <w:sz w:val="20"/>
                <w:szCs w:val="20"/>
              </w:rPr>
              <w:t>мягкость согласного звука мягким знаком на конц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6"/>
                <w:sz w:val="20"/>
                <w:szCs w:val="20"/>
              </w:rPr>
              <w:t xml:space="preserve">и в середине слова перед согласным </w:t>
            </w:r>
            <w:r>
              <w:rPr>
                <w:rStyle w:val="FontStyle132"/>
                <w:i w:val="false"/>
                <w:sz w:val="20"/>
                <w:szCs w:val="20"/>
              </w:rPr>
              <w:t>(день, коньки)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76"/>
                <w:sz w:val="20"/>
                <w:szCs w:val="20"/>
              </w:rPr>
              <w:t xml:space="preserve">буквы правильно и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располагать </w:t>
            </w:r>
            <w:r>
              <w:rPr>
                <w:rStyle w:val="FontStyle176"/>
                <w:sz w:val="20"/>
                <w:szCs w:val="20"/>
              </w:rPr>
              <w:t>их в алфавитном по</w:t>
              <w:softHyphen/>
              <w:t>рядке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54"/>
                <w:b w:val="false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176"/>
                <w:sz w:val="20"/>
                <w:szCs w:val="20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54"/>
                <w:b w:val="false"/>
                <w:sz w:val="20"/>
                <w:szCs w:val="20"/>
              </w:rPr>
              <w:t>Определять</w:t>
            </w:r>
            <w:r>
              <w:rPr>
                <w:rStyle w:val="FontStyle154"/>
                <w:sz w:val="20"/>
                <w:szCs w:val="20"/>
              </w:rPr>
              <w:t xml:space="preserve"> </w:t>
            </w:r>
            <w:r>
              <w:rPr>
                <w:rStyle w:val="FontStyle176"/>
                <w:sz w:val="20"/>
                <w:szCs w:val="20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76"/>
                <w:sz w:val="20"/>
                <w:szCs w:val="20"/>
              </w:rPr>
              <w:t>соседние буквы по отношению к за</w:t>
              <w:softHyphen/>
              <w:t>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4"/>
                <w:b w:val="false"/>
                <w:sz w:val="20"/>
                <w:szCs w:val="20"/>
              </w:rPr>
              <w:t xml:space="preserve">Работать </w:t>
            </w:r>
            <w:r>
              <w:rPr>
                <w:rStyle w:val="FontStyle176"/>
                <w:sz w:val="20"/>
                <w:szCs w:val="20"/>
              </w:rPr>
              <w:t xml:space="preserve">с памяткой «Алфавит». </w:t>
            </w:r>
            <w:r>
              <w:rPr>
                <w:rStyle w:val="FontStyle154"/>
                <w:b w:val="false"/>
                <w:sz w:val="20"/>
                <w:szCs w:val="20"/>
              </w:rPr>
              <w:t xml:space="preserve">Располагать </w:t>
            </w:r>
            <w:r>
              <w:rPr>
                <w:rStyle w:val="FontStyle176"/>
                <w:sz w:val="20"/>
                <w:szCs w:val="20"/>
              </w:rPr>
              <w:t>заданные слова в алфавитном порядке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сский язык  </w:t>
            </w:r>
            <w:r>
              <w:rPr>
                <w:b/>
                <w:sz w:val="22"/>
                <w:szCs w:val="22"/>
              </w:rPr>
              <w:t>55 ча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а реч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опыт в различении устной и письменной реч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, предложение, диало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екст и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количество слов в предло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ть слова из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ловарями учебник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ва, слова, слова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опыт в различении устной и письменной речи.</w:t>
            </w:r>
          </w:p>
        </w:tc>
      </w:tr>
      <w:tr>
        <w:trPr>
          <w:trHeight w:val="6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лово и  слог. Ударение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слог, определять количество в слове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ударные и безударные слог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 и букв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ывать буквы в алфавитном поря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 слове согласные звуки по их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й звук Й и гласный звук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чественную характеристику гласного звука: гласный ударный или безудар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верочное и проверяемо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шипящие 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сочетания ЧК,ЧН, Ч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 слове ъ и ь 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ого звука  ь в конце и в середин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ть непарные мягкие и непарные твёрдые согласные звук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произносить шипящие 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о страничками для любознательных: знакомство с происхождением названий шипящие звуки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этимологией сло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аранда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заглавной букв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их написани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6" w:right="17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к  рабочей  программе для  1А  класса</w:t>
      </w:r>
    </w:p>
    <w:p>
      <w:pPr>
        <w:pStyle w:val="Normal"/>
        <w:ind w:left="10065" w:hanging="0"/>
        <w:jc w:val="both"/>
        <w:rPr/>
      </w:pPr>
      <w:r>
        <w:rPr>
          <w:sz w:val="20"/>
          <w:szCs w:val="20"/>
        </w:rPr>
        <w:t>по  предмету  «Русский язык»,</w:t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16-2017 учебный 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976"/>
        <w:gridCol w:w="3827"/>
        <w:gridCol w:w="5671"/>
      </w:tblGrid>
      <w:tr>
        <w:trPr>
          <w:trHeight w:val="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 УУ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 УУД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 обучения  грамоте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укварный период -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сь — первая учебная тетрадь. Тренировка мелкой мото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оль</w:t>
              <w:softHyphen/>
              <w:t>зоваться прописью, уз</w:t>
              <w:softHyphen/>
              <w:t>нают о старинных при</w:t>
              <w:softHyphen/>
              <w:t xml:space="preserve">надлежностях для письма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ги</w:t>
              <w:softHyphen/>
              <w:t>гиенические требования письма; применять пра</w:t>
              <w:softHyphen/>
              <w:t>вила работы в прописях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организовывать своё рабочее место под руководством учителя; определять цель выполнения заданий. </w:t>
            </w: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твечать на вопросы учителя товарищей по классу; соблюдать нормы речевого этик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трока. Верхняя и нижняя линии рабочей ст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вы</w:t>
              <w:softHyphen/>
              <w:t>полнять графические задания по образцу, на</w:t>
              <w:softHyphen/>
              <w:t>ходить рабочую строку, следить за пра</w:t>
              <w:softHyphen/>
              <w:t>вильным положением ручки, тетради, позы; бережно пользоваться школьными принадлеж</w:t>
              <w:softHyphen/>
              <w:t>ностям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пределять цель выполнения заданий на урок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формулирование личных, языковых и нравственных проблем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твечать на вопросы учителя товарищей по классу;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валов и полуовал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раз</w:t>
              <w:softHyphen/>
              <w:t>личать направление линий, находить ра</w:t>
              <w:softHyphen/>
              <w:t>бочую строку, правиль</w:t>
              <w:softHyphen/>
              <w:t>но удерживать ручк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пределять план выполнения заданий на уроках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.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ование бордю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линных прямых наклонных ли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наклонных длинных и коротких линий с закруглением внизу (влево, влев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раз</w:t>
              <w:softHyphen/>
              <w:t>личать направление линий, 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под руководством учителя; определять план выполнения заданий на уроках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; формулирование личных, языковых и нравственных проблем; 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наклонных длинных и коротких линий с закруглением внизу (влево, влев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раз</w:t>
              <w:softHyphen/>
              <w:t>личать направление линий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ольших и маленьких овалов, их чередование. Письмо коротких наклонных ли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Научатся правильно писать овалы, левые и правые, писать элементы букв, правильно держать ручку и тетрадь под наклоном, следить за правильной посад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план выполнения заданий на уроках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риентироваться в прописи; отвечать на простые вопросы учителя;  формулирование личных, языковых и нравственных проблем. освоение элементов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коротких и длинных линий, их черед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Научатся правильно писать  длинные  линии,  их  чередовать, писать элементы букв, правильно держать ручку и тетрадь под наклоном, следить за правильной посадко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коротких наклонных линии с закруглением внизу вправо. Письмо наклонных линий с петлей вверху и вниз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раз</w:t>
              <w:softHyphen/>
              <w:t>личать направление линий, находить ра</w:t>
              <w:softHyphen/>
              <w:t>бочую строку, правиль</w:t>
              <w:softHyphen/>
              <w:t>но удерживать ручку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; формулирование личных, языковых и нравственных проблем, освоение элементов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исьмо наклонных линий с петлей вверху и внизу. Письмо овалов, полуовалов их чер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Научатся правильно писать  наклонные  линии  с  петлей  вверху и внизу, писать элементы букв, правильно держать ручку и тетрадь под наклоном, следить за правильной посадко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А,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плавно строчную букву Аа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оотносить печатную и письменную буквы; ориентироваться на странице пропис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 xml:space="preserve">сать плавно букву </w:t>
            </w:r>
            <w:r>
              <w:rPr>
                <w:iCs/>
                <w:color w:val="000000"/>
                <w:sz w:val="20"/>
                <w:szCs w:val="20"/>
              </w:rPr>
              <w:t xml:space="preserve">О о, </w:t>
            </w:r>
            <w:r>
              <w:rPr>
                <w:color w:val="000000"/>
                <w:sz w:val="20"/>
                <w:szCs w:val="20"/>
              </w:rPr>
              <w:t>соотносить печатную и письменную буквы, работать со схемами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звук [о] из речи и видеть бук</w:t>
              <w:softHyphen/>
              <w:t xml:space="preserve">вы </w:t>
            </w:r>
            <w:r>
              <w:rPr>
                <w:iCs/>
                <w:color w:val="000000"/>
                <w:sz w:val="20"/>
                <w:szCs w:val="20"/>
              </w:rPr>
              <w:t xml:space="preserve">О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 </w:t>
            </w:r>
            <w:r>
              <w:rPr>
                <w:i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ловах; ориен</w:t>
              <w:softHyphen/>
              <w:t>тироваться на странице про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пи</w:t>
              <w:softHyphen/>
              <w:t>сать и распознавать  букву ы, со</w:t>
              <w:softHyphen/>
              <w:t>относить печатную и письменную буквы, выполнять слоговой и звукобуквенный анализ слов с буквой и, ы; правильно удерживать ручку; ори</w:t>
              <w:softHyphen/>
              <w:t>ентироваться на страни</w:t>
              <w:softHyphen/>
              <w:t xml:space="preserve">це прописи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твечать на простые вопросы учителя; 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частвовать в диалоге на уроке и жизненных ситуациях; отвечать на вопросы учителя товарищей по классу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 и заглавная буквы О,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ая буква  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буква 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формулирование личных, языковых и нравственных проблем, освоение элементов 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слушать и понимать речь других; работать в паре.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У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Нн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center"/>
              <w:rPr/>
            </w:pPr>
            <w:r>
              <w:rPr>
                <w:b/>
                <w:bCs/>
              </w:rPr>
              <w:t>Букварный период - 61</w:t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чная и заглавная буквы С,с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и распознавать строчную и заглавную букву Нн,Сс, Кк, сло</w:t>
              <w:softHyphen/>
              <w:t>ги с этой буквой, узна</w:t>
              <w:softHyphen/>
              <w:t>вать графический образ буквы, давать ха</w:t>
              <w:softHyphen/>
              <w:t>рактеристику звукам, 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пределять цель выполнения заданий на уроке  под руководством учителя; 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группировать предметы. усвоение правил строений слова и предлож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изученных бук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заглавной и строчной буквы Кк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Т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и распознавать строчную и заглавную букву Тт, сло</w:t>
              <w:softHyphen/>
              <w:t>ги с этой буквой, узна</w:t>
              <w:softHyphen/>
              <w:t xml:space="preserve">вать графический образ буквы,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вать ха</w:t>
              <w:softHyphen/>
              <w:t>рактеристику звукам, 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, писать под диктовку изучаемые буквы и слова, списы</w:t>
              <w:softHyphen/>
              <w:t>вать слова и предложе</w:t>
              <w:softHyphen/>
              <w:t>ния с образцов, выпол</w:t>
              <w:softHyphen/>
              <w:t>нять логические задания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, находить нужную информацию; сравнивать предметы, объекты; группировать предметы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облюдать простейшие нормы речевого этикета; слушать и понимать речь других; умение объяснить свой выбор.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Т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Л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Рр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ать связное и ритмичное написание букв и слов на строке, записывать слова и пред</w:t>
              <w:softHyphen/>
              <w:t>ложения после их пред</w:t>
              <w:softHyphen/>
              <w:t>варительного разбора, писать на диапазоне всех изученных букв, соблюдать соразмер</w:t>
              <w:softHyphen/>
              <w:t>ность элементов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группировать предметы на основе существенных признаков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В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Е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 xml:space="preserve">сать строчную и заглавную букву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ва и предложения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П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заглавную и строчную букву Пп, правильно располагать буквы и их соединения, 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ботать по алгоритму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план выполнения заданий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группировать предметы  на основе существенных признаков;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ать простейшие нормы речевого этикета; слушать и понимать речь других; умение объяснить свой выбор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и предложений с Пп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М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М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Зз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ую букву Зз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 б 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план выполнения заданий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облюдать простейшие нормы речевого этикета; слушать и понимать речь других; участвовать в паре; умение объяснить свой выбор.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Зз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гов и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Бб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Бб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гов и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Дд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ые  буквы</w:t>
            </w:r>
            <w:r>
              <w:rPr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>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находить нужную информацию; сравнивать предметы, объекты; группировать предметы на основе существенных признаков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.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текст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ая буква Д. Списывание текст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Я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Я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буквой я мягкости предыдущего согласного на письм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Научатся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, находить многозначны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ые  буквы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использовать в своей деятельности простейшие приборы: линейка и т.д.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-сравнивать предметы, объекты; группировать предметы  на основе существенных признаков; определять тему; 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частвовать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ить свой выбор.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значность слов. Письмо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Гг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Гг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буквы Ч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Чч, правописание сочетаний ЧА-Ч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заглавной буквы Ч, правописание сочетаний ЧА-Ч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пи</w:t>
              <w:softHyphen/>
              <w:t>сать строчную  букву ь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,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использовать в своей деятельности простейшие приборы: линейка и т.д.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; 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соблюдать простейшие нормы речевого этикета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с буквой  Ь в конце и середин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Шш. Правописание сочетания Ш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ую  букву Ш ш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 сочетанием ШИ, списывать сло</w:t>
              <w:softHyphen/>
              <w:t>ва и вставлять их в пред</w:t>
              <w:softHyphen/>
              <w:t>ложения по смыслу, проверять на</w:t>
              <w:softHyphen/>
              <w:t>писанное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сочетания Ш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гов и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строчная и заглавная Ж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 xml:space="preserve">сать строчную и заглавные  буквы,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очетанием Ж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твечать на вопросы учителя, товарищей по классу; соблюдать простейшие нормы речевого этикета; слушать и понимать речь других; участвовать в паре; умение объяснить свой выб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сочетаний Ж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буквы ё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гов и слов с буквой ё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исьмо заглавной буквы Ё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Йй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ую  буквы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 xml:space="preserve">писанное; разгадывать ребусы;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, находить нужную информацию;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Х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Х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гов и слов с буквой 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изученных букв, слог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ят написание изученных букв, анализировать и записывать слоги и слова с изученными буквами, сочетаниями, списывать сло</w:t>
              <w:softHyphen/>
              <w:t>ва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, находить нужную информацию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Юю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строчную и заглавную  буквы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, списывать сло</w:t>
              <w:softHyphen/>
              <w:t>ва и вставлять их в пред</w:t>
              <w:softHyphen/>
              <w:t>ложения по смыслу, проверять на</w:t>
              <w:softHyphen/>
              <w:t>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:  о</w:t>
            </w:r>
            <w:r>
              <w:rPr>
                <w:sz w:val="20"/>
                <w:szCs w:val="20"/>
              </w:rPr>
              <w:t xml:space="preserve">пределять цель выполнения заданий на уроке  под руководством учителя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твечать на простые вопросы учителя, находить нужную информацию; сравнивать предметы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паре; умение объяснить свой выбор.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Юю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Ц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 сравнивать предметы, объекты; группировать предметы, объекты на основе признаков;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Ц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и слогов с буквой 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Э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и заглавной буквы Э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буквы щ. Диктант "Письмо слов с изученными буквами"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заглавную и строчную буквы</w:t>
            </w:r>
            <w:r>
              <w:rPr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проверять на</w:t>
              <w:softHyphen/>
              <w:t>писанное; ритмично распо</w:t>
              <w:softHyphen/>
              <w:t>лагать буквы на строке. Списывать сло</w:t>
              <w:softHyphen/>
              <w:t>ва и вставлять их в пред</w:t>
              <w:softHyphen/>
              <w:t>ложения по смыслу, проверять на</w:t>
              <w:softHyphen/>
              <w:t>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 определять цель и план выполнения заданий на уроке  под руководством учителя;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 находить нужную информацию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облюдать простейшие нормы речевого этикета; слушать и понимать речь других, 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трочной буквы щ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заглавной буквы Щ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ы Фф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букв ь и ъ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аучатся пи</w:t>
              <w:softHyphen/>
              <w:t>сать буквы ьъ, 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проверять написанное; разгадывать ребусы;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определять цель выполнения зада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сравнивать предметы, объекты; группировать предметы, объекты на основе существенных признаков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лов с разделительными Ь и Ъ зна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-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алфавит. Алфавитный поряд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ьное название букв алфавита,  соотносить печатную и письменную буквы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; усвоение правил строений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частвовать в диалоге на уроке и в жизненных ситуациях; отвечать на вопросы учител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 как средство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предложения, записывать их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при списыва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ывать слова без искажений, замены и пропуска букв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ая и письменная речь. Знаки препинания в конце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оставлять предложение из слов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ьно ставить знаки препинания в конце предложений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приветствия. Интонация предложений, восклицательный знак в конце предлож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слова приветствия, ставить знаки препинания в конце предлож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, использовать в речи и на письме слова приветствия, прощания, извин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определять цель выполнения зада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сравнивать предметы, объекты; группировать предметы, объекты на основе существенных признаков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</w:p>
        </w:tc>
      </w:tr>
      <w:tr>
        <w:trPr>
          <w:trHeight w:val="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приветствия. Интонация предложений, восклицательный знак в конце предлож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приветствия, прощания, извин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определять цель выполнения зада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бъекты на основе существенных признаков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орядка действий при списыван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просьбы и извинения. Слова, отвечающие на вопросы кто? что?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, использовать в речи и на письме слова приветствия, прощания, извин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простые вопросы учителя, находить нужную информацию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предметы, объекты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ировать предметы, объекты на основе существенных признаков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,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просьбы и благодарности. Слова имена существитель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орядка действий при списывании. Знаки препинания в конце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писывать слова без искажений, замены и пропуска букв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а собственные их правописание. Диктан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iCs/>
                <w:sz w:val="20"/>
                <w:szCs w:val="20"/>
              </w:rPr>
              <w:t>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определять цель выполнения зада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бъекты на основе существенных призна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лов «ты», «вы» при общении. Правописание имен собствен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, отвечающие на вопросы “Какой?”, “Какая?”, “Какое?”, “Какие?’’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вопросы </w:t>
            </w:r>
            <w:r>
              <w:rPr>
                <w:color w:val="000000"/>
                <w:sz w:val="20"/>
                <w:szCs w:val="20"/>
              </w:rPr>
              <w:t>“Какой?”, “Какая?”, “Какое?”, “Какие?’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находить слова, отвечающие на вопросы “Какой?”, “Какая?”, “Какое?”, “Какие?’’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, отвечающие на вопросы " Что делать?" и "Что сделать?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вопросы</w:t>
            </w:r>
            <w:r>
              <w:rPr>
                <w:color w:val="000000"/>
                <w:sz w:val="20"/>
                <w:szCs w:val="20"/>
              </w:rPr>
              <w:t>" Что делать?" и "Что сделать?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находить слова, отвечающие на вопросы " Что делать?" и "Что сделать?"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лова-пред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и писать предлоги со словами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right="-2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 xml:space="preserve">-отвечать на вопросы учителя, находить нужную информацию; сравнивать предметы, объекты; группировать предметы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понимать речь других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им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лова-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записывать предложения, употребляя местоимения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под диктовку. Проверочная работа №1 "Предложение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 буквы и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ть обозначать звук соответствующей буквой алфавит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ударные гласные в корне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определять ударение в слове; различать ударные и безударные слоги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кие и глухие согласные на конце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арные соглас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авильно писать парные согласные на конце слов, уметь подбирать проверочные слов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организовывать своё рабочее место под руководством учителя; 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твердые и мягкие согласные звуки; звуки всегда мягкие и всегда тверд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авильно писать слова, обозначать на письме мягкость согласных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ные и непарные согласные по твердости мягк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зличать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Е,Ё,Ю,Я и их функции в сло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гласные звуки и  буквы их обозначаю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в слове гласные звуки по их признакам;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и группиро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Ь знак как показатель мягкости согласного зву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чины расхождения звуков и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обозначать мягкость согласных на письме буквой ь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ЖИ-Ш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сочетание ЖИ-Ш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писать слова с сочетаниями ЖИ-ШИ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пределять цель выполнения заданий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right="-2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и группиро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ЧА-ЩА, ЧУ-ЩУ, ЧК,ЧН,Щ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сочетание ЧА-ЩА, ЧУ-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писать слова с сочетаниями ЧА-ЩА, ЧУ-ЩУ, ЧН- ЧК, ЩН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, противоположные по смыслу. Слова близкие по значе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лова антонимы и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: находить и подбирать такие слова. </w:t>
            </w:r>
            <w:r>
              <w:rPr>
                <w:iCs/>
                <w:sz w:val="20"/>
                <w:szCs w:val="20"/>
              </w:rPr>
              <w:t xml:space="preserve">находить в предложениях сравнения,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информацию; группировать предметы,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, обозначающие один предмет и много предм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единственное и множественное числ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изменять слова по числам, правильно писать окончания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а предложе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что такое основа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находить основу предложения. Писать словарные слов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отвечать на вопросы учителя, находить нужную информацию; сравнивать и группиро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текста с нарушенным порядком 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Уметь: составлять  устный рассказ по рисунку и опорным слов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витный порядок слов. Проверочная работа №2 "Списывание с печатного текста"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списывать слова без искажений, замены и пропуска букв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- 55 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- 2</w:t>
            </w:r>
          </w:p>
        </w:tc>
      </w:tr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учебником. Язык и речь, их значение в жизни людей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различать устную и письменную речь, писать без ошибок слова: язык и русский язык; </w:t>
            </w:r>
            <w:r>
              <w:rPr>
                <w:spacing w:val="-5"/>
                <w:sz w:val="20"/>
                <w:szCs w:val="20"/>
              </w:rPr>
              <w:t xml:space="preserve"> строить высказывания о значении языка и речи в жизни человек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,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диалог - 3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 как группа слов, выражающая законченную мысл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текст от предложения, выделять предложения из речи, правильно оформлять предложения на письме, распознавать диалог в письменной речи. Н</w:t>
            </w:r>
            <w:r>
              <w:rPr>
                <w:spacing w:val="-5"/>
                <w:sz w:val="20"/>
                <w:szCs w:val="20"/>
              </w:rPr>
              <w:t xml:space="preserve">аучатся озаглавливать текст, составлять текст из деформированных предложений, составлять предложения по заданной схем, </w:t>
            </w:r>
            <w:r>
              <w:rPr>
                <w:sz w:val="20"/>
                <w:szCs w:val="20"/>
              </w:rPr>
              <w:t>отличать текст от предложения, выделять предложения из речи, правильно оформлять предложения на письм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контролировать деятельность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,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понимать речь других.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алог. Проверочная работа №3 «Предложение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-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- части реч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 определять количество слов в предложении; вычленять слова из предложения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организовывать своё рабочее место под руководством учителя; 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отвечать на вопросы учителя, товарищей по классу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и понимать речь других.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однозначные, многознач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Р. Составление текста по рисунку и опорным слов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- части речи. Проверочная работа №4 "Части речи"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Ударение. - 6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как минимальная произносительная единиц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, находить новые способы определения слогов в слове через проведение лингвистического опыта со словом; составлять слова из слог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составлять текст по рисункам и опорным словам;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составлять сказку по её данному началу,  заключительной части и рисункам к сказ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  по учебнику и электронному приложению к учебнику.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реноса сл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ценивать результаты выполненного задания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ереносе сл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деления удар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Р.Коллективное составление содержания основной части сказ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вуки и буквы -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буквы алфав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различать гласные и согласные звуки; правильно обозначать звуки буквами в письменной речи,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оценивать результаты выполненного задания  по учебнику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 работать с памяткой «Алфавит», «Гласные звуки и буквы»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 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работать с орфографическим словарём учебника, находить в нём информацию о правописании слова;  использовать приёмы осмысленного чтения при работе с текстами;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существлять сотрудничество в парах при выполнении учебных задач и при работе со знаковой информ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и буквы. Фонети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алфав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алфавит или Азб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сные звуки. Буквы, обозначающие гласные зву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Е,Ё,Ю,Я и их функции в слове. Слова с буквой 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гласные буквы и их функции в слове. Уметь: различать в слове гласные звуки по их признакам; различать гласные звуки и буквы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Р. Составление и запись развернутого ответа на вопр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Знать: структуру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Уметь: выражать письменно свои мысли, составлять простые предложения, наблюдать над образностью слов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ение. Ударные, безударные 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определять ударение в слове, находить наиболее рациональные способы определения ударения в слове; различать ударные и безударные слоги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ого и ударного гласного звука в слове; 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форзаца учебника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ные, безударные гласные зву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верочное и проверяемое слова; определять с опорой на заданный алгоритм безударный и ударный гласные звуки в слове, проверять безударную гласную в словах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ые и проверяемы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Р. Составление устного рассказа по рисунку и опорным слов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Знать: слова (олицетворение), когда неодушевлённый предмет наделяется свойствами одушевлё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Уметь: наблюдать над образностью речи,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>работать с памяткой, находить незнакомые слова и определять их значение по толковому словарю;  использовать приём планирования действий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и буквы. Проверочная работа №5 "Ударные и безударные гласные"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равила оформления предложения на письме. Уметь: применять изученные правила при записи под диктовку; оценивать уровень достижени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у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огласные звуки, парные и непарные  твердые (мягкие), звонкие (глухие). Уметь:  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находить незнакомые слова и определять их значение по толковому словарю;  использовать приём планирования учебных дейст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.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Й и И. Слова со звуком й и буквой 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Р. Восстановление текста с нарушенным порядком 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Знать: структуру предложения, основу предложения.</w:t>
            </w:r>
          </w:p>
          <w:p>
            <w:pPr>
              <w:pStyle w:val="Style2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Уметь: составлять  устный рассказ по опорным слов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. </w:t>
            </w: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твечать на вопросы учителя, находить нужную информацию; сравнивать и группировать предметы,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товарищей по кла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для обозначения твердых и мягких согласных звук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Ь знак как показатель мягкости согласного зву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чины расхождения звуков и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обозначать мягкость согласных на письме буквой ь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парные и непарные по твердости и мягкос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огласные звуки, их п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ду</w:t>
            </w:r>
            <w:r>
              <w:rPr>
                <w:b/>
                <w:iCs/>
                <w:sz w:val="20"/>
                <w:szCs w:val="20"/>
              </w:rPr>
              <w:t>б</w:t>
            </w:r>
            <w:r>
              <w:rPr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Cs/>
                <w:sz w:val="20"/>
                <w:szCs w:val="20"/>
              </w:rPr>
              <w:t>б</w:t>
            </w:r>
            <w:r>
              <w:rPr>
                <w:iCs/>
                <w:sz w:val="20"/>
                <w:szCs w:val="20"/>
              </w:rPr>
              <w:t>ы, сне</w:t>
            </w:r>
            <w:r>
              <w:rPr>
                <w:b/>
                <w:iCs/>
                <w:sz w:val="20"/>
                <w:szCs w:val="20"/>
              </w:rPr>
              <w:t>г</w:t>
            </w:r>
            <w:r>
              <w:rPr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Cs/>
                <w:sz w:val="20"/>
                <w:szCs w:val="20"/>
              </w:rPr>
              <w:t>г</w:t>
            </w:r>
            <w:r>
              <w:rPr>
                <w:iCs/>
                <w:sz w:val="20"/>
                <w:szCs w:val="20"/>
              </w:rPr>
              <w:t>а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вусложные слова с парным по глухости-звонкости согласным звуком на конце, объяснять их правописани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 УУ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находить незнакомые слова и определять их значение по толковому словарю; 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,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ботать с орфографическим словарём учебника, находить в нём информацию о правописании слова;  использовать приёмы осмысленного чтения при работе с текстами; работать с графической информацией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iCs/>
                <w:sz w:val="20"/>
                <w:szCs w:val="20"/>
              </w:rPr>
              <w:t xml:space="preserve">осуществлять сотрудничество в парах,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понимать речь других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кие и глухие согласные зву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кие и глухие согласные звуки на конц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уки и буквы.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оформления предложения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изученные правила при записи под диктовку; оценивать уровень достижений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использовать приём планирования учебных действий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пящие со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правила написания сочетаний  </w:t>
            </w:r>
            <w:r>
              <w:rPr>
                <w:iCs/>
                <w:sz w:val="20"/>
                <w:szCs w:val="20"/>
              </w:rPr>
              <w:t xml:space="preserve">ЧК, ЧН, ЧТ,ЩН. </w:t>
            </w:r>
            <w:r>
              <w:rPr>
                <w:sz w:val="20"/>
                <w:szCs w:val="20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находить в словах сочетания ЧК, ЧН, ЧТ,ЩН;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0"/>
              </w:rPr>
              <w:t>-сравнивать предметы, объекты; группировать предметы. Объекты на основе существенных признаков;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учителя, товарищей по классу,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борника «Веселые скороговор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Участвовать в презентации проект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осочетания ЧК, ЧН, Ч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правописание ЧН-ЧК,Ч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писать слова с сочетаниями ЧН- ЧК, ЧТ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осочетания ЖИ, ШИ, ЧА, ЩА, ЧУ, Щ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правописание ЖИ-ШИ,ЧА-ЩА,ЧУ-ЩУ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: писать слова с сочетаниями ЖИ-ШИ, ЧА-ЩА, ЧУ-ЩУ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осочетания ЖИ, ШИ, ЧА, ЩА, ЧУ, Щ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 "Звуки и буквы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нать: буквы и звуки. Уметь: обозначать звук соответствующей буквой алфавита, писать слова с сочетаниями ЖИ-ШИ, ЧА-ЩА, ЧУ-ЩУ, </w:t>
            </w:r>
            <w:r>
              <w:rPr>
                <w:iCs/>
                <w:sz w:val="20"/>
                <w:szCs w:val="20"/>
              </w:rPr>
              <w:t>ЧК, ЧН, ЧТ,ЩН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 использовать приём планирования учебных действий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ые буквы в слова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ть: писать имена и клички животных с большой буквы, </w:t>
            </w:r>
            <w:r>
              <w:rPr>
                <w:sz w:val="20"/>
                <w:szCs w:val="20"/>
              </w:rPr>
              <w:t xml:space="preserve"> объяснять их написание, использовать в общении правила и принятые нормы вежливого обращения друг к другу по имени, по имени и отчеству, </w:t>
            </w:r>
            <w:r>
              <w:rPr>
                <w:rStyle w:val="Emphasis"/>
                <w:sz w:val="20"/>
                <w:szCs w:val="20"/>
              </w:rPr>
              <w:t xml:space="preserve">находить информацию о названии своего города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простые вопросы учителя,  сравнивать и группировать предметы,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ая буква в именах, фамилиях, отчества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ая буква в кличках живот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: правописание имен собстве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изученные правила при записи под диктовку; оценивать уровень достижений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использовать приём планирования учебных действий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ные правила письма в названиях сказ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Уметь: определять тему и главную мысль, подбирать заголовок, выбирать и записывать предложения, которыми можно подписать рисунки, сказки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простые вопросы учителя, 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граммы в мое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изученные правила при списывании и записи под диктовку; оценивать уровень достижений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работать с памяткой, использовать приём планирования учебных действий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 других.</w:t>
            </w:r>
          </w:p>
        </w:tc>
      </w:tr>
      <w:tr>
        <w:trPr>
          <w:trHeight w:val="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 "Знатоки русского языка"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олученные знания; оценивать уровень достижени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Н "Занимательный русский язык"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олученные знания; оценивать уровень достижени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hanging="0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left="360" w:hanging="0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Times New Roman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2"/>
      <w:szCs w:val="32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smallCaps/>
      <w:color w:val="938953"/>
      <w:spacing w:val="2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b/>
      <w:bCs/>
      <w:smallCaps/>
      <w:color w:val="938953"/>
      <w:spacing w:val="20"/>
      <w:sz w:val="16"/>
      <w:szCs w:val="16"/>
      <w:lang w:val="ru-RU" w:bidi="ar-SA"/>
    </w:rPr>
  </w:style>
  <w:style w:type="character" w:styleId="8">
    <w:name w:val="Заголовок 8 Знак"/>
    <w:qFormat/>
    <w:rPr>
      <w:rFonts w:ascii="Cambria" w:hAnsi="Cambria" w:cs="Cambria"/>
      <w:b/>
      <w:smallCaps/>
      <w:color w:val="938953"/>
      <w:spacing w:val="20"/>
      <w:sz w:val="16"/>
      <w:szCs w:val="16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mallCaps/>
      <w:color w:val="938953"/>
      <w:spacing w:val="20"/>
      <w:sz w:val="16"/>
      <w:szCs w:val="1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2">
    <w:name w:val="Font Style13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FontStyle152">
    <w:name w:val="Font Style152"/>
    <w:qFormat/>
    <w:rPr>
      <w:rFonts w:ascii="Times New Roman" w:hAnsi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8"/>
      <w:szCs w:val="28"/>
      <w:lang w:val="ru-RU" w:bidi="ar-SA"/>
    </w:rPr>
  </w:style>
  <w:style w:type="character" w:styleId="Submenutable">
    <w:name w:val="submenu-table"/>
    <w:basedOn w:val="Style5"/>
    <w:qFormat/>
    <w:rPr/>
  </w:style>
  <w:style w:type="character" w:styleId="Heading1Char1">
    <w:name w:val="Heading 1 Char1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FooterChar1">
    <w:name w:val="Footer Char1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1">
    <w:name w:val="Header Char1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Текст сноски Знак"/>
    <w:qFormat/>
    <w:rPr>
      <w:rFonts w:ascii="Calibri" w:hAnsi="Calibri" w:cs="Calibri"/>
      <w:lang w:val="ru-RU" w:bidi="ar-SA"/>
    </w:rPr>
  </w:style>
  <w:style w:type="character" w:styleId="Style11">
    <w:name w:val="Название Знак"/>
    <w:qFormat/>
    <w:rPr>
      <w:rFonts w:ascii="Calibri" w:hAnsi="Calibri" w:cs="Calibri"/>
      <w:sz w:val="32"/>
      <w:szCs w:val="32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ntStyle147">
    <w:name w:val="Font Style147"/>
    <w:qFormat/>
    <w:rPr>
      <w:rFonts w:ascii="Century Schoolbook" w:hAnsi="Century Schoolbook" w:cs="Century Schoolbook"/>
      <w:sz w:val="16"/>
    </w:rPr>
  </w:style>
  <w:style w:type="character" w:styleId="FontStyle148">
    <w:name w:val="Font Style148"/>
    <w:qFormat/>
    <w:rPr>
      <w:rFonts w:ascii="Century Schoolbook" w:hAnsi="Century Schoolbook" w:cs="Century Schoolbook"/>
      <w:i/>
      <w:sz w:val="16"/>
    </w:rPr>
  </w:style>
  <w:style w:type="character" w:styleId="FontStyle151">
    <w:name w:val="Font Style151"/>
    <w:qFormat/>
    <w:rPr>
      <w:rFonts w:ascii="Century Schoolbook" w:hAnsi="Century Schoolbook" w:cs="Century Schoolbook"/>
      <w:i/>
      <w:spacing w:val="30"/>
      <w:sz w:val="12"/>
    </w:rPr>
  </w:style>
  <w:style w:type="character" w:styleId="FontStyle150">
    <w:name w:val="Font Style150"/>
    <w:qFormat/>
    <w:rPr>
      <w:rFonts w:ascii="Century Schoolbook" w:hAnsi="Century Schoolbook" w:cs="Century Schoolbook"/>
      <w:sz w:val="16"/>
    </w:rPr>
  </w:style>
  <w:style w:type="character" w:styleId="C24">
    <w:name w:val="c24"/>
    <w:qFormat/>
    <w:rPr/>
  </w:style>
  <w:style w:type="character" w:styleId="FontStyle149">
    <w:name w:val="Font Style149"/>
    <w:qFormat/>
    <w:rPr>
      <w:rFonts w:ascii="Candara" w:hAnsi="Candara" w:cs="Candar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sz w:val="24"/>
      <w:szCs w:val="24"/>
      <w:lang w:val="ru-RU" w:bidi="ar-SA"/>
    </w:rPr>
  </w:style>
  <w:style w:type="character" w:styleId="C26">
    <w:name w:val="c26"/>
    <w:basedOn w:val="Style5"/>
    <w:qFormat/>
    <w:rPr/>
  </w:style>
  <w:style w:type="character" w:styleId="Skypepnhleftspan">
    <w:name w:val="skype_pnh_left_span"/>
    <w:qFormat/>
    <w:rPr>
      <w:rFonts w:ascii="Times New Roman" w:hAnsi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61">
    <w:name w:val="Основной шрифт абзаца6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2">
    <w:name w:val="Цитата 2 Знак"/>
    <w:qFormat/>
    <w:rPr>
      <w:i/>
      <w:iCs/>
      <w:sz w:val="24"/>
      <w:szCs w:val="24"/>
      <w:lang w:val="ru-RU" w:bidi="ar-SA"/>
    </w:rPr>
  </w:style>
  <w:style w:type="character" w:styleId="Style14">
    <w:name w:val="Выделенная цитата Знак"/>
    <w:qFormat/>
    <w:rPr>
      <w:rFonts w:ascii="Cambria" w:hAnsi="Cambria" w:cs="Cambria"/>
      <w:smallCaps/>
      <w:color w:val="365F91"/>
      <w:sz w:val="24"/>
      <w:szCs w:val="24"/>
      <w:lang w:val="ru-RU" w:bidi="ar-SA"/>
    </w:rPr>
  </w:style>
  <w:style w:type="character" w:styleId="Style15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6">
    <w:name w:val="Сильное выделение"/>
    <w:qFormat/>
    <w:rPr>
      <w:b/>
      <w:bCs/>
      <w:smallCaps/>
      <w:color w:val="4F81BD"/>
      <w:spacing w:val="40"/>
    </w:rPr>
  </w:style>
  <w:style w:type="character" w:styleId="Style17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8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9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Applestylespan">
    <w:name w:val="apple-style-span"/>
    <w:basedOn w:val="Style5"/>
    <w:qFormat/>
    <w:rPr/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C1">
    <w:name w:val="c1"/>
    <w:basedOn w:val="Style5"/>
    <w:qFormat/>
    <w:rPr/>
  </w:style>
  <w:style w:type="character" w:styleId="C1c12">
    <w:name w:val="c1 c12"/>
    <w:basedOn w:val="Style5"/>
    <w:qFormat/>
    <w:rPr/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12">
    <w:name w:val=" Знак Знак1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1">
    <w:name w:val="Стиль5 Знак"/>
    <w:qFormat/>
    <w:rPr>
      <w:szCs w:val="24"/>
      <w:lang w:val="ru-RU" w:bidi="ar-SA"/>
    </w:rPr>
  </w:style>
  <w:style w:type="character" w:styleId="62">
    <w:name w:val="Стиль6 Знак"/>
    <w:qFormat/>
    <w:rPr>
      <w:rFonts w:ascii="Arial" w:hAnsi="Arial" w:cs="Arial"/>
      <w:szCs w:val="24"/>
      <w:lang w:val="ru-RU" w:bidi="ar-SA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21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5"/>
    <w:qFormat/>
    <w:rPr/>
  </w:style>
  <w:style w:type="character" w:styleId="C19">
    <w:name w:val="c19"/>
    <w:basedOn w:val="Style5"/>
    <w:qFormat/>
    <w:rPr/>
  </w:style>
  <w:style w:type="character" w:styleId="C1c2">
    <w:name w:val="c1 c2"/>
    <w:basedOn w:val="Style5"/>
    <w:qFormat/>
    <w:rPr/>
  </w:style>
  <w:style w:type="character" w:styleId="16">
    <w:name w:val=" Знак Знак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5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13">
    <w:name w:val=" Знак Знак13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rFonts w:eastAsia="MS Mincho;ＭＳ 明朝" w:cs="Calibri"/>
      <w:sz w:val="24"/>
      <w:szCs w:val="24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73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rFonts w:ascii="Calibri" w:hAnsi="Calibri" w:cs="Calibri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jc w:val="center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  <w:jc w:val="both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rFonts w:ascii="Century Schoolbook" w:hAnsi="Century Schoolbook" w:cs="Century Schoolbook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82"/>
    </w:pPr>
    <w:rPr>
      <w:rFonts w:ascii="Century Schoolbook" w:hAnsi="Century Schoolbook" w:cs="Century Schoolbook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25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ascii="Calibri" w:hAnsi="Calibri" w:eastAsia="Calibri" w:cs="Calibri"/>
      <w:sz w:val="28"/>
      <w:szCs w:val="28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9">
    <w:name w:val="Буллит"/>
    <w:basedOn w:val="Style28"/>
    <w:qFormat/>
    <w:pPr>
      <w:ind w:firstLine="244"/>
    </w:pPr>
    <w:rPr/>
  </w:style>
  <w:style w:type="paragraph" w:styleId="3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cs="PragmaticaC;Gabriola"/>
      <w:b/>
      <w:bCs/>
      <w:i/>
      <w:iCs/>
      <w:color w:val="000000"/>
      <w:sz w:val="23"/>
      <w:szCs w:val="23"/>
    </w:rPr>
  </w:style>
  <w:style w:type="paragraph" w:styleId="42">
    <w:name w:val="Заг 4"/>
    <w:basedOn w:val="33"/>
    <w:qFormat/>
    <w:pPr/>
    <w:rPr>
      <w:b w:val="false"/>
      <w:bCs w:val="false"/>
    </w:rPr>
  </w:style>
  <w:style w:type="paragraph" w:styleId="Style30">
    <w:name w:val="Курсив"/>
    <w:basedOn w:val="Style28"/>
    <w:qFormat/>
    <w:pPr/>
    <w:rPr>
      <w:i/>
      <w:iCs/>
    </w:rPr>
  </w:style>
  <w:style w:type="paragraph" w:styleId="Style32">
    <w:name w:val="Буллит Курсив"/>
    <w:basedOn w:val="Style29"/>
    <w:qFormat/>
    <w:pPr/>
    <w:rPr>
      <w:i/>
      <w:iCs/>
    </w:rPr>
  </w:style>
  <w:style w:type="paragraph" w:styleId="Style33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34">
    <w:name w:val="Без интервала"/>
    <w:basedOn w:val="Normal"/>
    <w:qFormat/>
    <w:pPr/>
    <w:rPr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iCs/>
    </w:rPr>
  </w:style>
  <w:style w:type="paragraph" w:styleId="Style3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3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</w:rPr>
  </w:style>
  <w:style w:type="paragraph" w:styleId="17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8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43">
    <w:name w:val="Стиль4"/>
    <w:basedOn w:val="Normal"/>
    <w:qFormat/>
    <w:pPr>
      <w:spacing w:before="0" w:after="120"/>
    </w:pPr>
    <w:rPr>
      <w:rFonts w:ascii="Arial" w:hAnsi="Arial" w:cs="Arial"/>
      <w:color w:val="000000"/>
      <w:spacing w:val="-1"/>
      <w:sz w:val="20"/>
      <w:szCs w:val="20"/>
    </w:rPr>
  </w:style>
  <w:style w:type="paragraph" w:styleId="52">
    <w:name w:val="Стиль5"/>
    <w:basedOn w:val="Normal"/>
    <w:qFormat/>
    <w:pPr>
      <w:spacing w:before="0" w:after="120"/>
    </w:pPr>
    <w:rPr>
      <w:rFonts w:ascii="Calibri" w:hAnsi="Calibri" w:cs="Calibri"/>
      <w:sz w:val="20"/>
    </w:rPr>
  </w:style>
  <w:style w:type="paragraph" w:styleId="63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18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1">
    <w:name w:val="Стиль9"/>
    <w:basedOn w:val="34"/>
    <w:qFormat/>
    <w:pPr>
      <w:jc w:val="left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39:00Z</dcterms:created>
  <dc:creator>Начальная</dc:creator>
  <dc:description/>
  <cp:keywords/>
  <dc:language>en-US</dc:language>
  <cp:lastModifiedBy>Admin</cp:lastModifiedBy>
  <cp:lastPrinted>2018-03-28T03:47:00Z</cp:lastPrinted>
  <dcterms:modified xsi:type="dcterms:W3CDTF">2018-09-16T19:41:00Z</dcterms:modified>
  <cp:revision>187</cp:revision>
  <dc:subject/>
  <dc:title/>
</cp:coreProperties>
</file>