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оличный колледж индустрии сервиса и гостеприим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03 Род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43.02.13 Технология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парикмахер - модель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6850"/>
      </w:tblGrid>
      <w:tr>
        <w:trPr/>
        <w:tc>
          <w:tcPr>
            <w:tcW w:w="43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ОДОБР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Цикловой комиссией «Гуманитарных дисципл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от «__» _________ 20_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Председатель цикловой комисси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___________/Сер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Подпись Ф.И.О.</w:t>
            </w:r>
          </w:p>
        </w:tc>
        <w:tc>
          <w:tcPr>
            <w:tcW w:w="685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Разработана на основе Федерального государственного образовательного стандарта по специальности среднего профессионального образования 43.02.13 «Технология парикмахерского  искусст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  <w:t>Заместитель директора по содерж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  <w:t>образования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-BoldMT;MS Minch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Подпись Ф.И.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>Составители (авторы)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  <w:u w:val="single"/>
        </w:rPr>
      </w:pPr>
      <w:r>
        <w:rPr>
          <w:rFonts w:eastAsia="TimesNewRomanPSMT;MS Mincho" w:cs="Times New Roman" w:ascii="Times New Roman" w:hAnsi="Times New Roman"/>
          <w:sz w:val="28"/>
          <w:szCs w:val="28"/>
          <w:u w:val="single"/>
        </w:rPr>
        <w:t>Королева И.М.,  преподаватель ГБПОУ СКИСиГ высшей категории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Ф.И.О., ученая степень, звание, должность, наименование ГОУ СПО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>Рецензент</w:t>
      </w:r>
      <w:r>
        <w:rPr>
          <w:rFonts w:eastAsia="TimesNewRomanPSMT;MS Mincho" w:cs="Times New Roman" w:ascii="Times New Roman" w:hAnsi="Times New Roman"/>
          <w:sz w:val="28"/>
          <w:szCs w:val="28"/>
        </w:rPr>
        <w:t>: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Ф.И.О., ученая степень, звание, должность, наименование ГОУ СПО</w:t>
      </w:r>
    </w:p>
    <w:p>
      <w:pPr>
        <w:pStyle w:val="Normal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   стр.4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ОБЩЕОБРАЗОВАТЕЛЬНОЙ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     стр. 11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И МАТЕРИАЛЬНО-ТЕХНИЧЕСКОЕ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ОБРАЗОВАТЕЛЬНОГО ПРОЦЕССА  стр.29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БУЧЕНИЯ   стр.3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 ОУД.03 Родная  литература  является вариативной частью основной профессиональной образовательной программы в соответствии с ФГОС СПО по специальности 43.02.13 « Технология парикмахерского искусства». Программа учебной дисциплины может быть использована в дополнительном профессиональном образовании при реализации программ повышения квалификации и профессиональной переподготовки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Место дисциплины в структуре основной профессион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тносится к дисциплинам вариативной ч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цикла. Учебная дисциплина «Родная литература» базируется на знаниях, полученных студентами при изучении учебных дисциплин профессионального цикла и направлена на развитие творческих способностей и формирование общих и профессиональных компетенций у студентов, что соответствует современным требованиям ФГОС СП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представляет собой целостный документ, включающий 4 раздела: пояснительную записку, структуру и содержание общеобразовательной учебной дисциплины, учебно-методическое и материально-техническое обеспечение образовательного процесса, контроль и оценку результатов обучения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иль освоения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гуманитарный, профильная составляющая (направленность) общеобразовательной дисциплины гуманитарна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ьное изучение дисциплины осуществляется при помощи отбора дидактического материала по профессии (работа с терминами, подбор текстов из профессиональной литературы). Самостоятельные работы составлены с учетом будущей профессии.</w:t>
      </w:r>
    </w:p>
    <w:p>
      <w:pPr>
        <w:pStyle w:val="Normal"/>
        <w:numPr>
          <w:ilvl w:val="1"/>
          <w:numId w:val="6"/>
        </w:numPr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Общие цели среднего общего образования с учетом специфики учебной дисциплины «Родная литература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/>
        <w:t xml:space="preserve">Рабочая  программа ориентирована на достижение следующих   </w:t>
      </w:r>
      <w:r>
        <w:rPr>
          <w:b/>
        </w:rPr>
        <w:t>целей</w:t>
      </w:r>
      <w:r>
        <w:rPr/>
        <w:t>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мышления, художественного вку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кстов художественных произведений в единстве содержания и формы, основных историко- 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sz w:val="24"/>
          <w:szCs w:val="24"/>
        </w:rPr>
        <w:t>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накомств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произведениями русской литера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мениями применять полученные знания для объяснения явлений окружающего мира, восприятия информации литературного и общекультурного содержания, получаемой из СМИ, ресурсов Интернета, специальной и научно-популярной литера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ритического мышления в ходе анализа явлений и интерпретации литературной и общекультурной информации, интеллектуальных и творческих способностей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й дисципли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Литературе принадлежит ведущее место в эмоциональном, интеллектуальном и эстетическом развитии человека, формировании его миропонимания и национального самосознания. Литература как феномен культуры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сновой содержания учебной дисциплины являются чтение и изучение художественных произведений, составляющих золотой фонд русской классики. Обучающиеся постигают категории добра, справедливости, чести, патриотизма. Целостное восприятие и понимание художественного произведения, формирование умения анализировать и интерпретировать художественный текст возможны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процессе изучения литературы предполагается проведение практических занятий по развитию речи, семинаров, заданий исследовательского характера т. д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держание учебной дисциплины структурировано по периодам развития литератур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 результате освоения учебной дисциплины «Родная литература» студент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и письменные монологические и диалогические высказывания различных типов и жанр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я с литературным направлением эпох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2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акты жизни и творчества писателей первой и второй половины XIX-XX ве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кономерности историко-литературного процесса и черты литературных направлений; основные литературоведческие понят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2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Место дисциплины в учебном план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чебная дисциплина входит в состав общих общеобразовательных учебных дисциплин. Общий гуманитарный и социально-экономический цикл. Дисциплина реализуется в рамках освоения ППКРС/ППССЗ</w:t>
      </w:r>
      <w:r>
        <w:rPr>
          <w:i w:val="false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3.02.13 «Технология  парикмахерское искусства»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щеобразовательной учебной дисциплины «Родная литература (русская)».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. 2) Сформированность основ саморазвития и самовоспитания в соответствии с общечеловеческими ценностями и идеалами гражданского общества. 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4) Совершенствование духовно-нравственных качеств личности.</w:t>
      </w:r>
    </w:p>
    <w:p>
      <w:pPr>
        <w:pStyle w:val="Normal"/>
        <w:spacing w:lineRule="auto" w:line="360" w:before="0" w:after="0"/>
        <w:ind w:left="2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Умение понимать проблему, выдвигать гипотезу, структурировать материал, подбирать аргументы , выделять причинно-следственные связи, формулировать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Умение самостоятельно организовывать собственную деятельность, оценивать ее, определять сферу своих интерес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Владение разными видами чтения (поисковым, просмотровым, ознакомительным, изучающим) текстов разных стилей и жанр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Адекватное восприятие на слух текстов разных стилей и жанров; владение разными видами аудирования (выборочным, ознакомительным, детальным)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Способность извлекать информацию из различных источников, включая средства массовой информации, компакт-диски учебного назначения, ресурсы Интернета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)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u w:val="single"/>
        </w:rPr>
        <w:t>Применение приобретенных знаний, умений и навыков</w:t>
      </w:r>
      <w:r>
        <w:rPr>
          <w:rFonts w:cs="Times New Roman" w:ascii="Times New Roman" w:hAnsi="Times New Roman"/>
          <w:sz w:val="24"/>
          <w:szCs w:val="24"/>
        </w:rPr>
        <w:t xml:space="preserve"> в повседневной жизни и профессиональной деятельности. 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устойчивого интереса к чтению как средству познания других культур, уважительного отношения к ним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навыков различных видов анализа литературных произведений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самоанализа и самооценки на основе наблюдений за собственной речью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ние умением анализировать текст с точки зрения наличия в нем явной и скрытой, основной и второстепенной информации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умением представлять тексты в виде тезисов, конспектов, аннотаций, рефератов, сочинений различных жанр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ладение навыками анализа художественных произведений с 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формированность представлений о системе стилей языка художественной литературы.</w:t>
      </w:r>
    </w:p>
    <w:p>
      <w:pPr>
        <w:pStyle w:val="Normal"/>
        <w:numPr>
          <w:ilvl w:val="1"/>
          <w:numId w:val="5"/>
        </w:numPr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межуточной аттестации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еместр – зач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, обучающейся осваивает элементы </w:t>
      </w:r>
      <w:r>
        <w:rPr>
          <w:rFonts w:cs="Times New Roman" w:ascii="Times New Roman" w:hAnsi="Times New Roman"/>
          <w:b/>
          <w:sz w:val="24"/>
          <w:szCs w:val="24"/>
        </w:rPr>
        <w:t>компетенций</w:t>
      </w:r>
      <w:r>
        <w:rPr/>
        <w:t>: ОК 01 – 1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ниверсальные и профессиональные 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скрипторы сформированности (действ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сложные проблемные ситуации в различных контекст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анализ сложных ситуаций при решении задач профессиональной деятельности. Определяет этапы решения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требности в информации. Осуществляет эффективный поис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возможные источники нужных ресурсов, в том числе неочевидных. Разрабатывает детальный план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иск на каждом шаг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люсы и минусы полученного результата, своего плана и его реализации, предлагает критерии оценки и рекомендации по улучшению пла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анализировать задачу и/или проблему в профессиональном и/или социальном контексте, выделять её составные ч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действия, определять необходим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составленный план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циальный контекс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тором приходит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и ж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сточн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сурсы для реш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 и пробле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социальном контек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выпол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в 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межных област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межных сфе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у пл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решения зада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15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нформационный поиск из широкого набора источников, необходимого для выполнения профессиональных задач. Проводит анализ полученной информации, выделяет в ней главные аспек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ет отобранную информацию в соответствии с параметрами поис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нформацию в контексте профессиона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поиска информации. Определять необходимые источники информации. Планировать процесс поиска. Структурировать получаемую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 Оценивать практическую значимость результатов пои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поис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м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оформ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поис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чност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ю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чност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ую научну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фессиональну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амообразова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ловом общении для эффективного решения деловых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осно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а и личности. </w:t>
            </w:r>
          </w:p>
        </w:tc>
      </w:tr>
      <w:tr>
        <w:trPr>
          <w:trHeight w:val="29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устно и письменно излагает свои мысли по профессиональной тематике на государственн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олерантность в рабочем коллекти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на государственн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циаль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ультурного контекс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формл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.</w:t>
            </w:r>
          </w:p>
        </w:tc>
      </w:tr>
      <w:tr>
        <w:trPr>
          <w:trHeight w:val="6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значимость своей профессии (специальност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поведение на основе общечеловеческих ценн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имость сво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 - патриотической пози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ход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31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экологической безопасности при веден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ресурсосбережение на рабочем ме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экологической безопас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экологическ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и при вед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есурс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йствован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обеспеч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я.</w:t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посредством использования средств физической культуры. Поддержание уровня физической подготовленности для успешной реализации 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у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х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й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яж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ми для данной профессии 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культурно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м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м развит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. Осно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а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оны риска физи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 для профе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я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редства информатизации и информационных технологий для реализации профессиона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ред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строй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я и программ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в профессиональной деятельности инструкции на государственном и иностранном язы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общение на профессиональные 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бъяснить свои действия (текущие и планируемые) писать простые связные сообщения на знакомые или интересующие профессиональные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х и слож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фессиональные те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потребитель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ытовая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лексик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й минимум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щийся к описа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в, средств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нош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чтения текс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нвестиционную привлекательность коммерческих идей в рамках 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ариа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й профессиона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ОБЩЕОБРАЗОВАТЕЛЬНОЙ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СТРУКТУРА ОБЩЕОБРАЗОВАТЕЛЬНОЙ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 ПЛАН  И  СОДЕРЖАНИЕ  ОБЩЕОБРАЗОВАТЕЛЬНОЙ  УЧЕБНОЙ 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дная (русская)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6915"/>
        <w:gridCol w:w="933"/>
        <w:gridCol w:w="1469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и практические занятия, 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еместр – 17ч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и русская литература 19 века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политическая ситуация в России «Крестьянский вопрос». Литература и журналистика. Разногласия между либеральным и революционно-демократическим крылом русского общества, их отражение в литературе. Тема «лишнего человека» в рассказе И.С.Тургенева «Гамлет Щигровского уезд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Личность и семья.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Островский. Комедия «Женитьба Бальзамин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За чем пойдешь, то и найдешь». Своеобразие конфликта и система образов в комедии. Образ Мишеньки Бальзаминова в комед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С.Тургенев. «Первая любовь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создания повести. Автобиографизм.  Душевные переживания юного героя повести Неразрешимое столкновение с драматизмом и жертвенностью взрослой любв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4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.Е.Салтыков-Щедрин.  «Господа Головлевы»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-хроника помещичьей семьи. Обзаз Иудушки Головлева в романе. Инсценировки и экранизации романа Салтыкова-Щедрина в русском театре и кинематографе.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М.Достоевский. Роман «Подросток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создания романа. Прототипы героев. Становление личности главного героя романа. Макар Долгорукий как символ понимания народной правды и идеи нравственного «благообразия» в роман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11"/>
                <w:sz w:val="24"/>
                <w:szCs w:val="24"/>
              </w:rPr>
              <w:t>Раздел 2. Л</w:t>
            </w:r>
            <w:r>
              <w:rPr>
                <w:rStyle w:val="FontStyle11"/>
              </w:rPr>
              <w:t>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ab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.Н Толстой. «Смерть Ивана Ильича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человека в семье и обществе. История жизни Ивана Ильича-«история самая простая и обыкновенная и самая ужасная»...Герасим в повести как образ , продолжающий галерею толстовских персонажей из нар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.П.Чехов. Рассказы. Драматургия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чина и женщина, любовь и доверие в жизни человека в прозе А.П.Чехова. Рассказы «Любовь». «Душечка». «Попрыгунья». Драма «Три сестры» :поколения, традиции ,культу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Раздел 3. Личность – природа – цивилизация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И.А.Гончаров. Фрегат «Паллада»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рки «Фрегат Паллада» (фрагменты). Изображение жизни, занятий, черт характера коренных жителей народов Сибири. Их нравственная чистота. «Русский» путь цивилизации края. Его отличие от европейского в очер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.С.Лесков. Рассказ «Однодум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Художественный мир писателя . Рассказ «Однодум». «Праведник» как национальный русский тип. Смысл названия рассказа. Влияние христианских заповедей на становление характера героя рассказ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Раздел 4. Личность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И.А.Солженицын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«Жить не по лжи» как нравственное воззвание к читателям. Работа над содержанием Современная публицистика и журналист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Раздел 5. Личность и семь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.В.Набоков. «Машенька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образие конфликта в романе В.А.Набокова «Машенька». Образ Машеньки как символ далекой родины в роман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Ф.А.Абрамом «Братья и сестры»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одная правда военного времени в романе Ф.А.Абрамова «Машенька». История деревни Пекашино в произведении как олицетворение мужества простого русского народа в военные времена. .Душевная красота членов нескольких семейств: Пряслиных, Ставровых, Нетесовых и Житовых-в романе Ф.А.Абрамова «Братья и сестры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А.Н.Арбузов. «Жестокие игры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ворчеством писателя. Драматургия А.Н.Арбузова. Нравственная проблематика пьесы А.Н.Арбузова «Жестокие игры». Ответственность людей за тех, кто рядо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Раздел 6. Личность-общество-государство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.Островский.. «Как закалялась сталь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личностью гражданина и писателя Н.А.Островского. Отражение событий эпохи Гражданской войны в романе Н.А.Островского «Как закалялась сталь». Особенности художественного метода социалистического реализма на примере романа Н.А.Островского «Как закалялась сталь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.Прилепин. «Санька»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х биографии. Законы морали и государственные законы в романе З .Прилепина «Санька». Тема внутреннего мира членов радикальных молодежных движений в романе. Система пространственных образов романа З.Прилепина «Санька» как отражение эволюции главного героя Саши Тиш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7. Личность-природа-цивилиз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М.Рубцов.Лирика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Проблема освоения и покорения природы в лирике Н.М.Рубцова ( стихотворения : «В горнице»., «Зимняя песня», «Привет, Россия, родина моя!..» , «Тихая моя родина!», «Русский огонек», «Стихи»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.Ф.Тендряков. « Пара гнедых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 В.Ф.Тендрякова. Проблема раскулачивания в рассказе В.Ф.Тендрякова «Пара гнедах». Фигурные образы героев произвед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и Б Стругацкие. «Улитка на склон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иографическими сведениями братьев Стругацких. Общая характеристика творчества. «Будущее, которое наступит без нас…» - проблема современной цивилизации в научно-фантастическом романе А.и Б. Стругацких «Улитка на склоне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С.Петрушевская. «Новые робинзоны»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биографическими сведениями и творчеством Л.С.Петрушевской. Современная цивилизация в рассказе Л.С.Петрушевской «Новые робинзоны». Характеристика образ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четное занятие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облемы и темы русской художественной литературы 19-21 в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7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.А.Есен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Поэтизация русской природы. Развитие темы родины как выражение любви к России. Поэма «Анна Снегина»- поэма о судьбе человека и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зация русской природы, русской деревни, развитие темы родины как выражение любви к России. Художественное своеобразие творчества Есенина: глубокий лиризм, необычайная своеобразность, зрительность впечатлений, цветопись, принцип пейзажной живописи, народно-песенная основа стих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Особенности развития литературы 30-40-х годов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.Цветае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Цветаева. Сведения из биографии. Идейно-тематические особенности поэзии, конфликт быта и бытия, времени и вечности. Художественные особенности поэ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я: «Моим стихам, написанным так рано…», «Стихи к Блоку» ( «Имя твое – птица в руке…»), «Кто создан из камня, кто создан из глины..», «Тоска по родине! Давно…», «Генералам 12 года», «Плач матери по новобранцу…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Э.Мандельштам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Идейно-тематические и художественные особенности поэзии. Противостояние поэта «веку-волкодаву». Поиски духовных опор в искусстве и природе. Теория поэтического сло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Платонов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. Рассказ «в прекрасном и яростном мире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.Э.Бабель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 писателя. Проблематика и особенности поэтики прозы. Изображение событий Гражданской войны в книге рассказов «Конармия». Сочетание трагического и комического, прекрасного и безобразно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А.Булгаков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й обзор жизни и творчества .Роман   «Мастер и Маргарита» . Своеобразие жанра. Многоплановость романа. Система образов. Ершалаимские главы. Москва 1930-х годов. Любовь и судьба Мастера. Своеобразие писательской ман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Толстой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Тема русской истории в творчестве писателя. Роман «Петр Первый»-художественная история России 18 века. Единство исторического материала и художественного вымысла в романе. Образ Петра. Народ в роман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И.Шолох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енный и творческий путь писателя. Мир и человек в рассказах М.Шолохова. Роман-эпопея «Тихий Дон» о судьбах русского народа и казачества в годы Гражданской войны. Образ Григория Мелехова. Трагедия человека из народа в поворотный момент истории, ее смысл и знач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характеристика литературы периода ВОВ и первых послевоенных лет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и литературы и искусства на защите Оте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й герой в стихах поэтов-фронтовиков: О. Берггольц, К.Симонов, А.Твардовский, А.Сурков, М.Исаковский, М.Алигер, Ю.Друнина, М.Джалиль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ка военных лет: М.Шолохов, И.Эренбург, А.Толст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стическое и романтическое изображение войны в прозе: рассказы Л.Соболева, В.Кожевникова, К.Паустовского, М.Шолохов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и и романы Б.Горбатова, А.Бека, А.Фадеева. Пьесы: «Русские люди» К.Симонов, «Фронт» А.Корнейчук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первых послевоенных лет. Проблемы человеческого бытия, добра и зла, эгоизма и жизненного подвига. Противоборства созидающих и разрушающих сил в произведениях Э.Казакевича, В.Некрасова, А.Бека, В.Ажаева и д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развития литературы 50-80-х год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А.Ахматова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няя лирика Ахматовой: глубина, яркость переживаний автора, его радость, скорбь, тревога. Тематика и тональность лирики периода первой мировой войны: судьба страны и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ая и общественная тема в стихах революционных и первых послереволюционных лет. Тема любви к родной земле, к Родине, к России. Пушкинская тема в творчестве Ахматовой. Тема любви к Родине и гражданского мужества в лирике военных лет. Тема поэтического мастерства в творчестве поэте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эма «Реквием». Исторический масштаб и трагизм поэмы. Трагизм жизни и судьбы лирической героини и поэтессы. Своеобразие лирики Ахмато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литературы: проблема традиций и новаторства в поэзии. Поэтическое мастерств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Л.Пастернак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Основные мотивы лирики. Связь человека и природы в лирике поэта. Любовь и поэзия, жизнь и серть в философской концепции поэ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я: «Февраль. Достать чернил и плакать…», «Про эти стихи», «Определение поэзии», «Гамлет», «Быть знаменитым некрасиво», «Во всем мне хочется дойти до самой сути», «Зимняя ночь». Поэмы «Девятьсот пятый год» и «Лейтенант Шмидт»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Шаламов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тельные черты. Анализ текстов. «Сентенция». «Кре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, цельность духовного мира человека. Историческая тема в советской литератур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М.Шукшин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«Выбираю деревню на жительство». «Срезал». «Чудик». Художественное своеобразие прозы. Изображение жизни советской дерев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Распутин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нравственных ценностей во времени, предвидение опасности утраты исторической памяти. «Прощание с Матерой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зия 50-х-80-х гг. ХХ века. Н.Рубцов. Р.Гамза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 событий 50-80 х гг.ХХ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диций русской классики. Литературные обьединения и направления в поэзии. Своеобразие лирического героя Н.Рубцова, Р.Гамзатова и друг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зия 50-х-80-х гг. ХХ века. Б.Окуджава, А.Вознесенский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лирического героя Б.Окуджавы, А. Вознесенского, Е.Евтушенко, Р.Рождественского и друг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убежная литература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 Хемингуэй. «Старик и море». Сведения из биографии. Анализ произвед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развития литературы конца 1980-2000-х годов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культурная ситуация в России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ение разных идеологических и эстетических ориентиров. Задержанная и возвращенная литература. Основные направления развития современной литературы. В.Войнович,  Т.Толстая, Г.Владимов, Л.Петрушевская, Л.Улицк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олженицын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Сюжетно-композиционные особенности повести «Один день Ивана Денисовича» и рассказа «Матренин двор». Мастерство Солженицына-психолога: глубина характеров, историко-философское обобщение в творчестве писател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Пелевин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Анализ «Желтой стрелы». Идейно-художественное своеобраз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Астафьев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литературных произведений. Идейно-художественный анализ книги «Царь-рыб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русского  языка и литера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бочая доска (1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наглядных пособий по предмету «Литература» (учебники,  опорные конспекты-плакаты, стенды, раздаточный материал, тексты художественной литературы). Таблицы по предмету. Портреты русских писателей. Презент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мпьютер с лицензионным программным обеспечением и мультимедиа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источ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Литература 10 класс 1 часть Ю.В.Лебедев «Просвещение», Москва,2016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Литература 10 класс 2 часть</w:t>
        <w:tab/>
        <w:t>Ю.В.Лебедев</w:t>
        <w:tab/>
        <w:t>«Просвещение», Москва , 2016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</w:t>
        <w:tab/>
        <w:t>Русская литература ХХ века 1 часть</w:t>
        <w:tab/>
        <w:t>В.П.Журавлев, «Просвещение», Москва , 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Русская литература ХХ века 2 часть</w:t>
        <w:tab/>
        <w:t>В.П.Журавлев, «Просвещение», Москва  ,2017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Дополнительные источн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Русская литература 19 века в 2-х частях, 10 класс</w:t>
        <w:tab/>
        <w:t>Г.А.Обернихина</w:t>
        <w:tab/>
        <w:t>ОАО «Московский учебник», 2016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Русская литература ХХ века в 2-х частях, 11 класс</w:t>
        <w:tab/>
        <w:t>Г.А.Обернихина</w:t>
        <w:tab/>
        <w:t>ОАО «Московский учебник», 2016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усская литература 19 века. Практикум. 10 класс</w:t>
        <w:tab/>
        <w:t>Ю.И.Лыссый</w:t>
        <w:tab/>
        <w:t>«Просвещение», Москва 2017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Русская литература ХХ века. Практикум, 11 класс</w:t>
        <w:tab/>
        <w:t>Ю.И.Лыссый</w:t>
        <w:tab/>
        <w:t>«Просвещение», Москва 2007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Грамота.Ру: справочно-информационный портал «Литература»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Грамотей (ЭРИКОС) Образовательные ресурсы сети Интернет  по русскому языку, культуре речи и литературе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ege.edu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Филологический портал Philology.ru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http://www.pomochnik-vsem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http://www.gramma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4. Учебно-методический комплекс (систематизированный по компонентам) включ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чую программу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Календарно-тематический план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Дидактические материалы к занятию (опорные конспекты, технологические карты, презентации и др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ческие указания (рекомендации) по организации и выполнению лабораторных и/или практических заняти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Методические указания (рекомендации) по организации и выполнению внеаудиторной самостоятельной раб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нд оценоч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</w:t>
      </w:r>
      <w:r>
        <w:rPr/>
        <w:t>бучающимися индивидуальных заданий, проектов, исследований.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2551"/>
        <w:gridCol w:w="2402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профессиональных и общих компетен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1 –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ого опроса, тестир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3, ОК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ка индивидуальных выступлений, докладов, письменных ответов на проблемные вопросы, устный опрос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сочи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отв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эс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чтения наизусть.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пут, оценка публичных выступл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ученных литературных произведений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и письменных ответов.  Оценка сообщ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закономерности историко-литературного процесса и черты литературных        направ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и письменных от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факты жизни и творчества писателей второй половины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- XX ве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–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й от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литературоведческие пон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тестиров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Без интервала Знак"/>
    <w:qFormat/>
    <w:rPr>
      <w:i/>
      <w:iCs/>
      <w:lang w:val="en-US" w:bidi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ge.edu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17:00Z</dcterms:created>
  <dc:creator>нина</dc:creator>
  <dc:description/>
  <cp:keywords/>
  <dc:language>en-US</dc:language>
  <cp:lastModifiedBy>LENOVO</cp:lastModifiedBy>
  <cp:lastPrinted>2020-09-28T20:11:00Z</cp:lastPrinted>
  <dcterms:modified xsi:type="dcterms:W3CDTF">2020-11-23T17:14:00Z</dcterms:modified>
  <cp:revision>32</cp:revision>
  <dc:subject/>
  <dc:title/>
</cp:coreProperties>
</file>