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сскому языку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для обучающихся 3Б класса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на 2020- 2021 учебный год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по русскому языку  разработанав соответствии с требованиями Федерального государственного образовательного стандарта начального общего образования, на основе авторской программы по предмету  «Русский язык» (В. П. Канакина, В. Г. Горецкий). ОС «Школа России».</w:t>
      </w:r>
    </w:p>
    <w:p>
      <w:pPr>
        <w:pStyle w:val="Normal"/>
        <w:tabs>
          <w:tab w:val="clear" w:pos="708"/>
          <w:tab w:val="left" w:pos="0" w:leader="none"/>
          <w:tab w:val="center" w:pos="756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0" w:leader="none"/>
          <w:tab w:val="left" w:pos="1140" w:leader="none"/>
          <w:tab w:val="center" w:pos="756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истеме предметов общеобразовательной школы курс «Русский язык» реализует познавательную и социокультурную ц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знавательная цель</w:t>
      </w:r>
      <w:r>
        <w:rPr>
          <w:sz w:val="28"/>
          <w:szCs w:val="28"/>
        </w:rPr>
        <w:t xml:space="preserve"> предполагает ознакомление учащихся с основными положениями науки о языке формирование на этой основе знаково-символического восприятия и логического мышления учащихся;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циокультурная цель – </w:t>
      </w:r>
      <w:r>
        <w:rPr>
          <w:sz w:val="28"/>
          <w:szCs w:val="28"/>
        </w:rPr>
        <w:t>изучение русского языка –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достижения поставленных целей необходимо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себя носителем языка, языковой личностью, которая находится в постоянном диалоге (через язык и созданные на нём тексты) с миром и с самим собой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 детей чувства языка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bCs/>
          <w:iCs/>
          <w:sz w:val="28"/>
          <w:szCs w:val="28"/>
        </w:rPr>
        <w:t>1. Канакина В. П. Русский язык. 3 класс. Учебник для общеобразовательных организаций. В 2 ч.  / В. П. Канакина, В.Г.Горецкий. – 5-е изд. – М.: Просвещение, 2016. – 143 с. : ил. – (Школа России)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bCs/>
          <w:iCs/>
          <w:sz w:val="28"/>
          <w:szCs w:val="28"/>
        </w:rPr>
        <w:t>2.</w:t>
      </w:r>
      <w:r>
        <w:rPr>
          <w:sz w:val="28"/>
          <w:szCs w:val="28"/>
        </w:rPr>
        <w:t xml:space="preserve"> Дмитриева О.И. Поурочные разработки к учебнику Канакиной В. П. Русский язык  3 класс. - М.: ВАКО, 2016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>3. Канакина В. П. Русский язык 1-4 классы. Сборник диктантов и самостоятельных работ. - М.: Просвещение. - 2016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>4. Максимова Т.Н. Проверочные и контрольные работы. Русский язык 3 класс − М.: ВАКО,  2016.</w:t>
      </w:r>
    </w:p>
    <w:p>
      <w:pPr>
        <w:pStyle w:val="Normal"/>
        <w:widowControl w:val="false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о  предмета в учебном план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 составлена на основе обязательной части учебного плана                                 МОУ «СОШ № 40» и рассчитана на 136 часов в год. Количество часов в неделю - 4 часа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цессе изучения русского языка, обучающиеся должны приобрести общие учебные умения, навыки и способы деятельности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русского языка являются: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сознание языка как основного средства человеческого общения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осприятие русского языка как явления национальной культуры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пособность к самооценке на основе наблюдения за собственной речью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русского языка являются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пособность в целях, задачах, средствах и условиях общения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выбирать адекватн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ремление к более точному выражению собственного мнения и позиции; умение задавать вопросы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ми результатами изучения русского языка являются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применять орфографические правила и правила постановки знаков препинания ( в объеме изученного ) при записи собственных и предложенных текстов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проверять написанное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(в объеме изученного) находить, сравнивать, классифицировать, характеризовать такие языковые единицы, как звук, буква, часть слова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пособность контролировать свои действия, проверять написанное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Русский язык» является сформированность следующих знаний и умений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асти слова: корень, окончание, приставку, суффикс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асти речи: имя существительное, имя прилагательное, глагол, предлог 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  <w:tab w:val="left" w:pos="9781" w:leader="none"/>
        </w:tabs>
        <w:ind w:right="-427"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лены предложения: главные (подлежащее и сказуемое) и второстепенные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рамотно и каллиграфически правильно списывать и писать под диктовку текст (55-65 слов), включающий изученные орфограммы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изводить разбор слов по составу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дбирать однокоренные слова разных частей речи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познавать части речи, их грамматические признаки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зменять имена существительные по числам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клонять в единственном числе имена существительные с ударными окончаниями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зменять имя прилагательное по родам и числам в соответствии с родом и числом существительного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зменять глагол по временам ( простые случаи) и в прошедшем времени – по родам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познавать и употреблять в тексте синонимы, антонимы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станавливать по вопросам  связь между словами в предложении, вычленять словосочетания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познавать главное и второстепенное слово в словосочетании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изводить синтаксический разбор предложений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нтонационно правильно произносить предложения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исать изложение в 60-75 слов по коллективно (или самостоятельно) составленному плану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и основную мысль текста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елить текст на части, соблюдать красную строку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станавливать связь между частями текста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станавливать связь между предложениями в каждой части текста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заглавливать текст с опорой на тему или его основную мысль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познавать текст – повествование, описание, рассуждение;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исать (после предварительной подготовки) сочинение повествовательного характера по сюжетной картинке, личным наблюдениям; 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ставлять устный ответ – рассуждение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Язык и речь (2 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Наша речь и наш язык (2ч).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Текст. Предложение. Словосочетание (14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Текст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Виды предложений по цели высказывания и по интонации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бращением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Состав предложения (3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ое и сложное предложения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Контрольный диктант по теме «Предложение»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Слово в языке и речи (19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Лексическое значение слова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онимы и антонимы (1 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Омонимы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и словосочетание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Фразеологизмы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Части речи (5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коренные слова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Слово и слог. Звуки и буквы (7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Состав слова (16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Корень слова (3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Формы слова. Окончание (3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риставка (3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Суффикс (3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 слова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 о составе слова (3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частей слова (29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равописание слов с безударными гласными в слове (4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равописание слов с парными по глухости – звонкости согласными на конце слов и перед согласными в корне (5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равописание слов с непроизносимыми согласными в корне (5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лов с удвоенными согласными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равописание суффиксов и приставок (4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равописание приставок и предлогов (3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лов с разделительным твердым знаком (ъ) (5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 (76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и речи (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Имя существительное (30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имен существительных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Род имен существительных (7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онение имён существительных(1 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адеж имен существительных (12 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Обобщение знаний (3 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я прилагательное (19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овторение и углубление представлений об имени прилагательном (3 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– описание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Формы имен прилагательных. Род имени прилагательных (4 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имен прилагательных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адеж имен прилагательных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Обобщение знаний об имени прилагательном (6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Местоимение (5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b/>
          <w:sz w:val="28"/>
          <w:szCs w:val="28"/>
        </w:rPr>
        <w:t>Глагол (21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овторение и углубление представлений о глаголе (4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Формы глагола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Число глаголов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Времена глагола (5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Род глаголов в прошедшем времени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/>
      </w:pPr>
      <w:r>
        <w:rPr>
          <w:sz w:val="28"/>
          <w:szCs w:val="28"/>
        </w:rPr>
        <w:t>Правописание частицы не с глаголами (2ч)</w:t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spacing w:lineRule="auto" w:line="360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(14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/>
        <w:t xml:space="preserve"> </w:t>
      </w:r>
    </w:p>
    <w:tbl>
      <w:tblPr>
        <w:tblW w:w="94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2070"/>
        <w:gridCol w:w="1775"/>
        <w:gridCol w:w="17"/>
        <w:gridCol w:w="1222"/>
        <w:gridCol w:w="1275"/>
        <w:gridCol w:w="1134"/>
        <w:gridCol w:w="1458"/>
        <w:gridCol w:w="10"/>
      </w:tblGrid>
      <w:tr>
        <w:trPr>
          <w:trHeight w:val="337" w:hRule="atLeast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, темы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нагруз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Рабочая </w:t>
            </w:r>
            <w:r>
              <w:rPr>
                <w:b/>
                <w:sz w:val="28"/>
                <w:szCs w:val="28"/>
              </w:rPr>
              <w:t xml:space="preserve"> программа </w:t>
            </w:r>
          </w:p>
        </w:tc>
        <w:tc>
          <w:tcPr>
            <w:tcW w:w="51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</w:t>
            </w:r>
          </w:p>
        </w:tc>
      </w:tr>
      <w:tr>
        <w:trPr>
          <w:trHeight w:val="337" w:hRule="atLeast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.дикта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.списы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 и наш язык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ст. Предложение. Словосочетание 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в языке и речи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слова. 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частей слова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частях речи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прилагательное 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имение 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76"/>
        <w:ind w:firstLine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p>
      <w:pPr>
        <w:pStyle w:val="Style21"/>
        <w:spacing w:lineRule="auto" w:line="276"/>
        <w:ind w:first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15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08"/>
        <w:gridCol w:w="1701"/>
        <w:gridCol w:w="2410"/>
        <w:gridCol w:w="1417"/>
        <w:gridCol w:w="3678"/>
        <w:gridCol w:w="3498"/>
        <w:gridCol w:w="239"/>
        <w:gridCol w:w="240"/>
        <w:gridCol w:w="4543"/>
      </w:tblGrid>
      <w:tr>
        <w:trPr>
          <w:trHeight w:val="286" w:hRule="exac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 урок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уемые результаты ( в соответствии с ФГОС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о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у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УД</w:t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Язык и речь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2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ша речь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еч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чь устная, речь письменная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 речь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>: научится различать виды речи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Умение</w:t>
            </w:r>
            <w:r>
              <w:rPr>
                <w:sz w:val="21"/>
                <w:szCs w:val="21"/>
              </w:rPr>
              <w:t>: анализировать высказывания о русском языке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формировать навык  обще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ставить новые учебные задачи в сотрудничестве с учителем</w:t>
            </w:r>
            <w:r>
              <w:rPr>
                <w:sz w:val="21"/>
                <w:szCs w:val="21"/>
                <w:u w:val="single"/>
              </w:rPr>
              <w:t xml:space="preserve">, </w:t>
            </w:r>
            <w:r>
              <w:rPr>
                <w:sz w:val="21"/>
                <w:szCs w:val="21"/>
              </w:rPr>
              <w:t>ориентация в пропис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</w:t>
            </w:r>
            <w:r>
              <w:rPr>
                <w:sz w:val="21"/>
                <w:szCs w:val="21"/>
              </w:rPr>
              <w:t xml:space="preserve"> задавать вопросы.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ш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ются язык и речь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м отличаются язык и речь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анализировать высказывания о русском языке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владение русским языко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екст. Предложение. Словосочетани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7.0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кст.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ы текстов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очнить представление о тексте и его признаках, воспроизвести знания о теме, главной мысли, заголовке, частях текста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произвести представления учащихся о  типах текстов и их распознавания, 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ст, тема,  главная мысль, заголово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ст повествовательный, описательный, текст-рассуждение</w:t>
            </w:r>
          </w:p>
        </w:tc>
        <w:tc>
          <w:tcPr>
            <w:tcW w:w="3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</w:t>
            </w:r>
            <w:r>
              <w:rPr>
                <w:sz w:val="21"/>
                <w:szCs w:val="21"/>
              </w:rPr>
              <w:t xml:space="preserve">научится различать признаки текста                           </w:t>
            </w:r>
            <w:r>
              <w:rPr>
                <w:b/>
                <w:sz w:val="21"/>
                <w:szCs w:val="21"/>
              </w:rPr>
              <w:t>Умение</w:t>
            </w:r>
            <w:r>
              <w:rPr>
                <w:sz w:val="21"/>
                <w:szCs w:val="21"/>
              </w:rPr>
              <w:t xml:space="preserve">: подбирать заголовки к тексту </w:t>
            </w: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списывания текс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 определять типы текстов                   </w:t>
            </w: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составление текста из деформированных 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 составление текста по  самостоятельно выбранной теме на основе  личных впечатлений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поиск и выделение информации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</w:t>
            </w:r>
            <w:r>
              <w:rPr>
                <w:sz w:val="21"/>
                <w:szCs w:val="21"/>
              </w:rPr>
              <w:t xml:space="preserve"> ставить вопросы и обращаться за помощью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меть просить о помощи, обращаться за помощью.</w:t>
            </w:r>
          </w:p>
        </w:tc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3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предложений по цели высказ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знакомить с особенностями предложений, разных по цели высказывания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, законченная мысль, диалог</w:t>
            </w:r>
          </w:p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я повествовательные, вопросительные, побудительны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: научится правильно оформлять предложение на письме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 </w:t>
            </w:r>
            <w:r>
              <w:rPr>
                <w:sz w:val="21"/>
                <w:szCs w:val="21"/>
              </w:rPr>
              <w:t>отделять в устной речи одно предложение отдруг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оформление предложений в диалогическо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различать предложения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устанавливать правильную интонацию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совершенствовать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ку знаков препинания в конце предложен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контролировать и оценивать процесс и результат  деятельности</w:t>
            </w:r>
            <w:r>
              <w:rPr>
                <w:sz w:val="21"/>
                <w:szCs w:val="21"/>
                <w:u w:val="single"/>
              </w:rPr>
              <w:t xml:space="preserve"> Познавательные:</w:t>
            </w:r>
            <w:r>
              <w:rPr>
                <w:sz w:val="21"/>
                <w:szCs w:val="21"/>
              </w:rPr>
              <w:t xml:space="preserve"> использовать знаково-символические средстваи применять знания, умения  и навык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меть просить помощи, обращаться за помощью, задавать вопрос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</w:t>
            </w:r>
            <w:r>
              <w:rPr>
                <w:sz w:val="21"/>
                <w:szCs w:val="21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предложений по    инто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очнять представления детей о предложениях, разных по интонации,  выбор знаков препи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я восклицательные, невосклицательны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анализировать таблицу                 </w:t>
            </w: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определять предложения в устной и письменной речи.                   </w:t>
            </w: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ировать учебную задачу и удерживать внимание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0.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4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е и второстепенные члены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определять главные и второстепенные члены предложений,  распознавать распространенные и нераспространен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е члены предложения, подлежащее, сказуемое, второстепенные члены предложен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>: научится распознавать предложения распространенные и нераспространен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</w:t>
            </w:r>
            <w:r>
              <w:rPr>
                <w:sz w:val="21"/>
                <w:szCs w:val="21"/>
              </w:rPr>
              <w:t xml:space="preserve">: выработать умение определять главные и второстепенные члены предложений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составление предложений их группы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 уметь </w:t>
            </w:r>
            <w:r>
              <w:rPr>
                <w:sz w:val="21"/>
                <w:szCs w:val="21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6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тое и сложное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самостоятельная работа с заданиями учебника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  </w:t>
            </w:r>
            <w:r>
              <w:rPr>
                <w:sz w:val="21"/>
                <w:szCs w:val="21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 1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1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соче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умение устанавливать связь слов с словосочетании, находить главное и зависимое сло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сочетание, главное  и зависимое слово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находить главное и зависимое слово в словосочетания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 xml:space="preserve"> составлять схемы словосочета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правильно выполнять полный разбор предложения по членам согласно Памятк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 </w:t>
            </w:r>
            <w:r>
              <w:rPr>
                <w:sz w:val="21"/>
                <w:szCs w:val="21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  №1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о теме «Предложение»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ст, типы текстов, заголовок, главная мысль, словосочетания, диалог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ие: о</w:t>
            </w:r>
            <w:r>
              <w:rPr>
                <w:sz w:val="21"/>
                <w:szCs w:val="21"/>
              </w:rPr>
              <w:t>пределят</w:t>
            </w:r>
            <w:r>
              <w:rPr>
                <w:b/>
                <w:sz w:val="21"/>
                <w:szCs w:val="21"/>
              </w:rPr>
              <w:t xml:space="preserve">ь </w:t>
            </w:r>
            <w:r>
              <w:rPr>
                <w:sz w:val="21"/>
                <w:szCs w:val="21"/>
              </w:rPr>
              <w:t>тип  текста, цель высказывания и интонацию предлож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 </w:t>
            </w:r>
            <w:r>
              <w:rPr>
                <w:sz w:val="21"/>
                <w:szCs w:val="21"/>
              </w:rPr>
              <w:t>выполнять учебные действия в громко-речевой форме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лово в языке и реч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4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лово и его лексическое значение. Слова однозначные и многозначны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, лексическое значение, слова однозначные слова многозначные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определять лексическое значение слов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 xml:space="preserve"> распознавать однозначные и многозначн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работа со схемой 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контролировать и оценивать процесс и результат  деятельности</w:t>
            </w:r>
            <w:r>
              <w:rPr>
                <w:sz w:val="21"/>
                <w:szCs w:val="21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napToGrid w:val="false"/>
              <w:ind w:right="-1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 </w:t>
            </w:r>
            <w:r>
              <w:rPr>
                <w:sz w:val="21"/>
                <w:szCs w:val="21"/>
              </w:rPr>
              <w:t>выполнять учебные действия в громко-речевой и письменной форме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онимы и антони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и распознавать в речи слова синонимы и ант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онимы, антоним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распознавать в речи синонимы и антонимы </w:t>
            </w: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подбирать необходим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работа со словарем,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уметь </w:t>
            </w:r>
            <w:r>
              <w:rPr>
                <w:sz w:val="21"/>
                <w:szCs w:val="21"/>
              </w:rPr>
              <w:t>обращаться за помощью, задавать вопросы, строить понятные для партнёра высказывания.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мони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учащимся первое представление об омонимах, учить  находить такие слова в речи, узнавать их среди других лексических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ксическое значении, омоним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 находить омонимы в устной и письменной речи </w:t>
            </w: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выяснять лексической значение с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работа со словарем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контролировать и оценивать процесс и результат  деятельности</w:t>
            </w:r>
            <w:r>
              <w:rPr>
                <w:sz w:val="21"/>
                <w:szCs w:val="21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 и словосочета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, словосочетание, главное, зависимое сло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написание слов с изученными орфограмм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контролировать и оценивать процесс и результат  деятельности</w:t>
            </w:r>
            <w:r>
              <w:rPr>
                <w:sz w:val="21"/>
                <w:szCs w:val="21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уметь обращаться за помощью, задавать вопросы, строить понятные для партнёра высказыва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ойчивые словосочетания слов (фразеологиз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ойчивые словосочетания, фразеологизм, фразеологический словарь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</w:t>
            </w:r>
            <w:r>
              <w:rPr>
                <w:sz w:val="21"/>
                <w:szCs w:val="21"/>
              </w:rPr>
              <w:t>что такое фразеологизмы, соотнесение их с рисунк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замечать в речи фразеологизмы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работа со словарем, умение находить лексические значения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уметь использовать речь для регуляции своего действ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Подробное изложение</w:t>
            </w:r>
            <w:r>
              <w:rPr>
                <w:sz w:val="21"/>
                <w:szCs w:val="21"/>
              </w:rPr>
              <w:t xml:space="preserve"> после зрительного восприятия текста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ложение, тема, главная мысль, заголов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определение темы част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нахождение фрагментов частейтекс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составление текста и его проверка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Части реч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произвести знания учащихся об изученных частях речи, их роли в  реч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сти речи. Имя существительное, </w:t>
            </w:r>
          </w:p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прилагательное,  глагол,  местоимение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слова с непроверяемыми написания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распознавать части речи с опорой на таблиц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разбор предложений по членам предложений, по частям реч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существительное. Местоим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существительное, местоимение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классификация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определять грамматические признаки 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замена имен существительных местоимением, написание имен собственных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сти речи. Имя прилагательн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произвести и уточнить представление учащихся о признаках имен прилагательных  , их роли в реч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прилагательное, слова-синоним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устанавливать связь имен прилагательных с именами существительны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различать оттенки значений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отгадывание загадок с именами прилагательны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выбирать действия в соответствии с поставленной задачей и условиями её реализации.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 речи. 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и уточнить представление учащихся о глаголе как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, словосочета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определение роли глаголов в текст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написание слов с непроверяемыми написания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188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числительное как ча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числительное, количество предметов, порядок при счет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>. Объяснить значение имен прилагательных в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 xml:space="preserve"> запись по памя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окоренн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ень слова, однокоренные слова. Лексическое значение слов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 и слог. Гласные звуки и бу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асные звуки, буквы. Звуки ударные, безударные. Слог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различать слово и слог, букву и зву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ные звуки и бу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уки согласные, парные, непарные, звонкие, глухие, твердые, мягкие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работа с таблиц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написание буквосочетаний с шипящими согласными звук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183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онкие и глухие согласные звуки. Разделительный мягкий зн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вершенствовать умение учащихся правильно обозначать на письме парные по глухости-звонкости согласные зву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уквосочетание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уко-буквенный разбор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определять качественную характеристику гласных и согласных звук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пределять наличие в словах изученные орфограмм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умение слушать собеседника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 3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0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и закрепление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ить умение распознавать части речи , подбирать однокорен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ово, лексическое значение. Омонимы. Части речи. Однокоренные слова.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ень слова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выявление и исправление ошибок излож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звуко-буквенный разбор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умение слушать собеседника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 №2 по теме «Слово в языке и реч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, части реч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ие: о</w:t>
            </w:r>
            <w:r>
              <w:rPr>
                <w:sz w:val="21"/>
                <w:szCs w:val="21"/>
              </w:rPr>
              <w:t>пределят</w:t>
            </w:r>
            <w:r>
              <w:rPr>
                <w:b/>
                <w:sz w:val="21"/>
                <w:szCs w:val="21"/>
              </w:rPr>
              <w:t xml:space="preserve">ь </w:t>
            </w:r>
            <w:r>
              <w:rPr>
                <w:sz w:val="21"/>
                <w:szCs w:val="21"/>
              </w:rPr>
              <w:t xml:space="preserve">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 </w:t>
            </w:r>
            <w:r>
              <w:rPr>
                <w:sz w:val="21"/>
                <w:szCs w:val="21"/>
              </w:rPr>
              <w:t>выполнять учебные действия в громко-речевой форме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Состав слова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6.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ень слов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днокоренные слова. Корень слова. Общее лексическое значение. 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общее лексическое значение с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работа со словарем однокоренных слов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знаково-символические средст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выполнять учебные действия в материализованной, громко-речевой и умственной формах.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написании корня в однокоренных слова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ж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учащимся представление о чередующихся согласных звуках в корн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ень слова .Чередование согласных, сложные сло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подбирать примеры однокоренных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выполнять учебные действия в материализованной, громко-речевой и умственной формах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ы слова. Окончание 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рас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ы слова. Окончание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 </w:t>
            </w:r>
            <w:r>
              <w:rPr>
                <w:sz w:val="21"/>
                <w:szCs w:val="21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изменять форму слова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связь слов в словосочетании и предложени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знаково-символические средст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нахождении окончани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слова. Окончание. Нулевое окончание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формулирование определения окончания, умение выделять окончание, нулевое окончани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 н</w:t>
            </w:r>
            <w:r>
              <w:rPr>
                <w:sz w:val="21"/>
                <w:szCs w:val="21"/>
              </w:rPr>
              <w:t>ахождение в слове оконч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составление предложений из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. (общее поняти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орень слова. Приставк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приставка, ее значение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нахождение приставок в слова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 </w:t>
            </w:r>
            <w:r>
              <w:rPr>
                <w:sz w:val="21"/>
                <w:szCs w:val="21"/>
              </w:rPr>
              <w:t>образование новых глаголов с помощью различных приставок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ставить вопросы, обращаться за помощью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 – значимая часть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комить учащихся со значением приставок, развивать умение находить приставку в слове, образовывать однокоренные слова с приста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днокоренные слова. Корень слова. Приставка 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что нужно сделать, чтобы найти приставку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выделять изучаемые части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нахождение глаголов в тексте, выделение изученных орфограмм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ставить вопросы, обращаться за помощью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ффикс (общее понят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окоренные слова. Корень слова. Окончание . Суффикс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 </w:t>
            </w:r>
            <w:r>
              <w:rPr>
                <w:sz w:val="21"/>
                <w:szCs w:val="21"/>
              </w:rPr>
              <w:t>формулировать определение суффикс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 </w:t>
            </w:r>
            <w:r>
              <w:rPr>
                <w:sz w:val="21"/>
                <w:szCs w:val="21"/>
              </w:rPr>
              <w:t>находить в словах суффикс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слов с помощью суффик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и учащихся находить в словах суффиксы и другие значащие  части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ффикс. Уменьшительно-ласкательное и увеличительное  значение суффиксов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формулировать определение суффикса и объяснять его значение в слов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находить суффиксы в слова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Навык:  </w:t>
            </w:r>
            <w:r>
              <w:rPr>
                <w:sz w:val="21"/>
                <w:szCs w:val="21"/>
              </w:rPr>
              <w:t>написание слов с пропущенными известными орфограмм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Сочинение</w:t>
            </w:r>
            <w:r>
              <w:rPr>
                <w:sz w:val="21"/>
                <w:szCs w:val="21"/>
              </w:rPr>
              <w:t xml:space="preserve"> по репродукции картины А.А.Рылова «В голубом просто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исание по репродукции картины 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кст-описание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анализ содержания картин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умение слушать собеседника, формулировать свои затруднени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учащихся об основе слова,  развивать умение нахождения основы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чание. Основа слов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</w:t>
            </w:r>
            <w:r>
              <w:rPr>
                <w:sz w:val="21"/>
                <w:szCs w:val="21"/>
              </w:rPr>
              <w:t xml:space="preserve">  как найти и выделить основу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выполнять учебные действия в материализованной, громко-речевой и умственной формах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 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3.1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разборе слов по состав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тизировать знания учащихся о значимых частях слова, развивать умение находить в слове значимые части, находить слово по заданной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днокоренные слова. Разбор слов по составу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формирование навыка моделирования сло</w:t>
            </w:r>
            <w:r>
              <w:rPr>
                <w:b/>
                <w:sz w:val="21"/>
                <w:szCs w:val="21"/>
              </w:rPr>
              <w:t>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; осуществлять взаимный контроль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 №3 по теме «Состав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, состав сло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 о</w:t>
            </w:r>
            <w:r>
              <w:rPr>
                <w:sz w:val="21"/>
                <w:szCs w:val="21"/>
              </w:rPr>
              <w:t>пределят</w:t>
            </w:r>
            <w:r>
              <w:rPr>
                <w:b/>
                <w:sz w:val="21"/>
                <w:szCs w:val="21"/>
              </w:rPr>
              <w:t xml:space="preserve">ь  части слова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разбор слов по составу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 </w:t>
            </w:r>
            <w:r>
              <w:rPr>
                <w:sz w:val="21"/>
                <w:szCs w:val="21"/>
              </w:rPr>
              <w:t>выполнять учебные действия в громко-речевой форме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бота над ошибками. 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роект «Семья с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написания изложения, проверить знания учащихся по разбору слов по соста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днокоренные слова. Части слова. Разбор слов по составу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 слова однокоренные и не однокорен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находить в словах известные части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 </w:t>
            </w:r>
            <w:r>
              <w:rPr>
                <w:sz w:val="21"/>
                <w:szCs w:val="21"/>
              </w:rPr>
              <w:t>безошибочное написание работы,проверять результаты своей работ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ёмы решения задач.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Правописание частей слова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каких значимых частях слова есть орфограммы?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общее представление о том, что орфограммы могут быть в любой части слова м написание их надо проверять  либо запомина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фограмма, значимые части слова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выделять части слова, умение пользоваться таблицей для нахождения орфограммы и ее проверки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Навык:  </w:t>
            </w:r>
            <w:r>
              <w:rPr>
                <w:sz w:val="21"/>
                <w:szCs w:val="21"/>
              </w:rPr>
              <w:t>воспроизвести знания об изученных правилах письма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 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слов с безударными 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знания учащихся о способах проверки безударной гласной в корне слова, развивать умение находить безударную гласную в корн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ень слова, однокоренные слова, форма слова, ударе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определять в словах наличие изученных и изучаемых орфограм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подбор проверочных слов, ударение в слове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14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 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3.1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слов с парными по глухости-звонкости со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ень слова, орфограмма, парные согласны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находить зрительно и на слух изученные орфограммы  и  безошибочное написание слов, составление рассказа на тему «Первый снег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безошибочное списывание текста, звукобуквенный разбор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учающее изложение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Клес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кст, части текста. Тема. Заголовок. Описание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определение типа текста, его структур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написание слов с изученными орфограмм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умение слушать собеседника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слов с непроизносимым согласным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оизносимые согласны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слова с непроверяемым написанием(чувство, лестница и т.д.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одбирать однокоренные слова для проверки слов с непроизносимыми согласными, умение писать слова с сочетанием -сн-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 </w:t>
            </w:r>
            <w:r>
              <w:rPr>
                <w:sz w:val="21"/>
                <w:szCs w:val="21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слов с непроизносимым согласным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группировать слова по типу орфограммы, по месту орфограммы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контролировать правильность написания текста, находить и исправлять ошибк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разбор слов при написании диктантов по составу, разбор предложений по членам предложений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договариваться о распределении функций и ролей в совместной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соглас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знания учащихся о написании слов с удвоен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фограмма, лексическое значе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писать слова с  удвоенными согласными, контролировать правильность записи текст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работа с орфографическим словаре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слов с удвоенными соглас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 xml:space="preserve">образование однокоренных слов с суффиксом –н-, распре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контролировать этапы своей работы, совершенствовать умение разбирать слова по состав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№4 по теме «Правописание корней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ить умение учащихся писать слова с парными по глухости-звонкости согласными и  безударными гласными в корне, развивать умение воспринимать сюжетный рисунок , определять его тему, передавать содержание рису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определять  наличие в словах изучаемых и изученных орфограм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находить и отмечать орфограммы в словах, подбирать поверочные слова, определение значений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разбор предложений по  членам предложения,  составление текста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гулятивные: осуществлять итоговый и пошаговый контроль по результату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вательные: использовать общие приёмы решения задач, анализ информаци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ые: определять общую цель и пути её достижения, строить монологическое высказывание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приставок и суффиксов. Суффиксы –ик, -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знания учащихся о  суффиксах и приставках как значимых частей слова, сформировать общее представление о правописании суффиксов и приставок, познакомить с правописанием суффиксов –ик-\ -ек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, суффикс, значение сл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писать слова с суффикс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</w:t>
            </w:r>
            <w:r>
              <w:rPr>
                <w:sz w:val="21"/>
                <w:szCs w:val="21"/>
              </w:rPr>
              <w:t>: группировать слова по типу орфограммы, различать значение слов с различными суффикс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списывание текста, разбор слов по составу и разбор предложений по членам предложения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 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1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правописании суффик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ть навык правописания суффиксов в словах, познакомить с правописанием суффикса –ок -после шипящих под удар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ень, суффикс, приставк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писать  слова с суффиксом –ок- после шипящих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употреблять изученные правила письма ,контролировать этапы своей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слов с пристав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Ознакомить с правописанием приставок, оканчивающихся на согласный звук, правописание приставок, имеющих гласные </w:t>
            </w:r>
            <w:r>
              <w:rPr>
                <w:b/>
                <w:i/>
                <w:sz w:val="21"/>
                <w:szCs w:val="21"/>
              </w:rPr>
              <w:t>о</w:t>
            </w:r>
            <w:r>
              <w:rPr>
                <w:sz w:val="21"/>
                <w:szCs w:val="21"/>
              </w:rPr>
              <w:t xml:space="preserve"> и </w:t>
            </w:r>
            <w:r>
              <w:rPr>
                <w:b/>
                <w:i/>
                <w:sz w:val="21"/>
                <w:szCs w:val="21"/>
              </w:rPr>
              <w:t>а</w:t>
            </w:r>
            <w:r>
              <w:rPr>
                <w:sz w:val="21"/>
                <w:szCs w:val="21"/>
              </w:rPr>
              <w:t xml:space="preserve">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,  группы пристав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 написанию приставок, оканчивающихся на парный по глухости-звонкости согласны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выполнять звукобуквенный анализ слов, выделять в словах приставки, понимать значения, вносимые приставками в слов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демонстрировать понимание звуко-буквенных соотношений, различать и использовать на письме изученные буквы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правописании значимых частей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писать гласные и согласные в разных частях слова, совершенствовать навык выделять значимые части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, суффикс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писать слова с орфограммами в различных частях слова  </w:t>
            </w: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контролировать правильность записи слов, находить и исправлять ошибки, аргументировать свои запис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 </w:t>
            </w:r>
            <w:r>
              <w:rPr>
                <w:sz w:val="21"/>
                <w:szCs w:val="21"/>
              </w:rPr>
              <w:t>разбор  предложений по членам предложения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приставок и предл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распознавать приставки и предлоги, находить их в тексте, правильно писать приставки и пред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, предлог, глагол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>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. составление из слов предложений, из предложений текста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контролировать и оценивать процесс и результат  деятельности</w:t>
            </w:r>
            <w:r>
              <w:rPr>
                <w:sz w:val="21"/>
                <w:szCs w:val="21"/>
                <w:u w:val="single"/>
              </w:rPr>
              <w:t xml:space="preserve"> Познавательные:</w:t>
            </w:r>
            <w:r>
              <w:rPr>
                <w:sz w:val="21"/>
                <w:szCs w:val="21"/>
              </w:rPr>
              <w:t xml:space="preserve"> использовать знаково-символические средстваи применять знания, умения  и навык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учающее изложение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кст, части текста. Тема. Заголовок. Описание.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определение типа текста, его структур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написание слов с изученными орфограмм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умение слушать собеседника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исание слов с «ъ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распознавать слова с разделительным твердым знаком и слова с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четание ши;  правило, шипящие согласные  звуки; парный глухой всегда твердый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</w:t>
            </w:r>
            <w:r>
              <w:rPr>
                <w:sz w:val="21"/>
                <w:szCs w:val="21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написание слов с разделительными знак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 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написании слов с «ь», «ъ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правильно писать слова с разделительным твердым и мягким знаками,  познакомить с правилом переноса слов с «ъ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делительные твердый и мягкий знаки,  перенос сл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научатся писать слова с разделительным твердым знаком, сопоставлять с разделительным мягким знак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анализировать и записывать  слова с изученными  прави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демонстрировать понимание звуко-буквенных соотношений, различать и использовать на письме изученные правила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 №5 по теме  «Правописание частей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ить умение учащихся писать слова с изученными орфограммами, разбирать предложения по членам предложения, разбирать слова по составу, находить слова с изученной орф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, приставка, суффикс,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изученных орфограмм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рименять знания при написании под диктовку, контролировать этапы своей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 </w:t>
            </w:r>
            <w:r>
              <w:rPr>
                <w:sz w:val="21"/>
                <w:szCs w:val="21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нализ контрольного диктанта. 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роект «Составляем орфографический словар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ть умение работать над ошибками, познакомить учащихся с правилом употребления разделительного твердого знака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, разделительный твердый зна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определение роли, которую выполняет разделительный твердый зна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мя существительное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>
          <w:trHeight w:val="296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 реч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 речи. Имя существительное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существительное как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существительно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</w:t>
            </w:r>
            <w:r>
              <w:rPr>
                <w:sz w:val="21"/>
                <w:szCs w:val="21"/>
              </w:rPr>
              <w:t xml:space="preserve">воспроизведе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одбирать примеры имен существительным по родовым признака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</w:rPr>
              <w:t xml:space="preserve"> Навык:</w:t>
            </w:r>
            <w:r>
              <w:rPr>
                <w:sz w:val="21"/>
                <w:szCs w:val="21"/>
              </w:rPr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ушевленные и неодушевленные имена существ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работа со словарем, подбор синоним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ложение повествовательного текста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рывок, рассказ, тема текста, части текс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письменное изложение повествовательного текста-образца по самостоятельно составленному план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самостоятельно составить план текста,  подбор заголовка к текст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написание изложения, проверка написанного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и нарицательные имена существ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на собственные и нарицательны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воспроизведение знаний об именах собственных и нарицательных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заглавная буква в написании имен собственных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 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имен существительны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на существительные собственные и нарицательные. Единственное и множественное число имен существи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имена существительные изменяются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предложения распространенные и нераспространенные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существительное,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жской род, женский род, средний род, местоиме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 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ение рода имен существительных в косвенных паде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 имен существи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слова с непроверяемым написанием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>. Написание слов с изученными орфограмма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ягкий знак на конце имен существительных после шипя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 имен существительных, мягкий зна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различать род имен существительных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написании имен существительных, оканчивающихся на шипящий зв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 имен существи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работа с непроверяемыми орфограммами в слова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задавать вопросы, формулировать собственное мнение и позицию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 №6  по теме «Имя существительн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 Умение:Навык:</w:t>
            </w:r>
            <w:r>
              <w:rPr>
                <w:sz w:val="21"/>
                <w:szCs w:val="21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задавать вопросы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лонение имён существительных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дежи, склонение имен существительных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изменение имен существительных по вопросам</w:t>
            </w:r>
          </w:p>
          <w:p>
            <w:pPr>
              <w:pStyle w:val="Normal"/>
              <w:snapToGrid w:val="false"/>
              <w:ind w:right="-1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адежам), запоминание падеже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 </w:t>
            </w:r>
            <w:r>
              <w:rPr>
                <w:sz w:val="21"/>
                <w:szCs w:val="21"/>
              </w:rPr>
              <w:t>выделять словосочетания с заданным словом, анализировать таблицу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1"/>
                <w:szCs w:val="21"/>
                <w:u w:val="single"/>
              </w:rPr>
              <w:t>.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деж имён существительных.  Несклоняемые имена существительные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умение склонять имена существительные ( с  ударными окончаниями) в единственном числе, ознакомить с приемами определения падежей имен существительных Познакомить с несклоняемыми именами существительными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дежи, склонение Несклоняемые имена существительные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  </w:t>
            </w:r>
            <w:r>
              <w:rPr>
                <w:sz w:val="21"/>
                <w:szCs w:val="21"/>
              </w:rPr>
              <w:t>об изменении имен существительных по падеж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8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0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Сочинение</w:t>
            </w:r>
            <w:r>
              <w:rPr>
                <w:sz w:val="21"/>
                <w:szCs w:val="21"/>
              </w:rPr>
              <w:t xml:space="preserve"> по репродукции картины И.Я. Билибина  «Иван-царевич и лягушка-квакушка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некоторые имена существительные не изменяются по падеж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написание сочинения, проверка написанного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н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 представление об именах существительных в именительном падеже, о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ительный падеж, вопросы, предлог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ельный падеж, вопросы, предлог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признаки имен существительных в дательном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 xml:space="preserve">определять имена существительные в дательном падеже в словосочетании и предложении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написание слов с изученными орфограммами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н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нительный падеж, вопросы, предлог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</w:t>
            </w:r>
            <w:r>
              <w:rPr>
                <w:sz w:val="21"/>
                <w:szCs w:val="21"/>
              </w:rPr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разбор предложения по членам предложения, второстепенные члены предложения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орительный падеж  имен 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ги, падежи сравне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логи, падеж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</w:t>
            </w:r>
            <w:r>
              <w:rPr>
                <w:sz w:val="21"/>
                <w:szCs w:val="21"/>
              </w:rPr>
              <w:t>. Распознавать имена существительные в предложном падеж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составление предложений,  работа по алгоритму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робное изложение повествовательного текста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упр.101 с.5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, главная мысль, части текста, заголов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определение целей и задач, соотнесение рисунка и текста , выделение частей текс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самостоятельно строить высказывания по теме урока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: </w:t>
            </w:r>
            <w:r>
              <w:rPr>
                <w:sz w:val="21"/>
                <w:szCs w:val="21"/>
              </w:rPr>
              <w:t xml:space="preserve">  развивать языковую активность детей, формировать опыт составления предложений с авторскими  словами . Проверка написанного.                                                       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знаний  о  падежах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дежи, вопрос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развивать языковую активность детей , формировать опыт составления предложений с данными словами, работа с памяткой «Порядок разбора имени существительного»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1"/>
                <w:szCs w:val="21"/>
                <w:u w:val="single"/>
              </w:rPr>
              <w:t xml:space="preserve"> Коммуникативные: </w:t>
            </w:r>
            <w:r>
              <w:rPr>
                <w:sz w:val="21"/>
                <w:szCs w:val="21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иктант№7 по теме «Правописание окончаний имен существитель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 Умение 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обобщение знаний, умений , навыков об именах существительных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1"/>
                <w:szCs w:val="21"/>
                <w:u w:val="single"/>
              </w:rPr>
              <w:t xml:space="preserve"> Коммуникативные: </w:t>
            </w:r>
            <w:r>
              <w:rPr>
                <w:sz w:val="21"/>
                <w:szCs w:val="21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Сочинение</w:t>
            </w:r>
            <w:r>
              <w:rPr>
                <w:sz w:val="21"/>
                <w:szCs w:val="21"/>
              </w:rPr>
              <w:t xml:space="preserve"> по репродукции картины К.Ф. Юона  «Конец зи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воспринимать картину описательного характера и создавать по не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продукция картины, пейза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>:  рассматривание картины, обмен впечатлениями. Обсуждение возможных вариантов начала сочинения, его структуры, использовать  лексико-орфографическую работ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</w:t>
            </w:r>
            <w:r>
              <w:rPr>
                <w:sz w:val="21"/>
                <w:szCs w:val="21"/>
              </w:rPr>
              <w:t>:  написание и проверка сочинения,  оценивание своей работ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  <w:r>
              <w:rPr>
                <w:sz w:val="21"/>
                <w:szCs w:val="21"/>
                <w:u w:val="single"/>
              </w:rPr>
              <w:t xml:space="preserve"> 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20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роект «Зимняя страни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 работать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</w:t>
            </w:r>
            <w:r>
              <w:rPr>
                <w:sz w:val="21"/>
                <w:szCs w:val="21"/>
              </w:rPr>
              <w:t xml:space="preserve">научатся способу проверки написания различных орфограмм   </w:t>
            </w: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подбирать проверочное слово, обосновывая написа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контролировать и оценивать этапы своей работы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1"/>
                <w:szCs w:val="21"/>
                <w:u w:val="single"/>
              </w:rPr>
              <w:t xml:space="preserve"> 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569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мя прилагательное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 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об имени прилагательном как ча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мена прилагательные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>: признаки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</w:t>
            </w:r>
            <w:r>
              <w:rPr>
                <w:sz w:val="21"/>
                <w:szCs w:val="21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1"/>
                <w:szCs w:val="21"/>
                <w:u w:val="single"/>
              </w:rPr>
              <w:t xml:space="preserve"> 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язь имен прилагательных с именами существительны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на прилагательные, дефис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распознавать имена прилагательные среди однокоренных слов</w:t>
            </w:r>
            <w:r>
              <w:rPr>
                <w:b/>
                <w:sz w:val="21"/>
                <w:szCs w:val="21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употреблении и правописании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вивать умение распознавать описательный текст, определять в  нем роль имен прилагательных, выделять словосочетания с именами прилагательным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на прилагательны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:  </w:t>
            </w:r>
            <w:r>
              <w:rPr>
                <w:sz w:val="21"/>
                <w:szCs w:val="21"/>
              </w:rPr>
              <w:t>правописание имен прилагательных, входящих в собственные назв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:  </w:t>
            </w:r>
            <w:r>
              <w:rPr>
                <w:sz w:val="21"/>
                <w:szCs w:val="21"/>
              </w:rPr>
              <w:t>распознавать синтаксическую роль имен прилагательных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составление словосочетаний имен прилагательных с именами существительны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 имен прилагательных.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накомить учащихся с изменением имен прилагательных по род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на прилагательные, ро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е </w:t>
            </w:r>
            <w:r>
              <w:rPr>
                <w:sz w:val="21"/>
                <w:szCs w:val="21"/>
              </w:rPr>
              <w:t>как определить род имен прилагательных в единственном числе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е </w:t>
            </w:r>
            <w:r>
              <w:rPr>
                <w:sz w:val="21"/>
                <w:szCs w:val="21"/>
              </w:rPr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 </w:t>
            </w:r>
            <w:r>
              <w:rPr>
                <w:sz w:val="21"/>
                <w:szCs w:val="21"/>
              </w:rPr>
              <w:t>работа с таблицами учебника, составление и запись словосочетаний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2, 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0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имен прилагательных по родам. Правописание родовых окончаний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 прилагательных, окончания имен прилага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я</w:t>
            </w:r>
            <w:r>
              <w:rPr>
                <w:sz w:val="21"/>
                <w:szCs w:val="21"/>
              </w:rPr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ставить вопросы от имен существительных  к именам прилагательных для правильной записи оконч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имен прилагательны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я писать родовые окончания имен прилагательных, изменять имена прилагательные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, число имен прилага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я</w:t>
            </w:r>
            <w:r>
              <w:rPr>
                <w:sz w:val="21"/>
                <w:szCs w:val="21"/>
              </w:rPr>
              <w:t xml:space="preserve"> определять форму числа имени прилага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правильно писать родовые окончания имен прилагательных , изменять имен прилагательные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составление и запись предложений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имен прилагательны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, число имен прилага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 </w:t>
            </w:r>
            <w:r>
              <w:rPr>
                <w:sz w:val="21"/>
                <w:szCs w:val="21"/>
              </w:rPr>
              <w:t>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признаки имен прилагательных, нахождение имен прилагательных в тексте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имен прилагательным по падежам (общее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комить учащихся с изменением имен прилагательных по пад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, падеж имен прилага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 </w:t>
            </w:r>
            <w:r>
              <w:rPr>
                <w:sz w:val="21"/>
                <w:szCs w:val="21"/>
              </w:rPr>
              <w:t>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 </w:t>
            </w:r>
            <w:r>
              <w:rPr>
                <w:sz w:val="21"/>
                <w:szCs w:val="21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работа с таблицей учебника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определении падежа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я распознавать род, число имен прилагательных, ставить  вопрос к именам прилагательным, познакомить с начальной формой имен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форма имени прилагательног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 </w:t>
            </w:r>
            <w:r>
              <w:rPr>
                <w:sz w:val="21"/>
                <w:szCs w:val="21"/>
              </w:rPr>
              <w:t>зависимость падежа имен прилагательных от падеж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 </w:t>
            </w:r>
            <w:r>
              <w:rPr>
                <w:sz w:val="21"/>
                <w:szCs w:val="21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225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ражнение в выделении признаков имени прилагательного  как части ре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 выделять признаки имени прилагательного как части речи, развивать умение правильно писать окончания имен прилагательных в форме единственного и множественного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фологический разбор имен прилага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работа с памяткой учебника «Порядок разбора имени прилагательного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 </w:t>
            </w:r>
            <w:r>
              <w:rPr>
                <w:sz w:val="21"/>
                <w:szCs w:val="21"/>
              </w:rPr>
              <w:t xml:space="preserve">распознавать род, число, падеж имени прилагательного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разбор слов по составу и подбор слов по заданной схеме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№8  по теме «имя прилагательн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ить знания учащихся об имени прилагательном , о правописании слов с изученными орфограммами , проверить умение подбирать заголовок к тек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, умения, навыки </w:t>
            </w:r>
            <w:r>
              <w:rPr>
                <w:sz w:val="21"/>
                <w:szCs w:val="21"/>
              </w:rPr>
              <w:t>по теме «Имя прилагательное», написание с изученными орфограммами, определение изученных грамматических признаков имен прилагательных и обосновывать правильность их  выделения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ад ошибками, допущенными в диктанте. Обобщение знаний об имени прилагатель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я исправлять ошибки, подбирать подходящие по смыслу имена прилагательные к именам существитель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сочетания, родовые окончания имен прилагательных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 </w:t>
            </w:r>
            <w:r>
              <w:rPr>
                <w:sz w:val="21"/>
                <w:szCs w:val="21"/>
              </w:rPr>
              <w:t>пользование памяткой  при выполнении работы над ошибк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исправлять ошибки, классифицировать их, подбирать проверочн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умение контролировать свою деятельность, проверка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имение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ые местоимения (общее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накомить с личными местоимениями и их при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ые местоимения, их призна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лексические значения в распознавании и определении местоим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личных местоимений по род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комить учащихся с изменением местоимений  по родам, формировать умение правильно употреблять местоимения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ичные местоимения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 xml:space="preserve">распознавание личных местоимений среди других частей речи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 xml:space="preserve">определять грамматические признаки личных местоимений, изменений по родам </w:t>
            </w: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знаний о местоим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бщить знания о местоимении как части речи, совершенствовать умение употреблять местоимения в ре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ые местоимен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какую роль в нашей речи играют местоим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оценить уместность употребления местоимений в тексте, разбирать личные местоимения как часть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выделение обращений в тексте, слова с переносным значение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го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о глаголе как части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навык распознавания глагола как части речи , уточнить функции глагола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, вопрос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формирование знаний о глаголе как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распознавать глаголы среди других частей речи, функции глаго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лексическое значение слов, подбор пословиц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распознавании глаголов среди однокоре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находить глаголы среди однокоренных слов по вопросу и общему лексическому 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, однокоренные слова, части реч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распознавание глаголов среди однокоренных слов, грамотное написание глаго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находить глаголы в прямом и переносном значении, подбор синонимов и антоним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запись стихотворений, главная мысль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ы в неопредел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ая форма глагол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особенности глаголов в неопределенной форме, распознавание этих глаго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совершенствование умений писать слова с изученн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определение главной мысли стихотворения, лексические значения с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 xml:space="preserve">анализинформации,аргументировать свою позицию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распознавании глаголов в неопредел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находить начальную форму глагола, находить изученные части речи, подбирать к ним антонимы, наблюдать над употреблением в речи устойчивых сочетаний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ая форма глагол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узнавать неопределенную форму глагола по вопрос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обсуждение  значений фразеологизмов, в состав которых входят глаголы неопределенной форм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лаголов. Изменение глаголов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ы, единственное число,  множественное числ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глаголы изменяются по числ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22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ремена глаголов.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ы, настоящее, прошедшее, будущее врем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глаголы изменяются по временам, особенности каждой временной форм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списывание текста с пропущенн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письмо стихотворения по памяти, разбор по частям реч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определении времени глагола. 2-е лицо гла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ить распознавать глаголы в настоящем и будущем времени, знакомить с написанием глаголов, отвечающих на вопрос что делаешь?, учить определять особенности текста-рас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ена глаголов, текст-рассужде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  <w:sz w:val="21"/>
                <w:szCs w:val="21"/>
              </w:rPr>
              <w:t>ешь, -иш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 </w:t>
            </w:r>
            <w:r>
              <w:rPr>
                <w:sz w:val="21"/>
                <w:szCs w:val="21"/>
              </w:rPr>
              <w:t xml:space="preserve">определять тип текста, выделение главной мысли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письмо по памятизагадк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гулятивные: 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знавательные: ориентироваться в разнообразии способов решения задач.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ые: 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глаголов по време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людать за изменением глаголов по временам, развивать умения распознавать время глагола и изменять форму времени глаг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ена глагол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работа с таблицей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робное изложение повествовательного текста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, главная мысль, части текста, заголов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грамотно излагать составленный текст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запись и проверка написанного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глаголов прошедшего времени по родам. Работа над ошибками, допущенными в из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комить учащихся с формами изменения глаголов в прошедшем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ена глаголов, прошедшее врем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образовывать от глаголов неопределенной формы всех форм прошедшего времен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определении рода глагола в прошедшем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я определять род глагола в единственном числе прошедш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ы прошедшего времен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определять род и число глаголов прошедшего времени,правильно записывать родовые окончания глаголов прошедшего времен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 </w:t>
            </w:r>
            <w:r>
              <w:rPr>
                <w:sz w:val="21"/>
                <w:szCs w:val="21"/>
              </w:rPr>
              <w:t>составление предложений их слов , выделение суффикса –л-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определение лексического значения глаголов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Частица </w:t>
            </w:r>
            <w:r>
              <w:rPr>
                <w:i/>
                <w:sz w:val="21"/>
                <w:szCs w:val="21"/>
              </w:rPr>
              <w:t>не</w:t>
            </w:r>
            <w:r>
              <w:rPr>
                <w:sz w:val="21"/>
                <w:szCs w:val="21"/>
              </w:rPr>
              <w:t xml:space="preserve"> с глаго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Глаголы, частица </w:t>
            </w:r>
            <w:r>
              <w:rPr>
                <w:i/>
                <w:sz w:val="21"/>
                <w:szCs w:val="21"/>
              </w:rPr>
              <w:t>н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 xml:space="preserve">раздельное написание частицы </w:t>
            </w:r>
            <w:r>
              <w:rPr>
                <w:i/>
                <w:sz w:val="21"/>
                <w:szCs w:val="21"/>
              </w:rPr>
              <w:t>не</w:t>
            </w:r>
            <w:r>
              <w:rPr>
                <w:sz w:val="21"/>
                <w:szCs w:val="21"/>
              </w:rPr>
              <w:t xml:space="preserve"> с глаго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тема ,название стихотворения, постановка вопросов к глагола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знаний о глаг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ить и систематизировать знания о глаголе как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гол, временные формы, числ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систематизирование знаний о глаголе как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писать слова с изученн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</w:t>
            </w:r>
            <w:r>
              <w:rPr>
                <w:sz w:val="21"/>
                <w:szCs w:val="21"/>
              </w:rPr>
              <w:t>правильное произношение глаголов, работа со словаре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ый диктант  №9  по теме «Глаг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ить знания учащихся о глаголе, написание слов с изученными орфограм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Умения навыки </w:t>
            </w:r>
            <w:r>
              <w:rPr>
                <w:sz w:val="21"/>
                <w:szCs w:val="21"/>
              </w:rPr>
              <w:t>по теме «Глагол» обобщить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над ошибками. Закрепление знаний о глаго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ить навык написания словарных слов, развивать умение работать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составление текста по рисунку, последовательность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проверка написанного, работа со словаре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Повторение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 реч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w w:val="99"/>
                <w:sz w:val="21"/>
                <w:szCs w:val="21"/>
              </w:rPr>
              <w:t>Проведение</w:t>
            </w:r>
            <w:r>
              <w:rPr>
                <w:w w:val="99"/>
                <w:sz w:val="21"/>
                <w:szCs w:val="21"/>
              </w:rPr>
              <w:t xml:space="preserve"> науч</w:t>
              <w:softHyphen/>
              <w:t>ной конференции на тему «Части речи в русском языке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ществительное, прилагательное глагол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знание роли языка и речи в жизни человека.</w:t>
            </w:r>
          </w:p>
        </w:tc>
        <w:tc>
          <w:tcPr>
            <w:tcW w:w="3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Анализировать, делать выводы, сравнивать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Знание и понимание изученных частей реч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Умение слушать и понимать речь других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изученного о слове, пред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ь слова и предложения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во, предложе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анализировать материал о слове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 xml:space="preserve">грамотно излагать материал </w:t>
            </w: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запись и проверка написанного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вый контроль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окончаний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авописание родовых окончаний имен прилагатель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анализировать и отбирать содержание материал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У</w:t>
            </w:r>
            <w:r>
              <w:rPr>
                <w:b/>
                <w:sz w:val="21"/>
                <w:szCs w:val="21"/>
              </w:rPr>
              <w:t xml:space="preserve">мения </w:t>
            </w:r>
            <w:r>
              <w:rPr>
                <w:sz w:val="21"/>
                <w:szCs w:val="21"/>
              </w:rPr>
              <w:t>грамотно излагать изученный материа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и  </w:t>
            </w:r>
            <w:r>
              <w:rPr>
                <w:sz w:val="21"/>
                <w:szCs w:val="21"/>
              </w:rPr>
              <w:t>запись и проверка написанного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приставок и предл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приставок и предл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тавка, предлог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</w:t>
            </w:r>
            <w:r>
              <w:rPr>
                <w:sz w:val="21"/>
                <w:szCs w:val="21"/>
              </w:rPr>
              <w:t>раздельное написание предлога, слитное написание приставк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Умения </w:t>
            </w:r>
            <w:r>
              <w:rPr>
                <w:sz w:val="21"/>
                <w:szCs w:val="21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выки различать на письме приставку и предлог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Регулятивные:</w:t>
            </w:r>
            <w:r>
              <w:rPr>
                <w:sz w:val="21"/>
                <w:szCs w:val="21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Познавательные: </w:t>
            </w:r>
            <w:r>
              <w:rPr>
                <w:sz w:val="21"/>
                <w:szCs w:val="21"/>
              </w:rPr>
              <w:t>контролировать и оценивать процесс и результат деятельности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 </w:t>
            </w:r>
            <w:r>
              <w:rPr>
                <w:sz w:val="21"/>
                <w:szCs w:val="21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писание безударных гласных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ень слова, ударение, безударная гласна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:</w:t>
            </w:r>
            <w:r>
              <w:rPr>
                <w:sz w:val="21"/>
                <w:szCs w:val="21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Навык:</w:t>
            </w:r>
            <w:r>
              <w:rPr>
                <w:sz w:val="21"/>
                <w:szCs w:val="21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определять общую цель и пути её достиж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окоренные слова. Разбор слов по соста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ть умение работать над ошибками, формировать представление об одном из видов деловой речи (приглаш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Знания Умения  Навыки </w:t>
            </w:r>
            <w:r>
              <w:rPr>
                <w:sz w:val="21"/>
                <w:szCs w:val="21"/>
              </w:rPr>
              <w:t xml:space="preserve"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 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Регулятивные: </w:t>
            </w:r>
            <w:r>
              <w:rPr>
                <w:sz w:val="21"/>
                <w:szCs w:val="21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Познавательные:</w:t>
            </w:r>
            <w:r>
              <w:rPr>
                <w:sz w:val="21"/>
                <w:szCs w:val="21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нализинформации,аргументировать свою позицию и координировать её с позициями партнеров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бщение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а текста, тема , заголов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Знание</w:t>
            </w:r>
            <w:r>
              <w:rPr>
                <w:sz w:val="21"/>
                <w:szCs w:val="21"/>
              </w:rPr>
              <w:t>: учиться высказывать свое отношени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Умение:</w:t>
            </w:r>
            <w:r>
              <w:rPr>
                <w:sz w:val="21"/>
                <w:szCs w:val="21"/>
              </w:rPr>
              <w:t xml:space="preserve">  высказать впечатлени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 xml:space="preserve">Навык: </w:t>
            </w:r>
            <w:r>
              <w:rPr>
                <w:sz w:val="21"/>
                <w:szCs w:val="21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Регулятивные</w:t>
            </w:r>
            <w:r>
              <w:rPr>
                <w:sz w:val="21"/>
                <w:szCs w:val="21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1"/>
                <w:szCs w:val="21"/>
                <w:u w:val="single"/>
              </w:rPr>
              <w:t xml:space="preserve"> Познавательные: </w:t>
            </w:r>
            <w:r>
              <w:rPr>
                <w:sz w:val="21"/>
                <w:szCs w:val="21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 xml:space="preserve">Коммуникативные: </w:t>
            </w:r>
            <w:r>
              <w:rPr>
                <w:sz w:val="21"/>
                <w:szCs w:val="21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rFonts w:cs="Times New Roman"/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eastAsia="MS Mincho;ＭＳ 明朝" w:cs="Tahom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Bodytext2">
    <w:name w:val="bodytext2"/>
    <w:basedOn w:val="Normal"/>
    <w:qFormat/>
    <w:pPr>
      <w:spacing w:before="30" w:after="3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53:00Z</dcterms:created>
  <dc:creator>1</dc:creator>
  <dc:description/>
  <cp:keywords/>
  <dc:language>en-US</dc:language>
  <cp:lastModifiedBy>Кабинет15</cp:lastModifiedBy>
  <cp:lastPrinted>2013-10-14T01:25:00Z</cp:lastPrinted>
  <dcterms:modified xsi:type="dcterms:W3CDTF">2020-09-29T06:48:00Z</dcterms:modified>
  <cp:revision>74</cp:revision>
  <dc:subject/>
  <dc:title/>
</cp:coreProperties>
</file>