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Открытый урок по литературному чтению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«Сказка – ложь, да в ней намёк, добрым молодцам урок»</w:t>
            </w: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(нравственные уроки в сказке А.С.Пушкина «Сказка о царе Салтане, о славном и могучем богатыре князе Гвидоне Салтановиче и о прекрасной царевне Лебеди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в 4 класс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чителя Кремнёвой Натальи Анатольев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>Плёсково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«Сказка – ложь, да в ней намек, добрым молодцам уро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нравственные уроки в сказке А.С.Пушкина «Сказка о царе Салтане»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Цель урок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смысление представлений русского народа о роли и ответственности родителей и детей за благополучие и процветание род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смысление проблемы вины и прощения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равственный закон любви как основа счастья и благополучия в жизни человек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одготовительная рабо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ение сказок и стихотворений А.С.Пушк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комство с отдельными моментами жизни поэ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курс рисунков.</w:t>
      </w:r>
    </w:p>
    <w:p>
      <w:pPr>
        <w:pStyle w:val="Normal"/>
        <w:rPr/>
      </w:pPr>
      <w:r>
        <w:rPr>
          <w:rFonts w:cs="Arial" w:ascii="Arial" w:hAnsi="Arial"/>
        </w:rPr>
        <w:t>Проектная работа «Это чудо - сказки Пушкин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курс «Лучший чтец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орудова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трет А.С.Пушк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ная работа детей «Это чудо - сказки Пушкин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тавка детских рисун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удиозапись увертюры из оперы Н.А. Римского-Корсакова  «Сказка о царе Салтан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зентационный матери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Ход урока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5349"/>
        <w:gridCol w:w="1809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 урок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детей и учител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Организационный момент. Сообщение темы и цели  урок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«Жили-были старик со старухой…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юбишь ты сказки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ак слушай, молчи,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обрая сказка, теплая,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лько что из печ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 что может быть правдивее хлеба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режешь ломоть – и сразу тепло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сказках, как в жизни,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емля и небо, солнце и тучи,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ро и зло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рую сказку помню с детства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очу, чтобы сказку послушал и ты,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тобы подкралась к самому сердц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И заронила зерно доброты</w:t>
            </w:r>
            <w:r>
              <w:rPr>
                <w:rFonts w:cs="Arial" w:ascii="Arial" w:hAnsi="Arial"/>
              </w:rPr>
              <w:t xml:space="preserve">.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(Овсей Дриз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егодня на уроке мы продолжаем работать над «Сказкой о царе Салтане А.С.Пушкина», поговорим об нравственных уроках этой сказки, о добре и зле, о любви и корысти, о наказании и прощени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1 (Портрет Пушкин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2 (название сказки)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b/>
              </w:rPr>
              <w:t>Повторение пройденного материа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ушкин оставил нам изумительные сказки, чтобы мы учились доброте, мудрост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Ребята, а вы любите сказки? За что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Значит, цель сказки не просто развлечь, а дать какой-то нравственный урок. Почему Пушкин говорит нам, что  «сказка-ложь, да в ней намек, добрым молодцам урок»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Так что же такое сказка?</w:t>
            </w:r>
            <w:r>
              <w:rPr>
                <w:rFonts w:cs="Arial" w:ascii="Arial" w:hAnsi="Arial"/>
              </w:rPr>
              <w:t xml:space="preserve"> (Фантастический поучительный рассказ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>Детям всегда рассказывали сказки. Какой главный нравственный урок дает нам любая сказка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>Свои первые сказки поэт услышал от  нянюшки, Арины Родионовны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3 (определение сказки как жанра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4 (няня и Пушкин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</w:rPr>
              <w:t>Изучение нового материала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Итак, давайте попытаемся понять, что нам хотел сказать Пушкин, написав эту сказку? Чему он нас хотел научить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Свою первую сказку Пушкин пишет в 1831 году, вскоре после женитьбы. В основе сюжета  лежит история семь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-</w:t>
            </w:r>
            <w:r>
              <w:rPr>
                <w:rFonts w:cs="Arial" w:ascii="Arial" w:hAnsi="Arial"/>
                <w:b/>
                <w:i/>
              </w:rPr>
              <w:t>Как вы считаете, почему Пушкин взялся за  сказку, услышанную в детстве, именно сейчас, когда он стал  мужем и главой семьи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-</w:t>
            </w:r>
            <w:r>
              <w:rPr>
                <w:rFonts w:cs="Arial" w:ascii="Arial" w:hAnsi="Arial"/>
                <w:b/>
                <w:i/>
              </w:rPr>
              <w:t>Так кто же счастлив в нашей сказке? Давайте вернемся к системе образ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На дом вам было дано задание</w:t>
            </w:r>
            <w:r>
              <w:rPr>
                <w:rFonts w:cs="Arial" w:ascii="Arial" w:hAnsi="Arial"/>
                <w:i/>
              </w:rPr>
              <w:t xml:space="preserve"> – подумать, о чем могли мечтать  главные герои сказки, в чем заключается их счастье? Давайте спросим у героев сказ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Мы с вами говорили, что в сказке Пушкина, как и в других сказках, все герои делятся на две группы: положительные и отрицательны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</w:t>
            </w:r>
            <w:r>
              <w:rPr>
                <w:rFonts w:cs="Arial" w:ascii="Arial" w:hAnsi="Arial"/>
                <w:b/>
                <w:i/>
              </w:rPr>
              <w:t>Итак, отрицательные герои. Слово предоставляется Ткачихе и Поварихе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Повариха </w:t>
            </w:r>
            <w:r>
              <w:rPr>
                <w:rFonts w:cs="Arial" w:ascii="Arial" w:hAnsi="Arial"/>
              </w:rPr>
              <w:t>: - Мне хочется, чтобы сыто, тепло жилось, чтобы дом был -  полна чаш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Ткачиха:</w:t>
            </w:r>
            <w:r>
              <w:rPr>
                <w:rFonts w:cs="Arial" w:ascii="Arial" w:hAnsi="Arial"/>
              </w:rPr>
              <w:t xml:space="preserve"> А мне хочется, чтобы нарядов было много, больше даже, чем у заморских принцес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Ребята, к чему привело такое представление о счастье?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(Царицу решили погубить, царя не пускали на остров к Гвидону, придумывая каждый раз все новое и новое чудо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Пушкин в конце сказки наказывает героинь?</w:t>
            </w:r>
            <w:r>
              <w:rPr>
                <w:rFonts w:cs="Arial" w:ascii="Arial" w:hAnsi="Arial"/>
                <w:i/>
              </w:rPr>
              <w:t>(</w:t>
            </w:r>
            <w:r>
              <w:rPr>
                <w:rFonts w:cs="Arial" w:ascii="Arial" w:hAnsi="Arial"/>
              </w:rPr>
              <w:t>В конце сказки им было очень стыдно). (Поэт их не наказывает, а прощает, он хочет показать, что они не плохие, у них просто неправильное представление о счасть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В чем заключается их неправильное  представление?</w:t>
            </w:r>
            <w:r>
              <w:rPr>
                <w:rFonts w:cs="Arial" w:ascii="Arial" w:hAnsi="Arial"/>
                <w:i/>
              </w:rPr>
              <w:t xml:space="preserve"> (</w:t>
            </w:r>
            <w:r>
              <w:rPr>
                <w:rFonts w:cs="Arial" w:ascii="Arial" w:hAnsi="Arial"/>
              </w:rPr>
              <w:t>Счастье искали не в своей душе, а в материальных благах и когда они увидели, что у царевны их больше, то в их сердце закралось чувство зависти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i/>
              </w:rPr>
              <w:t xml:space="preserve">И </w:t>
            </w:r>
            <w:r>
              <w:rPr>
                <w:rFonts w:cs="Arial" w:ascii="Arial" w:hAnsi="Arial"/>
                <w:b/>
                <w:i/>
              </w:rPr>
              <w:t>к чему же привело их это чувство?</w:t>
            </w:r>
            <w:r>
              <w:rPr>
                <w:rFonts w:cs="Arial" w:ascii="Arial" w:hAnsi="Arial"/>
              </w:rPr>
              <w:t xml:space="preserve"> Они стали счастливыми. (Другим стало плохо, а им хорошо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Но жили они как все это время?</w:t>
            </w:r>
            <w:r>
              <w:rPr>
                <w:rFonts w:cs="Arial" w:ascii="Arial" w:hAnsi="Arial"/>
              </w:rPr>
              <w:t xml:space="preserve"> (В постоянном страхе и в конце испытали чувство стыда)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Вам знакомо чувство зависти? Как вы с ним боретесь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u w:val="single"/>
              </w:rPr>
              <w:t>Давайте сделаем вывод: Такое представление о счастье, зависть к благополучию других, могут  сделать несчастными не только людей, которым вы завидуете, но и вас сами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О том же говорит нам Господь в 10 заповеди? Как вы ее понимаете?</w:t>
            </w:r>
            <w:r>
              <w:rPr>
                <w:rFonts w:cs="Arial" w:ascii="Arial" w:hAnsi="Arial"/>
              </w:rPr>
              <w:t xml:space="preserve"> Радуйся тому, что у тебя есть, спокойно относись ко всем своим неудачам, а за все хорошее, что у тебя есть, не забывай благодарить Бога. Бог в свое время тебе тоже пошлет. Это и будет дар Божий. Только не завидуй, зависть всегда за собой тянет много грехов и неприятност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3"/>
            </w:tblGrid>
            <w:tr>
              <w:trPr/>
              <w:tc>
                <w:tcPr>
                  <w:tcW w:w="5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е жалей ничего, что у ближнего твоего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Итак, Ткачиха и Повариха, может ли человек найти счастье в материальных благах жизни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Физминут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Теперь давайте вспомним, где же искали счастье и в чем оно заключается у тех, кому так завидовали Ткачиха с Поварихой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Как вы, Царица и Гвидон,  себе представляете счастье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Царица:</w:t>
            </w:r>
            <w:r>
              <w:rPr>
                <w:rFonts w:cs="Arial" w:ascii="Arial" w:hAnsi="Arial"/>
              </w:rPr>
              <w:t xml:space="preserve"> Я б для батюшки царя родила богатыря. И хочу я воспитать настоящего богатыря – воспитать доброго, сильного, смелого, любящего   защитника семьи и своей Родин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Вспомните, кто такой богатырь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u w:val="single"/>
              </w:rPr>
              <w:t>(</w:t>
            </w:r>
            <w:r>
              <w:rPr>
                <w:rFonts w:cs="Arial" w:ascii="Arial" w:hAnsi="Arial"/>
              </w:rPr>
              <w:t xml:space="preserve"> Идеал русского мужчины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Как вы считаете, ей удалось осуществить свою мечту?</w:t>
            </w:r>
            <w:r>
              <w:rPr>
                <w:rFonts w:cs="Arial" w:ascii="Arial" w:hAnsi="Arial"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Почему? (из бочки вышел и тем самым спас свою мать, убивая коршуна, вступает в борьбу со злом и спасает  Царевну, жертвуя своим ужино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Как Гвидон  и Царица были вознаграждены?</w:t>
            </w:r>
            <w:r>
              <w:rPr>
                <w:rFonts w:cs="Arial" w:ascii="Arial" w:hAnsi="Arial"/>
              </w:rPr>
              <w:t xml:space="preserve"> (Целый город увидели с утра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Царица достигла своего счастья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Город-это материальное благополучие? Они к нему стремились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Вывод: Получается, что они  не стремились к материальному благополучию, а получили в награду за свою доброт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А теперь предоставим слово Гвидон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Гвидон:</w:t>
            </w:r>
            <w:r>
              <w:rPr>
                <w:rFonts w:cs="Arial" w:ascii="Arial" w:hAnsi="Arial"/>
              </w:rPr>
              <w:t xml:space="preserve"> А для меня было бы счастье, если бы отец и мать встретились, никогда не расставались и весь свой век прожили в согласии и любв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Что дается ему в награду за заботу  и любовь к своим родителям?</w:t>
            </w:r>
            <w:r>
              <w:rPr>
                <w:rFonts w:cs="Arial" w:ascii="Arial" w:hAnsi="Arial"/>
              </w:rPr>
              <w:t xml:space="preserve"> (Любовь Царевны Лебеди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За что она его полюбила?</w:t>
            </w:r>
            <w:r>
              <w:rPr>
                <w:rFonts w:cs="Arial" w:ascii="Arial" w:hAnsi="Arial"/>
                <w:i/>
                <w:u w:val="single"/>
              </w:rPr>
              <w:t xml:space="preserve"> Пушкин дает нам его портрет?</w:t>
            </w:r>
            <w:r>
              <w:rPr>
                <w:rFonts w:cs="Arial" w:ascii="Arial" w:hAnsi="Arial"/>
              </w:rPr>
              <w:t xml:space="preserve"> (она полюбила его за внутреннюю красоту, за то, что он добрый, смелый, не побоялся встать за силу добра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</w:rPr>
              <w:t>Часто бывает в жизни, ребята, что семьи рушатся по навету чужих людей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Какое чувство остается в душе обычно? А Гвидон был обижен на отца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Чтобы вернуть отца, какое чувство нужно было побороть  Гвидону в своей душе? </w:t>
            </w:r>
            <w:r>
              <w:rPr>
                <w:rFonts w:cs="Arial" w:ascii="Arial" w:hAnsi="Arial"/>
                <w:b/>
              </w:rPr>
              <w:t xml:space="preserve">(Обиды) </w:t>
            </w:r>
            <w:r>
              <w:rPr>
                <w:rFonts w:cs="Arial" w:ascii="Arial" w:hAnsi="Arial"/>
                <w:b/>
                <w:i/>
                <w:u w:val="single"/>
              </w:rPr>
              <w:t>Ему трудно это было сделать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Что помогло ему это сделать? </w:t>
            </w:r>
            <w:r>
              <w:rPr>
                <w:rFonts w:cs="Arial" w:ascii="Arial" w:hAnsi="Arial"/>
                <w:i/>
                <w:u w:val="single"/>
              </w:rPr>
              <w:t>(</w:t>
            </w:r>
            <w:r>
              <w:rPr>
                <w:rFonts w:cs="Arial" w:ascii="Arial" w:hAnsi="Arial"/>
              </w:rPr>
              <w:t>Мать не будет счастлива, если он будет держать обиду в душе, и отец не будет счастлив, испытывая тоску по любимой жене и ребенку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Почему первым, кого встретил князь Гвидон, были коршун и Царевна Лебедь?</w:t>
            </w:r>
            <w:r>
              <w:rPr>
                <w:rFonts w:cs="Arial" w:ascii="Arial" w:hAnsi="Arial"/>
              </w:rPr>
              <w:t xml:space="preserve"> (Желание увидеть отца не возникнет, если в душе останется обид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Так кто же такой коршун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Какое чувство воплощено в образе Лебедя?</w:t>
            </w:r>
            <w:r>
              <w:rPr>
                <w:rFonts w:cs="Arial" w:ascii="Arial" w:hAnsi="Arial"/>
              </w:rPr>
              <w:t xml:space="preserve"> (Любви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Что же помогло Гвидону вернуть отца и воссоединить семью?</w:t>
            </w:r>
            <w:r>
              <w:rPr>
                <w:rFonts w:cs="Arial" w:ascii="Arial" w:hAnsi="Arial"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(Любовь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Когда в вашей жизни возникают размолвки с родными людьми, обида может помочь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А во время ссоры, испытываете вы чувство счастья? Вам обидно? Легко ли расстаться со своей обидой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Давайте подумаем, если бы Гвидон остался с обидой, он был бы счастлив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Вывод. Какой мы сделаем вывод? Чтобы быть счастливым, нужно прощать своих обидчиков. Обида не дает раскрыться любви, а это единственное чувство, которое может соединить люде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Однажды у Господа тоже спросили: «Сколько раз нужно прощать своим обидчикам? Довольно ли будет простить ему до семи раз?»». Кто помнит эту притчу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На что Он ответил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tbl>
            <w:tblPr>
              <w:tblW w:w="5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3"/>
            </w:tblGrid>
            <w:tr>
              <w:trPr/>
              <w:tc>
                <w:tcPr>
                  <w:tcW w:w="5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«Не говорю тебе до семи, но до седмижды семидесяти раз»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Остался еще один герой – царь Салтан – глава семьи. Он отрицательный или положительный герой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-В чем вина Салтана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u w:val="single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Как к нему автор относится, а в итоге он царя награждает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</w:rPr>
              <w:t xml:space="preserve">- О </w:t>
            </w:r>
            <w:r>
              <w:rPr>
                <w:rFonts w:cs="Arial" w:ascii="Arial" w:hAnsi="Arial"/>
                <w:b/>
                <w:i/>
                <w:u w:val="single"/>
              </w:rPr>
              <w:t>чем он будет мечтать? В чем счастье видит царь Салтан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Салтан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А я мечтаю увидеть свою любимую жену и своего ребенка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Диалог учителя и Салтан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Хочешь, мечтаешь, так почему же не едешь, когда князь Гвидон зовет тебя в гости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о я же не знал, что там мои жена и сы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Как вы думаете, почему Гвидон выпрашивает у Царевны то белку, то витязей, а потом царевну? Он хочет, чтобы это у него было, чтобы  он мог похвастаться?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Хочет привлечь царя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Действительно, он только необычным мог привлечь царя Салтан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u w:val="single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что же заставило царя Салтана отправиться в путь, ведь он не знал, что там его сын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алог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Я же не знал, что та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 xml:space="preserve">Но тебе же рассказали, что та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</w:t>
            </w:r>
            <w:r>
              <w:rPr>
                <w:rFonts w:cs="Arial" w:ascii="Arial" w:hAnsi="Arial"/>
                <w:b/>
                <w:i/>
              </w:rPr>
              <w:t>Град на острове стоит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</w:t>
            </w:r>
            <w:r>
              <w:rPr>
                <w:rFonts w:cs="Arial" w:ascii="Arial" w:hAnsi="Arial"/>
                <w:b/>
                <w:i/>
              </w:rPr>
              <w:t xml:space="preserve">Со златоглавыми церквам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</w:rPr>
              <w:t>С теремами и садами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</w:rPr>
              <w:t>А сидит в нем князь Гвидон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</w:rPr>
              <w:t>Он прислал тебе покло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-</w:t>
            </w:r>
            <w:r>
              <w:rPr>
                <w:rFonts w:cs="Arial" w:ascii="Arial" w:hAnsi="Arial"/>
              </w:rPr>
              <w:t>У меня свой город богаты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 xml:space="preserve">Но там ж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Белочка при все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олотой грызет орех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Изумрудец вынимае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А скорлупку собирает</w:t>
            </w:r>
            <w:r>
              <w:rPr>
                <w:rFonts w:cs="Arial" w:ascii="Arial" w:hAnsi="Arial"/>
                <w:i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у и что, у меня свое золото в сундуках лежи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Там ж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В чешуе, как жар горя,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Тридцать три богатыря</w:t>
            </w:r>
            <w:r>
              <w:rPr>
                <w:rFonts w:cs="Arial" w:ascii="Arial" w:hAnsi="Arial"/>
                <w:i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а у меня свое войско имеетс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И только тогда, когда ему говорят про чудо - Царевну Лебедь, царь Салтан отправляется в путь.  Чудо в сказке всегда появляется тогда, когда герой не может сам что-то сделат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Давайте посмотрим, как Пушкин описывает Лебед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морем царевна ест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не можно глаз отвес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м свет Божий затмевае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чью землю освещает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 под косой блести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во лбу звезда гори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 сама-то величав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упает, будто пава… (стр. 136-13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Пушкин прописывает нам,  какое у нее лицо, глаза?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</w:rPr>
              <w:t>Описывает как что-то материальное?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Она описывается как свет какой-то, как </w:t>
            </w:r>
            <w:r>
              <w:rPr>
                <w:rFonts w:cs="Arial" w:ascii="Arial" w:hAnsi="Arial"/>
                <w:b/>
                <w:i/>
              </w:rPr>
              <w:t>чуд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А мы только что говорили, что царевна-любовь у Пушкина. Нельзя было материальными благами увлечь царя, но на зов любви его сердце сразу откликнулось,</w:t>
            </w:r>
            <w:r>
              <w:rPr>
                <w:rFonts w:cs="Arial" w:ascii="Arial" w:hAnsi="Arial"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то я? Царь или дитя?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ит он не шутя.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нче ж еду!» Тут он топну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ел вон и дверью топну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>Совершенно верно, царь Салтан почувствовал, что родное там, что это – Божий промысел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Вспомните, как встречает князь Гвидон отца.</w:t>
            </w:r>
            <w:r>
              <w:rPr>
                <w:rFonts w:cs="Arial" w:ascii="Arial" w:hAnsi="Arial"/>
              </w:rPr>
              <w:t xml:space="preserve"> (Гвидон-богатыри-белка-княгиня-царица). Княгиня и именно она ведет свекров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Почему не Гвидон, а царевна Лебедь?</w:t>
            </w:r>
            <w:r>
              <w:rPr>
                <w:rFonts w:cs="Arial" w:ascii="Arial" w:hAnsi="Arial"/>
              </w:rPr>
              <w:t xml:space="preserve"> Воплощение любви. Этим Пушкин хотел показать, что царица всегда любила царя, все ему простила, в ее сердце не осталось обид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Чем заканчивается сказка</w:t>
            </w:r>
            <w:r>
              <w:rPr>
                <w:rFonts w:cs="Arial" w:ascii="Arial" w:hAnsi="Arial"/>
                <w:i/>
                <w:u w:val="single"/>
              </w:rPr>
              <w:t>?</w:t>
            </w:r>
            <w:r>
              <w:rPr>
                <w:rFonts w:cs="Arial" w:ascii="Arial" w:hAnsi="Arial"/>
              </w:rPr>
              <w:t xml:space="preserve"> (Царь Салтан простил, не наказал обидчиков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>А автор как к нему относится?</w:t>
            </w:r>
            <w:r>
              <w:rPr>
                <w:rFonts w:cs="Arial" w:ascii="Arial" w:hAnsi="Arial"/>
              </w:rPr>
              <w:t xml:space="preserve"> (награждает, прощае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u w:val="single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Но обычно в сказках, зло наказывается ? Почему здесь Пушкин эту традицию нарушает, и царь прощает Ткачиху, Повариху и сватью бабу Бабариху?</w:t>
            </w:r>
            <w:r>
              <w:rPr>
                <w:rFonts w:cs="Arial" w:ascii="Arial" w:hAnsi="Arial"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В его сердце была любовь, а там, где истинная любовь, там нет места чувству мести.  Любовь в этот момент не дает мстить. Все же счастливы. Кроме того, Ткачиха с Поварихой, сватьей бабой Бабарихой наказаны чувством стыд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Как об этом говорится в сказке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Почему они пошли на грех? Они же плохие были не всег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Салтан увидел их раскаяние и понял, что их не нужно уже наказывать. Зло в обычных сказка – зло, оно с самого начала зло, а в сказках Пушкина – обычные люди, чувство зависти заглушило эту любовь, и поэтому они совершили зло. А когда они раскаялись, то чувство покаяния уничтожило эту зависть, они вновь стали добрыми людьм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Где они искали счастье?</w:t>
            </w:r>
            <w:r>
              <w:rPr>
                <w:rFonts w:cs="Arial" w:ascii="Arial" w:hAnsi="Arial"/>
              </w:rPr>
              <w:t xml:space="preserve"> (Во внешних, материальных благах, а нужно было в душ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Где же скрывается истинное счастье?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(в душе человек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А в чем оно заключается?</w:t>
            </w:r>
            <w:r>
              <w:rPr>
                <w:rFonts w:cs="Arial" w:ascii="Arial" w:hAnsi="Arial"/>
                <w:i/>
                <w:u w:val="single"/>
              </w:rPr>
              <w:t xml:space="preserve"> (</w:t>
            </w:r>
            <w:r>
              <w:rPr>
                <w:rFonts w:cs="Arial" w:ascii="Arial" w:hAnsi="Arial"/>
              </w:rPr>
              <w:t xml:space="preserve"> В любви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  <w:u w:val="single"/>
              </w:rPr>
              <w:t>Поняли бы это  ткачиха с поварихой, если бы царь их наказал?</w:t>
            </w:r>
            <w:r>
              <w:rPr>
                <w:rFonts w:cs="Arial" w:ascii="Arial" w:hAnsi="Arial"/>
              </w:rPr>
              <w:t xml:space="preserve"> (Никогда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>Мы можем с вами только надеяться, что они больше такими не будут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>Вывод: если бы Салтан не помиловал, они почувствовали бы, что такое любовь и что любовь - основа счастья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5 (10 заповед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6 (вид моря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7 (образ богатыря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 8 (слова Господа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9 (гра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10(белочк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 11 (богатыри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12 (царевн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b/>
              </w:rPr>
              <w:t>Обобщение изученного, подведение итога урока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u w:val="single"/>
              </w:rPr>
              <w:t>Итак, какие нравственные уроки извлекли мы с вами  из этой сказки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5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3"/>
            </w:tblGrid>
            <w:tr>
              <w:trPr/>
              <w:tc>
                <w:tcPr>
                  <w:tcW w:w="5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. Где истинное счастье человека? (в сердце, в душе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. В чем оно заключается? (в любви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Я хочу прочитать вам слова Апостола Павл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«Любовь долго терпит, любовь милосердствует, любовь не завидует, не гордится, не раздражается, не мыслит зла, не радуется неправде, все переносит. Любовь никогда не перестает»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>Знаете, ребята, глядя на ваши рисунки, я думаю, как бы Александр Сергеевич порадовался, глядя на них. Мне кажется, вы постарались вложить в свои работы ваши любовь и доброту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u w:val="single"/>
              </w:rPr>
              <w:t xml:space="preserve">-Сегодня мы с вами попытались разобраться, что такое добро и зло, наказание и прощение, а самое главное -что такое любовь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авайте подведем некоторые итоги: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юбовь – это главная сила в мире, она может победить вс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гоизм и зависть – это испепеляющие чувства, которые могут просто убить человека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Мы знаем с вами, что Бог-это любовь. И почаще вспоминай слова Спасителя  Иисуса Христа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5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</w:tblGrid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«Возлюби Господа Бога твоего всем сердцем твоим и ближнего своего, как самого себя»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13 (в чем истинное счасть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айд №1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 15 (Заповед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b/>
              </w:rPr>
              <w:t>Домашнее задание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Дома я прошу подумать над таким  вопросом: «Что такое любовь? Что она значит для вас» </w:t>
            </w:r>
            <w:r>
              <w:rPr>
                <w:rFonts w:cs="Arial" w:ascii="Arial" w:hAnsi="Arial"/>
              </w:rPr>
              <w:t>и написать небольшое сочинение-рассуждение  в тетрадях по литератур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>Я хочу поблагодарить вас за работу на уроке и закончить наш урок следующими строками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5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3"/>
            </w:tblGrid>
            <w:tr>
              <w:trPr/>
              <w:tc>
                <w:tcPr>
                  <w:tcW w:w="5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итайте Пушкина, друзья! Читайте сказки!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 будет жизнь тогда полна тепла и ласки!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итайте Пушкина всегда, - вот вам подсказка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И пронесете сквозь года вы радость сказки!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№ 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их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56:00Z</dcterms:created>
  <dc:creator>user</dc:creator>
  <dc:description/>
  <cp:keywords/>
  <dc:language>en-US</dc:language>
  <cp:lastModifiedBy>user-shk</cp:lastModifiedBy>
  <cp:lastPrinted>2008-12-10T11:50:00Z</cp:lastPrinted>
  <dcterms:modified xsi:type="dcterms:W3CDTF">2013-02-18T09:12:00Z</dcterms:modified>
  <cp:revision>15</cp:revision>
  <dc:subject/>
  <dc:title>«Сказка – ложь, да в ней намек, добрым молодцам урок»</dc:title>
</cp:coreProperties>
</file>