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рганизация волонтерской деятельности как механизм повышения социальной активности граждан пожилого возраст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Котова Наталья Петровна</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заведующий отделением срочного социального обслуживания </w:t>
      </w:r>
      <w:r>
        <w:rPr>
          <w:rFonts w:cs="Times New Roman" w:ascii="Times New Roman" w:hAnsi="Times New Roman"/>
          <w:sz w:val="28"/>
          <w:szCs w:val="28"/>
        </w:rPr>
        <w:t xml:space="preserve">Государственное автономное учреждение Саратовской области «Комплексный центр социального обслуживания населения </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szCs w:val="28"/>
        </w:rPr>
        <w:t>Аркадакского района», Саратовская область</w:t>
      </w:r>
    </w:p>
    <w:p>
      <w:pPr>
        <w:pStyle w:val="Normal"/>
        <w:widowControl w:val="false"/>
        <w:tabs>
          <w:tab w:val="clear" w:pos="708"/>
          <w:tab w:val="left" w:pos="854" w:leader="none"/>
          <w:tab w:val="left" w:pos="938" w:leader="none"/>
          <w:tab w:val="left" w:pos="2025" w:leader="none"/>
          <w:tab w:val="left" w:pos="7251" w:leader="none"/>
        </w:tabs>
        <w:spacing w:lineRule="auto" w:line="360" w:before="0" w:after="0"/>
        <w:ind w:firstLine="709"/>
        <w:jc w:val="both"/>
        <w:rPr/>
      </w:pPr>
      <w:r>
        <w:rPr>
          <w:rFonts w:cs="Times New Roman" w:ascii="Times New Roman" w:hAnsi="Times New Roman"/>
          <w:sz w:val="28"/>
        </w:rPr>
        <w:t xml:space="preserve">На современном этапе гражданское общество стремительно развивается, приобретая новые функции и вовлекая все больше граждан. Процесс социализации имеет взаимонаправленный характер социальной ответственности государства и социальной активности граждан пожилого возраста. </w:t>
      </w:r>
      <w:r>
        <w:rPr>
          <w:rFonts w:eastAsia="Times New Roman" w:cs="Times New Roman" w:ascii="Times New Roman" w:hAnsi="Times New Roman"/>
          <w:sz w:val="28"/>
          <w:szCs w:val="28"/>
          <w:lang w:eastAsia="ru-RU"/>
        </w:rPr>
        <w:t xml:space="preserve">Анализ научной литературы показал, что разработка вопросов развития социальной активности пенсионеров всегда была в центре внимания. </w:t>
      </w:r>
      <w:r>
        <w:rPr>
          <w:rFonts w:cs="Times New Roman" w:ascii="Times New Roman" w:hAnsi="Times New Roman"/>
          <w:sz w:val="28"/>
          <w:szCs w:val="28"/>
        </w:rPr>
        <w:t>Термин «активность» широко используется в различных сферах науки как самостоятельно, так и в качестве дополнительного в различных сочетаниях. Причем в некоторых случаях это стало настолько привычным, что сформировались самостоятельные понятия. Например, такие как: активный человек, активная жизненная позиция, активное обучение, активист. Понятие активности приобрело такой широкий смысл, что при более внимательном отношении его использование требует уточнений. Словарь русского языка дает общеупотребительное определение «активного» как деятельного, энергичного, развивающегося. С нашей точки зрения, социальная активность - устойчивое свойство личности и совокупность социально значимых действий, направленных на интенсивное, осознанное взаимодействие с социальной средой, осуществляющее в процессе деятельности по преобразованию себя и социума в соответствии с задачами обще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подходы к определению форм социальной активности. Наиболее распространенные и выделяемые формы социальной активности можно определить следующим образом: участие в различных культурно-досуговых мероприятиях; участие в жизни своего города, проведение благотворительных акций; организация мероприятий в рамках Цент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К одной из наиболее распространенных форм социальной активности граждан пожилого возраста относится волонтерская деятельность. </w:t>
      </w:r>
      <w:r>
        <w:rPr>
          <w:rFonts w:cs="Times New Roman" w:ascii="Times New Roman" w:hAnsi="Times New Roman"/>
          <w:sz w:val="28"/>
        </w:rPr>
        <w:t>Сегодня волонтерская деятельность рассматривается как эффективный механизм, направленный на решение актуальных социально-значимых проблем и позволяет расширить спектр социальных услуг, предоставляемых учрежд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арые формы организации досуга ушли в прошлое, время требует появления новых подходов, методов и форм вовлечения в социальную активность граждан пожилого возраста. Волонтерское движение стало одной из таких форм работы в </w:t>
      </w:r>
      <w:r>
        <w:rPr>
          <w:rFonts w:cs="Times New Roman" w:ascii="Times New Roman" w:hAnsi="Times New Roman"/>
          <w:sz w:val="28"/>
          <w:szCs w:val="28"/>
        </w:rPr>
        <w:t>государственном автономном учреждении Саратовской области «Комплексный центр социального обслуживания населения Аркадакского района».</w:t>
      </w:r>
      <w:r>
        <w:rPr>
          <w:rFonts w:cs="Times New Roman" w:ascii="Times New Roman" w:hAnsi="Times New Roman"/>
          <w:sz w:val="28"/>
        </w:rPr>
        <w:t xml:space="preserve"> Одновременно с этим особое внимание повышение качества жизни и социального обслуживания граждан Аркадакского района. А помогает нам в работе новое направление в добровольческой деятельности – это организация работы движения «Серебряные волонтеры», которые активно принимают участие в жизни Центр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базе отделения срочного социального обслуживания с 2017 года реализуется программа «Серебряные волонтеры», </w:t>
      </w:r>
      <w:r>
        <w:rPr>
          <w:rFonts w:eastAsia="Times New Roman" w:cs="Times New Roman" w:ascii="Times New Roman" w:hAnsi="Times New Roman"/>
          <w:color w:val="000000"/>
          <w:sz w:val="28"/>
          <w:szCs w:val="28"/>
          <w:shd w:fill="FFFFFF" w:val="clear"/>
          <w:lang w:eastAsia="ru-RU"/>
        </w:rPr>
        <w:t xml:space="preserve"> целью которого является создание условий для формирования и развития волонтерского движения в Аркадакском районе, привлечение граждан пожилого возраста к бескорыстному участию в социально-значимой деятельности Центра и района. </w:t>
      </w:r>
      <w:r>
        <w:rPr>
          <w:rFonts w:cs="Times New Roman" w:ascii="Times New Roman" w:hAnsi="Times New Roman"/>
          <w:sz w:val="28"/>
        </w:rPr>
        <w:t xml:space="preserve"> На сегодняшний день в состав волонтерского движения входят 25 человек в возрасте от 58 лет и старше, не утратившие способность к самообслуживанию, желающие оказать добровольческую помощь, готовые получать новые знания и делиться своим опытом с другими волонтерами, активные, целеустремленные и энергичные, люди, которые удивляют и заставляют ими гордиться.</w:t>
      </w:r>
    </w:p>
    <w:p>
      <w:pPr>
        <w:pStyle w:val="Normal"/>
        <w:shd w:fill="FFFFFF" w:val="clear"/>
        <w:spacing w:lineRule="auto" w:line="360" w:before="0" w:after="0"/>
        <w:jc w:val="center"/>
        <w:rPr>
          <w:rFonts w:ascii="Times New Roman" w:hAnsi="Times New Roman" w:eastAsia="Times New Roman" w:cs="Times New Roman"/>
          <w:sz w:val="28"/>
          <w:szCs w:val="28"/>
        </w:rPr>
      </w:pPr>
      <w:r>
        <w:rPr>
          <w:rFonts w:cs="Times New Roman" w:ascii="Times New Roman" w:hAnsi="Times New Roman"/>
          <w:sz w:val="28"/>
        </w:rPr>
        <w:drawing>
          <wp:inline distT="0" distB="0" distL="0" distR="0">
            <wp:extent cx="5013960" cy="328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013960" cy="328168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волонтерской деятельнос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енно-патриотическое (проведение совместных с учреждением уроков мужества, патриотических часов, например, участники движения «Серебряные волонтеры» провели  патриотический час, посвященный Дню памяти воинов-интернационалистов «По долгу службы, по велению сердца» для учащихся старших классов средней школы № 1 г. Аркадака. Целью мероприятия являлось воспитание военно-патриотических ценностей, любви и уважения к Родине ответственности, сопричастности, уважения к воинам-защитникам. На  встречу с ребятами были приглашены  воины-интернационалисты Ягубов Василий Алексеевич и Рыбин Алексей Александрович которые рассказали ребятам о днях, проведенных в Афганистане, вспомнили боевых друзей, с которыми бок о бок пришлось воевать. На встречу, ветераны принесли альбомы с фотографиями, на которых были запечатлены друзья и сослуживцы рассказчиков. Дети с интересом слушали участников военных действий, задавали вопросы), в рамках Года памяти и славы активно участвуют в проектах  «Альбом памяти», (восстановление фотографий ветеранов, подготовка в подарок ветераном фотоальбомов, сделанных своими руками, создание военных летописей) и  «Дорога памяти» (оказание помощи  в загрузке фотографий на портал),  встречи с ветеранами воины, ветеранами труда, организация патриотической акции «Мы помним! Мы гордимся!» и д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духовно-нравственное (участие в реализации проекта «Не переступи черту!», победителя Международного грантового конкурса «Православная инициатива 2018-2019», так, «серебряные» волонтеры приняли участие в сопровождении участников проекта в поездке в Храм во имя святой великомученицы Параскевы Пятницы с. Малиновка Аркадакского района и др.);</w:t>
      </w:r>
    </w:p>
    <w:p>
      <w:pPr>
        <w:pStyle w:val="Normal"/>
        <w:tabs>
          <w:tab w:val="clear" w:pos="708"/>
          <w:tab w:val="left" w:pos="772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экологическое воспитание (организация и участие совместно с юными волонтерами в экологических десантах, в результате которых оказывают посильную помощь пожилым гражданам на придворовой территории и приусадебном участке, предоставляя такие виды услуг, как уборка мусора, сбор урожая, обрезание деревье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паганда здорового образа жизни (проведение оздоровительных мероприятий «Веселые старты!, а также организация  на базе средних школ сел Аркадакского района спортивных мероприятий, так, «серебряный» волонтер Евгений Журавлев, раз в месяц, на базе средней школы с. Малиновка проводит состязания «Вперед к победам!», участниками которого являются учащиеся школы. Цель мероприятий одна – это привлечение молодежи к занятию физической культурой и пропаганда здорового образа жиз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ведение информационной работы (участие в проведении информационно - разъяснительной работы с населением разной направленности, а также общественно-полезных акциях, в том числе и уличных, в ходе которых распространяют буклеты, листовки, флайеры). </w:t>
      </w:r>
    </w:p>
    <w:p>
      <w:pPr>
        <w:pStyle w:val="Normal"/>
        <w:spacing w:lineRule="auto" w:line="36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Все это</w:t>
      </w:r>
      <w:r>
        <w:rPr>
          <w:rFonts w:eastAsia="Times New Roman" w:cs="Times New Roman" w:ascii="Times New Roman" w:hAnsi="Times New Roman"/>
          <w:sz w:val="28"/>
          <w:szCs w:val="28"/>
        </w:rPr>
        <w:t xml:space="preserve"> позволяет максимально наладить связи между поколениями, тем самым прививая уважение к старшему поколению и возможность оказать посильную помощь, необходимую ветеранам, несовершеннолетним детям, детям, с ограниченными возможностями, семьям, воспитывающим несовершеннолетних детей, а также духовно и нравственно развивать молодое поколение.</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Лидирующий мотив участия в добровольческой деятельности – быть полезным обществу, помогать нуждающимся людям. </w:t>
      </w:r>
      <w:r>
        <w:rPr>
          <w:rFonts w:cs="Times New Roman" w:ascii="Times New Roman" w:hAnsi="Times New Roman"/>
          <w:sz w:val="28"/>
          <w:szCs w:val="28"/>
        </w:rPr>
        <w:t>Ежегодно с участием волонтеров проводится более ста мероприятий. Добровольцы, участвуя в многочисленных праздниках и акциях, таких как:</w:t>
      </w:r>
    </w:p>
    <w:p>
      <w:pPr>
        <w:pStyle w:val="Normal"/>
        <w:tabs>
          <w:tab w:val="clear" w:pos="708"/>
          <w:tab w:val="left" w:pos="772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ка семей с детьми – оказание посильной помощи семьям с детьми, в том числе с детьми-инвалидами, в виде репетиторства (математика);</w:t>
      </w:r>
    </w:p>
    <w:p>
      <w:pPr>
        <w:pStyle w:val="Normal"/>
        <w:tabs>
          <w:tab w:val="clear" w:pos="708"/>
          <w:tab w:val="left" w:pos="772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совместных с учреждением праздников, досуговых мероприятий, где волонтеры выступают аниматорами, инструкторами по труду и просто добрыми собеседниками;</w:t>
      </w:r>
    </w:p>
    <w:p>
      <w:pPr>
        <w:pStyle w:val="Normal"/>
        <w:tabs>
          <w:tab w:val="clear" w:pos="708"/>
          <w:tab w:val="left" w:pos="7729" w:leader="none"/>
        </w:tabs>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ункционирование деятельности «Университета третьего возраста», в числе участников которого граждане пожилого возраста и люди, с ограниченными возможностями здоровья. Так, для участников факультета «Искусствоведения и дизайна»  «серебряные» волонтеры  проводят мастер-классы по шитью, вышиванию, вязанию, бисероплетению.</w:t>
      </w:r>
    </w:p>
    <w:p>
      <w:pPr>
        <w:pStyle w:val="Normal"/>
        <w:tabs>
          <w:tab w:val="clear" w:pos="708"/>
          <w:tab w:val="left" w:pos="772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им подспорьем в организации движения «Серебряные волонтеры» послужили курсы по компьютерному обучению, организованные при поддержке отделения Пенсионного фонда РФ в Саратовской области. Благодаря полученным знаниям, «серебряные» волонтеры прошли регистрацию в Единой информационной системе «Добровольцы России», где освоили онлайн –курсы: «Основы волонтерства для начинающих», «Серебряное» волонтерство: ключевые аспекты развития». </w:t>
      </w:r>
    </w:p>
    <w:p>
      <w:pPr>
        <w:pStyle w:val="Normal"/>
        <w:tabs>
          <w:tab w:val="clear" w:pos="708"/>
          <w:tab w:val="left" w:pos="772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здание мероприятий на ЕИС «Добровольцы России» позволило с начала года привлечь порядка двадцати юных добровольцев, совместно с которыми провели такие мероприятия, как  акции «Блокадный хлеб» и  «Яблоко добра», последняя посвящена Международному дню спонтанного проявления  доброты, час мужества «Есть такая профессия…», приуроченная  ко Дню Защитника Отечества. </w:t>
      </w:r>
    </w:p>
    <w:p>
      <w:pPr>
        <w:pStyle w:val="Normal"/>
        <w:tabs>
          <w:tab w:val="clear" w:pos="708"/>
          <w:tab w:val="left" w:pos="7729" w:leader="none"/>
        </w:tabs>
        <w:spacing w:lineRule="auto" w:line="360" w:before="0" w:after="0"/>
        <w:ind w:firstLine="708"/>
        <w:jc w:val="both"/>
        <w:rPr>
          <w:rFonts w:ascii="Times New Roman" w:hAnsi="Times New Roman" w:cs="Times New Roman"/>
          <w:spacing w:val="-7"/>
          <w:sz w:val="28"/>
          <w:szCs w:val="28"/>
          <w:shd w:fill="FFFFFF" w:val="clear"/>
        </w:rPr>
      </w:pPr>
      <w:r>
        <w:rPr>
          <w:rFonts w:cs="Times New Roman" w:ascii="Times New Roman" w:hAnsi="Times New Roman"/>
          <w:sz w:val="28"/>
          <w:szCs w:val="28"/>
        </w:rPr>
        <w:t>А в т</w:t>
      </w:r>
      <w:r>
        <w:rPr>
          <w:rFonts w:cs="Times New Roman" w:ascii="Times New Roman" w:hAnsi="Times New Roman"/>
          <w:spacing w:val="-7"/>
          <w:sz w:val="28"/>
          <w:szCs w:val="28"/>
          <w:shd w:fill="FFFFFF" w:val="clear"/>
        </w:rPr>
        <w:t>ретий день Масленицы напекли блины и угостили граждан пожилого возраста, состоящих на обслуживании в учреждении.</w:t>
      </w:r>
    </w:p>
    <w:p>
      <w:pPr>
        <w:pStyle w:val="Normal"/>
        <w:spacing w:lineRule="auto" w:line="360" w:before="0" w:after="0"/>
        <w:ind w:firstLine="709"/>
        <w:jc w:val="both"/>
        <w:rPr/>
      </w:pPr>
      <w:r>
        <w:rPr>
          <w:rFonts w:cs="Times New Roman" w:ascii="Times New Roman" w:hAnsi="Times New Roman"/>
          <w:spacing w:val="-7"/>
          <w:sz w:val="28"/>
          <w:szCs w:val="28"/>
          <w:shd w:fill="FFFFFF" w:val="clear"/>
        </w:rPr>
        <w:t>Многие становятся волонтерами с целью интересного времяпрепровождения, получения полезных навыков, например, поучаствовав моделями в мастер-классе по визажу «Бьюти-девичник 55+», наши дамы элегантного возраста узнали</w:t>
      </w:r>
      <w:r>
        <w:rPr>
          <w:rFonts w:cs="Times New Roman" w:ascii="Times New Roman" w:hAnsi="Times New Roman"/>
          <w:sz w:val="28"/>
          <w:szCs w:val="28"/>
          <w:shd w:fill="FFFFFF" w:val="clear"/>
        </w:rPr>
        <w:t xml:space="preserve">, какие виды антивозрастных кремов, масок, сывороток существуют и как их использовать ля ухода за увядающей кожей, также научились делать эффектный макияж на каждый день. В такие дни с пенсионерами проводит занятия психолог, на которых  участники </w:t>
      </w:r>
      <w:r>
        <w:rPr>
          <w:rFonts w:cs="Times New Roman" w:ascii="Times New Roman" w:hAnsi="Times New Roman"/>
          <w:sz w:val="28"/>
          <w:szCs w:val="28"/>
        </w:rPr>
        <w:t>активно поддерживают беседы, делятся жизненным опытом и поучительными историями.</w:t>
      </w:r>
    </w:p>
    <w:p>
      <w:pPr>
        <w:pStyle w:val="Style17"/>
        <w:shd w:fill="FFFFFF" w:val="clear"/>
        <w:spacing w:lineRule="auto" w:line="360" w:before="0" w:after="0"/>
        <w:ind w:firstLine="709"/>
        <w:jc w:val="both"/>
        <w:rPr>
          <w:color w:val="000000"/>
          <w:sz w:val="28"/>
          <w:szCs w:val="28"/>
        </w:rPr>
      </w:pPr>
      <w:r>
        <w:rPr>
          <w:sz w:val="28"/>
          <w:szCs w:val="28"/>
          <w:shd w:fill="FFFFFF" w:val="clear"/>
        </w:rPr>
        <w:t xml:space="preserve">В среде пожилых волонтеров чрезвычайно важна сама атмосфера общения, и чем она теплее и приятнее, тем шире круг заинтересовавшихся волонтерским движением. Так, на очередную встречу была приглашена </w:t>
      </w:r>
      <w:r>
        <w:rPr>
          <w:color w:val="000000"/>
          <w:sz w:val="28"/>
          <w:szCs w:val="28"/>
        </w:rPr>
        <w:t>аркадакская поэтесса Галина Шумарина, которая рассказала о своем творческом пути, прочитала свои стихотворения. А затем прошел конкурс чтецов «Мое любимое стихотворение». В исполнении граждан пожилого возраста прозвучали разные стихотворения: о природе, любви, доброте, войне, подвиге, о жизни и веселых происшествиях. Ряды движения «Серебряных волонтеров» снова пополнились.</w:t>
      </w:r>
    </w:p>
    <w:p>
      <w:pPr>
        <w:pStyle w:val="Normal"/>
        <w:tabs>
          <w:tab w:val="clear" w:pos="708"/>
          <w:tab w:val="left" w:pos="772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волонтеры уделяют и благоустройству города, поддерживают порядок на могилах воинов, павших в боях в годы гражданской и Великой Отечественной войн. </w:t>
      </w:r>
    </w:p>
    <w:p>
      <w:pPr>
        <w:pStyle w:val="Style17"/>
        <w:shd w:fill="FFFFFF" w:val="clear"/>
        <w:spacing w:lineRule="auto" w:line="360" w:before="0" w:after="0"/>
        <w:ind w:firstLine="709"/>
        <w:jc w:val="both"/>
        <w:rPr/>
      </w:pPr>
      <w:r>
        <w:rPr>
          <w:sz w:val="28"/>
          <w:szCs w:val="28"/>
        </w:rPr>
        <w:t>Волонтеры проводят благотворительные марафоны по сбору одежды, игрушек, канцелярских товаров для нуждающихся. Многие акции и мероприятия стали уже традиционными. Участники  волонтерского движения «Серебряные волонтеры»</w:t>
      </w:r>
      <w:r>
        <w:rPr>
          <w:sz w:val="28"/>
          <w:szCs w:val="28"/>
          <w:shd w:fill="FFFFFF" w:val="clear"/>
        </w:rPr>
        <w:t xml:space="preserve"> в этом году внесли новшества, организовав акцию «Дарите книги с любовью», приуроченную к Международному дню книгодарения. </w:t>
      </w:r>
      <w:r>
        <w:rPr>
          <w:sz w:val="28"/>
          <w:szCs w:val="28"/>
        </w:rPr>
        <w:t>Главная идея акции – вдохновить людей дарить друг другу хорошие книги и показать, что бумажная книга остается актуальным подарком и не теряет своей ценности.</w:t>
      </w:r>
    </w:p>
    <w:p>
      <w:pPr>
        <w:pStyle w:val="Style17"/>
        <w:shd w:fill="FFFFFF" w:val="clear"/>
        <w:spacing w:lineRule="auto" w:line="360" w:before="0" w:after="0"/>
        <w:ind w:firstLine="709"/>
        <w:jc w:val="both"/>
        <w:rPr/>
      </w:pPr>
      <w:r>
        <w:rPr>
          <w:sz w:val="28"/>
          <w:szCs w:val="28"/>
        </w:rPr>
        <w:t xml:space="preserve">В рамках мероприятия организаторы  в течение недели принимали  книги. </w:t>
      </w:r>
      <w:r>
        <w:rPr>
          <w:sz w:val="28"/>
          <w:szCs w:val="28"/>
          <w:shd w:fill="FFFFFF" w:val="clear"/>
        </w:rPr>
        <w:t xml:space="preserve">Сотрудники учреждения и «серебряные» волонтеры  передали в дар воспитанникам детского сада «Звездочка» города Аркадака интересные и познавательные детские книги: рассказы, сказки, стихи всеми любимых писателей.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Не стоит забывать что «серебряные» волонтеры являются достойными участниками различных конкурсов, фестивалей, социальных проектов, соревнований. Так,</w:t>
      </w:r>
      <w:r>
        <w:rPr>
          <w:rFonts w:cs="Times New Roman" w:ascii="Times New Roman" w:hAnsi="Times New Roman"/>
          <w:sz w:val="28"/>
          <w:szCs w:val="28"/>
          <w:shd w:fill="FFFFFF" w:val="clear"/>
        </w:rPr>
        <w:t xml:space="preserve"> «серебряные» волонтеры в этом году традиционно приняли участие в районном мероприятии «Лыжня - 2020», где Николай Атаев и Эськова Галина заняли призовое места в своих возрастных группах. Постоянно пополняется копилка достижений спортсмена Николая Атаева, очередные золотая и бронзовая награды были  завоёваны им на Зимнем Первенстве г. Саратова среди ветеранов по легкой атлетике (ядро, тройной прыжок). Традиционным становится участие волонтеров в областных чемпионатах по компьютерному многоборью среди пенсионеров Саратовской области. Активное участие добровольцы принимают в реализации мероприятий регионального проекта «Старшее поколение» национального проекта «Демограф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сю подробную информацию о своей работе волонтеры публикуют в группе «Серебряные волонтеры ГАУ СО КЦСОН Аркадакского района» на страницах социальных сетей, так как для них немаловажным является общественное признание, которое формирует положительное мнение об их деятельности со стороны окружающих и дает возможность получить дополнительные навыки, самоутвердиться и с большей отдачей приносить пользу обществу.</w:t>
      </w:r>
    </w:p>
    <w:p>
      <w:pPr>
        <w:pStyle w:val="Normal"/>
        <w:spacing w:lineRule="auto" w:line="360" w:before="0" w:after="0"/>
        <w:ind w:firstLine="709"/>
        <w:jc w:val="both"/>
        <w:rPr/>
      </w:pPr>
      <w:r>
        <w:rPr>
          <w:rFonts w:cs="Times New Roman" w:ascii="Times New Roman" w:hAnsi="Times New Roman"/>
          <w:sz w:val="28"/>
          <w:szCs w:val="28"/>
        </w:rPr>
        <w:t>Все это способствует формированию активной жизненной позиции граждан пожилого возраста. Хороший результат своей работы и благодарственные отзывы людей, письма поддержки, печатные СМИ, а также различные формы мотивации и поощрения такие как: награждение наиболее активных добровольцев благодарственными письмами лишь укрепляют в наших добровольцах доброе человеческое начало. На сегодня это группа энергичных, целеустремленных граждан с активной жизненной позицией.</w:t>
      </w:r>
      <w:r>
        <w:rPr>
          <w:rFonts w:eastAsia="Times New Roman" w:cs="Times New Roman" w:ascii="Times New Roman" w:hAnsi="Times New Roman"/>
          <w:sz w:val="28"/>
          <w:szCs w:val="28"/>
          <w:lang w:eastAsia="ru-RU"/>
        </w:rPr>
        <w:t xml:space="preserve"> Креативные, ответственные, сопереживающие, патриотичные - все это  можно смело сказать про них, про участников волонтерского движения «Серебряные волонтеры».</w:t>
      </w:r>
    </w:p>
    <w:p>
      <w:pPr>
        <w:pStyle w:val="Style17"/>
        <w:spacing w:lineRule="auto" w:line="360" w:before="0" w:after="0"/>
        <w:ind w:firstLine="709"/>
        <w:jc w:val="both"/>
        <w:rPr/>
      </w:pPr>
      <w:r>
        <w:rPr>
          <w:sz w:val="28"/>
          <w:szCs w:val="28"/>
        </w:rPr>
        <w:t xml:space="preserve">По результатам индивидуальных бесед, анкетирования и интервью с людьми  пожилого  возраста и  инвалидами - клиентами  центра социального обслуживания населения, выявлено, что  волонтерская помощь, является необходимым и значимым элементом жизнедеятельности клиентов Центра, способствующим, с одной стороны, поддержанию их жизненного тонуса, а с другой,  повышению социальной активности «серебряных» волонтеров.  Как отмечают сами добровольцы, участвующие в единичных волонтерских акциях, такая деятельность  позволяет им стать социально активными, способствует формированию навыков общения и взаимодействия с категорией людей пожилого возраста,  инвалидов, детей-инвалид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результативность работы и полученные данные показали необходимость организации и вовлечения граждан пожилого возраста  в волонтерскую деятельность с целью решения  следующих задач: повышение уровня социальной активности пенсионеров; формирование готовности к осуществлению волонтерской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добровольческой деятельности дает возможность нашим волонтерам организовать собственное свободное время, преодолеть барьеры общения, помогает слабым и незащищенным слоям населения. Социальная активность и инициатива пожилых людей помогают им самим и обществу в цело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я добрые дела на благо человека, мы все вместе помогаем сохранить нравственное и социальное здоровье обще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и волонтеры служат хорошим примером и являются надежными социальными партнерами Центра. Многолетний опыт </w:t>
      </w:r>
      <w:r>
        <w:rPr>
          <w:rFonts w:cs="Times New Roman" w:ascii="Times New Roman" w:hAnsi="Times New Roman"/>
          <w:sz w:val="28"/>
          <w:szCs w:val="28"/>
        </w:rPr>
        <w:t>работы позволяет стремиться к тому, чтобы забота и внимание к людям не исчерпывались отдельными акциями, а стали образом жиз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водя итоги можно сделать вывод, что благодаря активной волонтерской деятельности наблюдается положительная динамика роста по всем направлениям работы. Надеемся, что в будущем мы не остановимся на наших достижениях. Добрые дела должны совершать все люди, тогда наш мир станет намного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06:00Z</dcterms:created>
  <dc:creator>Шапошникова</dc:creator>
  <dc:description/>
  <dc:language>en-US</dc:language>
  <cp:lastModifiedBy>Шапошникова</cp:lastModifiedBy>
  <dcterms:modified xsi:type="dcterms:W3CDTF">2020-11-23T10:06:00Z</dcterms:modified>
  <cp:revision>2</cp:revision>
  <dc:subject/>
  <dc:title/>
</cp:coreProperties>
</file>