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здание условий для физического развития и здоровьесбережения воспитанников в  дошкольных образовательных учреждениях.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(из опыта работы детских садов Курортного района Санкт-Петербурга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талья Николаевна Привалова,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ГБУ ДППО ИМЦ Курортного района Санкт-Петербурга,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государственный стандарт дошкольного образования, вступивший в силу с 1 января 2014 года, предопределил вектор развития дошкольных образовательных организаций.   В Стандарте учитываются индивидуальные потребности ребенка, связанные с его жизненной ситуацией и состоянием здоровья, определяющие особые условия получения им образования, индивидуальные потребности отдельных категорий детей, в том числе с ограниченными возможностями здоровь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е развитие личности детей - одна из пяти основных образовательных областей, которая включает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начальных представлений о некоторых видах спорта, овладение подвижными играми с правилам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тановление целенаправленности и саморегуляции в двигательной сфере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дарт дошкольного образования не случайно называют стандартом условий, так как он не предполагает аттестации воспитанников, в том числе деление на уровни развития, а предполагает учет индивидуальной линии развития ребенка-дошкольник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здоровьесбережения в соответствии со стандартом дошкольного образования – задача для всех дошкольных учреждений Курортного района Санкт-Петербург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районе 16 дошкольных образовательных организаций (включая одно дошкольное отделение), в которых воспитывается более 3500 тысяч детей. Все дошкольные учреждения обладают потенциалом для полноценного физического развития детей и здоровьесбережения. Все учреждения имеют физкультурные залы, большие прогулочные площадки, спортивные площадки, в 5 детских садах функционируют бассейны, созданы хорошие кадровые услов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являясь по своим функциям лечебными учреждениями, детские сады продолжают полноценную профилактическую работу по оздоровлению воспитанник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ектировании здоровьесберегающей среды дошкольных образовательных учреждений учтены нормы СанПиН 2.4.1.3049-13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е распространение среди дошкольных учреждений получило использование здоровьесберегающих технолог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здоровьесберегающих технологий в дошкольном образовании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ДО используются различные виды здоровьесберегающих технологий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хнологии сохранения и стимулирования здоровья (стрейтчинг, релаксация, спортивные игры, различные виды гимнастик)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хнологии обучения здоровому образу жизни (физкультурные занятия, беседы, игры валеологического содержания, проекты)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ррекционные технологии (психогимнастика, элементы арт-терапии, логоритмика, логопедический массаж, лечебная физкультура и др.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е сады района работают по разным направлениям здоровьесбережения, находя новые подходы к реализации ФГОС ДО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ю с родителями воспитанников в новых условиях посвящены работы детских садов №29, 19, 25. Коллектив ГБДОУ детский сад № 30 разработал и внедрил Технологию приобщения дошкольников к здоровому образу жизни средствами народной оздоровительной педагогики при взаимодействии детского сада и семь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внедрением спортивного плавания, технологий оздоровления в воде для малышей «Мама плюс ребенок», гидрокинезотерапии, нетрадиционных занятий в воде работают детские сады №13, 17, 27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индивидуализацией образования, инклюзией работают специалисты ДОУ №17. Ими созданы индивидуальные программы развития детей с ОВЗ (дети с синдромом Дауна, ДЦП и специальными образовательными потребностями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детских садов района имеют в своем составе группы для детей с ОВЗ (тяжелым нарушением речи). Над проблемой создания условий развития данной группы детей, использованием новых коррекционных технологий работают учителя-логопеды ДОУ №14,22, 28,17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е сады района, имея свою неповторимую специфику, объединены общими целями и задачами федеральным государственным стандартом и представляют собой единое сообщество педагогов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 районных детских садов – постоянные участники ежегодной городской конференции академии последипломного педагогического образования Санкт-Петербурга по здоровьесбережению, на представляли свой опыт работы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2015 года в районе работает Творческая группа инструкторов по физической культуре детских садов. Творческая группа – это добровольное профессиональное объединение педагогов ДОУ Курортного района Санкт-Петербурга, заинтересованных во взаимном творчестве, коллективном сотрудничестве по изучению, разработке, обобщению материалов заявленной тематики с целью поиска оптимальных путей развития изучаемой пробл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ая группа  создана и осуществляет свою деятельность в рамках работы районного методического центра Курортного района. Работа в группе включает следующие направления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районных мероприятий по выявлению и диссеминации передового педагогического опыта и новых технологий в сфере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районных спортивных конкурсов и соревнований для дошкольников среди ДОУ район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нового продукта (например, положения о проведении соревнований, конкурсов; методическая разработка.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проводятся  соревнования для детей и педагогов «Веселые старты», «Районные соревнования по плаванию для воспитанников подготовительных групп», «Мама, папа, я – спортивная семья», «Будь здоров, педагог», конкурс коллажей педагогов «Здоровье в твоих руках»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-2020 годах проведены научно-практические и проблемные семинары, мастер-классы и консультации-практикумы для воспитателей и специалистов детских садов по темам: «Развитие личности ребёнка на основе сотрудничества со взрослыми и сверстниками в различных видах деятельности», «Психолого-педагогическое сопровождение воспитанников ДОУ», «Здоровьесберегающая среда ДОУ», «Охрана и укрепление физического и психического здоровья детей, в том числе их эмоциональное благополучие, как одна из задач ФГОС ДО»,  «Организация коррекционно-развивающей работы на занятиях по физической культуре с дошкольниками»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тора ФИЗО ежегодно принимают участие в районном и городском этапе конкурса педагогических достижений по физической культуре и спорту в Санкт-Петербурге, городских соревнованиях по плаванию. Педагоги ДОУ района - участники районного и городского этапов конкурса «Педагог здоровья»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школьные учреждения района обеспечивают охрану здоровья и физическое развитие воспитанников, готовы развиваться и решать задачи в области здоровьесбереж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задачи развития системы дошкольных учреждений района в перспективе: </w:t>
      </w:r>
    </w:p>
    <w:p>
      <w:pPr>
        <w:pStyle w:val="Default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нижение заболеваемости острыми респираторными заболеваниями среди детей младшего дошкольного возраста. </w:t>
      </w:r>
    </w:p>
    <w:p>
      <w:pPr>
        <w:pStyle w:val="Default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работка единых подходов к реализации здоровьесберегающего направления работы ДОУ (программы развития ДОУ, основные образовательные программы). </w:t>
      </w:r>
    </w:p>
    <w:p>
      <w:pPr>
        <w:pStyle w:val="Default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зработка адаптированных образовательных программ и программ включающих инклюзивное образование детей с ОВЗ. </w:t>
      </w:r>
    </w:p>
    <w:p>
      <w:pPr>
        <w:pStyle w:val="Default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оздание единой системы преемственности детский сад - начальная школа по решению задач здоровьесбережения. (Разработка совместных проектов) </w:t>
      </w:r>
    </w:p>
    <w:p>
      <w:pPr>
        <w:pStyle w:val="Default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иссеминация положительного опыта на городском уровне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13:00Z</dcterms:created>
  <dc:creator>Методист</dc:creator>
  <dc:description/>
  <cp:keywords/>
  <dc:language>en-US</dc:language>
  <cp:lastModifiedBy>Методист</cp:lastModifiedBy>
  <cp:lastPrinted>2017-10-03T11:56:00Z</cp:lastPrinted>
  <dcterms:modified xsi:type="dcterms:W3CDTF">2020-11-18T14:58:00Z</dcterms:modified>
  <cp:revision>3</cp:revision>
  <dc:subject/>
  <dc:title>Здоровьесберегающая функция дошкольной образовательной организации в рамках ФГОС дошкольного образования</dc:title>
</cp:coreProperties>
</file>