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3pt;width:373.35pt;height:92.9pt;mso-wrap-style:none;v-text-anchor:middle;mso-position-vertical:top" type="_x0000_t136">
            <v:path textpathok="t"/>
            <v:textpath on="t" fitshape="t" string="ПРАЗДНИК&#10;&quot;День земли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3835" cy="181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  <w:tab w:val="right" w:pos="9976" w:leader="none"/>
        </w:tabs>
        <w:ind w:left="-1080" w:hanging="0"/>
        <w:rPr>
          <w:sz w:val="36"/>
          <w:szCs w:val="36"/>
        </w:rPr>
      </w:pPr>
      <w:r>
        <w:rPr>
          <w:sz w:val="28"/>
          <w:szCs w:val="28"/>
        </w:rPr>
        <w:tab/>
        <w:tab/>
        <w:t xml:space="preserve">            </w:t>
      </w:r>
      <w:r>
        <w:rPr>
          <w:sz w:val="36"/>
          <w:szCs w:val="36"/>
        </w:rPr>
        <w:t>Подготовила и провела</w:t>
      </w:r>
    </w:p>
    <w:p>
      <w:pPr>
        <w:pStyle w:val="Normal"/>
        <w:ind w:left="-1080" w:hanging="0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альных классов:</w:t>
      </w:r>
    </w:p>
    <w:p>
      <w:pPr>
        <w:pStyle w:val="Normal"/>
        <w:ind w:left="-1080" w:hanging="0"/>
        <w:jc w:val="right"/>
        <w:rPr>
          <w:sz w:val="36"/>
          <w:szCs w:val="36"/>
        </w:rPr>
      </w:pPr>
      <w:r>
        <w:rPr>
          <w:sz w:val="36"/>
          <w:szCs w:val="36"/>
        </w:rPr>
        <w:t>Вишкина Н. Н.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ind w:left="-1080" w:hanging="0"/>
        <w:rPr/>
      </w:pPr>
      <w:r>
        <w:rPr>
          <w:b/>
          <w:sz w:val="28"/>
          <w:szCs w:val="28"/>
        </w:rPr>
        <w:tab/>
      </w:r>
      <w:r>
        <w:rPr>
          <w:sz w:val="32"/>
          <w:szCs w:val="32"/>
        </w:rPr>
        <w:t>2019г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АЗДНИК</w:t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нь Земли</w:t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rPr/>
      </w:pPr>
      <w:r>
        <w:rPr>
          <w:b/>
          <w:sz w:val="48"/>
          <w:szCs w:val="48"/>
        </w:rPr>
        <w:t xml:space="preserve">    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способствовать формированию у младших школьников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представлений о взаимосвязи и полезности всех природных объектов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 непрерывности жизни, её сложности, уникальности, хрупкости;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знакомить учащихся первых классов с проблемами охраны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кружающей среды, с основными проблемами и задачами экологии;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ратить внимание на ту угрозу, которую представляет воздействие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еловека на окружающую природу; способствовать формированию у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ащихся познавательного интереса к экологическим проблемам и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тремления принять посильное участие в их решении; содействовать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формированию коммуникативных умений: взаимопониманию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заимоуступкам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Формируемые отношения</w:t>
      </w:r>
      <w:r>
        <w:rPr>
          <w:sz w:val="28"/>
          <w:szCs w:val="28"/>
        </w:rPr>
        <w:t xml:space="preserve">: экологические знания, практические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мения, правила поведения в природе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плакаты на экологическую тему, иллюстрации планет солнечной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истемы,  настольный глобус, мячик – модель  глобуса, «экологические»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ветофоры на  каждого ученика, компьютер, проектор, презентация, запись пения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ц, музыкальные фрагменты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 космическую музыку («Земля в иллюминаторе») в зал в танце входят дети. Выстраиваются в круг. В центре девочка – Земля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танца дети садятся, Земля читает стихотворение.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аясь в космосе, в плену своей орбиты,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год, не два, а миллиарды лет, 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так устала... Плоть моя покрыта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цами ран — живого места нет!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зает сталь мое земное тело,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яды травят воды чистых рек.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то, что я имела и имею, 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м добром считает человек.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чем друг друга люди так боятся, 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забыли о самой Земле?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дь я могу погибнуть и остаться 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гленной песчинкой в дымной мгле. 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лучайно грозные вулканы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лескивают лавой боль земли! 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нитесь, люди! Призовите страны, </w:t>
      </w:r>
    </w:p>
    <w:p>
      <w:pPr>
        <w:pStyle w:val="Normal"/>
        <w:tabs>
          <w:tab w:val="clear" w:pos="708"/>
          <w:tab w:val="left" w:pos="13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меня от гибели спасти!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ab/>
        <w:t>С.Михалё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С песней входят четыре мальчи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тится, вертится шар голубо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тится, вертится над голово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ится, вертится хочет упаст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валер барышню хочет укра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Подходят к Земл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мальчик. </w:t>
      </w:r>
      <w:r>
        <w:rPr>
          <w:color w:val="000000"/>
          <w:sz w:val="28"/>
          <w:szCs w:val="28"/>
        </w:rPr>
        <w:t>Сударыня, Вы так прелестны. По</w:t>
        <w:softHyphen/>
        <w:t>звольте ваш шар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й мальчик </w:t>
      </w:r>
      <w:r>
        <w:rPr>
          <w:color w:val="000000"/>
          <w:sz w:val="28"/>
          <w:szCs w:val="28"/>
        </w:rPr>
        <w:t>(оттесняет первого). Гражданка! А не кажется ли Вам, что вы слишком усердно заполнили всё жизненное пространство? Не пора ли слегка по</w:t>
        <w:softHyphen/>
        <w:t>теснить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-й мальчик </w:t>
      </w:r>
      <w:r>
        <w:rPr>
          <w:color w:val="000000"/>
          <w:sz w:val="28"/>
          <w:szCs w:val="28"/>
        </w:rPr>
        <w:t>(тычет пальцем в земной шар). Вот здесь мы выстроим маленький заводик асфальто</w:t>
        <w:softHyphen/>
        <w:t>вый. Хватит ходить по земле, будем ходить по ас</w:t>
        <w:softHyphen/>
        <w:t>фальту. А здесь бумажно-целлюлозный комбинат построим. Плавали в этом озере лебеди, теперь бу</w:t>
        <w:softHyphen/>
        <w:t>дут плавать брёв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-й мальчик. </w:t>
      </w:r>
      <w:r>
        <w:rPr>
          <w:color w:val="000000"/>
          <w:sz w:val="28"/>
          <w:szCs w:val="28"/>
        </w:rPr>
        <w:t>Хлеб, товарищ! Стране нужен хлеб! Распашем! Засеем! Пожнём! Ещё распашем! Засеем! Удобрим! Соберём невиданный урож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емля. </w:t>
      </w:r>
      <w:r>
        <w:rPr>
          <w:color w:val="000000"/>
          <w:sz w:val="28"/>
          <w:szCs w:val="28"/>
        </w:rPr>
        <w:t>Люди! Что же это такое! Нельзя же так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льчики </w:t>
      </w:r>
      <w:r>
        <w:rPr>
          <w:color w:val="000000"/>
          <w:sz w:val="28"/>
          <w:szCs w:val="28"/>
        </w:rPr>
        <w:t>(поют вместе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ится, вертится шар голубо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утится, вертится над голово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ится, вертится, хочет упа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валер барышню хочет украс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 </w:t>
      </w:r>
      <w:r>
        <w:rPr>
          <w:b/>
          <w:bCs/>
          <w:i/>
          <w:color w:val="000000"/>
          <w:sz w:val="28"/>
          <w:szCs w:val="28"/>
        </w:rPr>
        <w:t xml:space="preserve">Мальчики бросают шар друг другу. Земля пытается отнять его, но это ей не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</w:t>
      </w:r>
      <w:r>
        <w:rPr>
          <w:b/>
          <w:bCs/>
          <w:i/>
          <w:color w:val="000000"/>
          <w:sz w:val="28"/>
          <w:szCs w:val="28"/>
        </w:rPr>
        <w:t>удаётся. Мальчики в это время выкрикивают: «Да</w:t>
        <w:softHyphen/>
        <w:t xml:space="preserve">ёшь уголь! Даёшь машины!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</w:t>
      </w:r>
      <w:r>
        <w:rPr>
          <w:b/>
          <w:bCs/>
          <w:i/>
          <w:color w:val="000000"/>
          <w:sz w:val="28"/>
          <w:szCs w:val="28"/>
        </w:rPr>
        <w:t xml:space="preserve">Даёшь нефть! Даёшь хлеб! Даёшь газ, хлопок!». Земля уходит. Уходят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 </w:t>
      </w:r>
      <w:r>
        <w:rPr>
          <w:b/>
          <w:bCs/>
          <w:i/>
          <w:color w:val="000000"/>
          <w:sz w:val="28"/>
          <w:szCs w:val="28"/>
        </w:rPr>
        <w:t>мальчики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Выходит девочка.      Крутит глобу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ю на глобус — шар земно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 вздохнул он, как живо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епчут мне Материки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 береги нас, береги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воге рощи и лес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а на травах, как слеза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ихо просят Родники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Ты береги нас, береги!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стит глубокая Рек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теряя берег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ышу голос я реки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Ты береги нас, береги!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ю на глобус — шар земно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рекрасный и родной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епчут губы на ветру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Я сберегу вас, сберегу!»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bCs/>
          <w:color w:val="000000"/>
          <w:sz w:val="28"/>
          <w:szCs w:val="28"/>
        </w:rPr>
        <w:t>Знает каждый, ты и я!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 xml:space="preserve">Природу обижать нельзя!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Так скажем дружно: «Раз, два, три!»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Откроем праздник</w:t>
      </w:r>
      <w:r>
        <w:rPr>
          <w:b/>
          <w:bCs/>
          <w:color w:val="000000"/>
          <w:sz w:val="28"/>
          <w:szCs w:val="28"/>
        </w:rPr>
        <w:t xml:space="preserve"> –</w:t>
      </w:r>
      <w:r>
        <w:rPr>
          <w:bCs/>
          <w:color w:val="000000"/>
          <w:sz w:val="28"/>
          <w:szCs w:val="28"/>
        </w:rPr>
        <w:t xml:space="preserve"> День Земли!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Ведущий.</w:t>
      </w:r>
      <w:r>
        <w:rPr>
          <w:bCs/>
          <w:color w:val="000000"/>
          <w:sz w:val="28"/>
          <w:szCs w:val="28"/>
        </w:rPr>
        <w:t xml:space="preserve">  Всемирный День Земли был провозглашён Генеральным секретарём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 xml:space="preserve">ООН  в 1971 году и с тех пор отмечается ежегодно. В разных странах в этот день                        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 xml:space="preserve">организуются мероприятия и акции: конференции, выставки, уборка территории и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посадка деревьев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Наше мероприятие – тревожный звонок для каждого из нас. Надеемся, что после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 xml:space="preserve">нашего праздника ваши сердца отзовутся, и вы будете беречь окружающую среду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/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нашего села, заботиться о природе.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-й учени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саем лёд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яем рек течень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ердим о том, что дел невпроворот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ещё придем просить прощень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этих рек, барханов и боло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2-й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амого гигантского восход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амого мельчайшего малька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 об этом думать неохот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нам не до этого. Пок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3-й учен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эродромы, пирсы и перрон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са без птиц и земли без воды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ё меньше окружающей природ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ё больше - окружающей сре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. Природа - самое дорогое, что есть на нашей пла</w:t>
        <w:softHyphen/>
        <w:t xml:space="preserve">нете Земля, а человек - это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маленькая часть этой природы. На нашем празднике мы попробуем отследить, </w:t>
      </w:r>
    </w:p>
    <w:p>
      <w:pPr>
        <w:pStyle w:val="Normal"/>
        <w:tabs>
          <w:tab w:val="clear" w:pos="708"/>
          <w:tab w:val="left" w:pos="2895" w:leader="none"/>
        </w:tabs>
        <w:ind w:left="-1080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акое   влияние оказывает человек на живую природу.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На большом воздушном шаре»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Здравствуйте, ребята! Давайте знакомиться. Я </w:t>
      </w:r>
      <w:r>
        <w:rPr>
          <w:b/>
          <w:sz w:val="28"/>
          <w:szCs w:val="28"/>
        </w:rPr>
        <w:t xml:space="preserve"> Профессор</w:t>
      </w:r>
      <w:r>
        <w:rPr>
          <w:sz w:val="28"/>
          <w:szCs w:val="28"/>
        </w:rPr>
        <w:t>, а это мой ассистент.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начала исследуем воздух   в нашем помещении. (Ходят по классу, что-то 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матривая в лупу). Послушаем.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ссистент.</w:t>
      </w:r>
      <w:r>
        <w:rPr>
          <w:sz w:val="28"/>
          <w:szCs w:val="28"/>
        </w:rPr>
        <w:t xml:space="preserve"> Исследование домашней пыли показали, что в её составе обнаружены 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аразиты, грибки и бактерии, поражающие дыхательные пути.  В 1 грамме пыли 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жет быть более тысячи микроскопических клещей.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фессор. </w:t>
      </w:r>
      <w:r>
        <w:rPr>
          <w:sz w:val="28"/>
          <w:szCs w:val="28"/>
        </w:rPr>
        <w:t xml:space="preserve">Частицы пыли, оседая на мебели, коврах и продуктах питания, могут 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быть серьёзной угрозой здоровью человека.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ссистент</w:t>
      </w:r>
      <w:r>
        <w:rPr>
          <w:sz w:val="28"/>
          <w:szCs w:val="28"/>
        </w:rPr>
        <w:t xml:space="preserve">. Но не всё так страшно. На помощь приходят комнатные растения. 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Они  очистят, увлажнят воздух, обогатят его кислородом.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садка комнатного растения</w:t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Природа нашего края издавна славилась тучными чернозёмами, зелёными лугами и лесами, чистыми ре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Слайд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Но этой изумительной красоте угрожает опасность. Многие животноводческие комплексы построены вблизи водоёмов, сами жители выбрасывают мусор на берег своего пруда и в посадки. Весь этот хлам весной попадёт в воду. Оскудеет наш пруд, умрёт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                               </w:t>
      </w:r>
      <w:r>
        <w:rPr>
          <w:bCs/>
          <w:i/>
          <w:color w:val="000000"/>
          <w:sz w:val="28"/>
          <w:szCs w:val="28"/>
        </w:rPr>
        <w:t>Звучит музы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лья Муромец </w:t>
      </w:r>
      <w:r>
        <w:rPr>
          <w:color w:val="000000"/>
          <w:sz w:val="28"/>
          <w:szCs w:val="28"/>
        </w:rPr>
        <w:t>(глядит из-под ладони). Эх, по</w:t>
        <w:softHyphen/>
        <w:t>люшко, поле, ни живо, ни мёртво ты стоишь, будто после побоища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лёша Попович </w:t>
      </w:r>
      <w:r>
        <w:rPr>
          <w:color w:val="000000"/>
          <w:sz w:val="28"/>
          <w:szCs w:val="28"/>
        </w:rPr>
        <w:t xml:space="preserve">(кивает на камень). Тут что-то написано. </w:t>
      </w:r>
      <w:r>
        <w:rPr>
          <w:i/>
          <w:iCs/>
          <w:color w:val="000000"/>
          <w:sz w:val="28"/>
          <w:szCs w:val="28"/>
        </w:rPr>
        <w:t xml:space="preserve">(Читает.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ямо пойдёшь - костей не собереш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о пойдёшь, в запретной зоне про</w:t>
        <w:softHyphen/>
        <w:t>падёш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ево пойдёшь - на свалку попадёшь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Вытирает пот со лба.)     </w:t>
      </w:r>
      <w:r>
        <w:rPr>
          <w:color w:val="000000"/>
          <w:sz w:val="28"/>
          <w:szCs w:val="28"/>
        </w:rPr>
        <w:t>Ну и заехал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ыня Никитич </w:t>
      </w:r>
      <w:r>
        <w:rPr>
          <w:color w:val="000000"/>
          <w:sz w:val="28"/>
          <w:szCs w:val="28"/>
        </w:rPr>
        <w:t>(тревожно). Глядите? Туча чёрная над полем стелется, не к добру это. Неужто силы тёмные, поганые на Гостищево  напасть хотят. Защитим, братцы, Землю-матушку от врагов, не пощадим живота своег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лья Муромец. </w:t>
      </w:r>
      <w:r>
        <w:rPr>
          <w:color w:val="000000"/>
          <w:sz w:val="28"/>
          <w:szCs w:val="28"/>
        </w:rPr>
        <w:t>Погоди, не горячись, Добрыня. То не туча врагов застит небо, а суховей ветер пыль поднимает с наших полей. Недостаточно поля обса</w:t>
        <w:softHyphen/>
        <w:t>жены лесополосами, а зарастают сорняк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лёша Попович. </w:t>
      </w:r>
      <w:r>
        <w:rPr>
          <w:color w:val="000000"/>
          <w:sz w:val="28"/>
          <w:szCs w:val="28"/>
        </w:rPr>
        <w:t>А скажи-ка Илья Муромец, отче</w:t>
        <w:softHyphen/>
        <w:t>го так мёртво это поле? Отчего трава там пожухла? Птицы улетел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лья Муромец. </w:t>
      </w:r>
      <w:r>
        <w:rPr>
          <w:color w:val="000000"/>
          <w:sz w:val="28"/>
          <w:szCs w:val="28"/>
        </w:rPr>
        <w:t>Оттого, что много лет шла на этом поле битва. И звалась она битвой за урожай. Так за него бились друг с другом нерадивые агрономы, что теперь на поле ничего не растёт. Вот её и замучили пестицидами да нитрат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ыня Никитич. </w:t>
      </w:r>
      <w:r>
        <w:rPr>
          <w:color w:val="000000"/>
          <w:sz w:val="28"/>
          <w:szCs w:val="28"/>
        </w:rPr>
        <w:t>Это что же? Зря, значит, мы богатыри русские, поля эти у врагов отбивали и кровушкой её поливал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лья Муромец. </w:t>
      </w:r>
      <w:r>
        <w:rPr>
          <w:color w:val="000000"/>
          <w:sz w:val="28"/>
          <w:szCs w:val="28"/>
        </w:rPr>
        <w:t>Нет не зря, Никита! А ну повора</w:t>
        <w:softHyphen/>
        <w:t>чивайте своих коней, поедем, вещи соберём. Видать опять наше время пришло - богатыр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  <w:r>
        <w:rPr>
          <w:i/>
          <w:sz w:val="28"/>
          <w:szCs w:val="28"/>
        </w:rPr>
        <w:t>Звучит музыка</w:t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Тем временем Волк на поляне л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асную книгу со вздохом ли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Сколько же люди всего истреб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дкие травы, зверюшек сгуб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Красная книга. Теперь спохва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роду любить бы ещё на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рона.</w:t>
      </w:r>
      <w:r>
        <w:rPr>
          <w:sz w:val="28"/>
          <w:szCs w:val="28"/>
        </w:rPr>
        <w:t xml:space="preserve"> Лежишь, размышляешь, а знаешь л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Серая Шапка рвёт наш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два и не три, а большую оха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>. Ох, эта противная Серая Шап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ерая Шапка</w:t>
      </w:r>
      <w:r>
        <w:rPr>
          <w:sz w:val="28"/>
          <w:szCs w:val="28"/>
        </w:rPr>
        <w:t>. Волк, привет, как дел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ы всё листаешь Красную книжку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Во-первых, потише музыку сдел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корнем цветы рвать – это не д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мажки разбрасывать также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рона</w:t>
      </w:r>
      <w:r>
        <w:rPr>
          <w:sz w:val="28"/>
          <w:szCs w:val="28"/>
        </w:rPr>
        <w:t>. Куда только смотрит бабка тв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ерая Шапка.</w:t>
      </w:r>
      <w:r>
        <w:rPr>
          <w:sz w:val="28"/>
          <w:szCs w:val="28"/>
        </w:rPr>
        <w:t xml:space="preserve"> А я по тропинке другой поб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Цветов ещё больше назло наб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ерая Шапка.</w:t>
      </w:r>
      <w:r>
        <w:rPr>
          <w:sz w:val="28"/>
          <w:szCs w:val="28"/>
        </w:rPr>
        <w:t xml:space="preserve"> Бабуля, привет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Бабка.</w:t>
      </w:r>
      <w:r>
        <w:rPr>
          <w:sz w:val="28"/>
          <w:szCs w:val="28"/>
        </w:rPr>
        <w:t xml:space="preserve"> Здравствуй, милая вну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вно не была, а одной мне так ск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отокорреспондент.</w:t>
      </w:r>
      <w:r>
        <w:rPr>
          <w:sz w:val="28"/>
          <w:szCs w:val="28"/>
        </w:rPr>
        <w:t xml:space="preserve"> Хозяйка, ответьте: «Где Волк прожив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Бабка</w:t>
      </w:r>
      <w:r>
        <w:rPr>
          <w:sz w:val="28"/>
          <w:szCs w:val="28"/>
        </w:rPr>
        <w:t>. Да в этом лесу, его каждый здесь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ерая Шапка</w:t>
      </w:r>
      <w:r>
        <w:rPr>
          <w:sz w:val="28"/>
          <w:szCs w:val="28"/>
        </w:rPr>
        <w:t>. А вы кто? Охотник? Ну, наконец-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тивного Волка поставят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отокорреспондент.</w:t>
      </w:r>
      <w:r>
        <w:rPr>
          <w:sz w:val="28"/>
          <w:szCs w:val="28"/>
        </w:rPr>
        <w:t xml:space="preserve"> Мы специалисты по фотоох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товим сюжет мы о наше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ерая Шапка.</w:t>
      </w:r>
      <w:r>
        <w:rPr>
          <w:sz w:val="28"/>
          <w:szCs w:val="28"/>
        </w:rPr>
        <w:t xml:space="preserve"> Снимите меня, вот природа, бу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отокорреспондент</w:t>
      </w:r>
      <w:r>
        <w:rPr>
          <w:sz w:val="28"/>
          <w:szCs w:val="28"/>
        </w:rPr>
        <w:t>. Снимаем мы тех, кто с природою дру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т, кто ей враг, ну кому же он н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ерая Шапка.</w:t>
      </w:r>
      <w:r>
        <w:rPr>
          <w:sz w:val="28"/>
          <w:szCs w:val="28"/>
        </w:rPr>
        <w:t xml:space="preserve"> А вот и наш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в мешке-то? Под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у! Это пакеты, бумажки и банк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Я мусор по лесу ходил соби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вашего дома всех больше набр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отокорреспондент</w:t>
      </w:r>
      <w:r>
        <w:rPr>
          <w:sz w:val="28"/>
          <w:szCs w:val="28"/>
        </w:rPr>
        <w:t>. Волк, уважаемый, просим. Прой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едаль за порядок в лесу полу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им вручаем «Правила гостей лес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усть прочитают для инте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ерая Шапка</w:t>
      </w:r>
      <w:r>
        <w:rPr>
          <w:sz w:val="28"/>
          <w:szCs w:val="28"/>
        </w:rPr>
        <w:t>. Мы гости, а кто же хозяин в лесу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отокорреспондент</w:t>
      </w:r>
      <w:r>
        <w:rPr>
          <w:sz w:val="28"/>
          <w:szCs w:val="28"/>
        </w:rPr>
        <w:t>. Хозяин же тот, кто его береж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то защищает наш лес от невз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2655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ab/>
        <w:t>Ведущий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655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Эпилог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Серая Шапка с бабулей, слыхали,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С Волком друзьями хорошими стали?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Как настоящие хозяйки себя в лесу ведут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>И в «Вестнике природы» своих портретов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 колокола</w:t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Прежде мы не слишком внимательно прислушивались к сигналам бедствия, которые подавала природа. Сегодня же мы наконец начали осознавать, что наш дом – планета Земля, в опасности. Она медленно погибает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Звуки…</w:t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Экран телевизора  (коробка)</w:t>
      </w:r>
    </w:p>
    <w:p>
      <w:pPr>
        <w:pStyle w:val="Normal"/>
        <w:tabs>
          <w:tab w:val="clear" w:pos="708"/>
          <w:tab w:val="left" w:pos="24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ерез прорези в коробке  протягиваем ленту с новостями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Вы слышите звуки? О чём сегодня говорят новостные ленты ми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Каждый день фауна земного шара становится беднее на один ви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Каждую неделю мы навсегда теряем один вид раст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Экологическая катастрофа нависла тёмной тенью над кажд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! Сейчас перед вами выступит ….  Кто? Угад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а весенняя птиц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 за плугом ходить и кормиться?  (Грач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рач.</w:t>
      </w:r>
      <w:r>
        <w:rPr>
          <w:color w:val="000000"/>
          <w:sz w:val="28"/>
          <w:szCs w:val="28"/>
        </w:rPr>
        <w:t xml:space="preserve">  Мы спешим к вам, ребята. Весна идёт. Пора браться за дела, заселять домики, приготовленные вами, устраи</w:t>
        <w:softHyphen/>
        <w:t>вать гнёзда, высиживать и растить птенц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color w:val="000000"/>
          <w:sz w:val="28"/>
          <w:szCs w:val="28"/>
        </w:rPr>
        <w:t xml:space="preserve"> А вот </w:t>
      </w:r>
      <w:r>
        <w:rPr>
          <w:i/>
          <w:iCs/>
          <w:color w:val="000000"/>
          <w:sz w:val="28"/>
          <w:szCs w:val="28"/>
        </w:rPr>
        <w:t xml:space="preserve">….. </w:t>
      </w:r>
      <w:r>
        <w:rPr>
          <w:color w:val="000000"/>
          <w:sz w:val="28"/>
          <w:szCs w:val="28"/>
        </w:rPr>
        <w:t>перед микрофоном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в беретке ярко-красной,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чёрной курточке атласной?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меня он не глядит,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ё стучит, стучит, стучит. (Дятел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ятел.</w:t>
      </w:r>
      <w:r>
        <w:rPr>
          <w:color w:val="000000"/>
          <w:sz w:val="28"/>
          <w:szCs w:val="28"/>
        </w:rPr>
        <w:t xml:space="preserve"> Мой клюв, как долото, и я выдалбливаю себе в дере</w:t>
        <w:softHyphen/>
        <w:t>ве отличное жильё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Сейчас перед вами выступит…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гадайте, что за птица света яркого боится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люв крючком, глаза пятачком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шастая голова. Кто это?  (Сова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ва.</w:t>
      </w:r>
      <w:r>
        <w:rPr>
          <w:color w:val="000000"/>
          <w:sz w:val="28"/>
          <w:szCs w:val="28"/>
        </w:rPr>
        <w:t xml:space="preserve"> Я съедаю за ночь 7—8 мышей. Только одна моя се</w:t>
        <w:softHyphen/>
        <w:t>мья уничтожила за год 10 000 мышей и, таким образом, спасла 20 тонн зер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тичка-невеличка, воробью сестричка: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а мелковата, животиком желтовата.  (Синица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иница.</w:t>
      </w:r>
      <w:r>
        <w:rPr>
          <w:color w:val="000000"/>
          <w:sz w:val="28"/>
          <w:szCs w:val="28"/>
        </w:rPr>
        <w:t xml:space="preserve">  Я, синица, круглый год отыскиваю на деревьях вредных насекомых, их яйца и личинки. Трудно нам, си</w:t>
        <w:softHyphen/>
        <w:t>ницам, бывает зимой, когда деревья покрыты снегом. Не можем мы в это время найти насекомых, и если бы не вы, юннаты, то умерли бы мы от голода. Спасибо вам, ребята, за птичьи «столовые»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ёт в своём доме, спит на соломе,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ысоком шесте распевает в высоте.  (Скворец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кворец.</w:t>
      </w:r>
      <w:r>
        <w:rPr>
          <w:color w:val="000000"/>
          <w:sz w:val="28"/>
          <w:szCs w:val="28"/>
        </w:rPr>
        <w:t xml:space="preserve"> Мы, скворцы, поедаем много майских жуков, слизней, бабочек и других вредных насеко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ворона, не синица –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зовётся эта птица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остилась на суку-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далось в лесу: «Ку-ку!»  (Кукушк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укушка.</w:t>
      </w:r>
      <w:r>
        <w:rPr>
          <w:color w:val="000000"/>
          <w:sz w:val="28"/>
          <w:szCs w:val="28"/>
        </w:rPr>
        <w:t xml:space="preserve"> Я, кукушка, съедаю за день 39 кузнечиков, 43 гусеницы, 5 личинок майского жука, 3 куколки бабочки, 4 паука и много муравьиных я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Вот и подошла к концу наша передача. Птицы дороги нам, как часть чудесной природы нашей Родины. Их мелодичные, весёлые, звонкие голоса, яр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ение оживляет природу, вселяют в нас бодрость и радость. Без птиц природа мертва.</w:t>
      </w:r>
    </w:p>
    <w:p>
      <w:pPr>
        <w:pStyle w:val="Normal"/>
        <w:tabs>
          <w:tab w:val="clear" w:pos="708"/>
          <w:tab w:val="left" w:pos="321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олоса птиц</w:t>
      </w:r>
    </w:p>
    <w:p>
      <w:pPr>
        <w:pStyle w:val="Normal"/>
        <w:tabs>
          <w:tab w:val="clear" w:pos="708"/>
          <w:tab w:val="left" w:pos="32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вучит музык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а камне у реки сидит грустная Алёнушка, одетая в сарафан, вокруг несколько деревьев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лёнушка </w:t>
      </w:r>
      <w:r>
        <w:rPr>
          <w:color w:val="000000"/>
          <w:sz w:val="28"/>
          <w:szCs w:val="28"/>
        </w:rPr>
        <w:t>(напевает)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черком на речке всякое бывает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меня в холодке сердце замирает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чего, не пойму? Что это такое?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ердцу нет моему на реке поко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-то грустно мне сегодня. Вот гляжусь я в реч</w:t>
        <w:softHyphen/>
        <w:t>ку, а отражения своего не вижу. Что с тобой стало, реченька-матушка? Вся ты грязная, плёнкой мазут</w:t>
        <w:softHyphen/>
        <w:t xml:space="preserve">ной покрылась. Забыла я  когда и купалась. А братец мой, Иванушка, страсть како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лушный сорва</w:t>
        <w:softHyphen/>
        <w:t>нец, прыгнул как-то с мостков, да чуть не пошёл ко дну. Его там под водой бревном придавило. Оказы</w:t>
        <w:softHyphen/>
        <w:t>вается вся наша речка мусором да хламом забита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очистит наши реки?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тот добрый человек?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ужели на планете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оставим страшный след?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Звучит музыка.</w:t>
      </w:r>
    </w:p>
    <w:p>
      <w:pPr>
        <w:pStyle w:val="Normal"/>
        <w:tabs>
          <w:tab w:val="clear" w:pos="708"/>
          <w:tab w:val="left" w:pos="3210" w:leader="none"/>
        </w:tabs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Появляется водяной. Поёт «Я Водяной, я Водяной…»</w:t>
      </w:r>
    </w:p>
    <w:p>
      <w:pPr>
        <w:pStyle w:val="Normal"/>
        <w:tabs>
          <w:tab w:val="clear" w:pos="708"/>
          <w:tab w:val="left" w:pos="321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Выбрасывает мусор из реки. Алёнушка улыбается и поёт вместе с Водя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дяно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ет «Закон об охране природы». Он запрещает спускать в водоёмы загрязнённую воду, захламлять берега мусором. Нужно не только беречь воду от загрязнения, но и экономно расходова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Учащиеся </w:t>
      </w:r>
      <w:r>
        <w:rPr>
          <w:b/>
          <w:i/>
          <w:iCs/>
          <w:color w:val="000000"/>
          <w:sz w:val="28"/>
          <w:szCs w:val="28"/>
        </w:rPr>
        <w:t>(в масках животных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хотим, чтоб птицы пел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вокруг леса шумел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были голубыми небес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бабочка резвилас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ла на ягодках рос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отим, чтоб солнце грело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рёзка зеленел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 ёлкой жил смешной колючий ёж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елочка скакал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радуга сверкал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лил весёлый дожд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Спасибо, ребята!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еперь вы поняли, что нашу Землю надо беречь. Если мы хорошо относиться будем к природе, то и она нас отблагодарит. Отблагодарит свежим воздухом, тёплым солнцем, красивым ландшафтом, своими лесными дар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.  </w:t>
      </w:r>
      <w:r>
        <w:rPr>
          <w:color w:val="000000"/>
          <w:sz w:val="28"/>
          <w:szCs w:val="28"/>
        </w:rPr>
        <w:t>Садитесь на зелёную травку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слушайте частушк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чего природу жалко!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губи её красу!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, не делай свалку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дом с городом в лесу!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 зелёный охраняй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го не обижай!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губи деревья ты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и в лесу цветы!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 воде мы спорим много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её для всех сберечь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без слов всем надо помнить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неё и хлеб не спечь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воздухе прохлада, свежесть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нам снится страшный сон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от лаков «Локон», «Прелесть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ырах над землёй озо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ели – не болели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и воду, не боясь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жно, чтоб нигде не смел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ить землю отродясь!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им моря и воздух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а лес и тишину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были труд и отдых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бывало в старину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рекрасный видел сон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забудется мне он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он  глобус – шар земной,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ой чистый и родно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я важна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ям всем она нужн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 беречь природу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 счастью, снова входит в моду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color w:val="000000"/>
          <w:sz w:val="28"/>
          <w:szCs w:val="28"/>
        </w:rPr>
        <w:t xml:space="preserve"> А сейчас, давайте отдохнем, поиграем. Играют желающи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игра «Воздух, вода, земля, ветер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грающие становятся в круг, водящий стоит в се</w:t>
        <w:softHyphen/>
        <w:t xml:space="preserve">редине. Подойдя к кому-нибудь из играющих, водящий говорит одно из четырех слов — «воздух», «вода», «земля», «ветер»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и считает до пят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грающий должен за это время назвать (в зави</w:t>
        <w:softHyphen/>
        <w:t>симости от слова, которое ему задано) птицу, рыбу, зверя или покружиться на месте (ветер). Кто не успел дать ответ, выходит из круга, потом водящий обра</w:t>
        <w:softHyphen/>
        <w:t xml:space="preserve">щается к другому и т. д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ожиданно вместо четырех указанных слов водящий говорит кому-нибудь «огонь». При этом все играющие должны поменяться местами, а водящий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ановится на чье-нибудь место в кругу. Последний, не успевший встать в круг, становится во</w:t>
        <w:softHyphen/>
        <w:t xml:space="preserve">дящим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ЛОГИЧЕСКИЙ СВЕТОФ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представлений детей о рациональном взаимодействии человека и природы; формирование опыта природоохранительн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набор цветных кружков (красного, жел</w:t>
        <w:softHyphen/>
        <w:t>того, зеленого) для каждого учен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получают по три кружка: красный, жёл</w:t>
        <w:softHyphen/>
        <w:t>тый, зелёный. Каждый цвет имеет свое значение. «Экологи</w:t>
        <w:softHyphen/>
        <w:t>ческий светофор», «зажигая» красный свет, запрещает ка</w:t>
        <w:softHyphen/>
        <w:t xml:space="preserve">кие-то действия, жёлтый — предупреждает: «осторожно», а зелёный разрешает действия в природ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АС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 действия, принося</w:t>
        <w:softHyphen/>
        <w:t>щие вред окружающей среде и жизни люд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ЖЕЛТ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ает об осторож</w:t>
        <w:softHyphen/>
        <w:t>ности, чтобы как можно мень</w:t>
        <w:softHyphen/>
        <w:t>ше нанести вред приро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ЕЛЁ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ет и поощряет дей</w:t>
        <w:softHyphen/>
        <w:t>ствия, помогающие природе (растениям, животным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я приду в лесок и сорву ромашк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ъем я пирожок и выброшу бумажку?</w:t>
      </w:r>
    </w:p>
    <w:p>
      <w:pPr>
        <w:pStyle w:val="Normal"/>
        <w:ind w:left="-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лебушка кусок на пеньке оставлю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тку подвяжу, колышек подставлю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зведу костёр, а тушить не буд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ильно насорю и убрать забуд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усор уберу, банку закопаю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свою природу, я ей помогаю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ыходят участники представления, берутся за руки (в руках цветы, воздушные шарики) и исполняют песню «С нами друг» (сл. Н. Соловьева, муз. Г. Струв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6" w:color="000000"/>
          <w:right w:val="doub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рышникова Г.Б. «Наша зелёная планета». Ярославль: Академия развития, 200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ета для учителей и организаторов внеклассной работы начальных, средних и старших классов «Досуг в школе»  №12/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ренко О.Е. «Я – гражданин России! Классные часы по гражданскому и патриотическому воспитанию: 1-4 классы.- М.: Вако, 20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ышева Н.Н. «Сценарии праздников конкурсных программ и театрализованных представлений для школьников». Ярославль: Академия развития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080" w:right="850" w:gutter="0" w:header="0" w:top="360" w:footer="0" w:bottom="5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8:00Z</dcterms:created>
  <dc:creator>Admin</dc:creator>
  <dc:description/>
  <cp:keywords/>
  <dc:language>en-US</dc:language>
  <cp:lastModifiedBy>Алексей</cp:lastModifiedBy>
  <cp:lastPrinted>2012-04-17T20:59:00Z</cp:lastPrinted>
  <dcterms:modified xsi:type="dcterms:W3CDTF">2020-11-23T17:01:00Z</dcterms:modified>
  <cp:revision>11</cp:revision>
  <dc:subject/>
  <dc:title>Ведущий</dc:title>
</cp:coreProperties>
</file>