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333333"/>
        </w:rPr>
      </w:pPr>
      <w:r>
        <w:rPr>
          <w:vanish/>
          <w:color w:val="333333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97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8977" w:type="dxa"/>
            <w:tcBorders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br/>
            </w:r>
            <w:bookmarkStart w:id="0" w:name="pokormite-ptic-zimoj"/>
            <w:bookmarkEnd w:id="0"/>
            <w:r>
              <w:rPr>
                <w:b/>
                <w:bCs/>
                <w:color w:val="333333"/>
                <w:sz w:val="28"/>
                <w:szCs w:val="28"/>
              </w:rPr>
              <w:t>ПОКОРМИТЕ ПТ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Покормите птиц зим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Пусть со всех конц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К вам слетятся, как домо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Стайки на крыльц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Не богаты их кор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Горсть зерна нужн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Горсть одна —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И не страш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Будет им зи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Сколько гибнет их — не счест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Видеть тяжел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А ведь в нашем сердце е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И для птиц тепл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Разве можно забыв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Улететь могл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А остались зимов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Заодно с людь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Приучите птиц в мор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К своему окн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Чтоб без песен не пришлос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333333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333333"/>
                <w:sz w:val="28"/>
                <w:szCs w:val="28"/>
              </w:rPr>
              <w:t>Нам встречать весну.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964</w:t>
            </w:r>
          </w:p>
          <w:p>
            <w:pPr>
              <w:pStyle w:val="Normal"/>
              <w:spacing w:before="280" w:after="240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28"/>
                <w:szCs w:val="28"/>
              </w:rPr>
              <w:t xml:space="preserve">Александр Яшин. Стихи. </w:t>
              <w:br/>
              <w:t xml:space="preserve">Россия - Родина моя. Библиотечка </w:t>
              <w:br/>
              <w:t xml:space="preserve">русской советской поэзии в пятидесяти книжках. </w:t>
              <w:br/>
              <w:t>Москва: Художественная литература, 1967.</w:t>
            </w:r>
            <w:r>
              <w:rPr>
                <w:color w:val="333333"/>
                <w:sz w:val="28"/>
                <w:szCs w:val="28"/>
              </w:rPr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кормите  птиц  зимой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формление зала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тины зимнего леса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ставка кормушек “Мы заботимся о птицах”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исунки детей с изображением зимующих птиц “Наши любимцы”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ставка книг посвященных птицам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жетоны; рисунок облака.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Музыкальное оформление:</w:t>
      </w:r>
      <w:r>
        <w:rPr>
          <w:sz w:val="28"/>
          <w:szCs w:val="28"/>
        </w:rPr>
        <w:t xml:space="preserve"> фонограмма М. Свиридов “Метель”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праздник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Звучит фонограмма М. Свиридова “Метель”. На сцену выходит ведущий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Заколдован невидимкой, </w:t>
        <w:br/>
        <w:t>Дремлет лес под сказкой сна,</w:t>
        <w:br/>
        <w:t>Словно белою косынкой</w:t>
        <w:br/>
        <w:t>Повязалася сосн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егодня мы поговорим о птицах, которые проводят с нами зиму. Их называют зимующими птицами. Ребята, а для чего нужны птицы в природе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тветы детей. Огромное значение имеют птицы в природе и в сельском хозяйстве, сохраняя от насекомых-вредителей культурные и дикорастущие растения, помогают в их опылении. Например: колибри и нектарники опыляют тропические растения. Сойки, уносят желуди дуба на большие расстояния и часто теряют, тем самым, рассеивая его семена; склевывая сочные плоды рябины, черемухи, бузины, брусники, черники, они перелетают с места на место и выбрасывают неповрежденные семена вместе с пометом. Известно, что семья скворцов уничтожает за месяц до 24 тыс. насекомых и их личинок. Кукушка, в пищу которой идут крупные гусеницы, майские жуки, поедает их за лето до 270 тыс.; грач, следя за плугом, способен уничтожить до 400 проволочных червей. Пара синиц, поселившихся в саду вместе со своим потомством, могут очистить от насекомых-вредителей 40 больших яблонь. Для человека полезны и хищные птицы, уничтожающие мелких грызунов-вредителей полевых культур и распространителей чумы, тифа, желтухи и других заболеваний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едущий: Вот и пришла зима! С ее приходом сразу же началось оживление в птичьих столовых. Еще несколько дней, когда не было снега, птиц у кормушки приходилось дожидаться, а сейчас они все время рядом. У такой веселой кормушки можно долго стоять и с удовольствием наблюдать за птицами, если стоять тихо, не шуметь и не двигаться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бъявляется игра “Распредели птиц на перелетных и зимующих”. Зимующих птиц поместить на кормушку, а перелетных “отправить в полет”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ети читают стих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Е РОБЕЙ, ВОРОБЕЙ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 дворе белым-бело,</w:t>
        <w:br/>
        <w:t>Землю снегом замел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рудно птицам зимовать,</w:t>
        <w:br/>
        <w:t>Трудно пищу добыва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летай, воробей,</w:t>
        <w:br/>
        <w:t>Подлетай, не робей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идишь девочку? Она</w:t>
        <w:br/>
        <w:t>Принесла тебе зерн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ошла к крылечку,</w:t>
        <w:br/>
        <w:t>Сыплет на дощечк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летай, воробей,</w:t>
        <w:br/>
        <w:t>Угощайся, не робей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И. Беляк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ВИРИСТЕЛ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пять осеннею порой,</w:t>
        <w:br/>
        <w:t>К нам в гости прилетели</w:t>
        <w:br/>
        <w:t>И сели дружною семьей</w:t>
        <w:br/>
        <w:t>На ветках свиристел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здалека летят они,</w:t>
        <w:br/>
        <w:t>Сквозь ветры, дождь и град.</w:t>
        <w:br/>
        <w:t>Рябины красные огни,</w:t>
        <w:br/>
        <w:t>Наверно, их маня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ы гроздь рябины за окном</w:t>
        <w:br/>
        <w:t>Повесим для гостей,</w:t>
        <w:br/>
        <w:t>А вдруг и к нам заглянет в дом</w:t>
        <w:br/>
        <w:t>Веселый свиристел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ПОЛЗЕНЬ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олубая спинка,</w:t>
        <w:br/>
        <w:t>Рыженький бочок.</w:t>
        <w:br/>
        <w:t>По стволу осинки,</w:t>
        <w:br/>
        <w:t>За скачком скачок,</w:t>
        <w:br/>
        <w:t>Поползень вертлявый</w:t>
        <w:br/>
        <w:t>Скачет вверх и вниз;</w:t>
        <w:br/>
        <w:t>В ствол залез дырявый,</w:t>
        <w:br/>
        <w:t xml:space="preserve">Клювом вниз повис. </w:t>
        <w:br/>
        <w:t>Вертит он головкой,</w:t>
        <w:br/>
        <w:t>К дятлам заглянул,</w:t>
        <w:br/>
        <w:t xml:space="preserve">Из-под черной бровки </w:t>
        <w:br/>
        <w:t>Искоркой сверкнул,</w:t>
        <w:br/>
        <w:t>Свистнул: “Эй вы, дятлы!</w:t>
        <w:br/>
        <w:t>Клювом вниз скачу…</w:t>
        <w:br/>
        <w:t>Вам такое вряд ли,</w:t>
        <w:br/>
        <w:t>Дятлам по плечу!”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ЛЕСТ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ружат снежные метели,</w:t>
        <w:br/>
        <w:t>По ночам трещит мороз,</w:t>
        <w:br/>
        <w:t>На вершине пышной ели</w:t>
        <w:br/>
        <w:t>Лущит шишку яркий клес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н мороза не боится,</w:t>
        <w:br/>
        <w:t>Не страшна ему зима!</w:t>
        <w:br/>
        <w:t>Сосны, ели, дарят птице</w:t>
        <w:br/>
        <w:t>Золотые семен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едущий: Сказочно прекрасен лес в ясный зимний день, особенно, когда вдруг блеснет солнечный луч и осветит запорошенные снегом верхушки деревьев. И вот среди белоснежных хлопьев на ветвях мы видим необыкновенные “цветы”. Это… птицы зимнего леса. Объявляется игра “Узнай птицу!”. По словесному описанию нужно узнать, что это за птиц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тицы представляют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робей: Я подвижная птичка с округлой головкой, короткой шеей, яйцевидным туловищем, короткими и округлыми крыльями. Мой клюв твердый и заостренный к концу. В холодную пору мы сидим, тесно прижавшись друг к другу, нахохлившис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иница: Я очень красивая птица. У меня на голове черная шапочка, щечки белые, а на горле черная полоска – галстучек, крылья и хвост – серые, спина – желто-зеленая, а брюшко – желто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Дятел: У меня красивое пестрое оперение: верх тела – черный, на голове и на шее – белые пятна, подхвостье и темя – красные, клюв прочный и острый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негирь: У меня верх головы, крылья, хвост – черные, спина – голубовато-серая, а брюшко – красное. Клюв короткий, толстый, конической формы, черного цвет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лест: Я – небольшая птичка красного цвета, с цепкими лапками и характерным крестообразным клюв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орока: Голова, крылья, хвост у меня – черные, зато по бокам – белоснежные перышки. Хвост длинный и прямой, будто стрела, а клюв прочный и острый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орона: У меня крупное продолговатое туловище и большие сильные ноги. Хожу большими шагами. У меня очень большой и крепкий клюв. Голова, горло и крылья – черные, а остальное тело – серое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ети читают стих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ИНИЦ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позаранок скачут птицы </w:t>
        <w:br/>
        <w:t xml:space="preserve">По заснеженным ветвям - </w:t>
        <w:br/>
        <w:t>Желтогрудые синицы</w:t>
        <w:br/>
        <w:t>Прилетели в гости к на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инь-тень, тилли-тень,</w:t>
        <w:br/>
        <w:t xml:space="preserve">Все короче зимний день – </w:t>
        <w:br/>
        <w:t>Не успеешь пообедать,</w:t>
        <w:br/>
        <w:t>Солнце сядет за плетень.</w:t>
        <w:br/>
        <w:t>Ни комарика,</w:t>
        <w:br/>
        <w:t>Ни мушки.</w:t>
        <w:br/>
        <w:t>Всюду только снег да снег.</w:t>
        <w:br/>
        <w:t>Хорошо, что нам кормушки</w:t>
        <w:br/>
        <w:t>Сделал добрый человек”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Ю.Синицын Ю. Синицын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НЕГИР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бегай поскорей</w:t>
        <w:br/>
        <w:t>Посмотреть на снегирей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летели! Прилетели!</w:t>
        <w:br/>
        <w:t>Стайку встретили метели,</w:t>
        <w:br/>
        <w:t>А Мороз Красный Нос</w:t>
        <w:br/>
        <w:t>Им рябинки принес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Хорошо угостил,</w:t>
        <w:br/>
        <w:t>Хорошо подсластил</w:t>
        <w:br/>
        <w:t xml:space="preserve">Зимним вечером поздним </w:t>
        <w:br/>
        <w:t xml:space="preserve">Ярко-алые грозд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А. Прокофье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. Прокофьев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едущий: А сейчас мы проведем среди ребят викторину “Что ты знаешь о зимующих птицах?”. Каждый правильный ответ оценивается одним жетоном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Какие птицы собирают себе на зиму запасы? </w:t>
      </w:r>
      <w:r>
        <w:rPr>
          <w:i/>
          <w:iCs/>
          <w:sz w:val="28"/>
          <w:szCs w:val="28"/>
        </w:rPr>
        <w:t>(Очень немногие: совы собирают себе про запас в дуплах убитых мышей, сойка (ронжа) – желуди, орехи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Какая наша птица может двигаться по вертикальному стволу и вверх и вниз головой? </w:t>
      </w:r>
      <w:r>
        <w:rPr>
          <w:i/>
          <w:iCs/>
          <w:sz w:val="28"/>
          <w:szCs w:val="28"/>
        </w:rPr>
        <w:t>(Поползень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Какие птицы двигаются по вертикальному стволу только вверх головой? </w:t>
      </w:r>
      <w:r>
        <w:rPr>
          <w:i/>
          <w:iCs/>
          <w:sz w:val="28"/>
          <w:szCs w:val="28"/>
        </w:rPr>
        <w:t>(Дятел, пищух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Что птицам страшнее голод или холод зимой? </w:t>
      </w:r>
      <w:r>
        <w:rPr>
          <w:i/>
          <w:iCs/>
          <w:sz w:val="28"/>
          <w:szCs w:val="28"/>
        </w:rPr>
        <w:t>(голод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Какие птицы перекочевывают на зиму к жилью человека? </w:t>
      </w:r>
      <w:r>
        <w:rPr>
          <w:i/>
          <w:iCs/>
          <w:sz w:val="28"/>
          <w:szCs w:val="28"/>
        </w:rPr>
        <w:t>(Синица большая, сорока, ворона, галк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Для какой птицы зимой семена репейника являются любимым кормом? </w:t>
      </w:r>
      <w:r>
        <w:rPr>
          <w:i/>
          <w:iCs/>
          <w:sz w:val="28"/>
          <w:szCs w:val="28"/>
        </w:rPr>
        <w:t>(Для щегл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ую пользу человеку приносит синица зимой, когда все насекомые спят? </w:t>
      </w:r>
      <w:r>
        <w:rPr>
          <w:i/>
          <w:iCs/>
          <w:sz w:val="28"/>
          <w:szCs w:val="28"/>
        </w:rPr>
        <w:t xml:space="preserve">(Зимой синицы разыскивают в щелях и скважинах насекомых, яйца, личинки и поедают их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Какие виды воробьев гнездятся у нас? </w:t>
      </w:r>
      <w:r>
        <w:rPr>
          <w:i/>
          <w:iCs/>
          <w:sz w:val="28"/>
          <w:szCs w:val="28"/>
        </w:rPr>
        <w:t>(Домовой и полевой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Название какой зимующей птицы созвучно с названием танца? </w:t>
      </w:r>
      <w:r>
        <w:rPr>
          <w:i/>
          <w:iCs/>
          <w:sz w:val="28"/>
          <w:szCs w:val="28"/>
        </w:rPr>
        <w:t>(Чечетк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Почему тушка мертвого клеста даже в тепле долго не разлагается</w:t>
      </w:r>
      <w:r>
        <w:rPr>
          <w:i/>
          <w:iCs/>
          <w:sz w:val="28"/>
          <w:szCs w:val="28"/>
        </w:rPr>
        <w:t>? (Клесты питаются семенами хвойных деревьев. Все тело их пропитывается смолой. Смола сохраняет тело от тления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Какая птица резко меняет цвет своего оперения? </w:t>
      </w:r>
      <w:r>
        <w:rPr>
          <w:i/>
          <w:iCs/>
          <w:sz w:val="28"/>
          <w:szCs w:val="28"/>
        </w:rPr>
        <w:t>(Куропатка: летом она серая, а зимой белая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Назовите зимующих птиц, на голове которых есть хохол? </w:t>
      </w:r>
      <w:r>
        <w:rPr>
          <w:i/>
          <w:iCs/>
          <w:sz w:val="28"/>
          <w:szCs w:val="28"/>
        </w:rPr>
        <w:t>(Свиристель, чечетка 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Какие птицы выводят птенцов в лютый мороз? </w:t>
      </w:r>
      <w:r>
        <w:rPr>
          <w:i/>
          <w:iCs/>
          <w:sz w:val="28"/>
          <w:szCs w:val="28"/>
        </w:rPr>
        <w:t>(Клесты, зимородки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Сколько разных синиц живет в наших местах? </w:t>
      </w:r>
      <w:r>
        <w:rPr>
          <w:i/>
          <w:iCs/>
          <w:sz w:val="28"/>
          <w:szCs w:val="28"/>
        </w:rPr>
        <w:t>(Шесть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большая, гаичка, московка, хохлатка, лазоревка, длиннохвостая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е птицы живут у нас только зимой? </w:t>
      </w:r>
      <w:r>
        <w:rPr>
          <w:i/>
          <w:iCs/>
          <w:sz w:val="28"/>
          <w:szCs w:val="28"/>
        </w:rPr>
        <w:t xml:space="preserve">(Чечетка, свиристель, полярная сова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Чем можно объяснить, что ласточки, стрижи, мухоловки на зиму улетают на юг, а синицы, дятлы и поползни остаются? </w:t>
      </w:r>
      <w:r>
        <w:rPr>
          <w:i/>
          <w:iCs/>
          <w:sz w:val="28"/>
          <w:szCs w:val="28"/>
        </w:rPr>
        <w:t>(Мухоловки, стрижи и ласточки ловят насекомых в воздухе, а осенью насекомые забираются в убежища, то есть становятся для этих птиц недоступными. Синицы, дятлы и поползни приспосабливаются к добыванию насекомых, их личинок, куколок и яиц из зимних убежищ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 xml:space="preserve">Какой отряд птиц включает наибольшее число видов? </w:t>
      </w:r>
      <w:r>
        <w:rPr>
          <w:i/>
          <w:iCs/>
          <w:sz w:val="28"/>
          <w:szCs w:val="28"/>
        </w:rPr>
        <w:t>(Воробьиные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пределяется победитель среди участников викторин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Дети читают стих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 ПТИЦЕ ПЕРЕЗИМОВАТЬ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1 чтец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 птице перезимовать?</w:t>
        <w:br/>
        <w:t>Известно, что у птах,</w:t>
        <w:br/>
        <w:t>Нет ни халатов ватных,</w:t>
        <w:br/>
        <w:t>Ни байковых руба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 многих даже нет гнезда:</w:t>
        <w:br/>
        <w:t>Они в грозу и град,</w:t>
        <w:br/>
        <w:t>И под дождем, и в холода</w:t>
        <w:br/>
        <w:t>На ветках сидя спя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о кто же им дает приют,</w:t>
        <w:br/>
        <w:t>Когда снега метут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ывают птицы разными:</w:t>
        <w:br/>
        <w:t>Одни боятся вьюг</w:t>
        <w:br/>
        <w:t>И улетают на зиму</w:t>
        <w:br/>
        <w:t>На добрый, теплый юг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ругие – те народ иной:</w:t>
        <w:br/>
        <w:t>В мороз над лесом кружат,</w:t>
        <w:br/>
        <w:t xml:space="preserve">Для них разлука с родиной </w:t>
        <w:br/>
        <w:t>Страшнее лютой стужи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 их перышкам взъерошенным</w:t>
        <w:br/>
        <w:t>Не пристают снежинки,</w:t>
        <w:br/>
        <w:t>Они и под порошами</w:t>
        <w:br/>
        <w:t>Резвятся для разминки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 чтец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идят вороны по столбам,</w:t>
        <w:br/>
        <w:t>Галдят на ветках галки,</w:t>
        <w:br/>
        <w:t>Привольно прыгать воробьям,</w:t>
        <w:br/>
        <w:t>Как бы крутя скакалк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о если долго снег идет</w:t>
        <w:br/>
        <w:t>И долго длится вьюга,</w:t>
        <w:br/>
        <w:t>Тогда, друзья, приходится</w:t>
        <w:br/>
        <w:t>Пичугам нашим туг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угробами засыпаны</w:t>
        <w:br/>
        <w:t>Бугры, дворы, дорожки,</w:t>
        <w:br/>
        <w:t>Не могут пташки отыскать</w:t>
        <w:br/>
        <w:t>Ни зернышка, ни крошки.</w:t>
        <w:br/>
        <w:t>И вот летают все слабей</w:t>
        <w:br/>
        <w:t>Ворона, галка, воробей…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корей на помощь, дети!</w:t>
        <w:br/>
        <w:t>Вот в этот самый трудный час</w:t>
        <w:br/>
        <w:t>Спасенье птицы ждут от вас.</w:t>
        <w:br/>
        <w:t xml:space="preserve">Кормите их! Согрейте! </w:t>
        <w:br/>
        <w:t>Повесьте домик на суку!</w:t>
        <w:br/>
        <w:t>Рассыпьте крошки на снегу,</w:t>
        <w:br/>
        <w:t>А то и манной кашки…</w:t>
        <w:br/>
        <w:t>И оживут бедняжки!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небу весело скользя,</w:t>
        <w:br/>
        <w:t>Взлетят пернатые друзья</w:t>
        <w:br/>
        <w:t>И пропоют, чирикая:</w:t>
        <w:br/>
        <w:t xml:space="preserve">“Спасибо вам великое!”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. Мухаммади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едущий: Мы объявляли конкурс кормушек и сейчас подведем его итоги. Какая кормушка наиболее удобная для птиц? </w:t>
      </w:r>
      <w:r>
        <w:rPr>
          <w:i/>
          <w:iCs/>
          <w:sz w:val="28"/>
          <w:szCs w:val="28"/>
        </w:rPr>
        <w:t>Проводится награждение победител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ченик читает стихотворение: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РОЗЫ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розы жестокие в этом году…</w:t>
        <w:br/>
        <w:t>Тревожно за яблоньку в нашем саду,</w:t>
        <w:br/>
        <w:t xml:space="preserve">Тревожно за Жучку: </w:t>
        <w:br/>
        <w:t>В ее конуре</w:t>
        <w:br/>
        <w:t>Такой же морозище,</w:t>
        <w:br/>
        <w:t>Как на дворе.</w:t>
        <w:br/>
        <w:t xml:space="preserve">Но больше всего беспокойно за птиц, </w:t>
        <w:br/>
        <w:t>За наших воробышков, галок, синиц:</w:t>
        <w:br/>
        <w:t>Ведь очень уж холодно в воздухе им.</w:t>
        <w:br/>
        <w:t>Поможем ли мы беззащитным таким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Хором: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можем! Их надо кормить,</w:t>
        <w:br/>
        <w:t>И тогда</w:t>
        <w:br/>
        <w:t>Им будет легко пережить холод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Е. Благинин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едущий: Ребята, а вы знаете, какой корм любят зимующие птицы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чащиеся показывают корма и рассказывают о них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Семена подсолнечника едят почти все птицы и, в первую очередь, синицы и поползн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Семена дыни и тыквы едят почти все птицы, кроме синицы и поползн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Овес, если нет ничего лучше, едят овсянки, воробьи, синицы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Пшено и просо – любимая еда овсянок и воробье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Семена репейника – основной корм щеглов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Семена лебеды, полыни, конопли, конского щавеля, крапивы, охотно едят все зерноядные птицы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Ягоды рябины и калины – любимая пища снегирей и свиристелей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Хлебные крошки едят синицы и воробь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Сыро (несоленое) сало – превосходный корм для синиц, поползней и дятл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Сырое мясо – хорошая пища для синиц и поползней, а так же для ворон, галок и сорок. Сало и мясо подвешивают на ниточках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едущий: Ребята, вы запомнили, какой корм едят зимующие птицы? Давайте проверим! Объявляется игра “Определи корм”. С завязанными глазами необходимо определить корм и вспомнить, кто им питается. В игре участвует 4-6 человек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едущий: Молодцы, ребята! Вы научились определять корм и знаете, кто из зимующих птиц, какой корм любит. А сейчас познакомьтесь и запомните правила подкормки птиц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 время подкормки птиц не сорите в лесу, парке, саду: не оставляйте там газеты, бумажные и полиэтиленовые пакеты, жестяные банки и коробочки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рмушки для птиц должны быть очень скромными, лучше не раскрашенными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рма в кормушках должно быть немного и только нужного птицам: семена дикорастущих трав, крошки хлеба, подсолнухи, кусочки несоленого сала.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ормите птиц регулярно. Птиц нельзя подкармливать время от времени: именно зимой им очень нужна ваша поддержка, именно в морозы и метели гибнет большая часть птиц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ыполняйте эти привила! Познакомьте с правилами подкормки птиц своих младших товарищей, братьев и сестер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кормите птиц зимой,</w:t>
        <w:br/>
        <w:t xml:space="preserve">Чтоб со всех концов </w:t>
        <w:br/>
        <w:t>К вам слетались, как домой,</w:t>
        <w:br/>
        <w:t>Стайки на крыльц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Не богаты их корма, </w:t>
        <w:br/>
        <w:t>Горсть одна нужна.</w:t>
        <w:br/>
        <w:t>Горсть одна – и не страшна</w:t>
        <w:br/>
        <w:t>Будет им зима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ручите птиц в мороз</w:t>
        <w:br/>
        <w:t>К своему окну,</w:t>
        <w:br/>
        <w:t>Чтоб без песен не пришлось</w:t>
        <w:br/>
        <w:t>Нам встречать весну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авайте посмотрим на книги, стоящие на выставке. Вы их можете посмотреть, почитать. Они помогут подробнее узнать о жизни птиц. Но это после праздника. А сейчас развесим кормушки на школьной территории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Использованн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ляков И.В. Вертишейка. Краснодарское книжное издательство, 1983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емлянова О.В., Козлова Н.Б., Патрушева Л.И., Носова М.Н., Гарьюнг С.Г., Погудина Н.А. Листая экологический календарь: сценарии массовых мероприятий, посвященных датам экологического календаря. Барнаул: АКДЭЦ, 2003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уждина Т.Д. Мир животных и растений. Энциклопедия для малышей. Чудо - всюду. – Ярославль: “Академия развития”, 1997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ШорыгинаТ.А. Птицы. Какие они? М., 2005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26:00Z</dcterms:created>
  <dc:creator>comp</dc:creator>
  <dc:description/>
  <cp:keywords/>
  <dc:language>en-US</dc:language>
  <cp:lastModifiedBy>svetl</cp:lastModifiedBy>
  <cp:lastPrinted>2009-02-26T21:16:00Z</cp:lastPrinted>
  <dcterms:modified xsi:type="dcterms:W3CDTF">2020-11-23T20:17:00Z</dcterms:modified>
  <cp:revision>8</cp:revision>
  <dc:subject/>
  <dc:title>Александр Яшин </dc:title>
</cp:coreProperties>
</file>