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115 История и культура Саратовской област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 Поединцева Г.Т. poedinceva76@mail.ru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ашнее задание на 24.11.20 г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выполнения: 26.11.20 г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: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учить материал по теме:</w:t>
      </w:r>
      <w:r>
        <w:rPr>
          <w:color w:val="000000"/>
          <w:sz w:val="28"/>
          <w:szCs w:val="28"/>
        </w:rPr>
        <w:t xml:space="preserve"> Саратовское Поволжье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 век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уется:  учебник Булычева М.В. История Саратовского края и ЭБС «Лань»  или  другие интернет-ресурсы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а нашего  края</w:t>
      </w:r>
      <w:r>
        <w:rPr>
          <w:b/>
          <w:color w:val="000000"/>
          <w:sz w:val="28"/>
          <w:szCs w:val="28"/>
        </w:rPr>
        <w:t xml:space="preserve"> 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>вв. Электронная летопись https://elsso.ru/cont/his/214.html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Хронологическая таблица А.Н.Радищева </w:t>
      </w:r>
      <w:hyperlink r:id="rId2">
        <w:r>
          <w:rPr>
            <w:rStyle w:val="InternetLink"/>
            <w:rFonts w:eastAsia="WenQuanYi Micro Hei;Times New Roman"/>
            <w:color w:val="000000"/>
            <w:sz w:val="28"/>
            <w:szCs w:val="28"/>
            <w:u w:val="none"/>
          </w:rPr>
          <w:t>https://obrazovaka.ru/essay/radishhev/hronologicheskaya-tablitsa-radishheva</w:t>
        </w:r>
      </w:hyperlink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конспектировать лекцию: Культура Саратовского края 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0"/>
        </w:numPr>
        <w:spacing w:lineRule="atLeast" w:line="280" w:before="75" w:after="0"/>
        <w:ind w:left="300" w:hanging="0"/>
        <w:jc w:val="center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е и медицин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1781 году саратовский комендант </w:t>
      </w:r>
      <w:hyperlink r:id="rId3">
        <w:r>
          <w:rPr>
            <w:rStyle w:val="InternetLink"/>
            <w:rFonts w:cs="Times New Roman" w:ascii="Times New Roman" w:hAnsi="Times New Roman"/>
          </w:rPr>
          <w:t>И. К. Бошняк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> получил указ Екатерины II о том, что нужно открыть народные школы для обучения российской грамоте, письму и арифметике всех тех, кто добровольно пожелает в них обучаться. Однако саратовские обыватели заявили, что своих детей они будут обучать, как прежде, нанимая домашних учителей. Только через пять лет, 22 сентября 1786 года, в Саратове открылось Главное народное училище. Позднее для него построили каменное здание (ныне Лермонтова, 36). Хотя здание перестраивалось, оно сохранило черты русского классицизм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оздается также военно-сиротское отделение для солдатских и еврейских детей. Позднее сюда стали направлять “живущих праздно при отцах” сыновей церковнослужителей. Воспитанников отделения (кантонистов) обучали и готовили к службе в арм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етивший в 1769 году Саратов академик И. И. Лепехин писал, что в городе “находится почти целый медицинский факультет с аптекой”. Видимо, по сравнению с другими городами медицинское обслуживание здесь было лучше. В Саратове в это время работали один врач и один лекарь. Имелся небольшой лазарет, существовала частная аптека Палиса, сгоревшая во время пожара в 1774 году. В конце века открылась общественная аптека с лабораторией.</w:t>
      </w:r>
    </w:p>
    <w:p>
      <w:pPr>
        <w:pStyle w:val="Style15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А.Н.Радищев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Хронологическая таблица Радищева представляет из себя подборку основных периодов жизни Александра Николаевича</w:t>
      </w:r>
    </w:p>
    <w:p>
      <w:pPr>
        <w:pStyle w:val="Style15"/>
        <w:rPr/>
      </w:pPr>
      <w:r>
        <w:rPr>
          <w:rStyle w:val="StrongEmphasis"/>
          <w:rFonts w:eastAsia="WenQuanYi Micro Hei;Times New Roman"/>
        </w:rPr>
        <w:t>1749 год, 20 (31)августа</w:t>
      </w:r>
      <w:r>
        <w:rPr/>
        <w:t xml:space="preserve"> – родился Александр Николаевич Радищев в Саратовской губернии в набожной семье.</w:t>
      </w:r>
    </w:p>
    <w:p>
      <w:pPr>
        <w:pStyle w:val="Style15"/>
        <w:rPr/>
      </w:pPr>
      <w:r>
        <w:rPr>
          <w:rStyle w:val="StrongEmphasis"/>
          <w:rFonts w:eastAsia="WenQuanYi Micro Hei;Times New Roman"/>
        </w:rPr>
        <w:t>1756</w:t>
      </w:r>
      <w:r>
        <w:rPr/>
        <w:t xml:space="preserve"> – его отец повез Александра в Москву для обучения. </w:t>
      </w:r>
    </w:p>
    <w:p>
      <w:pPr>
        <w:pStyle w:val="Style15"/>
        <w:rPr/>
      </w:pPr>
      <w:r>
        <w:rPr>
          <w:rStyle w:val="StrongEmphasis"/>
          <w:rFonts w:eastAsia="WenQuanYi Micro Hei;Times New Roman"/>
        </w:rPr>
        <w:t>1762</w:t>
      </w:r>
      <w:r>
        <w:rPr/>
        <w:t xml:space="preserve"> – Радищева пожаловали в пажи Екатерины ІІ и отправили на обучение в Пажевский корпус.</w:t>
        <w:br/>
      </w:r>
      <w:r>
        <w:rPr>
          <w:b/>
          <w:bCs/>
        </w:rPr>
        <w:br/>
      </w:r>
      <w:r>
        <w:rPr>
          <w:rStyle w:val="StrongEmphasis"/>
          <w:rFonts w:eastAsia="WenQuanYi Micro Hei;Times New Roman"/>
        </w:rPr>
        <w:t>1766</w:t>
      </w:r>
      <w:r>
        <w:rPr/>
        <w:t xml:space="preserve"> – Александр был отправлен в Лейпцигский университет для обучения права.</w:t>
      </w:r>
    </w:p>
    <w:p>
      <w:pPr>
        <w:pStyle w:val="Style15"/>
        <w:rPr/>
      </w:pPr>
      <w:r>
        <w:rPr>
          <w:rStyle w:val="StrongEmphasis"/>
          <w:rFonts w:eastAsia="WenQuanYi Micro Hei;Times New Roman"/>
        </w:rPr>
        <w:t>1771</w:t>
      </w:r>
      <w:r>
        <w:rPr/>
        <w:t xml:space="preserve"> – он возвратился в Петербург и поступил на службу в Сенат, имея чин титулярного советника. </w:t>
      </w:r>
    </w:p>
    <w:p>
      <w:pPr>
        <w:pStyle w:val="Style15"/>
        <w:rPr/>
      </w:pPr>
      <w:r>
        <w:rPr>
          <w:rStyle w:val="StrongEmphasis"/>
          <w:rFonts w:eastAsia="WenQuanYi Micro Hei;Times New Roman"/>
        </w:rPr>
        <w:t>1773</w:t>
      </w:r>
      <w:r>
        <w:rPr/>
        <w:t xml:space="preserve"> – свет увидел перевод Радищева книги Мабли «Размышления о греческой истории», «Офицерские упражнения» и «Дневник одной недели». </w:t>
      </w:r>
    </w:p>
    <w:p>
      <w:pPr>
        <w:pStyle w:val="Style15"/>
        <w:rPr/>
      </w:pPr>
      <w:r>
        <w:rPr>
          <w:rStyle w:val="StrongEmphasis"/>
          <w:rFonts w:eastAsia="WenQuanYi Micro Hei;Times New Roman"/>
        </w:rPr>
        <w:t>1773 — 1775</w:t>
      </w:r>
      <w:r>
        <w:rPr/>
        <w:t xml:space="preserve"> — во времена крестьянского восстания Е. Пугачева, Александр служил дивизионным прокурором в штабе финляндской дивизии. </w:t>
      </w:r>
    </w:p>
    <w:p>
      <w:pPr>
        <w:pStyle w:val="Style15"/>
        <w:rPr/>
      </w:pPr>
      <w:r>
        <w:rPr>
          <w:rStyle w:val="StrongEmphasis"/>
          <w:rFonts w:eastAsia="WenQuanYi Micro Hei;Times New Roman"/>
        </w:rPr>
        <w:t>1775</w:t>
      </w:r>
      <w:r>
        <w:rPr/>
        <w:t xml:space="preserve"> – Радищев женится. </w:t>
      </w:r>
    </w:p>
    <w:p>
      <w:pPr>
        <w:pStyle w:val="Style15"/>
        <w:rPr/>
      </w:pPr>
      <w:r>
        <w:rPr>
          <w:rStyle w:val="StrongEmphasis"/>
          <w:rFonts w:eastAsia="WenQuanYi Micro Hei;Times New Roman"/>
        </w:rPr>
        <w:t>1777</w:t>
      </w:r>
      <w:r>
        <w:rPr/>
        <w:t xml:space="preserve"> – поступает на службу в Коммерц-коллегию, которая занималась торговлей и промышленностью;</w:t>
        <w:br/>
        <w:t xml:space="preserve">подружился с графом Воронцовым. </w:t>
      </w:r>
    </w:p>
    <w:p>
      <w:pPr>
        <w:pStyle w:val="Style15"/>
        <w:rPr/>
      </w:pPr>
      <w:r>
        <w:rPr>
          <w:rStyle w:val="StrongEmphasis"/>
          <w:rFonts w:eastAsia="WenQuanYi Micro Hei;Times New Roman"/>
        </w:rPr>
        <w:t>1780 – 1790</w:t>
      </w:r>
      <w:r>
        <w:rPr/>
        <w:t xml:space="preserve"> – работал в Петербургской таможне;</w:t>
        <w:br/>
        <w:t xml:space="preserve">начинает писать произведение «Путешествие». </w:t>
      </w:r>
    </w:p>
    <w:p>
      <w:pPr>
        <w:pStyle w:val="Style15"/>
        <w:rPr/>
      </w:pPr>
      <w:r>
        <w:rPr>
          <w:rStyle w:val="StrongEmphasis"/>
          <w:rFonts w:eastAsia="WenQuanYi Micro Hei;Times New Roman"/>
        </w:rPr>
        <w:t>1784</w:t>
      </w:r>
      <w:r>
        <w:rPr/>
        <w:t xml:space="preserve"> — Радищев вступил в «Общество друзей словесных наук. </w:t>
      </w:r>
    </w:p>
    <w:p>
      <w:pPr>
        <w:pStyle w:val="Style15"/>
        <w:rPr/>
      </w:pPr>
      <w:r>
        <w:rPr>
          <w:rStyle w:val="StrongEmphasis"/>
          <w:rFonts w:eastAsia="WenQuanYi Micro Hei;Times New Roman"/>
        </w:rPr>
        <w:t>1789</w:t>
      </w:r>
      <w:r>
        <w:rPr/>
        <w:t xml:space="preserve"> – обзавелся домашней типографией. </w:t>
      </w:r>
    </w:p>
    <w:p>
      <w:pPr>
        <w:pStyle w:val="Style15"/>
        <w:rPr/>
      </w:pPr>
      <w:r>
        <w:rPr>
          <w:rStyle w:val="StrongEmphasis"/>
          <w:rFonts w:eastAsia="WenQuanYi Micro Hei;Times New Roman"/>
        </w:rPr>
        <w:t>1790</w:t>
      </w:r>
      <w:r>
        <w:rPr/>
        <w:t xml:space="preserve"> – возглавил Петербургскую таможню. </w:t>
      </w:r>
    </w:p>
    <w:p>
      <w:pPr>
        <w:pStyle w:val="Style15"/>
        <w:rPr/>
      </w:pPr>
      <w:r>
        <w:rPr>
          <w:rStyle w:val="StrongEmphasis"/>
          <w:rFonts w:eastAsia="WenQuanYi Micro Hei;Times New Roman"/>
        </w:rPr>
        <w:t>1790, май</w:t>
      </w:r>
      <w:r>
        <w:rPr/>
        <w:t xml:space="preserve"> – вышло в печать его главное сочинение «Путешествие из Петербурга в Москву». </w:t>
      </w:r>
    </w:p>
    <w:p>
      <w:pPr>
        <w:pStyle w:val="Style15"/>
        <w:rPr/>
      </w:pPr>
      <w:r>
        <w:rPr>
          <w:rStyle w:val="StrongEmphasis"/>
          <w:rFonts w:eastAsia="WenQuanYi Micro Hei;Times New Roman"/>
        </w:rPr>
        <w:t>1790, 4 сентября</w:t>
      </w:r>
      <w:r>
        <w:rPr/>
        <w:t xml:space="preserve"> – издан указ, согласно которому Радищева было признано виновным в преступлении присяги и должности подданного изданием книги. Его приговорили к десятилетней ссылке в Сибири. </w:t>
      </w:r>
    </w:p>
    <w:p>
      <w:pPr>
        <w:pStyle w:val="Style15"/>
        <w:rPr/>
      </w:pPr>
      <w:r>
        <w:rPr>
          <w:rStyle w:val="StrongEmphasis"/>
          <w:rFonts w:eastAsia="WenQuanYi Micro Hei;Times New Roman"/>
        </w:rPr>
        <w:t>1796</w:t>
      </w:r>
      <w:r>
        <w:rPr/>
        <w:t xml:space="preserve"> – на трон взошел Павел I, который возвратил Радищева из заключения. Ему было предписано проживание в собственном имении в Калужской губернии, селе Немцове. </w:t>
      </w:r>
    </w:p>
    <w:p>
      <w:pPr>
        <w:pStyle w:val="Style15"/>
        <w:rPr/>
      </w:pPr>
      <w:r>
        <w:rPr>
          <w:rStyle w:val="StrongEmphasis"/>
          <w:rFonts w:eastAsia="WenQuanYi Micro Hei;Times New Roman"/>
        </w:rPr>
        <w:t>1802, 24 сентября</w:t>
      </w:r>
      <w:r>
        <w:rPr/>
        <w:t xml:space="preserve"> — Радищев кончил жизнь самоубийством, приняв яд. Согласно другим источникам он умер от чахотки.</w:t>
      </w:r>
    </w:p>
    <w:p>
      <w:pPr>
        <w:pStyle w:val="Normal"/>
        <w:numPr>
          <w:ilvl w:val="0"/>
          <w:numId w:val="0"/>
        </w:numPr>
        <w:spacing w:lineRule="atLeast" w:line="280" w:before="75" w:after="0"/>
        <w:ind w:left="300" w:hanging="0"/>
        <w:jc w:val="center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рхитектур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С конца XVII века в Саратове появляются каменные постройки. Первыми из них были церкви. До наших дней сохранился </w:t>
      </w:r>
      <w:hyperlink r:id="rId4">
        <w:r>
          <w:rPr>
            <w:rStyle w:val="InternetLink"/>
            <w:rFonts w:cs="Times New Roman" w:ascii="Times New Roman" w:hAnsi="Times New Roman"/>
          </w:rPr>
          <w:t>Троицкий собор</w:t>
        </w:r>
      </w:hyperlink>
      <w:r>
        <w:rPr>
          <w:rFonts w:cs="Times New Roman" w:ascii="Times New Roman" w:hAnsi="Times New Roman"/>
          <w:sz w:val="27"/>
          <w:szCs w:val="27"/>
        </w:rPr>
        <w:t>,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тоящий на </w:t>
      </w:r>
      <w:hyperlink r:id="rId5">
        <w:r>
          <w:rPr>
            <w:rStyle w:val="InternetLink"/>
            <w:rFonts w:cs="Times New Roman" w:ascii="Times New Roman" w:hAnsi="Times New Roman"/>
          </w:rPr>
          <w:t>Музейной площади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>. Он выстроен в стиле нарышкинского барокко. Название стиля связано с 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https://elsso.ru/cont/his/31.html" \l "5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Нарышкиными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7"/>
          <w:szCs w:val="27"/>
        </w:rPr>
        <w:t>, богатыми родственниками Петра I, которые в конце XVII-XVIII веках строили в Подмосковье живописные и роскошные зд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роицкий собор сооружен в 1694-1701 годах. Как предполагают, строителем саратовского собора мог быть один из мастеров круга Я. Г. Бухвостова, известного крепостного архитектора и создателя ряда интересных зданий храмов в Подмосковье в нарышкинском, или московском, стиле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27940</wp:posOffset>
                </wp:positionH>
                <wp:positionV relativeFrom="paragraph">
                  <wp:posOffset>635</wp:posOffset>
                </wp:positionV>
                <wp:extent cx="3762375" cy="310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2375" cy="310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5925"/>
                            </w:tblGrid>
                            <w:tr>
                              <w:trPr/>
                              <w:tc>
                                <w:tcPr>
                                  <w:tcW w:w="5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5F5F5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5F5F5F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3705860" cy="28581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0" t="-39" r="-30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05860" cy="2858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5F5F5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5F5F5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5pt;height:244.85pt;mso-wrap-distance-left:0pt;mso-wrap-distance-right:2.25pt;mso-wrap-distance-top:0pt;mso-wrap-distance-bottom:0pt;margin-top:0pt;mso-position-vertical-relative:text;margin-left:-2.2pt;mso-position-horizontal-relative:text">
                <v:fill opacity="0f"/>
                <v:textbox inset="0in,0in,0in,0in">
                  <w:txbxContent>
                    <w:tbl>
                      <w:tblPr>
                        <w:tblW w:w="5925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5925"/>
                      </w:tblGrid>
                      <w:tr>
                        <w:trPr/>
                        <w:tc>
                          <w:tcPr>
                            <w:tcW w:w="5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5F5F5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F5F5F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05860" cy="2858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39" r="-3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5860" cy="285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5F5F5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F5F5F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мпозиция собора традиционна для того времени. На четырехугольном основании (четверике) покоится восьмигранный объем (восьмерик). На восьмерике поставлен изящный барабан, образующий как бы башенку с золоченым куполом. Тонкие колонки по углам, ребрам граней, орнамент под карнизом, золотая “луковица”-купол образуют живописный наряд. Он дополняется пышными наличниками окон и их затейливыми узорами. Все это создает неповторимый, праздничный облик зд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Еще красивее стал собор после пристройки к нему (середина XVIII века) колокольни. Высокий шатер с маленькой золоченой главкой, открытая галерея, украшенная резными балясинами, легкими арками, кокошниками, окна-“слухи” по граням шатра придают колокольне нарядную декоративность. Выглядит она легкой, стройной, как бы устремленной ввыс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обор не повторяет какой-либо храм той эпохи. Он оригинален и самобытен. Как памятник русского зодчества рубежа XVII - XVIII столетий находится под охраной государ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 колокольне собора имелись большие часы. Изготовил и следил за их ходом механик-самоучка, кузнец Василий Решетов, которого прозвали “часоводцем”. При пожаре 1757 года часы сгорели, но Василий Решетов с тремя кузнецами и двумя плотниками восстановил весь механизм, и часы вновь были установлены на колокольне. “А дабы оные всегда в своем действии порядок имели”, следить за часами снова поставили часоводца Решето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 сожалению, этот уникальный памятник кузнечного искусства не сохранил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роме церковных, в Саратове строили общественные и частные каменные здания. В описи 1752 года у купца Кривопалова значится “палатка каменная с комнаткою, в ней печь веницейская, в ней 5 окончин стеклянные, под нею выход каменный же”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огатые купцы в таких палатах заводили новую обстановку. В домах, наряду с шелковой, парчовой и жемчужной “пажитью” (добром, пожитками), появился “палатный” убор: на стенах висели портреты, картины, зеркала, в шкафах была выставлена фарфоровая, хрустальная и серебряная посуд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Саратове “на горах” (улица Лермонтова, 65) сохранился каменный двухэтажный дом последней четверти XVIII века. Окна его имели решетки и железные ставни (их еще можно видеть на некоторых окнах второго этажа). Помещения первого этажа - сводчатые, комнаты второго - с плоскими потолками. В одной из них стояла изразцовая печь с лежанкой. Изразцы по белому полю имели повторяющийся сине-голубой орнамент с рисунками. Такими изразцами можно было любоваться как картинами.</w:t>
      </w:r>
    </w:p>
    <w:p>
      <w:pPr>
        <w:pStyle w:val="Style15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Liberation Serif;Times New Roman" w:hAnsi="Liberation Serif;Times New Roman" w:eastAsia="WenQuanYi Micro Hei;Times New Roman" w:cs="Lohit Devanagari;Times New Roman"/>
      <w:kern w:val="2"/>
      <w:sz w:val="24"/>
      <w:szCs w:val="24"/>
      <w:lang w:eastAsia="zh-CN" w:bidi="hi-IN"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>
      <w:rFonts w:ascii="Liberation Serif;Times New Roman" w:hAnsi="Liberation Serif;Times New Roman" w:eastAsia="WenQuanYi Micro Hei;Times New Roman" w:cs="Lohit Devanagari;Times New Roman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brazovaka.ru/essay/radishhev/hronologicheskaya-tablitsa-radishheva" TargetMode="External"/><Relationship Id="rId3" Type="http://schemas.openxmlformats.org/officeDocument/2006/relationships/hyperlink" Target="https://elsso.ru/cont/ppl/520.html" TargetMode="External"/><Relationship Id="rId4" Type="http://schemas.openxmlformats.org/officeDocument/2006/relationships/hyperlink" Target="https://elsso.ru/cont/cul/111.html" TargetMode="External"/><Relationship Id="rId5" Type="http://schemas.openxmlformats.org/officeDocument/2006/relationships/hyperlink" Target="https://elsso.ru/cont/cul/121.html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6:53:00Z</dcterms:created>
  <dc:creator>User</dc:creator>
  <dc:description/>
  <cp:keywords/>
  <dc:language>en-US</dc:language>
  <cp:lastModifiedBy>User</cp:lastModifiedBy>
  <dcterms:modified xsi:type="dcterms:W3CDTF">2020-11-23T17:12:00Z</dcterms:modified>
  <cp:revision>18</cp:revision>
  <dc:subject/>
  <dc:title/>
</cp:coreProperties>
</file>