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4"/>
        </w:rPr>
      </w:pPr>
      <w:r>
        <w:rPr>
          <w:b/>
          <w:bCs/>
          <w:spacing w:val="-11"/>
        </w:rPr>
        <w:t xml:space="preserve">ТЕХНОЛОГИЧЕСКАЯ КАРТА </w:t>
      </w:r>
      <w:r>
        <w:rPr>
          <w:b/>
          <w:bCs/>
          <w:spacing w:val="-14"/>
        </w:rPr>
        <w:t>КОНСТРУИРОВАНИЯ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8"/>
        <w:gridCol w:w="2623"/>
        <w:gridCol w:w="1595"/>
        <w:gridCol w:w="39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9"/>
              </w:rPr>
              <w:t>Тема урока</w:t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Океания.   Урок-исследование.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</w:tr>
      <w:tr>
        <w:trPr>
          <w:trHeight w:val="238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метные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Метапредметны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чностные</w:t>
            </w:r>
          </w:p>
        </w:tc>
      </w:tr>
      <w:tr>
        <w:trPr>
          <w:trHeight w:val="237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браз природы, используя различные источники информации</w:t>
            </w:r>
          </w:p>
          <w:p>
            <w:pPr>
              <w:pStyle w:val="Normal"/>
              <w:rPr/>
            </w:pPr>
            <w:r>
              <w:rPr/>
              <w:t>Сформировать представление о населении и хозяйственной деятельности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анализировать карты, тексты, составлять схемы, таблицы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Развить у учащихся умение работать в группах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Воспитывать бережное отношение к природе, толерантность.</w:t>
            </w:r>
          </w:p>
        </w:tc>
      </w:tr>
      <w:tr>
        <w:trPr>
          <w:trHeight w:val="240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аемые учебные проблем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развития учебно-исследовательской деятельности на уроках географии.</w:t>
            </w:r>
          </w:p>
        </w:tc>
      </w:tr>
      <w:tr>
        <w:trPr>
          <w:trHeight w:val="237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сновные понятия, изучаемые на урок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, Микронезия, Меланезия, Полинезия, атолл, папуасы</w:t>
            </w:r>
          </w:p>
        </w:tc>
      </w:tr>
      <w:tr>
        <w:trPr>
          <w:trHeight w:val="237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ид используемых на уроке средств ИКТ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проектор, </w:t>
            </w:r>
            <w:r>
              <w:rPr>
                <w:lang w:val="en-US"/>
              </w:rPr>
              <w:t>mimio</w:t>
            </w:r>
          </w:p>
        </w:tc>
      </w:tr>
      <w:tr>
        <w:trPr>
          <w:trHeight w:val="237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Образовательные интернет-ресурс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ru.wikipedia.org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http://www.vokrugsveta.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dic.academic.ru/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http://geographyofrussia.com</w:t>
              </w:r>
            </w:hyperlink>
            <w:r>
              <w:rPr/>
              <w:t xml:space="preserve"> и др.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АЯ СТРУКТУРА УРОКА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ЭТАП 1 Актуализация знаний и создание проблемной ситуации</w:t>
            </w:r>
          </w:p>
        </w:tc>
      </w:tr>
      <w:tr>
        <w:trPr/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итель предлагает учащимся посмотреть на экран (Слайд 1)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ет вопросы: «Что это? (изображение необитаемого острова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Что такое остров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ществуют ли необитаемые острова?</w:t>
            </w:r>
          </w:p>
          <w:p>
            <w:pPr>
              <w:pStyle w:val="Normal"/>
              <w:rPr/>
            </w:pPr>
            <w:r>
              <w:rPr/>
              <w:t>Где они находятс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ма нашего исследования «Океания» (Слайд 3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щиеся выдвигают разные версии (остров, необитаемый остров, остров с пальмой)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поминают понятие «остров», « архипелаг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(Остров – это небольшой участок суши, окруженный со всех сторон водой. Архипелаг – группа островов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вечают на вопросы: «Да, существуют необитаемые острова. В Мировом океане (разных океанах) находятся необитаемые остро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писывают тему в тетрадь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2. ЭТАП  </w:t>
            </w:r>
            <w:r>
              <w:rPr>
                <w:bCs/>
                <w:color w:val="000000"/>
              </w:rPr>
              <w:t>целеполагания</w:t>
            </w:r>
          </w:p>
        </w:tc>
      </w:tr>
      <w:tr>
        <w:trPr/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ступая в диалог с учащимися, подводит их к формулировке целей исследования (Слайд 4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читель предлагает способ работы над новым материалом: «Ребята, так как работа предстоит большая, то лучше будет разделиться на группы.  Каждая группа выполнит свое задание и отчитаетс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читель делит учащихся на 6 групп и раздает задания  кажд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(слайд 5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ходе диалога, учащиеся, формулируют следующие цели  исследования:</w:t>
            </w:r>
            <w:r>
              <w:rPr>
                <w:rFonts w:cs="Arial" w:ascii="Calibri" w:hAnsi="Calibri"/>
                <w:color w:val="000000"/>
                <w:sz w:val="48"/>
                <w:szCs w:val="4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снить где располагаются острова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 первый открыл эти острова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пределить природные особенности островов (происхождение, рельеф, климат, растительный и животный мир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 ли острова необитаемые, кто на них живет и чем занимается?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3 ЭТАП "Открытие" нового знании. Учебные действия по реализации плана.</w:t>
            </w:r>
          </w:p>
        </w:tc>
      </w:tr>
      <w:tr>
        <w:trPr/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ирует работу каждой группы и помогает справиться с трудностями (Задания и материалы для групп прилагаются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ует активное участие всех детей в поисковой деятельнос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слушивает отчеты учащихся о проделанной работе и демонстрирует слайды (Слайды 6-28)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в группах варианты решения учебной задач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ют дополнительный текст и текст учебник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ксируют  на бланках свое "открытие"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яют таблицу «Исследователи Океан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т схемы: «Географическое подразделение Океании», «Происхождение островов»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дставители от групп сообщают о результатах коллективной исследовательской  работы, показывают на кар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ценивают правильность своих выводов, решений. Осуществляют самопроверку полученных результатов.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4 ЭТАП Рефлексия (итог урока).</w:t>
            </w:r>
          </w:p>
        </w:tc>
      </w:tr>
      <w:tr>
        <w:trPr/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т вспомнить тему и задачи урока, сформулировать новые знания, предлагает метод « Продолжи фразу»  (Слайд 29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т дописать к теме урока прилагательное, характеризующее Оке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одит итог работы и оценивает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ики формулируют  результаты исследован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Мы сегодня разобрались</w:t>
            </w:r>
            <w:r>
              <w:rPr>
                <w:color w:val="000000"/>
              </w:rPr>
              <w:t>…(разнообразные варианты по теме исследования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Нам было интересно узнать…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Кто хочет кого-нибудь похвалить? </w:t>
            </w:r>
            <w:r>
              <w:rPr/>
              <w:t>(Аргументируют свой ответ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Что вызвало трудности?</w:t>
            </w:r>
          </w:p>
        </w:tc>
      </w:tr>
      <w:tr>
        <w:trPr>
          <w:trHeight w:val="286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5 ЭТАП Домашнее задание</w:t>
            </w:r>
            <w:r>
              <w:rPr/>
              <w:t>.</w:t>
            </w:r>
            <w:r>
              <w:rPr>
                <w:rFonts w:eastAsia="Calibri"/>
                <w:color w:val="000000"/>
                <w:kern w:val="2"/>
                <w:sz w:val="80"/>
                <w:szCs w:val="80"/>
              </w:rPr>
              <w:t xml:space="preserve"> </w:t>
            </w:r>
            <w:r>
              <w:rPr>
                <w:rFonts w:eastAsia="Calibri"/>
                <w:color w:val="000000"/>
                <w:kern w:val="2"/>
              </w:rPr>
              <w:t xml:space="preserve">Параграф 39, в контурных картах «Австралия и Океания» №1-4. </w:t>
            </w:r>
            <w:r>
              <w:rPr/>
              <w:t>Подготовиться к обобщающему повторению по теме: « Австралия и Океания». ( Слайд 30-31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Записывают домашнее задание, уточняют дета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www.vokrugsveta.ru/" TargetMode="External"/><Relationship Id="rId4" Type="http://schemas.openxmlformats.org/officeDocument/2006/relationships/hyperlink" Target="http://dic.academic.ru/" TargetMode="External"/><Relationship Id="rId5" Type="http://schemas.openxmlformats.org/officeDocument/2006/relationships/hyperlink" Target="http://geographyofrussia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7:00Z</dcterms:created>
  <dc:creator>tshebotar</dc:creator>
  <dc:description/>
  <cp:keywords/>
  <dc:language>en-US</dc:language>
  <cp:lastModifiedBy>Alenka</cp:lastModifiedBy>
  <cp:lastPrinted>2015-01-23T00:20:00Z</cp:lastPrinted>
  <dcterms:modified xsi:type="dcterms:W3CDTF">2015-01-22T22:03:00Z</dcterms:modified>
  <cp:revision>33</cp:revision>
  <dc:subject/>
  <dc:title/>
</cp:coreProperties>
</file>