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 по программе «Познавайка»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ой цветок отцветая,  разлетается на все стороны света ? (одуванчик)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этом цветке любят гадать влюбленные девушки. (ромашка)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то самый первый цветок, появляющийся из под снега. (подснежник)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ое дерево, как и береза, дает сладкий сок? (клён)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тенцы, какой птицы не знают своей матери? (кукушка)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 древесины какого фруктового дерева делают мебель и музыкальные инструменты? (груша)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ой фрукт необыкновенно кислый и сочный? (лимон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кусен чай и ароматен,  с ней он лёгок и приятен: листочки сорваны, помяты. Что ты вдыхаешь? Запах.. (мята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кое дальневосточное растение, как считают китайцы, продлевает жизнь и молодость? (женьшень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кая птица выводит птенцов зимой? (Клест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то охраняет лесную полянку от вредных мух? (стрекоза)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ок природы, в котором берутся под охрану только отдельные виды растений или животных (заказник)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, на которых полностью запрещена любая хозяйственная деятельность: охота, рыбная ловля и др. (заповедник)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ка, которая изучает растения ( ботаника)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ка, которая изучает животных (зоология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устой лес (чаща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какого хвойного дерева зимой опадают хвоинки. ( лиственница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из зверей спит с открытыми глазами. ( заяц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мещение животных на большие расстояния ( миграция)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й гриб является царём грибов7 ( белый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3:47:00Z</dcterms:created>
  <dc:creator>Любовь</dc:creator>
  <dc:description/>
  <dc:language>en-US</dc:language>
  <cp:lastModifiedBy>Ольга</cp:lastModifiedBy>
  <dcterms:modified xsi:type="dcterms:W3CDTF">2020-11-23T13:47:00Z</dcterms:modified>
  <cp:revision>2</cp:revision>
  <dc:subject/>
  <dc:title/>
</cp:coreProperties>
</file>