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</w:rPr>
        <w:t>Тест по программе «Юный исследовател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ка - эт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А) поиск новых знаний или систематическое расследование с целью установления фак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Б) метод исследования некоторого явления в управляемых наблюдателем условиях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сфера человеческой деятельности, в которой происходит выработка и теоретическая систематизация объективных знаний о действительности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совокупность процессов, процедур и методов приобретения знаний о явлениях и закономерностях объективного ми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 из основных функций науки, как общественного явлени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управление и направление социума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информационная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бразовательна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Г) продвижение технического прогресс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из перечисленного относится к чувственному познанию человека (2 варианта ответа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оображение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осприятие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интуиц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Г) ощущени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из перечисленного не относится к рациональному познанию человека (2 варианта ответа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мышление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оображение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осприятие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интуиц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из перечисленного является моделью развития наук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качкообразная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циклическая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авномерная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интервальна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ологическая основа исследования не включа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А) иде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Б) взгляд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) теории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методи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носеология- это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учение о познан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Б) учение о бытии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учение о душе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учение о бог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гика- это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учение о бытии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аука о противоречии познания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наука о сущности познания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учение о познан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нание- эт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А) способность воспринимать, различать и усваивать явления внешнего мир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Б) способность человека рассуждать, представляющая собою процесс отражения объективной действительности в представлениях, суждениях, понятиях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исторический процесс целенаправленного активного отображения (соискания, накопления и систематизации), формирующий у людей зн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Г) степень сознательности, просвещённости, культурнос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 исследования- эт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А) особая проблема, отдельные стороны объекта, его свойства и особенности, которые, не выходя за рамки исследуемого объекта, будут исследованы в работе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то, что в самом общем виде должно быть получено в конечном итоге работ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то, что будет взято учащимся для изучения и исследова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научное предположение, допущение, истинное значение которого неопределенно. Формулируя гипотезу, исследователь строит предположение о том, каким образом намеревается достичь поставленной цел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кт исследования- это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оцесс или явление действительности с которой работает исследователь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особая проблема, отдельные стороны объекта, его свойства и особенности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исследовательская операция, состоящая в выявлении нарушенных связей между элементами какой-либо педагогической системы или процесса, обеспечивающими в своем единстве их развитие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серия операций, уточняющих и конкретизирующих поисково-исследовательскую деятельност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входит в общий объем исследовательской рабо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А) введ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Б) титульный лис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) приложение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содержани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снованное представление об общих результатах исследовани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Задача исследования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Цель исследования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Гипотеза исследования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Тема исследов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следовательская работа – эт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А) это сообщение или документ, содержимое которого представляет информацию и отражает суть вопроса или исследования применительно к данной ситу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Б) квалификационная работа на присуждение академической или учёной степени и квалификации (степени) магистра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исследовательский проект, направленный на систематизацию и обобщение имеющихся сведений по проблем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Г) это итоговая аттестационная работа обучающегося, которая выполняется им на выпускном курс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личество интернет-источников в исследовательской  работе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4-11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5-10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10-15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1-5;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44:00Z</dcterms:created>
  <dc:creator>Евгений Бабич</dc:creator>
  <dc:description/>
  <cp:keywords/>
  <dc:language>en-US</dc:language>
  <cp:lastModifiedBy>Ольга</cp:lastModifiedBy>
  <dcterms:modified xsi:type="dcterms:W3CDTF">2020-11-23T13:53:00Z</dcterms:modified>
  <cp:revision>3</cp:revision>
  <dc:subject/>
  <dc:title/>
</cp:coreProperties>
</file>