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ородского округа Саранск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дошкольное учреждение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116 комбинированного вида»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firstLine="284"/>
        <w:jc w:val="center"/>
        <w:rPr/>
      </w:pPr>
      <w:r>
        <w:rPr>
          <w:rFonts w:cs="Castellar" w:ascii="Castellar" w:hAnsi="Castellar"/>
          <w:b/>
          <w:i/>
          <w:sz w:val="72"/>
          <w:szCs w:val="72"/>
        </w:rPr>
        <w:t>«</w:t>
      </w:r>
      <w:r>
        <w:rPr>
          <w:b/>
          <w:i/>
          <w:sz w:val="72"/>
          <w:szCs w:val="72"/>
        </w:rPr>
        <w:t>Умственное</w:t>
      </w:r>
      <w:r>
        <w:rPr>
          <w:rFonts w:cs="Castellar" w:ascii="Castellar" w:hAnsi="Castellar"/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воспитание</w:t>
      </w:r>
      <w:r>
        <w:rPr>
          <w:rFonts w:cs="Castellar" w:ascii="Castellar" w:hAnsi="Castellar"/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детей</w:t>
      </w:r>
      <w:r>
        <w:rPr>
          <w:rFonts w:cs="Castellar" w:ascii="Castellar" w:hAnsi="Castellar"/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в</w:t>
      </w:r>
      <w:r>
        <w:rPr>
          <w:rFonts w:cs="Castellar" w:ascii="Castellar" w:hAnsi="Castellar"/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игре</w:t>
      </w:r>
      <w:r>
        <w:rPr>
          <w:rFonts w:cs="Castellar" w:ascii="Castellar" w:hAnsi="Castellar"/>
          <w:b/>
          <w:i/>
          <w:sz w:val="72"/>
          <w:szCs w:val="72"/>
        </w:rPr>
        <w:t>»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(Консультация для воспитателей МДОУ)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Курносова С. А.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аранск. 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гре происходит формирование восприятия, мышления, памяти, речи – тех фундаментальных психических процессов, без достаточного развития которых нельзя говорить о воспитании гармонической лич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ровень развития мышления ребёнка определяет характер его деятельности, интеллектуальный уровень её осуществле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зрослый должен помнить, что любая деятельность детей направлена на решение определённой задачи. Практически задачи могут быть самыми разнообразным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сновная задача имеет множество промежуточных, решение которых позволит преобразовать условия и тем самым облегчит достижение поставленной цел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актические задачи, которые должен решить ребёнок, отличаются от учебных. Игры, в частности сюжетно-отобразительная и сюжетно-ролевая, не являются в этом смысле исключением. Содержание игровых задач продиктовано самой жизнью, окружением ребёнка, его опытом, знаниями. Эту особенность игры отмечали многие учёные. Л. С. Выгодский, например, видел источник её возникновения в противоречии между желанием действовать, как взрослый, и невозможностью немедленно включиться во «взрослую жизненную ситуацию»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ебёнок приобретает опыт в собственной деятельности, многое узнаёт от взрослых. Разнообразные знания, впечатления обогащают его духовный мир, и всё это находит отражение в игре. Так разрешается противоречие, о котором говор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 С. Выгод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овые задачи, которые решает ребёнок на протяжении раннего и дошкольного детства, резко отличаются от практических. В игре цель- мнимая, а условные, игровые действия обобщены. Для этапа сюжетно - отобразительной игры в раннем и младшем дошкольном возрасте характерно индивидуальное решение игровых задач. Это не значит, что игра не развита,- такова особенность данного этап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ешение игровых задач с помощью предметных действий приобретает форму применения всё более обобщённых игровых способов познания действитель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Если всё, что происходит с ребёнком в повседневной жизни, перенести в его игру, то она попросту исчезнет, ибо исчезнет её главная особенность – воображаемая ситуация. В игре результат деятельности, так же как и её цель, игровые условия, в которых эта цель предстаёт перед ребёнком, не имеют практической значим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Известно, что в повседневной жизни дети получают не только чёткие, конкретные знания, но и неясные, гипотетические. При этом неясные знания (общего характера) имеют тенденцию переходить в знания чёткие, определённые, и наоборо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еясные знания можно назвать общим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бщие знания, взаимодействуя с конкретными, способствуют возникновению у дошкольников познавательной активности, создают как бы перспективу дальнейшего развития знаний в систем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Игра дошкольников, получивших конкретные представления, имеет явно выраженный репродуктивный характер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богащение жизненного опыта дошкольников знаниями общего характера ведёт к резкому изменению картины игры. В решении игровых задач они проявляют больше творческой инициатив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ерспективные знания, систематизируя конкретные и общие, приводят к тому, что в игре на базе исходного сюжета возникают новые сюжетные линии, ставятся новые игровые задачи. В ходе развёрнутой сюжетно-ролевой игры дошкольники обнаруживают способность решать поставленные задачи не только путём действий с игрушками или отдельных ролевых высказываний, но и путём логических, аргументированных рассуждени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аким образом, умственное развитие ребёнка в игре тесно связано с той «пищей для ума», которую он получает вне иг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ак что же такое игра, как деятельность, в которой с большей или меньшей полнотой, глубиной и обобщённостью отражён мир, окружающий ребёнка?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Игра представляет собой особую форму познания окружающей действительности. Как и всякая другая деятельность, она осуществляется в процессе решения определённых задач. Специфика игровых задач состоит в том, что в них цель представлена в мнимой, воображаемой форме, отличающейся от практической цели неопределённостью ожидаемого результата и необязательностью его достиже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лыш мыслит действиями, а эти действия и есть обобщённые образы внешнего мира. На каждом следующем витке развития игры эти образы становятся информативнее и обобщённе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чень важным моментом является установление преемственности содержания внеигрового опыта и игры. Речь идёт не о копировании в игре реальных предметных действий, а об их осмыслении и дальнейшем переносе в игру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Более обобщённое игровое действие (способ воспроизведения действительности) переводит саму игру на качественно новую интеллектуальную основу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собенно показательно замещение игрового действия словом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дни и те же игровые задачи могут решаться детьми разными способами, и чем более обобщённые действия лежат в их основе, тем легче они могут быть перенесены в другие условия, заданные воображением ребёнка или воспитателем, планомерно формирующим игру. Как только игра перестаёт быть простым освоением игрушек (знакомство с их свойствами), она приобретает не только наглядно-действенную, но и наглядно-образную основу, которая постепенно начинает преоблада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отивом игры становятся не действия с предметами, а общение детей друг с другом, в котором отражены взаимодействие и взаимоотношения люде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Если своевременно не сформировать всю «иерархию» предметных способов решения игровых задач, то ролевое поведение запаздывает. Дети не могут перейти к коллективной игре. По-видимому, для этого им необходима новая интеллектуальная основа деятельности – наглядно-образное мышлени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гда необходимый уровень мышления сформирован, ребёнок в состоянии заместить собой образ другого человека – взять на себя роль и действовать в соответствии с её содержание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 ходе развития игры ребёнок осваивает правила, т.е. ставший нормой общественный опыт поведения. Исторически, по-видимому, правила возникли из сюжетно-ролевых игр, которые эволюционировали в традиционные народные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воение правил в игре – это усвоение обобщённого социального опыта, что несомненно, способствует умственному развитию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дактические игры, чаще всего понимаемые как игры, направленные на умственное развитие дошкольников (в процессе их дети овладевают определёнными умениями, приобретают новые знания, закрепляют их), в наибольшей степени могут быть приближены к учебным занятиям.</w:t>
      </w:r>
    </w:p>
    <w:p>
      <w:pPr>
        <w:pStyle w:val="Normal"/>
        <w:ind w:firstLine="284"/>
        <w:rPr/>
      </w:pPr>
      <w:r>
        <w:rPr>
          <w:sz w:val="28"/>
          <w:szCs w:val="28"/>
        </w:rPr>
        <w:t>Следует культивировать ещё один вид игр – экспериментирование с различными предметами, специальными забавными, «умными» игрушками, основанными на использовании механических, гидравлических, магнитных, электротехнических и электронных устройст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ажно, чтобы игры были не только поучительными, но и вызывали интерес детей, радовали их. Только в этом случае они оправдывают своё назначение как средство воспита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наше время возникает новый вид игр – компьютерные. Они имеют самое прямое отношение к интеллектуальному развитию. С одной стороны, они требуют психологической готовности ребёнка, заключающейся в развитии наглядно-действенного и наглядно-образного мышления, с другой стороны,- могут стать важным средством развития основ логического мышле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. Л. Новосёлова « Игра дошкольника»; М; П; 198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 М. Дьяченко, Е. Л. Агаева «Чего на свете не бывает»; М; П.; 1991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021" w:gutter="0" w:header="0" w:top="1134" w:footer="0" w:bottom="1134"/>
      <w:pgBorders w:display="allPages" w:offsetFrom="text">
        <w:top w:val="double" w:sz="24" w:space="24" w:color="000000"/>
        <w:left w:val="double" w:sz="24" w:space="24" w:color="000000"/>
        <w:bottom w:val="double" w:sz="24" w:space="24" w:color="000000"/>
        <w:right w:val="double" w:sz="2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27:00Z</dcterms:created>
  <dc:creator>Светлана</dc:creator>
  <dc:description/>
  <cp:keywords/>
  <dc:language>en-US</dc:language>
  <cp:lastModifiedBy>ПК</cp:lastModifiedBy>
  <cp:lastPrinted>2009-12-20T21:46:00Z</cp:lastPrinted>
  <dcterms:modified xsi:type="dcterms:W3CDTF">2019-12-04T08:31:00Z</dcterms:modified>
  <cp:revision>10</cp:revision>
  <dc:subject/>
  <dc:title>В игре происходит формирование восприятия, мышления, памяти, речи – тех фундаментальных психических процессов, без достаточного развития которых нельзя говорить о воспитании гармонической личности</dc:title>
</cp:coreProperties>
</file>