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60"/>
        <w:ind w:left="180" w:hanging="0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</w:rPr>
        <w:t>Выполнение ударов по катящемуся мячу внутренней частью подъёма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yle13"/>
        <w:shd w:fill="FFFFFF" w:val="clear"/>
        <w:spacing w:before="150" w:after="150"/>
        <w:ind w:left="180" w:right="270" w:hanging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3796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Рис. Удар внутренней частью подъема</w:t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 внутренней частью подъема в большом футболе чаще всего применяется при выполнении свободного, штрафного и углового ударов. Незаменим он в самых различных ситуациях и при игре в мини-футбол. Сначала попробуйте выполнить этот удар с места. Опорную ногу поставьте несколько позади и сбоку от мяча и перенесите на нее тяжесть тела. Туловище отклоните в сторону от мяча, бьющую ногу согните в колене. Затем стопу бьющей ноги несколько разверните наружу, закрепите голеностоп, а носок оттяните. Удар нанесите точно в нижнюю часть мяча.</w:t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полнить удар внутренней частью подъема с разбега, встаньте в 3—4 шагах от мяча и несколько сбоку. Разбегайтесь наискосок и немного по дуге к направлению полета мяча.</w:t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:</w:t>
        <w:br/>
        <w:t>1. «Прямо в цель». Разметьте на стенке квадрат 1x1 м и с расстояния 7—8 шагов совершите в цель 25—30 ударов с места. Затем повторите это же число ударов, но уже с разбега.</w:t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Через шнур». Между двух деревьев или столбов протяните на высоте 1,5 м шнур. Два игрока, встав по ту и другую стороны от шнура, ударом ноги посылают мяч друг другу так, чтобы он перелетал через шнур. Кто совершит меньше ошибок из 25—30 попыток?</w:t>
      </w:r>
    </w:p>
    <w:p>
      <w:pPr>
        <w:pStyle w:val="Style13"/>
        <w:shd w:fill="FFFFFF" w:val="clear"/>
        <w:spacing w:before="150" w:after="150"/>
        <w:ind w:left="180" w:right="270" w:hanging="0"/>
        <w:rPr/>
      </w:pPr>
      <w:r>
        <w:rPr>
          <w:color w:val="000000"/>
          <w:sz w:val="28"/>
          <w:szCs w:val="28"/>
        </w:rPr>
        <w:t>3. «Через препятствие в квадрат». Между двух деревьев или столбов протяните на высоте 1 м шнур. На одной из сторон на расстоянии 6 шагов от шнура на земле чертится квадрат 2x2 м. На противоположной стороне на расстоянии 8—10 шагов от шнура обозначается линия удара. Совершите три серии ударов, каждая — по 10 ударов. Заметьте, сколько вы сделаете точных попаданий в квадрат после каждой серии.</w:t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Через обруч — в цель». Начертите на стенке квадрат 0,5x0,5 м. В 4 шагах от квадрата вбейте кол и закрепите на нем гимнастический обруч или кольцо, сделанное из толстой проволоки. Обруч или кольцо можно также подвесить к дереву. В 7 шагах от обруча обозначьте линию удара. Мяч после удара должен пролететь сквозь обруч и попасть в квадрат. Сколько вы сможете сделать точных попаданий из 30 ударов? Посоревнуйтесь с друзьями.</w:t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Точная передача». Несколько игроков располагаются в 10—12 м друг от друга. Задача каждого игрока — точно направить мяч одному из своих партнеров.</w:t>
      </w:r>
    </w:p>
    <w:p>
      <w:pPr>
        <w:pStyle w:val="Style13"/>
        <w:shd w:fill="FFFFFF" w:val="clear"/>
        <w:spacing w:before="150" w:after="150"/>
        <w:ind w:left="180" w:right="2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Угловой удар». Один из игроков ставит мяч на линию ворот в 10—15 м от стойки и совершает 15—20 подач на ворота одному из своих партнеров. Задача партнера — забить мяч в ворота. Затем игроки меняются ролями.</w:t>
      </w:r>
    </w:p>
    <w:p>
      <w:pPr>
        <w:pStyle w:val="Style13"/>
        <w:shd w:fill="FFFFFF" w:val="clear"/>
        <w:spacing w:before="150" w:after="150"/>
        <w:ind w:left="180" w:right="270" w:hanging="0"/>
        <w:rPr/>
      </w:pPr>
      <w:r>
        <w:rPr/>
        <w:t>7. «Кто дальше?» На площадке обозначается линия удара. Соревнующиеся поочередно совершают по 5 ударов, стараясь правой ногой послать мяч как можно дальше. Победителем считается тот, кто послал в одной из попыток мяч дальше других. Затем состязания продолжаются, однако удары наносятся уже левой ногой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2"/>
        <w:gridCol w:w="2801"/>
        <w:gridCol w:w="3832"/>
      </w:tblGrid>
      <w:tr>
        <w:trPr/>
        <w:tc>
          <w:tcPr>
            <w:tcW w:w="2722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ческие ошибки</w:t>
            </w:r>
          </w:p>
        </w:tc>
        <w:tc>
          <w:tcPr>
            <w:tcW w:w="2801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ледствия ошибок</w:t>
            </w:r>
          </w:p>
        </w:tc>
        <w:tc>
          <w:tcPr>
            <w:tcW w:w="3832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к исправить ошибки</w:t>
            </w:r>
          </w:p>
        </w:tc>
      </w:tr>
      <w:tr>
        <w:trPr/>
        <w:tc>
          <w:tcPr>
            <w:tcW w:w="272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ег выполнен по прямой линии, совпадающей с направлением удара</w:t>
            </w:r>
          </w:p>
        </w:tc>
        <w:tc>
          <w:tcPr>
            <w:tcW w:w="28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внутренней стороной   стопы не получится. Мяч полетит неточно</w:t>
            </w:r>
          </w:p>
        </w:tc>
        <w:tc>
          <w:tcPr>
            <w:tcW w:w="383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азбега начертите дугу и при помощи полученного ориентира совершите 15— 20 ударов с разбега по неподвижному мячу</w:t>
            </w:r>
          </w:p>
        </w:tc>
      </w:tr>
      <w:tr>
        <w:trPr/>
        <w:tc>
          <w:tcPr>
            <w:tcW w:w="2722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ая нога поставлена слишком близко к мячу</w:t>
            </w:r>
          </w:p>
        </w:tc>
        <w:tc>
          <w:tcPr>
            <w:tcW w:w="2801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очный удар</w:t>
            </w:r>
          </w:p>
        </w:tc>
        <w:tc>
          <w:tcPr>
            <w:tcW w:w="3832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ачала разбегайтесь медленно. Не растягивайте шаги.</w:t>
            </w:r>
          </w:p>
        </w:tc>
      </w:tr>
      <w:tr>
        <w:trPr/>
        <w:tc>
          <w:tcPr>
            <w:tcW w:w="272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к бьющей ноги сильно повернут наружу</w:t>
            </w:r>
          </w:p>
        </w:tc>
        <w:tc>
          <w:tcPr>
            <w:tcW w:w="28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ч полетит невысоко</w:t>
            </w:r>
          </w:p>
        </w:tc>
        <w:tc>
          <w:tcPr>
            <w:tcW w:w="383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ите 15—20 ударов по неподвижному мячу и в момент удара обратите внимание на положение бьющей но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7:34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1-23T18:32:00Z</dcterms:modified>
  <cp:revision>2</cp:revision>
  <dc:subject/>
  <dc:title>Удар внутренней частью подъема</dc:title>
</cp:coreProperties>
</file>