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«Ребята послушайте и посмотрите, какая невероятная история произошла на улице одного большого город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Один сказочный гер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о вел себя пор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уроки забыв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не признав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урное повед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есло лишь огор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-Рассея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олько что со мною было                     Вот так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крёстке двух дорог?                       Зовут Рассеянным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чуть меня не сбила,                       Без приключений нет и дня.</w:t>
      </w:r>
    </w:p>
    <w:p>
      <w:pPr>
        <w:pStyle w:val="Normal"/>
        <w:rPr/>
      </w:pPr>
      <w:r>
        <w:rPr>
          <w:sz w:val="28"/>
          <w:szCs w:val="28"/>
        </w:rPr>
        <w:t>Я еле ноги уволок.                                        Всё путаю, теряю,</w:t>
      </w:r>
    </w:p>
    <w:p>
      <w:pPr>
        <w:pStyle w:val="Normal"/>
        <w:rPr/>
      </w:pPr>
      <w:r>
        <w:rPr>
          <w:sz w:val="28"/>
          <w:szCs w:val="28"/>
        </w:rPr>
        <w:t>Спасите, спасите, спасите                           Всё вечно заб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тое сердце моё.                                   И совсем забыл ей б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е, спешите, спешите,                      Где и как переходить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корее е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что за остан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огое иль Попов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я не разобра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же я оказал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трудник ГИБДД:</w:t>
      </w:r>
      <w:r>
        <w:rPr>
          <w:sz w:val="28"/>
          <w:szCs w:val="28"/>
        </w:rPr>
        <w:t xml:space="preserve"> «Нарушаете правила, граждан,  в неположенном месте переходите дорогу. Вы что ничего не слышали о правилах дорожного движения, о дорожных знаках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-Рассеяный:  </w:t>
      </w:r>
      <w:r>
        <w:rPr>
          <w:sz w:val="28"/>
          <w:szCs w:val="28"/>
        </w:rPr>
        <w:t>«Нет, ничего не слышал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зн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офор не светофор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какое это гор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ый свет, зелёный свет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рожных знаков нет!</w:t>
      </w:r>
    </w:p>
    <w:p>
      <w:pPr>
        <w:pStyle w:val="Normal"/>
        <w:rPr/>
      </w:pPr>
      <w:r>
        <w:rPr>
          <w:b/>
          <w:sz w:val="28"/>
          <w:szCs w:val="28"/>
        </w:rPr>
        <w:t>2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исчезли перех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плачут пеше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ыберут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рогу пере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этот человек рассея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путал, перест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 все дорожные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люди теперь неосторожны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трудник ГИБДД: </w:t>
      </w:r>
      <w:r>
        <w:rPr>
          <w:sz w:val="28"/>
          <w:szCs w:val="28"/>
        </w:rPr>
        <w:t>«Вот видите, гражданин рассеянный, что вы наделали. Перепутали все знаки!</w:t>
      </w:r>
      <w:r>
        <w:rPr/>
        <w:t xml:space="preserve"> </w:t>
      </w:r>
      <w:r>
        <w:rPr>
          <w:sz w:val="28"/>
          <w:szCs w:val="28"/>
        </w:rPr>
        <w:t>Вы со знаками знакомы?...Дорожные знаки все очень хороши! И взрослые, и дети их уважа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дорожные знаки займут свои места, если вы отгадаете загадки про них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трудник ГИБДД: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одошли вы к м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висит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шагает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скам черно-бел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Шли из сада вы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нак на м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, внутри велосип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другого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Я хочу спросить про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н он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ног бегут куда-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ловек-Рассеяный: </w:t>
      </w:r>
      <w:r>
        <w:rPr>
          <w:sz w:val="28"/>
          <w:szCs w:val="28"/>
        </w:rPr>
        <w:t>«Со знаками я разобрался, а как переходить дорогу я не понял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 ГИБДД:  «Эй зверюшки, выходите, Рассеянному помог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ыходим со двора,                        Глазки ждут зелёный с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топают топ, топ.                      На другой прох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ред дорогой - стоп!                    И три раза: раз, два, 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, ищем. Где же? Вот!                 Влево, вправо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ный переход!                        Нет автомобилей в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со светофором:                     Быстрым шагом переходим.</w:t>
      </w:r>
    </w:p>
    <w:p>
      <w:pPr>
        <w:pStyle w:val="Normal"/>
        <w:rPr/>
      </w:pPr>
      <w:r>
        <w:rPr>
          <w:sz w:val="28"/>
          <w:szCs w:val="28"/>
        </w:rPr>
        <w:t xml:space="preserve">Красный цвет вам скажет: Нет!         Быстрым шагом не бег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ржано и строго                              Строго под прямым уг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 вам даст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ждать не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ия все без ис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должны звер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и и хр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и тигр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 и кот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ребята их на п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х тоже над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 ГИБДД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ем, кто любит погуля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ем без исключения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ужно помнить, нужно знать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ила движени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02:00Z</dcterms:created>
  <dc:creator>vikon</dc:creator>
  <dc:description/>
  <cp:keywords/>
  <dc:language>en-US</dc:language>
  <cp:lastModifiedBy>user</cp:lastModifiedBy>
  <dcterms:modified xsi:type="dcterms:W3CDTF">2012-03-28T08:27:00Z</dcterms:modified>
  <cp:revision>4</cp:revision>
  <dc:subject/>
  <dc:title/>
</cp:coreProperties>
</file>