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лан работы воспитател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автономного дошкольного образовательного учрежд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«Детский сад общеразвивающего вида № 72»</w:t>
      </w:r>
      <w:r>
        <w:rPr>
          <w:rFonts w:cs="Times New Roman" w:ascii="Times New Roman" w:hAnsi="Times New Roman"/>
          <w:i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. Нижнекам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деевой Марины Владими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жаттестационный период по повышению профессионального уров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- 2025 г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ТЕМА: «</w:t>
      </w:r>
      <w:r>
        <w:rPr>
          <w:rFonts w:cs="Times New Roman" w:ascii="Times New Roman" w:hAnsi="Times New Roman"/>
          <w:color w:val="0070C0"/>
          <w:sz w:val="28"/>
          <w:szCs w:val="28"/>
        </w:rPr>
        <w:t>Дидактические игры и пособия как средства развития речи детей дошкольного возраста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"</w:t>
      </w:r>
      <w:r>
        <w:rPr>
          <w:rFonts w:cs="Times New Roman" w:ascii="Times New Roman" w:hAnsi="Times New Roman"/>
          <w:sz w:val="24"/>
          <w:szCs w:val="24"/>
        </w:rPr>
        <w:t>Без игры нет и не может быть полноценного умственного развит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- это огромное светлое окно. через которое в духовный ребенка вливается жизненный поток представлений, понятий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гра - это искра, зажигающая пытливость и любознательность"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.А. Сухомлинский.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ктуальность выбранной те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развития правильной речи у детей очень актуальны. Благодаря речи дети познают окружающий мир, накапливают знания, расширяют круг представлений о предметах. При помощи речи выражают свои потребности, рассказывают о своих чувствах и переживани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– образная, богатая синонимами и описаниями речь у детей дошкольного возраста – явление очень редкое. В речи детей существует множество проблем: бедность речи, недостаточный словарный запас, употребление не литературных слов и выражений, не способность грамотно и доступно сформулировать вопрос, построить краткий или развернутый ответ, отсутствие логических обоснований и выводов, отсутствие навыков культуры речи и культуры общения. Все это связано, во-первых, с недоразвитостью речевого аппарата и его анатомического строения, во-вторых, из-за недостаточного общения детей друг с другом и со взрослыми. Поэтому педагогическое воздействие при развитии речи дошкольников очень сложное и важное дел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озможно переоценить роль родного языка, который помогает людям, прежде всего детям, осознанно воспринимать окружающий мир и является средством общения. Дети, не получившие в дошкольном возрасте соответствующее речевое развитие, с большим трудом наверстывают упущенное, в будущем этот пробел в развитии влияет на его дальнейшее развитие. Именно в дошкольном возрасте нужно обогащать пассивный словарь ребёнка, приучать ребенка самостоятельно пользоваться словами, стимулировать речевую активность и познавательные интерес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проблема подвела меня к мысли о необходимости больше внимания уделить именно развитию речи детей дошкольного возраста. Поэтому задача обогащения словаря и активизации речи детей должна решаться ежеминутно, ежесекундно, постоянно звучать в беседах с родителями, пронизывать все режимные момен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ие игры используются для решения всех задач речевого развития. Они закрепляют и уточняют словарь, изменения и образование слов, упражняют в составлении связных высказываний, развивают объяснительную речь. Дидактические игры – эффективное средство закрепления грамматических навыков, так как благодаря диалектичности, эмоциональности проведения и заинтересованности детей они дают возможность много раз упражнять ребенка в повторении нужных словоформ. Исходя из этого, проблема развития речи является одной из актуальных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 качестве приоритетов определяются такие задачи как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всех компонентов устной речи (лексической стороны, грамматического строя речи, произносительной стороны речи, связной речи – диалогической и монологической форм) в различных формах и видах детск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ктическое овладение воспитанниками нормами реч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литературной речи, приобщение к словесному искусству, в том числе развитие художественного восприятия и эстетического вку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идактическая игра представляет собой многоплановое, сложное педагогическое явление: она является и игровым методом обучения детей дошкольного возраста, и формой обучения, и самостоятельной игровой деятельностью, и средством всестороннего воспитания личности ребен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спитатель должен создавать условия для развития речи ребенка. А так как в дошкольном детстве ведущей деятельностью является игра, то одним из условий успешной работы по развитию речи будет использование дидактических игр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идактические игры используются для решения всех задач речевого развития. Они закрепляют и уточняют словарь, изменения и образование слов, упражняют в составлении связных высказываний, развивают объяснительную речь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оварные дидактические игры помогают развитию как видовых, так и родовых понятий, освоению слов в их обобщённых значениях. В этих играх ребенок попадает в ситуации, когда он вынужден использовать приобретенные речевые знания и словарь в новых условиях. Они проявляются в словах и действиях играющих. Дидактические игры – эффективное средство закрепления грамматических навыков, так как благодаря диалектичности, эмоциональности проведения и заинтересованности детей они дают возможность много раз упражнять ребенка в повторении нужных словофор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обходимо внедрять в практику современные подходы и новые технологии. Поиск подходов к привлечению родителей (лиц их замещающих) в качестве партнеров реализации образовательн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Я считаю, что выбранная мною тема самообразования актуальна, т. к. предоставляет мне необходимую информацию по развитию речи у детей в условиях реализации программы с учётом федеральных государственных требов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Цел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111111"/>
          <w:sz w:val="27"/>
          <w:szCs w:val="27"/>
        </w:rPr>
        <w:t>повышение своего теоретического уровня, профессионального мастерства и компетентности в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звитии речи детей через дидактические игры и пособ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Изучить нормативные документы, современные методические ресурсы по проблем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«Развитие речи детей через дидактические игр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Продолжать внедрение в практику </w:t>
      </w:r>
      <w:r>
        <w:rPr>
          <w:rFonts w:cs="Times New Roman" w:ascii="Times New Roman" w:hAnsi="Times New Roman"/>
          <w:color w:val="111111"/>
          <w:sz w:val="27"/>
          <w:szCs w:val="27"/>
        </w:rPr>
        <w:t>информационные</w:t>
      </w:r>
      <w:r>
        <w:rPr>
          <w:rFonts w:cs="Times New Roman" w:ascii="Times New Roman" w:hAnsi="Times New Roman"/>
          <w:b/>
          <w:bCs/>
          <w:color w:val="111111"/>
          <w:sz w:val="27"/>
          <w:szCs w:val="27"/>
        </w:rPr>
        <w:t> </w:t>
      </w:r>
      <w:r>
        <w:rPr>
          <w:rFonts w:cs="Times New Roman" w:ascii="Times New Roman" w:hAnsi="Times New Roman"/>
          <w:color w:val="111111"/>
          <w:sz w:val="27"/>
          <w:szCs w:val="27"/>
        </w:rPr>
        <w:t>компьютерные технолог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(</w:t>
      </w:r>
      <w:r>
        <w:rPr>
          <w:rFonts w:cs="Times New Roman" w:ascii="Times New Roman" w:hAnsi="Times New Roman"/>
          <w:color w:val="111111"/>
          <w:sz w:val="27"/>
          <w:szCs w:val="27"/>
        </w:rPr>
        <w:t>компьютеры, проекторы)</w:t>
      </w:r>
      <w:r>
        <w:rPr>
          <w:rFonts w:cs="Times New Roman" w:ascii="Times New Roman" w:hAnsi="Times New Roman"/>
          <w:sz w:val="27"/>
          <w:szCs w:val="27"/>
        </w:rPr>
        <w:t>, метода проек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 Внедрить новые формы взаимодействия с семьей, обеспечивающие партнерскую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</w:t>
      </w:r>
      <w:r>
        <w:rPr>
          <w:rFonts w:cs="Times New Roman" w:ascii="Times New Roman" w:hAnsi="Times New Roman"/>
          <w:color w:val="000000"/>
          <w:sz w:val="27"/>
          <w:szCs w:val="27"/>
        </w:rPr>
        <w:t>позицию в реализации образовательного процес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Обобщить и распространить педагогический опыт на мероприяти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азличн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уровн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Ожидаемые результаты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: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етей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развития речи у дет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братиться за помощью к взрослы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мелкой моторик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ой активности, творческих способносте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играть в игры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ля воспитател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ые знания о развитии речи дете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ание работать в этом направлен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самообразова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ление отношений с родителями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ля родителей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лижение с детьми и педагогам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 к событиям, происходящим в детском саду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Формы работы с родителями и детьм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Родите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сотрудничество через консультаци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родительские собрани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бесед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совместное изготовление и приобретение дидактического материа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Дет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специальные занятия по развитию реч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идактические игры на развитие фонематического строя реч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идактические игры на развитие грамматического строя реч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идактические игры на развитие связной реч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идактические игры на развитие монологической реч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дидактические игры на развитие диалогической реч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дидактические игры по методике ТРИЗ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Методы работы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словесны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наглядны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рактически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игров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ринципы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ринцип дифференцированного подход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ринцип учета интересов всех участников педагогического процесса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ринцип сотрудничества между воспитателями, детьми и родителями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ринцип комплексного подхода к организации коррекционно - педагогического процесс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Этапы работы по самообразованию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5-2020 год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4"/>
      </w:tblGrid>
      <w:tr>
        <w:trPr/>
        <w:tc>
          <w:tcPr>
            <w:tcW w:w="10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2222"/>
              <w:gridCol w:w="1063"/>
              <w:gridCol w:w="3458"/>
              <w:gridCol w:w="3133"/>
            </w:tblGrid>
            <w:tr>
              <w:trPr>
                <w:trHeight w:val="449" w:hRule="atLeast"/>
              </w:trPr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 плана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и</w:t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а работы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ктическая деятельность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готовительный этап.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20-2021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. г.</w:t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1. Знакомство с новыми педагогическими технологиям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1111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color w:val="1B1C2A"/>
                      <w:sz w:val="24"/>
                      <w:szCs w:val="24"/>
                    </w:rPr>
                    <w:t xml:space="preserve">Изучение нормативных документов, методических ресурсов по теме самообразования, систематизация полученных данных.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280" w:after="28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 xml:space="preserve">3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готовка и оформление проектов ч</w:t>
                  </w: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ерез предметные издания и Интернет- ресурс.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 Знакомство с работами других специалистов (просмотры  сайтов, посещение открытых мероприятий педагогов).   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рсы повышения квалификац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учение ФГОС  Д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зработка перспективного плана на 2020-2021 учебный год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общение на ПС или МС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формление конспектов ООД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тико-диагностический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-2021 уч.г.</w:t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учение нормативных документов ДО, методической  литературы, отбор технологий, подбор диагностического материала.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учение литературы по проблеме и имеющегося опыта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учение образовательных технологий (выбор одной или нескольких технологий для получения прогнозируемых результатов)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пределение цели и задач темы. 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аботка системы мер, направленных на решение проблемы.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гнозирование результатов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следовательская работа в малых группах (внедрение элементов выбранных технологий, отслеживание результатов работы)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Круглый стол» для родителей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аботка диагностического материала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диагностики с целью отслеживания результата работы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готовление методических пособий, подбор игр и упражнений для развития мелкой моторики рук детей с ОВЗ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готовка  бросового, природного материала</w:t>
                    <w:tab/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мероприятий по плану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ведение консультации, семинара-практикума для педагогов, родителей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формление наглядно-иллюстративного материал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формление методической папки материалов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формление информационного лист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формление выставки совместного творчества детей и родителей  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й этап.</w:t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ктический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 –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. г.</w:t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пробация различных технологий и методик организации работы с дошкольниками, составление перспективного плана работы с детьми и их родителями, подбор консультаций. 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ление картотеки дидактических игр и пособий по теме, над которой работаю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зработка схем, моделей, алгоритмов по теме самообразования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Работа с детьм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здание собственных дидактических игр и пособий, лэпбуков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0" w:hanging="3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Дидактические игры на развитие фонетико-фонематической стороны речи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38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Светофор»</w:t>
                  </w:r>
                </w:p>
                <w:p>
                  <w:pPr>
                    <w:pStyle w:val="Normal"/>
                    <w:spacing w:lineRule="auto" w:line="240" w:before="0" w:after="0"/>
                    <w:ind w:left="38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Повтори»</w:t>
                  </w:r>
                </w:p>
                <w:p>
                  <w:pPr>
                    <w:pStyle w:val="Normal"/>
                    <w:spacing w:lineRule="auto" w:line="240" w:before="0" w:after="0"/>
                    <w:ind w:left="38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Поймай звук»</w:t>
                  </w:r>
                </w:p>
                <w:p>
                  <w:pPr>
                    <w:pStyle w:val="Normal"/>
                    <w:spacing w:lineRule="auto" w:line="240" w:before="0" w:after="0"/>
                    <w:ind w:left="388" w:hanging="0"/>
                    <w:rPr>
                      <w:rFonts w:ascii="Times New Roman" w:hAnsi="Times New Roman" w:cs="Times New Roman"/>
                      <w:color w:val="1111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Поиграем в сказку»</w:t>
                  </w:r>
                </w:p>
                <w:p>
                  <w:pPr>
                    <w:pStyle w:val="Normal"/>
                    <w:spacing w:lineRule="auto" w:line="240" w:before="0" w:after="0"/>
                    <w:ind w:left="388" w:hanging="0"/>
                    <w:rPr>
                      <w:rFonts w:ascii="Times New Roman" w:hAnsi="Times New Roman" w:cs="Times New Roman"/>
                      <w:color w:val="1111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Дидактические игры на развитие лексической стороны речи (формирование словаря)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38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Деревья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38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Фрукты и овощи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38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Дикие животные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388" w:hanging="0"/>
                    <w:rPr>
                      <w:rFonts w:ascii="Times New Roman" w:hAnsi="Times New Roman" w:cs="Times New Roman"/>
                      <w:color w:val="1111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В мире растений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388" w:hanging="0"/>
                    <w:rPr>
                      <w:rFonts w:ascii="Times New Roman" w:hAnsi="Times New Roman" w:cs="Times New Roman"/>
                      <w:color w:val="1111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0" w:hanging="3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Дидактические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111111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игры и упражнения для закрепления понятия формы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04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Круги Луллия: «Найди предмет указанной формы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104" w:hanging="0"/>
                    <w:rPr>
                      <w:rFonts w:ascii="Times New Roman" w:hAnsi="Times New Roman" w:cs="Times New Roman"/>
                      <w:color w:val="1111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Из каких фигур состоит?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1111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Пришей правильно заплатки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1111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ind w:left="0" w:hanging="3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Дидактические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111111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игры на развитие грамматического строя речи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2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Живые слова»</w:t>
                  </w:r>
                </w:p>
                <w:p>
                  <w:pPr>
                    <w:pStyle w:val="Normal"/>
                    <w:spacing w:lineRule="auto" w:line="240" w:before="0" w:after="0"/>
                    <w:ind w:left="2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Дополни предложение»</w:t>
                  </w:r>
                </w:p>
                <w:p>
                  <w:pPr>
                    <w:pStyle w:val="Normal"/>
                    <w:spacing w:lineRule="auto" w:line="240" w:before="0" w:after="0"/>
                    <w:ind w:left="2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Размытое письмо»</w:t>
                  </w:r>
                </w:p>
                <w:p>
                  <w:pPr>
                    <w:pStyle w:val="Normal"/>
                    <w:spacing w:lineRule="auto" w:line="240" w:before="0" w:after="0"/>
                    <w:ind w:left="2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Придумай предложение»</w:t>
                  </w:r>
                </w:p>
                <w:p>
                  <w:pPr>
                    <w:pStyle w:val="Normal"/>
                    <w:spacing w:lineRule="auto" w:line="240" w:before="0" w:after="0"/>
                    <w:ind w:left="2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Доскажи словечко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идактические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111111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игры и упражнения на развитие связной речи»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2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- использование приемов мнемотехники при развитии связной речи у детей дошкольного возраста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2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- «Где начало рассказа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2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- «Кто больше заметит небылиц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2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- «Найди картинке место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2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- «Исправь ошибку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2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- «Отгадай-ка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1111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Дидактические игры и упражнения на развитие монологической речи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2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Мишкины картинки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2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Нарисуем портрет»</w:t>
                  </w:r>
                </w:p>
                <w:p>
                  <w:pPr>
                    <w:pStyle w:val="Normal"/>
                    <w:spacing w:lineRule="auto" w:line="240" w:before="0" w:after="0"/>
                    <w:ind w:left="2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Магазин игрушек»</w:t>
                  </w:r>
                </w:p>
                <w:p>
                  <w:pPr>
                    <w:pStyle w:val="Normal"/>
                    <w:spacing w:lineRule="auto" w:line="240" w:before="0" w:after="0"/>
                    <w:ind w:left="2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Выбери начало» </w:t>
                  </w:r>
                </w:p>
                <w:p>
                  <w:pPr>
                    <w:pStyle w:val="Normal"/>
                    <w:spacing w:lineRule="auto" w:line="240" w:before="0" w:after="0"/>
                    <w:ind w:left="2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Составляем разные рассказы»</w:t>
                  </w:r>
                </w:p>
                <w:p>
                  <w:pPr>
                    <w:pStyle w:val="Normal"/>
                    <w:spacing w:lineRule="auto" w:line="240" w:before="0" w:after="0"/>
                    <w:ind w:left="2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Сочиняем сказку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1111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Дидактические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111111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игры и упражнения на развитие диалогической речи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38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Когда можно и нужно звонить?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38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Ведение диалога по телефону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38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Передай письмо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388" w:hanging="0"/>
                    <w:rPr>
                      <w:rFonts w:ascii="Times New Roman" w:hAnsi="Times New Roman" w:cs="Times New Roman"/>
                      <w:color w:val="1111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«Волшебный ключ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11111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Дидактические игры по методике ТРИЗ.</w:t>
                  </w:r>
                </w:p>
                <w:p>
                  <w:pPr>
                    <w:pStyle w:val="Normal"/>
                    <w:spacing w:lineRule="auto" w:line="240" w:before="0" w:after="0"/>
                    <w:ind w:left="53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Фантазия»</w:t>
                  </w:r>
                </w:p>
                <w:p>
                  <w:pPr>
                    <w:pStyle w:val="Normal"/>
                    <w:spacing w:lineRule="auto" w:line="240" w:before="0" w:after="0"/>
                    <w:ind w:left="53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Маша-растеряша»</w:t>
                  </w:r>
                </w:p>
                <w:p>
                  <w:pPr>
                    <w:pStyle w:val="Normal"/>
                    <w:spacing w:lineRule="auto" w:line="240" w:before="0" w:after="0"/>
                    <w:ind w:left="53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Угадай, что я загадала»</w:t>
                  </w:r>
                </w:p>
                <w:p>
                  <w:pPr>
                    <w:pStyle w:val="Normal"/>
                    <w:spacing w:lineRule="auto" w:line="240" w:before="0" w:after="0"/>
                    <w:ind w:left="53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Черное-белое»</w:t>
                  </w:r>
                </w:p>
                <w:p>
                  <w:pPr>
                    <w:pStyle w:val="Normal"/>
                    <w:spacing w:lineRule="auto" w:line="240" w:before="0" w:after="0"/>
                    <w:ind w:left="53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готовление лэпбуков: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«Зима», «Весна»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Лето», «Осень»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Дикие животные»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Части суток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Работа с семьё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Анкетирование родителей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Выявление интересов и знаний родителей воспитанников по развитию речи дошкольников</w:t>
                  </w: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Составление папок-передвижек и консультаций. «Простые советы по развитию речи"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- Оформление речевого уголка, совместное изготовление дидактических игр по сенсорик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Пропаганда знаний по развитию речи (стенд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- Консультация «Методика организации и руководство дидактическими играми»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color w:val="111111"/>
                      <w:sz w:val="24"/>
                      <w:szCs w:val="24"/>
                    </w:rPr>
                    <w:t>Помочь родителям овладеть методикой использования дидактических игр и раскрыть их значение в обучении в семь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Составление картотеки дидактических игр на развитие лексической и фонематической стороны реч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Обучение родителей дидактическим играм в домашних условиях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Изготовление папки - передвижки «Как наше слово отзовется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пополнение библиотеки народными сказками с иллюстрациями разных художников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Привлечение родителей к работе по развитию речи дете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Практикум «Речь и весёлый мяч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Привлечение родителей к благоустройству и оформлению группы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Обучение родителей приёмам развития речи в игровой форм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Родительское собрание «Развитие речи детей в условиях семьи и детского сада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Раскрыть значение речи в развитии личности ребен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Конкурс с родителями «Любимые дидактические игры своими руками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Совместная деятельность родителей, педагога и дете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Выставка дидактических игр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 течение года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частие родителей в изготовлении дидактических игр и демонстрационного материал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частвовать в работе конференций, семинаров 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пространение материала на уровне ДОУ, РМО. Участие в неделях открытых дверей (проведение открытых ООД, круглого стола для родителей).</w:t>
                  </w:r>
                </w:p>
                <w:p>
                  <w:pPr>
                    <w:pStyle w:val="Normal"/>
                    <w:spacing w:lineRule="auto" w:line="240" w:before="28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в  конкурсах интернета.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убликация «Из опыта работы» (статья, доклад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сещение открытых занятий у воспитателей своего сада и района, посещение педсоветов, семинаров, конференций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етод. объединения; просмотр занятий в сети интернет; просмотр вебинаров.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лючительный этап.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 - 202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. г.</w:t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агностика. Мониторинг.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общение опыта работы по теме самообразования</w:t>
                  </w:r>
                </w:p>
                <w:p>
                  <w:pPr>
                    <w:pStyle w:val="Normal"/>
                    <w:spacing w:lineRule="auto" w:line="240" w:before="28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зработка методического пособия для работы с детьми старшего  дошкольного возраста детского сада в соответствии ФГОС ДО 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в семинарах, кон-сультациях, конференциях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ктивное участие в работе методического объединения района, города, республик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частие  в конкурсах педа-гогического мастерства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следовательская работа в малых группах (внедрение элементов выбранных технологий, отслеживание результатов работы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моанализ и самооценка своих занятий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общение.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 - 2025 уч.г.</w:t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зработать рекомендации, памятки для педагогов и родителей. 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готовить консультации для родителей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Экспериментальная работа.   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каз открытого мероприятия для родителей.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моанализ педагогической деятельности по теме самообразования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мение оказать практическую помощь коллегам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тавление материалов на педсовете.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моанализ.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ведение итогов. Оформление результатов работы по теме самообразования.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дрение опыта работы.</w:t>
                  </w:r>
                </w:p>
                <w:p>
                  <w:pPr>
                    <w:pStyle w:val="Normal"/>
                    <w:spacing w:lineRule="auto" w:line="240" w:before="28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аботка и проведение открытых занятий, мастер-классов, обобщение опыта по исследуемой теме</w:t>
                  </w:r>
                </w:p>
                <w:p>
                  <w:pPr>
                    <w:pStyle w:val="Normal"/>
                    <w:spacing w:lineRule="auto" w:line="240" w:before="28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оклады, выступления на заседаниях педагогических советов, участие в конкур-сах и конференциях  с  обобщением опыта работы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уемой литератур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Лопухина И. С. Логопедия – речь, ритм, движение: Пособие для логопедов и род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Лыкова И. А. «Дидактические игры и занятия. Художественное воспитание и развитие детей 1–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». Методическое пособие для специалистов дошкольных образовательных учреж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рапуз-дидактика». Творческий центр СФЕРА;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Губанова Н. Ф «Развитие игровой деятельности» изд. «Мозаика - Синтез» 2012 г.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Касаткина Е. И. Игра в жизни дошкольника. М. : Дрофа, 2013 г.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О. С. Ушакова «Развитие речи дошкольников»- М. : Академия, 2012 г.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О. С. Ушакова, Е. М. Струнина «Развитие речи детей 5-7 лет» изд. Вентана-Граф-2012 г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ПетроваТ. И., Петрова Е. С. «Игры и занятия по развитию речи дошкольников»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: Школьная Пресса. 2013 г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королупова О.А. Способы поддержки детской инициативы в образовательном проце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ого сада - https://www.youtube.com/watch?v=5XdLivN4M-o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ind w:left="3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type w:val="nextPage"/>
      <w:pgSz w:w="11906" w:h="16838"/>
      <w:pgMar w:left="851" w:right="70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7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8:41:00Z</dcterms:created>
  <dc:creator>user</dc:creator>
  <dc:description/>
  <cp:keywords/>
  <dc:language>en-US</dc:language>
  <cp:lastModifiedBy>Admin</cp:lastModifiedBy>
  <dcterms:modified xsi:type="dcterms:W3CDTF">2020-11-07T20:53:00Z</dcterms:modified>
  <cp:revision>61</cp:revision>
  <dc:subject/>
  <dc:title/>
</cp:coreProperties>
</file>