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автономное учреждение дополнительного образования  «Центр детского творче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слухова В.А.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 xml:space="preserve">Работа </w:t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>с родителями</w:t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янто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9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спитывает всё: люди, вещи, явления,</w:t>
      </w:r>
    </w:p>
    <w:p>
      <w:pPr>
        <w:pStyle w:val="Normal"/>
        <w:autoSpaceDE w:val="false"/>
        <w:ind w:left="5245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о прежде всего и дольше всего – люди.</w:t>
      </w:r>
    </w:p>
    <w:p>
      <w:pPr>
        <w:pStyle w:val="Normal"/>
        <w:autoSpaceDE w:val="false"/>
        <w:ind w:left="5245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з них на первом месте –</w:t>
      </w:r>
    </w:p>
    <w:p>
      <w:pPr>
        <w:pStyle w:val="Normal"/>
        <w:autoSpaceDE w:val="false"/>
        <w:ind w:left="5245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одители и педагоги.</w:t>
      </w:r>
    </w:p>
    <w:p>
      <w:pPr>
        <w:pStyle w:val="Normal"/>
        <w:autoSpaceDE w:val="false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.С. Макаренко</w:t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дним из важных и необходимых направлений в деятельности МАУДО «ЦДТ» является взаимодействие педагогического коллектива с семьями воспитанников. Для реализации направления разработана Программа работы с родителями воспитанников учреждения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пешное решение задач воспитания возможно только при условии взаимодействия семьи и различных социальных учреждений. Влияние семьи на ребёнка сильнее, чем влияние школы, улицы, СМИ. Именно семья была, есть и, по-видимому, всегда будет важнейшей средой формирования личности и главнейшим институтом воспитания. Однако семья не может обеспечить в полном объёме воспитания активной, творческой, легко адаптирующейся к новым социальным отношениям личности, которой необходимы интеллектуальные, культурные, духовные ценности. Система семейного воспитания в последнее время претерпевает значительные изменения. Произошло снижение статуса семьи как воспитательного института, даже во внешне благополучных семьях отсутствует взаимопонимание между детьми и родителями. Родители проявляют неграмотность в вопросах развития и воспитания. Причины семейных проблем – неблагоприятный психологический климат, неумение строить внутрисемейные отношения, что наносит значительный вред развитию личности ребёнка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Аудио- и видеопродукция, социальные сети вытесняют взрослых из воспитательного процесса, заменяют детям родительское общение, подрывают авторитет семьи, школы, образовательных учреждений. Именно поэтому образовательным учреждениям и родителям необходимо объединить усилия по воспитанию дете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истема дополнительного образования – одна из составляющих сферы образования, которая играет существенную роль в воспитании подрастающего поколения, так как способна создавать творческий союз детей и взрослых: педагог – ребёнок – родитель. В учреждениях дополнительного образования детей работа с родителями – важнейшая составляющая воспитательного процесс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родителями строится на основе взаимопонимания и взаимоуважения всех участников образовательного процес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едагог дополнительного образования может и должен стать авторитетом, который оказывает влияние на становление и развитие ребенка. Но работа педагога  становится гораздо результативнее и эффективнее, когда он вовлекает в совместную и взаимодополняющую воспитывающую деятельность родителей.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  <w:lang w:val="ru-RU"/>
        </w:rPr>
        <w:t xml:space="preserve">Цель и задачи программы связаны с формированием системы взаимодействия родителей с педагогами для создания условий свободного и творческого развития детей, их эффективной социализации, самопознания и реализации своих способностей и возможностей; активное вовлечение родителей в разные сферы деятельности; стимулирование проявления в семьях здорового образа жизни; создание условий для профилактики асоциального поведения детей и подростков; педагогическая поддержка семьи (изучение, консультирование, оказание помощи в вопросах воспитания, просвещения и др.); организация и проведение совместных мероприятий: участие в соревнованиях, конкурсах и выставках.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  <w:lang w:val="ru-RU"/>
        </w:rPr>
        <w:t xml:space="preserve">В центре программы - предложение родительской общественности строить отношения семьи и образовательного учреждения через взаимодействие и партнерство. Это означает сотрудничество педагогов и родителей, направленное на развитие творческой атмосферы, интересной для всех субъектов образовательного процесса. 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грамма включает: изучение семьи воспитанника; проведение тематических родительских собраний; музыкально-педагогическое просвещение родителей (беседы и мастер-классы) ; вовлечение родителей в учебно-воспитательный процесс (для этого проводятся открытые занятия для родителей, дни открытых дверей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программа определяет содержание, методы и формы работы с родителями. </w:t>
      </w:r>
    </w:p>
    <w:p>
      <w:pPr>
        <w:pStyle w:val="Default"/>
        <w:spacing w:lineRule="auto" w:line="276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деятельност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диагностика потребностей родителей в воспитании и развитии дет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приобщение родителей к педагогическому процессу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педагогическое просвещение родителей по вопросам воспитания, образования и развития дет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практическая помощь в разрешении личностных и других проблем детей и родителей через индивидуальные педагогические консультац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привлечение родителей к участию в деятельности учреждения через культурно-досуговые мероприятия, поиск материалов и инструментов, необходимых для организации занятий, пробуждение интереса к успехам своего ребёнк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ческий коллектив осуществляет основные направления деятельности программы, используя </w:t>
      </w:r>
      <w:r>
        <w:rPr>
          <w:bCs/>
          <w:i/>
          <w:sz w:val="28"/>
          <w:szCs w:val="28"/>
        </w:rPr>
        <w:t xml:space="preserve">воспитательно-развивающую, просветительскую, коммуникативную, оздоровительную </w:t>
      </w:r>
      <w:r>
        <w:rPr>
          <w:sz w:val="28"/>
          <w:szCs w:val="28"/>
        </w:rPr>
        <w:t>функции взаимодействия с семьё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жидаемые результат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ктивные формы работы с родителями дадут  возможность </w:t>
      </w:r>
      <w:r>
        <w:rPr>
          <w:iCs/>
          <w:sz w:val="28"/>
          <w:szCs w:val="28"/>
        </w:rPr>
        <w:t>педагога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знакомиться с детско-родительскими отношениями в семье, создадут  условия для формирования партнёрских отношений между родителями и детьми, будут способствовать  согласованному принятию совместных решений. 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Социально-педагогические результаты работы с родителями</w:t>
      </w:r>
    </w:p>
    <w:p>
      <w:pPr>
        <w:pStyle w:val="Normal"/>
        <w:autoSpaceDE w:val="false"/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На уровне детей и родителей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решение личностных проблем детей и родителе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повышение компетентности родителей в решении педагогических, психологических и других проблем детей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/>
          <w:sz w:val="28"/>
          <w:szCs w:val="28"/>
        </w:rPr>
        <w:t>На уровне учреждения</w:t>
      </w:r>
      <w:r>
        <w:rPr>
          <w:b/>
          <w:bCs/>
          <w:sz w:val="28"/>
          <w:szCs w:val="28"/>
        </w:rPr>
        <w:t>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повышение результативности образовательного процесса за счёт организации совместной работы с родителями.</w:t>
      </w:r>
    </w:p>
    <w:p>
      <w:pPr>
        <w:pStyle w:val="Style15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годня учреждения дополнительного образования детей играют существенную роль в воспитании подрастающего поколения, создают творческий союз детей и взрослых: педагог – ребёнок – родитель. Деятельность МАУДО «ЦДТ» и родителей в интересах ребёнка может быть успешной только в том случае, если они станут союзниками и будут взаимодействовать на основе взаимопонимания и взаимоуважения всех участников образовательного процесса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ое обеспеч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Методы взаимодействия с родителями</w:t>
      </w:r>
    </w:p>
    <w:p>
      <w:pPr>
        <w:pStyle w:val="Normal"/>
        <w:autoSpaceDE w:val="false"/>
        <w:ind w:firstLine="567"/>
        <w:jc w:val="both"/>
        <w:rPr/>
      </w:pPr>
      <w:r>
        <w:rPr>
          <w:i/>
          <w:sz w:val="28"/>
          <w:szCs w:val="28"/>
        </w:rPr>
        <w:t>-</w:t>
      </w:r>
      <w:r>
        <w:rPr>
          <w:bCs/>
          <w:i/>
          <w:sz w:val="28"/>
          <w:szCs w:val="28"/>
        </w:rPr>
        <w:t>методы формирования сознания личнос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формирование убеждений, взглядов, идеалов): беседы, лекции, личный пример взрослых;</w:t>
      </w:r>
    </w:p>
    <w:p>
      <w:pPr>
        <w:pStyle w:val="Normal"/>
        <w:autoSpaceDE w:val="false"/>
        <w:ind w:firstLine="567"/>
        <w:jc w:val="both"/>
        <w:rPr/>
      </w:pPr>
      <w:r>
        <w:rPr>
          <w:i/>
          <w:sz w:val="28"/>
          <w:szCs w:val="28"/>
        </w:rPr>
        <w:t>-</w:t>
      </w:r>
      <w:r>
        <w:rPr>
          <w:bCs/>
          <w:i/>
          <w:sz w:val="28"/>
          <w:szCs w:val="28"/>
        </w:rPr>
        <w:t>методы организации деятельности и формирование общественного поведения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общественное мнение, поручение, создание воспитывающих ситуаций;</w:t>
      </w:r>
    </w:p>
    <w:p>
      <w:pPr>
        <w:pStyle w:val="Normal"/>
        <w:autoSpaceDE w:val="false"/>
        <w:ind w:firstLine="567"/>
        <w:jc w:val="both"/>
        <w:rPr/>
      </w:pPr>
      <w:r>
        <w:rPr>
          <w:i/>
          <w:sz w:val="28"/>
          <w:szCs w:val="28"/>
        </w:rPr>
        <w:t>-</w:t>
      </w:r>
      <w:r>
        <w:rPr>
          <w:bCs/>
          <w:i/>
          <w:sz w:val="28"/>
          <w:szCs w:val="28"/>
        </w:rPr>
        <w:t>методы стимулирования поведения и деятельности</w:t>
      </w:r>
      <w:r>
        <w:rPr>
          <w:sz w:val="28"/>
          <w:szCs w:val="28"/>
        </w:rPr>
        <w:t>: поощрение, благодарность, одобрение;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Формы взаимодействия с родителями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/>
          <w:sz w:val="28"/>
          <w:szCs w:val="28"/>
        </w:rPr>
        <w:t>Благодарственное письмо родите</w:t>
      </w:r>
      <w:r>
        <w:rPr>
          <w:bCs/>
          <w:sz w:val="28"/>
          <w:szCs w:val="28"/>
        </w:rPr>
        <w:t>ля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спользуется с целью информирования родителей о достижениях детей, а также как выражение благодарности семье за помощь, активное участие, поддержку и инициативу. Благодарственные письма подписываются директором и педагогом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/>
          <w:sz w:val="28"/>
          <w:szCs w:val="28"/>
        </w:rPr>
        <w:t>Родительское собран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– одна из основных форм работы с родителями. На нём обсуждаются проблемы жизни творческого объединения, учреждения и родительского коллектива. Это – взаимный обмен мнениями, идеями, совместный поиск. Родительское собрание может проходить в форме «круглого стола», тематической дискуссии родителей с приглашением нужных специалистов, консультации со специалистами и др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/>
          <w:sz w:val="28"/>
          <w:szCs w:val="28"/>
        </w:rPr>
        <w:t>Информационный стенд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– форма наглядного отражения деятельности МАУДО «ЦДТ». Оформление стендов подчинено единым принципам, ведущими из которых являются оперативность и красочность. Материалы стенда, как правило, адресованы не только родителям, но и самим ребятам, и всем, приходящим в учреждение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/>
          <w:sz w:val="28"/>
          <w:szCs w:val="28"/>
        </w:rPr>
        <w:t>Консультация для родителе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– проводят педагоги, методисты и администрация учреждения по поводу решения конкретных психолого-педагогических, личностных или административных проблем. По способу организации консультации – групповые и индивидуальные. Групповые консультации сопровождаются разработкой памяток, рекомендаций и других печатных материалов, адресованных родителям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/>
          <w:sz w:val="28"/>
          <w:szCs w:val="28"/>
        </w:rPr>
        <w:t>Открытое учебное занят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– учебное занятие с приглашением родителей воспитанников, администрации учреждения. Основная цель – укрепление взаимопонимания в триаде «педагог-ребёнок-родитель». Открытое занятие позволяет продемонстрировать родителям творческие возможности, успехи и достижения детей, степень их включённости в занятие, методы работы педагога с детьми и уровень взаимопонимания между участниками образовательного процесса. Традиционно после открытых занятий родителям предлагаются анкеты для получения обратной связи, организуется обмен мнениями и пожеланиями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/>
          <w:sz w:val="28"/>
          <w:szCs w:val="28"/>
        </w:rPr>
        <w:t>День открытых двере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– мероприятие, позволяющее родителям приобщиться к интересам ребёнка, организовать совместный семейный досуг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/>
          <w:sz w:val="28"/>
          <w:szCs w:val="28"/>
        </w:rPr>
        <w:t>Мероприят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– организованная форма совместного досуга родителей и детей. Проводится с целью активного включения родителей в жизнь учреждения. Родители привлекаются и как участники, и как соорганизаторы мероприятий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/>
          <w:sz w:val="28"/>
          <w:szCs w:val="28"/>
        </w:rPr>
        <w:t>Выставк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– форма представления творческих работ воспитанников МБОУ ДОД СЮТ. Может быть совместной с родителями, бабушками, дедушками. Проводится с целью активизации творческого потенциала детей и их родителей, повышения статуса семьи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/>
          <w:sz w:val="28"/>
          <w:szCs w:val="28"/>
        </w:rPr>
        <w:t>Творческий отчёт перед родителям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– традиционная форма работы с родителями. Проводится с целью демонстрации творческого роста воспитанников, мотивации родителей к сотрудничеству с коллективом учреждения. Используются разнообразные формы творческих отчётов в зависимости от направления творческой деятельности объединения: выставка, соревнования, мероприятие и т. д. В настоящее время родителям доступен сайт учреждения, на котором они могут ознакомиться с размещённой на нём информаци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ма семьи, взаимопонимания между членами семьи, а также между семьёй и педагогами должна стать одной из самых важных в работе образовательного учреждения. Формирование такой системы взаимодействия родителей с педагогами создаст благоприятные условия для свободного развития личности и сформирует у детей ценностное отношение к семь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нкета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НАКОМСТВО С РОДИТЕЛЯМ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 первой же встрече педагога с родителями можно попросить их ответить на следующие вопросы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акого мнения вы о нашем Центре и о творческом коллективе, в котором будет заниматься ваше ребёнок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аким вы видите руководителя этого творческого коллектива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аким бы вы хотели видеть детский коллектив, в котором предстоит заниматься вашему ребёнку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акие традиции и обычаи, по вашему мнению, должны развиваться в детском коллективе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Чем вы могли бы помочь руководителю объединения в создании детского коллектива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акие проблемы воспитания вызывают у вас серьёзную тревогу и опас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нкета 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ЕРСПЕКТИВЫ ОБУЧЕНИЯ И ВОСПИТАНИЯ РЕБЁН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 каким чувством переступает порог Центра ваш сын или дочь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ак чувствует себя ваш ребенок в творческом коллективе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Знаете ли вы друзей и приятелей своего ребёнка из коллектива Центра? Назовите их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ак у вашего ребёнка складываются отношения с педагогом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оздаёт ли, по вашему мнению, Центр условия для самореализации вашего ребёнка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акую помощь необходимо оказать вашему ребёнку для повышения результативности его творческой деятельност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нкета 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ВАШ РЕБЁНОК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 целью изучения характера воспитанников, их взаимоотношений в семье  можно использовать в анкетировании следующие вопросы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акие положительные качества характера своего ребёнка вы можете назвать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акие отрицательные качества характера вашего ребёнка мешают ему комфортно чувствовать себя в коллективе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ак ведёт себя ваш ребёнок дома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елится ли ваш ребёнок с вами своими впечатлениями о событиях, происходящих в Центре, о жизни коллектива, который он посещает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глашает ли ваш ребёнок Вас на мероприятия, проходящие в Центре, хочет ли демонстрировать свои достижения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вы думаете, каким будет будущее вашего ребён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етоди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НЕЗАКОНЧЕННЫЕ ПРЕДЛОЖЕ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Эта методика используется для диагностики взаимоотношений воспитанников и их родителей. И дети, и родители дают ответы на одни и те же вопросы, что позволяет определить причины конфликтов в их взаимоотношениях. Ни для кого не секрет, что несовпадение точек зрения, взглядов, убеждений, мнений родителей и детей могут привести к конфликтным ситуациям и проблемам в воспитании ребен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анализировав ответы воспитанников и их родителей, можно использовать их результаты для подготовки и проведения различных воспитательных мероприятий как с родителями, так и с детьм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редложения для обучающихся:</w:t>
      </w:r>
    </w:p>
    <w:p>
      <w:pPr>
        <w:pStyle w:val="Normal"/>
        <w:jc w:val="both"/>
        <w:rPr/>
      </w:pPr>
      <w:r>
        <w:rPr>
          <w:sz w:val="28"/>
          <w:szCs w:val="28"/>
        </w:rPr>
        <w:t>- Центр для меня – это …</w:t>
      </w:r>
    </w:p>
    <w:p>
      <w:pPr>
        <w:pStyle w:val="Normal"/>
        <w:jc w:val="both"/>
        <w:rPr/>
      </w:pPr>
      <w:r>
        <w:rPr>
          <w:sz w:val="28"/>
          <w:szCs w:val="28"/>
        </w:rPr>
        <w:t>- Коллектив, в котором я занимаюсь, - это …</w:t>
      </w:r>
    </w:p>
    <w:p>
      <w:pPr>
        <w:pStyle w:val="Normal"/>
        <w:jc w:val="both"/>
        <w:rPr/>
      </w:pPr>
      <w:r>
        <w:rPr>
          <w:sz w:val="28"/>
          <w:szCs w:val="28"/>
        </w:rPr>
        <w:t>- Педагог для меня – это человек, который …</w:t>
      </w:r>
    </w:p>
    <w:p>
      <w:pPr>
        <w:pStyle w:val="Normal"/>
        <w:jc w:val="both"/>
        <w:rPr/>
      </w:pPr>
      <w:r>
        <w:rPr>
          <w:sz w:val="28"/>
          <w:szCs w:val="28"/>
        </w:rPr>
        <w:t>- Мои товарищи по коллективу – это …</w:t>
      </w:r>
    </w:p>
    <w:p>
      <w:pPr>
        <w:pStyle w:val="Normal"/>
        <w:jc w:val="both"/>
        <w:rPr/>
      </w:pPr>
      <w:r>
        <w:rPr>
          <w:sz w:val="28"/>
          <w:szCs w:val="28"/>
        </w:rPr>
        <w:t>- Занятия для меня – это …</w:t>
      </w:r>
    </w:p>
    <w:p>
      <w:pPr>
        <w:pStyle w:val="Normal"/>
        <w:jc w:val="both"/>
        <w:rPr/>
      </w:pPr>
      <w:r>
        <w:rPr>
          <w:sz w:val="28"/>
          <w:szCs w:val="28"/>
        </w:rPr>
        <w:t>- Деятельность, которая мне нравится, - это …</w:t>
      </w:r>
    </w:p>
    <w:p>
      <w:pPr>
        <w:pStyle w:val="Normal"/>
        <w:jc w:val="both"/>
        <w:rPr/>
      </w:pPr>
      <w:r>
        <w:rPr>
          <w:sz w:val="28"/>
          <w:szCs w:val="28"/>
        </w:rPr>
        <w:t>- Деятельность, которая мне не нравится, - это …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ложения для родителей:</w:t>
      </w:r>
    </w:p>
    <w:p>
      <w:pPr>
        <w:pStyle w:val="Normal"/>
        <w:jc w:val="both"/>
        <w:rPr/>
      </w:pPr>
      <w:r>
        <w:rPr>
          <w:sz w:val="28"/>
          <w:szCs w:val="28"/>
        </w:rPr>
        <w:t>- Центр, где занимается мой ребенок, - это …</w:t>
      </w:r>
    </w:p>
    <w:p>
      <w:pPr>
        <w:pStyle w:val="Normal"/>
        <w:jc w:val="both"/>
        <w:rPr/>
      </w:pPr>
      <w:r>
        <w:rPr>
          <w:sz w:val="28"/>
          <w:szCs w:val="28"/>
        </w:rPr>
        <w:t>- Коллектив, в котором обучается мой ребёнок, - это …</w:t>
      </w:r>
    </w:p>
    <w:p>
      <w:pPr>
        <w:pStyle w:val="Normal"/>
        <w:jc w:val="both"/>
        <w:rPr/>
      </w:pPr>
      <w:r>
        <w:rPr>
          <w:sz w:val="28"/>
          <w:szCs w:val="28"/>
        </w:rPr>
        <w:t>- Товарищи моего ребёнка по коллективу – это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домашних заданий для моего ребёнка – это …</w:t>
      </w:r>
    </w:p>
    <w:p>
      <w:pPr>
        <w:pStyle w:val="Normal"/>
        <w:jc w:val="both"/>
        <w:rPr/>
      </w:pPr>
      <w:r>
        <w:rPr>
          <w:sz w:val="28"/>
          <w:szCs w:val="28"/>
        </w:rPr>
        <w:t>- Деятельность, нравящаяся моему ребёнку, - это …</w:t>
      </w:r>
    </w:p>
    <w:p>
      <w:pPr>
        <w:pStyle w:val="Normal"/>
        <w:jc w:val="both"/>
        <w:rPr/>
      </w:pPr>
      <w:r>
        <w:rPr>
          <w:sz w:val="28"/>
          <w:szCs w:val="28"/>
        </w:rPr>
        <w:t>- Деятельность, которая не нравится моему ребёнку, - это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целях изучения традиций и обычаев семей воспитанников, их нравственных ценностей можно использовать такие </w:t>
      </w:r>
      <w:r>
        <w:rPr>
          <w:b/>
          <w:sz w:val="28"/>
          <w:szCs w:val="28"/>
          <w:u w:val="single"/>
        </w:rPr>
        <w:t>незаконченные предлож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Для обучающих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радуюсь, когда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огорчаюсь, когда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плачу, когда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злюсь, когда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не нравится, когда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не не нравится, когда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верю, когда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сли у меня хорошие новости, то я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сли у меня, плохие новости, то я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сли у меня что-то не получается, то я…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родите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радуюсь, когда мой ребёнок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огорчаюсь, когда мой ребёнок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плачу, когда мой ребёнок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злюсь, когда ребёнок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не нравится, когда мой ребёнок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не не нравится, когда мой ребёнок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не верю, когда мой ребёнок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верю, когда говорят, что мой ребёнок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сли у моего ребенка хорошие новости, то…</w:t>
      </w:r>
    </w:p>
    <w:p>
      <w:pPr>
        <w:pStyle w:val="Normal"/>
        <w:jc w:val="both"/>
        <w:rPr/>
      </w:pPr>
      <w:r>
        <w:rPr>
          <w:sz w:val="28"/>
          <w:szCs w:val="28"/>
        </w:rPr>
        <w:t>- Если у моего ребёнка плохие новости, то 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сли у моего ребёнка что-то не получается, то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Рисуночный тес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ВЫХОДНОЙ ДЕНЬ В МОЕЙ СЕМЬ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нтересные результаты дают рисуночные диагностики, которые можно предлагать выполнить детям и родителям на одну и ту же тему. Например, ребятам предлагается нарисовать рисунки по следующим темам: «Выходной день в моей семье», «Наша семья», «День рождения в моей семье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 детям, и родителям раздаются листы бумаги, на которых нарисованы круги, в них нужно поместить предметы или членов семьи в выходной день, которые чем-то заняты.</w:t>
      </w:r>
    </w:p>
    <w:p>
      <w:pPr>
        <w:pStyle w:val="Normal"/>
        <w:jc w:val="both"/>
        <w:rPr/>
      </w:pPr>
      <w:r>
        <w:rPr/>
        <w:t xml:space="preserve">Это может выглядеть так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е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и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хн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а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зь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авнительный анализ результатов позволяет руководителю творческого коллектива выявить различные противоречия в организации жизни семьи, помочь найти детям и родителям взаимопоним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Тес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ЕНЬ РОЖДЕНИЯ В МОЕЙ СЕМЬ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одителям в ходе родительского собрания, а ребятам после занятия можно предложить расположить на рисунке в определённой последовательности гостей на дне рождения. Сравнительный анализ выполненных рисунков позволяет увидеть, какие традиции и обычаи, связанные с этим праздником, существуют в их семья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ожно также предложить детям и родителям построить ассоциативный ряд к словосочетанию «день рождения». Лексический ряд, который получается в ходе записи, говорит о том, что является значимым, приоритетным и традиционным в семьях воспитан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чинение-размышление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ая диагностика возможна там, где руководитель коллектива и родители – единомышленники, объединенные единой целью – сделать жизнь учащихся и в Центре, и в семье лучше, добрее. Темы размышлений могут быть самыми разнообразными. Главное – родители и дети должны быть в них искренним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Тематика</w:t>
      </w:r>
      <w:r>
        <w:rPr>
          <w:sz w:val="28"/>
          <w:szCs w:val="28"/>
        </w:rPr>
        <w:t xml:space="preserve"> подобных сочинений для детей и родителей может быть следующей:</w:t>
      </w:r>
    </w:p>
    <w:p>
      <w:pPr>
        <w:pStyle w:val="Normal"/>
        <w:jc w:val="both"/>
        <w:rPr/>
      </w:pPr>
      <w:r>
        <w:rPr>
          <w:sz w:val="28"/>
          <w:szCs w:val="28"/>
        </w:rPr>
        <w:t>«Быть отцом (матерью) взрослой дочери (сына) - это…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ой дом – моя крепость?!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оя будущая семья… Какой ей быть?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За что я люблю своих родителей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адости моего дома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аздники и будни моей семь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Истории и предания моего рода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амый печальный день в жизни моей семь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оветы родителям по воспитанию детей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Законы жизни семьи» и д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ие сочинения-размышления заставляют родителей по-новому взглянуть на своих детей, на их отношение к жизни, к своей семье, позволяют предположить, с какими проблемами могут столкнуться их дети в будущ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Тес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Я РОДИТЕЛЬ, Я ПРИЯТЕЛЬ?!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вопросы этого теста предлагается ответить </w:t>
      </w:r>
      <w:r>
        <w:rPr>
          <w:b/>
          <w:sz w:val="28"/>
          <w:szCs w:val="28"/>
          <w:u w:val="single"/>
        </w:rPr>
        <w:t>родителям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ы смотрите по телевизору фильм, но ваш ребёнок требует переключить на другую программу: там выступают рок-музыканты. Как вы поступите?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А) выполните просьбу и посмотрите передачу вместе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Б) попросите подождать, так как фильм скоро закончится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В) не обращаете внимания на просьбу ребёнка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Г) злитесь на ребёнка за то, что он обратился с такой просьбой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 видите в своих детях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А) людей, равных себе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Б) людей, копирующих вас в молодости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) маленьких взрослых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Г) благодарных слушателей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ую причёску вы предпочитаете?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А) которая больше всего вам подходит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Б) которая отвечает последней моде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В) которая копирует чью-то причёску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Г) которая копирует стиль ребёнк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много о возрасте родителей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А) знают ли дети ваш возраст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В) вы подчёркиваете возрастную черту между собой и детьми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) вы не обращаете внимания на разницу в возрасте между собой и детьми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Г) постоянно требуете признания от детей понимания того, что вы старше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го стиля в одежде вы придерживаетесь?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А) стараетесь не отставать в одежде от молодёжного стиля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Б) стараетесь одеваться так, как советует ваш ребёнок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В) стараетесь надевать ту одежду, которая вам подходит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Г) следуете своему пониманию стиля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едставьте, что ваш сын-подросток вдел в ухо серьгу или дочь сделала пирсинг. Как вы поступите?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А) посчитаете это личным делом ребёнка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Б) станете подшучивать над его (её) поступком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изнаете, что это стильно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Г) сделаете то же самое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музыка звучит в доме на полную громкость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А) вы затыкаете уши ватой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Б) уменьшаете громкость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В) миритесь с увлечением своего ребёнка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Г) включаете еще громче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Если вы спорите со своим ребёнком, то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А) стараетесь ему возразить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Б) признаёте его правоту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) спорите до полной победы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Г) уходите от спор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аш ребёнок празднует день рождения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А) вы сидите вместе с ним за одним столом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Б) обслуживаете детей за столом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В) уходите из дом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ебёнок идёт на дискотеку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А) вы идёте вместе с ним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Б) вы не разрешаете ему идти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В) вы выясняете, с кем идёт ваш ребёнок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Г) вы ограничиваете его во времени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общении со своими детьми вы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А) откровенны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Б) закрыты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) сдержанны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Г) открыты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отношениях со своими детьми вы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А) ведёте себя как приятель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Б) как строгий судья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) как друг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Г) как родител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у результатов теста родители проводят самостоятельно, так как он наглядно выявляет возможные проблемы взаимоотношений с детьми-подростк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е данной диагностики можно провести с родителями воспитанников вечер вопросов и ответов, в ходе которого обсудить каждое положение данного теста, его «за» и «против». Такой тест заставляет многих взрослых иначе посмотреть на результаты своего воспитания, увидеть себя глазами других родителей, определить характерные черты положительного и отрицательного стиля повед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ходе встречи с родителями необходимо не только говорить с ними об их ребёнке, обсуждать проблемы детей, но и предлагать им конструктивные решения появившихся проб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Определение самостоятельности ребёнк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ожно предложить родителям выполнить следующее задание: определить с помощью таблицы степень самостоятельности собственного ребён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одителям предлагается перечень действий ребёнка. Они распределяют эти действия в две колонки таблицы самостоятель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аш ребёнок самостоятельн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олько по вашему требованию, с вашей помощью и с вашего разреш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чень действ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бирается в школу;</w:t>
      </w:r>
    </w:p>
    <w:p>
      <w:pPr>
        <w:pStyle w:val="Normal"/>
        <w:jc w:val="both"/>
        <w:rPr/>
      </w:pPr>
      <w:r>
        <w:rPr>
          <w:sz w:val="28"/>
          <w:szCs w:val="28"/>
        </w:rPr>
        <w:t>- выбирает себе одежду для занятий и для праздн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лает уро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, с кем ему дружи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бирает направление для занятий в Центр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отовит еду, если это необходим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бирает квартиру по собственной инициати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одит в магазин за покупк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могает по дому и на дач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глашает друзей к себе домой;</w:t>
      </w:r>
    </w:p>
    <w:p>
      <w:pPr>
        <w:pStyle w:val="Normal"/>
        <w:jc w:val="both"/>
        <w:rPr/>
      </w:pPr>
      <w:r>
        <w:rPr>
          <w:sz w:val="28"/>
          <w:szCs w:val="28"/>
        </w:rPr>
        <w:t>- определяет время возвращения домой после школьного вечера и дискоте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я в различных ситуациях повседневной жизни;</w:t>
      </w:r>
    </w:p>
    <w:p>
      <w:pPr>
        <w:pStyle w:val="Normal"/>
        <w:jc w:val="both"/>
        <w:rPr/>
      </w:pPr>
      <w:r>
        <w:rPr>
          <w:sz w:val="28"/>
          <w:szCs w:val="28"/>
        </w:rPr>
        <w:t>- распоряжается денежными средствами, которые вы ему даёте;</w:t>
      </w:r>
    </w:p>
    <w:p>
      <w:pPr>
        <w:pStyle w:val="Normal"/>
        <w:jc w:val="both"/>
        <w:rPr/>
      </w:pPr>
      <w:r>
        <w:rPr>
          <w:sz w:val="28"/>
          <w:szCs w:val="28"/>
        </w:rPr>
        <w:t>- объективно оценивает себя и свои поступ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держивает свои негативные эмоции в общении с другими людьми;</w:t>
      </w:r>
    </w:p>
    <w:p>
      <w:pPr>
        <w:pStyle w:val="Normal"/>
        <w:jc w:val="both"/>
        <w:rPr/>
      </w:pPr>
      <w:r>
        <w:rPr>
          <w:sz w:val="28"/>
          <w:szCs w:val="28"/>
        </w:rPr>
        <w:t>- терпимо относится к младшим братьям и сёстр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могает в воспитании младши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бота с перечнем действий и с таблицей помогает родителям взглянуть на свою семью со стороны, увидеть результативность своей воспитательной системы. Многие, работая с таблицей, начинают осознавать, что в семье растет ребёнок, которому не дают возможности быть самостоятельным, предупреждают все его желания, действия и поступки, сдерживают проявление им какой бы то ни было самосто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явление эмоциональной атмосферы в семье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щё одна таблица, которую уместно заполнить родителям, – это показатель словесного проявления положительных эмоций в семье по отношению к ребёнку. Такая диагностика полезна при подготовке к тематической консультации. Она позволяет определить причину высокой тревожности воспитанников. Принято считать, что высокий уровень тревожности связан с проблемой адаптации. Однако дело не только в адаптации. Это связано ещё и с изменением положения ребёнка в семье. «Раньше ты был маленький, а теперь большой! Я не буду сюсюкать с тобой, как раньше!» - такие высказывания демонстрируют изменения эмоционального восприятия ребёнка в семье, которое выражается в жестах, мимике, взглядах и, конечно же, в слов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блица для родителей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 и фразы, с помощью которых 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держиваю ребён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гаю ег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Если в коллективе есть трудные дети, а значит, и проблемы с их воспитанием, то необходимо предложить и воспитанникам заполнить аналогичную таблицу, а затем провести сравнительный анализ таблиц родителей и де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блица для детей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лова и фразы, которыми мои родители мен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яю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част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гаю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част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5">
    <w:name w:val="Обычный (веб)"/>
    <w:basedOn w:val="Normal"/>
    <w:qFormat/>
    <w:pPr>
      <w:spacing w:before="40" w:after="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0:47:00Z</dcterms:created>
  <dc:creator>-</dc:creator>
  <dc:description/>
  <dc:language>en-US</dc:language>
  <cp:lastModifiedBy>1</cp:lastModifiedBy>
  <cp:lastPrinted>2008-05-15T15:05:00Z</cp:lastPrinted>
  <dcterms:modified xsi:type="dcterms:W3CDTF">2020-11-24T10:47:00Z</dcterms:modified>
  <cp:revision>2</cp:revision>
  <dc:subject/>
  <dc:title/>
</cp:coreProperties>
</file>