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216027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2035" w:hRule="atLeast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499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499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ОУ СОШ №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01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01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01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.В.Мух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01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.№01-02/282-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01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31 августа 2017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0.4pt;mso-wrap-distance-left:9pt;mso-wrap-distance-right:0pt;mso-wrap-distance-top:0pt;mso-wrap-distance-bottom:0pt;margin-top:2.3pt;mso-position-vertical-relative:text;margin-left:29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2035" w:hRule="atLeast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49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right="49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иректор МБОУ СОШ №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501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501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501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.В.Мух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501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.№01-02/282-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501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31 августа 2017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Адаптированная 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учающегося с ограниченными возможностями здоровь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репекиной Джамил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учебному предмету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итм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7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час в неделю (всего 35 часов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р-составитель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 Искужина Лариса Салаватовн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ая квалификационная категор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9/2020 уч.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. Нижний Куранах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составлена для обучающегося с ограниченными возможностями здоровья на основе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Российской Федерации «Об образовании в Российской Федерации»  № 273-ФЗ (в ред. Федеральных законов от 07.05.2013 года № 99-ФЗ, от 23.07.2013 № 203-ФЗ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методические документы Минобразования Российской Федерации т другие нормативно-правовые акты в области образова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ООП НОО с учетом АООП НОО и в соответствии с психофизическими особенностями и особыми образовательными потребностями ребен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 (утвержденным приказом Министерства образования и науки Российской Федерации № 373 от 06.10.2009г с изменениями в пр. №1241 от 26.11.10г.)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«Ритмика» 1-5 классы, утвержденная Министерством образования 06.10.2016г.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Ритмика» Е.А.Пинаева, Пермь, 1997г.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Ритмическая мозаика» А.И.Буренина, С-Петербург, 2000г.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Са-фи-дансе». Танцевально-игровая гимнастика для детей. Ж.Е.Фирилева, Е.Т.Сайкина, С-Петербург, 2001г.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Муниципального бюджетного общеобразовательного учреждения «Средняя общеобразовательная школа № 4 п. Нижний Куранах» на 2018/19 учебный год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АОП направлена на формирование общей культуры, обеспечивающей разностороннее развитие личности (нравственное, эстетическое, социально-личностное, интеллектуальное, физическое) в соответствии с принятыми в семье и обществе нравственными и социокультурными ценностями; овладение учебной деятельность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еятельности учителя – создать оптимальные условия для развития позитивных потенций ребен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ть условия для освоения образовательной программы учащей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развивающей предметной сре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атмосферы эмоционального комфорта, формирование взаимоотношений в духе сотруднич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 ребенка позитивной, социально направленной учебной мотив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ение адекватных возможностям и потребностям обучающегося современных технологий, методов, приемов, форм организации учебн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аптация содержания учебного материала, выделение необходимого и достаточного для освоения ребенком с ОВ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аптация имеющихся или разработка необходимых учебных и дидактических материалов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здать условия для адаптации ребенка с ограниченными возможностями здоровья в группе сверстников, школьном сообщест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уроков, внеурочных и внеклассных мероприятий с использованием интерактивных форм деятельности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неклассной работы, направленной на раскрытие творческого потенциала  ребенка, реализацию его потребности в самовыражении, участии в жизни класса, школ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адекватных возможностям ребенка способов оценки его учебных достижений, продуктов учебной и внеуроч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влекать дополнительные ресурсы поддерж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ов психолого-педагогического сопровождения к участию в проектировании и организации образовательного процесса в класс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запроса на методическую и психолого-педагогическую поддержку как со стороны специалистов школы, так и со стороны «внешних» социальных партнеров – методического центра, ПМПК, общественных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заимодействия с родителями в духе сотрудничества и разделения ответ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ать профессиональную компетенц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пособствуют средствами хореографического искусства обеспечива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изическое, эмоциональное, интеллектуальное и  социальное  развитие личности обучающегося с учётом исторической, общекультурной и ценностной составляющей предметн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и развитие установок активного, экологически целесообразного, здорового и безопасного образа жизн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развитие двигательной активности обучающегося, достижение положительной динамики в развитии основных физических качеств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ознание значения искусства и творчества в личной и культурной самоидентификации лич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звитие эстетического вкуса, художественного мышления обучающегося, способности воспринимать эстетику природных объектов, сопереживать им, чувственно-эмоционально оценивать гармоничность взаимоотношений человека с природо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витие индивидуальных творческих способностей обучающегося, формирование устойчивого интереса к творческ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тереса  и уважительного отношения к культурному наследию и ценностям народов России,  сокровищам мировой цивилизации, их сохранению и приумнож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установление  связей между жизненным опытом обучающегося и знаниями из разных предметных областей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гармонии в развитии ребёнка наряду с интеллектуальным обогащением огромное  внимания необходимо уделять его нравственному и физическому совершенствова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множества форм художественного воспитания подрастающего поколения хореография занимает особое место. Занятия танцами учат не только понимать и создавать прекрасное, они развивают образное мышление и фантазию, дают гармоничное пластическое развитие, способствуют  активной социализации учащихся, формированию их коммуникативной компетенции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реография, как никакое другое искусство, обладает огромными возможностями для полноценного эстетического совершенствования ребенка, для его гармоничного духовного и физического развития. Танец является средством воспитания самоуважения, раскрытия природных данных, формирования эстетического вкуса и соответствующих манер поведения и общения в обществе.  Танцы играют огромную роль в сохранении и развитии национальных танцевальных традиций и народной самобытности. Вместе с тем,  танцы оказывают большое значение на физическое развитие дет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учебных занятий у школьников происходит снижение работоспособности, ухудшается внимание, память, в результате длительного поддержания статической позы нарушается осанка, увеличивается тенденция к наклону голов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нятиях ритмикой и танцами увеличивается объем двигательной активности, который оказывает значительное влияние на повышение умственной активности, развитие физических качеств, функциональное состояние сердечно-сосудистой и нервной системы. Движение в ритме и темпе, заданной музыкой, способствует ритмичной работе всех внутренних органов и систем, что при регулярных занятиях ведет к общему оздоровлению организ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по ритмике предназначена для неспециализированной общеобразовательной школ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ведутся с учетом физических и интеллектуальных возможностей ребенка с ОВЗ, физические упражнения и танцевальные движения предлагаются для изучения в игровой форме. Занятия ведутся в щадящем режиме. Обучение инклюзивно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полагает освоение азов ритмики, азбуки классического танца, изучение танцевальных элементов, исполнение  бальных танцев (детских, историко-бытовых, танцев, поставленных на национальном материале разных народов, танцев, поставленных на современных ритмах, спортивных бальных танцев), а также воспитание способности к танцевально-музыкальной импровиз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грамму включены упражнения и движения бальных танцев, доступные детям младшего школьного возраста, обеспечивающие формирование осанки учащихся, правильную постановку корпуса, ног, рук, головы, развивающие физические данные, координацию движений, тренирующие дыхание, воспитывающие эмоции, вырабатывающие навык ориентации в пространст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программы заключается в общем развитии ребенка, формировании у него разнообразных умений, способностей и качеств личности средствами музыки и ритмических и танцевальных движ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ные задач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укрепление психического и физического здоровья средствами ритмики и бальной хореографии в условиях школьного обучения (формирование правильной осанки, походки; содействие профилактике плоскостопия; снижение психического напряжения средствами релаксации под музыку в процессе движения и т.д.)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совершенствование психомоторных способностей (развитие мышечной силы, гибкости, выносливости, скоростно-силовых и координационных способностей; развитие чувства ритма, музыкального слуха, памяти, внимания, умения согласовывать движения с музыкой; формирование навыков выразительности, пластичности, грациозности и изящества танцевальных движений и танцев)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развитие творческих и созидательных способностей детей (развитие мышления, воображения, познавательной активности, расширение кругозора; формирование навыков самостоятельного выражения движений под музыку; воспитание умения эмоционального выражения, раскрепощенности и творчества в движениях)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поддержание интереса к  занятиям музыкой и пластикой; </w:t>
        <w:tab/>
        <w:t>развитие  потребности в двигательной активности как основы здор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е реализации   программы лежит </w:t>
      </w:r>
      <w:r>
        <w:rPr>
          <w:rFonts w:cs="Times New Roman" w:ascii="Times New Roman" w:hAnsi="Times New Roman"/>
          <w:b/>
          <w:sz w:val="24"/>
          <w:szCs w:val="24"/>
        </w:rPr>
        <w:t>системно - деятельностный подход</w:t>
      </w:r>
      <w:r>
        <w:rPr>
          <w:rFonts w:cs="Times New Roman" w:ascii="Times New Roman" w:hAnsi="Times New Roman"/>
          <w:sz w:val="24"/>
          <w:szCs w:val="24"/>
        </w:rPr>
        <w:t>, который предполагает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 развитие качеств личности, отвечающих требованиям информационного общества, задачам построения российского гражданского общества на основе принципов толерантности, диалога культур и уважения его многонационального,  поликультурного народ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и обучающегося на основе освоения универсальных учебных действий, познания и освоения мир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ние способов организации образовательной деятельности и учебного сотрудничества в достижении целей личностного и социального развития обучающихс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ёт индивидуальных возрастных, психологических и физиологических особенностей обучающихс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Описание места учебного предмета в учебном план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«Ритмика» в 4-м классе предусмотрен за счет школьного компонента как третий час физической культуры и  рассчитан на 35 часов из расчета 1 час в недел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бочей программе учтен национально-региональный компонент, который предусматривает знакомство обучающихся с культурными традициями коренных народов Севера, изучение элементов якутских  народных танцев, якутских поклонов  и составляет 10% учебного време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ритмик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 отражаются в индивидуальных качественных свойствах учащихся, которые приобретаются в процессе освоения учебного предмета «Ритмика». Эти качественные свойства проявляются, прежде всего, в положительном отношении учащихся к занятиям двигательной деятельностью, накоплении необходимых знаний, а также в умении использовать ценности хореографического искусства для удовлетворения индивидуальных интересов и потребностей, достижения личностно значимых результатов в физическом и эстетическом совершенств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могут проявляться в разных областях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познавательной культуры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хореограф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нравственной культуры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управлять своими эмоциями, проявлять культуру общения и взаимодействия в процессе занятий танцами, игровой и соревновательной деятельности;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активно включаться в совместные мероприятия, принимать участие в их организации и проведении;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предупреждать конфликтные ситуации во время совместных занятий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бласти трудовой культуры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блюдать правила безопасности на занятиях танцами;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держать в порядке оборудование, тренировочную одежду, реквизит осуществлять их подготовку к занятиям и мероприят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эстетической культуры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ая (правильная) осанка, умение ее длительно сохранять при разнообразных формах движения и передвижений;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ее телосложение, желание поддерживать его в рамках принятых норм и представлений посредством занятий танцами;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движения, умение передвигаться красиво, легко и непринужде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коммуникативной культуры: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формулировать цель и задачи совместных с другими детьми занятий, излагать их содержание;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оценивать ситуацию и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бласти физической культуры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выполнения жизненно важных двигательных умений (ходьба, бег, прыжки и др.) различными способами, в различных изменяющихся внешних условиях;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выполнения разнообразных физических упражнений различной функциональной направленности, танцевальных движений различного характера, а также применения их в игровой и соревновательной деятельности;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максимально проявлять физические способности (качества) при выполнении тестовых упражнений по ритмике и танц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ы характеризуют уровень 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Ритмик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 в реальной повседневной жизни учащегося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Метапредметные результаты проявляются в различных областях культур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познавательной культур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хореографии  как явления культуры, способствующего развитию целостной личности челове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здоровья как важнейшего условия саморазвития и самореализации человека, обеспечивающего долгую сохранность творческой актив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танцевальной  культуры как средства организации здорового образа жизни, профилактики вредных привыче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нравственной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трудовой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циональное планирование учебной деятельности, умение организовывать места занятий и обеспечивать их безопас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ание оптимального уровня работоспособности в процессе учебной деятельности, активное использование занятий танцами  для профилактики психического и физического утом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эстетической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ятие соревнования по бальным танцам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коммуникативной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умением логически грамотно излагать, аргументировать и обосновывать собственную точку зрения, доводить ее до собесед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физической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способами организации и проведения разнообразных форм занятий танцами, их планирования и содержательного напол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широким арсеналом двигательных действий и физических упражнений из различных танцевальных направлений, активное их использование в самостоятельно организуемой оздоровительной, двигательной и концертной  деятельности.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ind w:left="567" w:hanging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Предм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ы характеризуют опыт учащихся в творческой двигательной деятельности, который приобретается и закрепляется в процессе освоения учебного предмета «Ритмика». Приобретаемый опыт проявляется в знаниях и способах двигательной деятельн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едметные результаты, так же как и метапредметные, проявляются в разных областях культур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познавательной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оложительном  влиянии танцев на укрепление мира и дружбы между народ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я о здоровом образе жизни, его связи с укреплением здоровья и профилактикой вредных привыч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нравственной культур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трудовой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преодолевать трудн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эстетической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рганизовывать самостоятельные занятия по формированию культуры движе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коммуникативной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в парах, группах, устанавливать рабочие отнош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физической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проводить самостоятельные занятия по закреплению двигательных действий и развитию основных физических качест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образовательного процес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форма образовательной работы с обучающейся: музыкально-тренировочные занятия в форме игры, в ходе которых осуществляется систематическое, целенаправленное и всестороннее воспитание и формирование музыкальных и танцевальных способностей ребен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включают чередование различных видов деятельности: музыкально-ритмические упражнения и игры, слушание музыки, тренировочные упражнения, танцевальные элементы и движения, творческие зад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гровых ситуаций помогает усвоению программного содержания, приобретению опыта взаимодействия, принятию ре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ы, проводимые на занятиях, соответствуют возрасту и степени развития дет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урсе обучения хореографии применяются традиционные </w:t>
      </w:r>
      <w:r>
        <w:rPr>
          <w:rFonts w:cs="Times New Roman" w:ascii="Times New Roman" w:hAnsi="Times New Roman"/>
          <w:b/>
          <w:sz w:val="24"/>
          <w:szCs w:val="24"/>
        </w:rPr>
        <w:t>методы обучения</w:t>
      </w:r>
      <w:r>
        <w:rPr>
          <w:rFonts w:cs="Times New Roman" w:ascii="Times New Roman" w:hAnsi="Times New Roman"/>
          <w:sz w:val="24"/>
          <w:szCs w:val="24"/>
        </w:rPr>
        <w:t>: использования слов, наглядного восприятия и практические мето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од использования слова</w:t>
      </w:r>
      <w:r>
        <w:rPr>
          <w:rFonts w:cs="Times New Roman" w:ascii="Times New Roman" w:hAnsi="Times New Roman"/>
          <w:sz w:val="24"/>
          <w:szCs w:val="24"/>
        </w:rPr>
        <w:t xml:space="preserve"> — универсальный метод обучения. С его помощью решаются различные задачи: раскрывается содержание музыкальных произведений, объясняются элементарные основы музыкальной грамоты, описывается техника движений в связи с музыкой и др. Это определяет разнообразие методических приёмов использования слова в обучении: рассказ, беседа, обсуждение, объяснение, словесное сопровождение движений под музыку и т.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оды наглядного восприятия</w:t>
      </w:r>
      <w:r>
        <w:rPr>
          <w:rFonts w:cs="Times New Roman" w:ascii="Times New Roman" w:hAnsi="Times New Roman"/>
          <w:sz w:val="24"/>
          <w:szCs w:val="24"/>
        </w:rPr>
        <w:t xml:space="preserve"> способствуют более быстрому, глубокому и прочному усвоению учащейся программы курса обучения, повышения интереса к изучаемым упражнениям. К этим методам можно отнести: показ упражнений, демонстрацию плакатов, рисунков, видеозаписей, прослушивание ритма и темпа движений, музыки, которая помогает закреплять мышечное чувство и запоминать движения в связи со звучанием музыкальных отрывков. Всё это способствует воспитанию музыкальной памяти, формированию двигательного навыка, закрепляет привычку двигаться ритмич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ческие методы</w:t>
      </w:r>
      <w:r>
        <w:rPr>
          <w:rFonts w:cs="Times New Roman" w:ascii="Times New Roman" w:hAnsi="Times New Roman"/>
          <w:sz w:val="24"/>
          <w:szCs w:val="24"/>
        </w:rPr>
        <w:t xml:space="preserve"> основаны на активной деятельности самой учащейся. Этот метод целостного освоения упражнений, метод обучения (путём) ступенчатый и игровой метод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од целостного освоения упражнений и движений</w:t>
      </w:r>
      <w:r>
        <w:rPr>
          <w:rFonts w:cs="Times New Roman" w:ascii="Times New Roman" w:hAnsi="Times New Roman"/>
          <w:sz w:val="24"/>
          <w:szCs w:val="24"/>
        </w:rPr>
        <w:t xml:space="preserve"> объясняется относительной доступностью упражнений. Однако, использование данного метода подразумевает наличие двигательной базы, полученной ранее. В эту базу входят двигательные элементы и связки, позволяющие на их основе осваивать в дальнейшем более сложные дви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тупенчатый метод</w:t>
      </w:r>
      <w:r>
        <w:rPr>
          <w:rFonts w:cs="Times New Roman" w:ascii="Times New Roman" w:hAnsi="Times New Roman"/>
          <w:sz w:val="24"/>
          <w:szCs w:val="24"/>
        </w:rPr>
        <w:t xml:space="preserve"> широко используется для освоения самых разных упражнений и танцевальных движений. Практически каждое упражнение можно приостановить для уточнения двигательного движения, улучшение выразительности движения и т.п. Этот метод может также применяться при изучении сложных движ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гровой метод</w:t>
      </w:r>
      <w:r>
        <w:rPr>
          <w:rFonts w:cs="Times New Roman" w:ascii="Times New Roman" w:hAnsi="Times New Roman"/>
          <w:sz w:val="24"/>
          <w:szCs w:val="24"/>
        </w:rPr>
        <w:t xml:space="preserve"> используется при проведении музыкально — ритмических игр. Этот метод основан на элементах соперничества учащихся между собой и повышении ответственности каждого за достижение определённого результата. Такие условия повышают эмоциональность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ные методы обучения на практике могут быть дополнены различными приёмами педагогического воздействия на уча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занятий направлено на обеспечение разносторонней подготовки учащихся на основе требований хореографических и музыкальных дисципли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материал для занятий обширен, основное содержание составляет упражнения для развития двигательных качеств и упражнения тренировочного характера. Это связано с тем, что одна из задач работы – развитие и совершенствование танцевальных способностей, умений и навы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держит следующие раздел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итмика, элементы музыкальной грамоты.</w:t>
      </w:r>
      <w:r>
        <w:rPr>
          <w:rFonts w:cs="Times New Roman" w:ascii="Times New Roman" w:hAnsi="Times New Roman"/>
          <w:sz w:val="24"/>
          <w:szCs w:val="24"/>
        </w:rPr>
        <w:t xml:space="preserve"> Упражнения этого раздела способствуют развитию музыкальности (восприятие музыки, чувство ритма и лада, обогащение слушательского опыта, координация движений и т.д.)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анцевальная азбука</w:t>
      </w:r>
      <w:r>
        <w:rPr>
          <w:rFonts w:cs="Times New Roman" w:ascii="Times New Roman" w:hAnsi="Times New Roman"/>
          <w:sz w:val="24"/>
          <w:szCs w:val="24"/>
        </w:rPr>
        <w:t xml:space="preserve"> (тренаж). Хореографические упражнения способствуют гармоничному развитию тела, технического мастерства, культуры движений, воспитывают осанку, развивают гибкость и координацию движений, помогают усвоить правила хореографи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льный танец</w:t>
      </w:r>
      <w:r>
        <w:rPr>
          <w:rFonts w:cs="Times New Roman" w:ascii="Times New Roman" w:hAnsi="Times New Roman"/>
          <w:sz w:val="24"/>
          <w:szCs w:val="24"/>
        </w:rPr>
        <w:t xml:space="preserve"> (различные виды бальных танцев)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ает изучение  детских бальных танцев, классических бальных, танцев современных ритмов,  а также национальных бальных танце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ные танцы хорошо знакомы детям младшего школьного возраста. Дети с удовольствием перевоплощаются в художественные образы любимых персонажей: лошадки, Чебурашки, пингвины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ческий бальные танцы представлены прежде всего польками, которые приучают детей к точности и четкости исполнения, и вальсами, которые способствуют развитию мягкости, плавности, лиричности. Также включены историко-бытовые танцы, способствующие усвоению норм этики, выработке высокой культуры, общения между людь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цы, основанные на современных ритмах, способствуют развитию ритмичности движений, знакомят с современной музыко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ее подходящий материал по возможности выбирается в зависимости от конкретных условий. В процессе разучивания танца педагог добивается, чтобы учащиеся исполняли выученные танцы музыкально, выразительно, осмысленно, сохраняя стиль эпохи и национальный характер танц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акже дети изучают элементы современной пластики (партерная гимнастика, тренаж на середине зала, танцевальные движения, композиции различной координационной сложности)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еседы по хореографическому искусству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еды по хореографическому искусству проводятся систематически в течение всего курса обучения, однако отдельными занятиями не выделяются: беседы проводятся в процессе обучения танцам. Цель бесед состоит в том, чтобы помочь учащимся ясно представить себе исторический путь развития хореографического искусства в целом, и бального танца в частности, а также показать связь хореографии с другими видами искусств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к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включает игры, этюды, творческие задания, танцевальные импровизации. Творческая деятельность раскрывает характер ребенка, его творческий потенциал, помогает педагогу найти индивидуальный подход к каждому ученику с учетом пола, возраста, темперамента, его интересов и потребности. </w:t>
        <w:tab/>
        <w:t>При создании творческих ситуаций используется метод моделирования детьми «взрослых отношений», например: «Я – учитель танцев», «Я – художник по костюмам» и др. Творческие задания включаются в занятия в небольшом объеме или проводятся отдельными уроками по те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Раздел «Ритмика и элементы музыкальной грамоты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итмические упражнения: ходьба на каждый счет и через счет, только на первый счет и другие сочетания ритмического рисунка; хлопки и удары ногой на сильную долю такта двухдольного и трехдольного музыкального размера. Гимнастическое дирижирование – тактирование на музыкальный размер 4/4, 3/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ходный шаг в передвижении; перестроения из колонны по одному в колонну по два, по три в движении по ориентирам; ходьба и бег по сигналу, с остановками, с изменением направления,  на внимание, с замедлением и ускорени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У, дыхательные упражнения, упражнения на координ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терная гимнаст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лушание и разбор музыкальных произведений (ритм, темп, динамика, жанр, характер), доступных детям данного возрас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дел «Танцевальная азбук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лоны: реверанс, русский, якутск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танцевальные позиции ног: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я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-я,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-я; позиции рук: подготовительная, 1-я,  2-я, 3-я, 4-я, 6-я; </w:t>
      </w:r>
      <w:r>
        <w:rPr>
          <w:rFonts w:cs="Times New Roman" w:ascii="Times New Roman" w:hAnsi="Times New Roman"/>
          <w:sz w:val="24"/>
          <w:szCs w:val="24"/>
          <w:lang w:val="en-US"/>
        </w:rPr>
        <w:t>pli</w:t>
      </w:r>
      <w:r>
        <w:rPr>
          <w:rFonts w:cs="Times New Roman" w:ascii="Times New Roman" w:hAnsi="Times New Roman"/>
          <w:sz w:val="24"/>
          <w:szCs w:val="24"/>
        </w:rPr>
        <w:t xml:space="preserve">é,  </w:t>
      </w:r>
      <w:r>
        <w:rPr>
          <w:rFonts w:cs="Times New Roman" w:ascii="Times New Roman" w:hAnsi="Times New Roman"/>
          <w:sz w:val="24"/>
          <w:szCs w:val="24"/>
          <w:lang w:val="en-US"/>
        </w:rPr>
        <w:t>battem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ndu</w:t>
      </w:r>
      <w:r>
        <w:rPr>
          <w:rFonts w:cs="Times New Roman" w:ascii="Times New Roman" w:hAnsi="Times New Roman"/>
          <w:sz w:val="24"/>
          <w:szCs w:val="24"/>
        </w:rPr>
        <w:t xml:space="preserve"> «крестом»; прыжки из первой позиции во вторую; перевод рук из одной позиции в другую на шаг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нцевальные шаги: шаг с подскоком с различными движениями руками; нога в сторону на пятку с наклоном в строну, руки в сторону; «флик-фляк»,  кик-движение;   шаги Осуохая, танца «Узоры» основной шаг ча-ча-ча, шаг самбы (пружинка) вперед, назад, в сторону;  скользящий шаг медленного вальса, приставные шаги различного характера («балансе», «нога за ногу»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ижения в стиле «диско»; движение «кылыынкай» (подскоки на одной ноге с продвижением назад, на другой с продвижением вперед); сочетания различных прыжковых и беговых движ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дел «Бальный танец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нцы: «Фигурный вальс», «Русский лирический», «Полька», «Квадратная румба», «Вару-вару», медленный вальс, самба, ча-ча-ч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дел «Беседы по хореографическому искусств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: «Происхождение спортивных бальных танцев», «Классификация СБТ», «Якутский праздник Ысыах. Его место в якутской танцевальной культуре», «Правила безопасного поведения на уроках ритм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дел «Творческая деятельность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-подвижные игры «Эники-беники», «Кто быстрее», «Танцевальная газета», «Если нравится тебе», «Ищ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задания «Учитель танцев», «Угадай и покажи», «Художественная галере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этого в содержание раздела входят задания по развитию ритмопластики, упражнения танцевального тренинга, инсценирование стихотворений, песен, сказок и т.д.; этюды для развития выразительности движ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бочей программе учтен национально-региональный компонент, который предусматривает знакомство первоклассников с культурными традициями коренных народов Севера, изучение элементов якутских  народных танцев «Осуохай», «Приветственный танец», «Узоры», якутских поклонов  и составляет 10% учебного времен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2830"/>
        <w:gridCol w:w="5227"/>
        <w:gridCol w:w="1139"/>
      </w:tblGrid>
      <w:tr>
        <w:trPr>
          <w:trHeight w:val="33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  <w:tab/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Ритмика, элементы музыкальной грамот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музыкальной грамоты.  Музыкально — ритмические упражнения,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 и перестр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</w:t>
              <w:tab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Танцевальная азбука»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лассического та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Народно — сценического танц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Бальный танец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бальные танцы (образ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ие бальные тан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цы, основанные на народном материа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цы, основанные на современных ритм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танцевальной компози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Беседы по хореографическому искусству»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спортивных бальных тан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СБ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тский праздник Ысыах.  Его место в якутской танцевальной культур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занятий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Творческая деятельность»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этю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 — танцевальные и подвижные игры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/>
        <w:ind w:left="720" w:hanging="0"/>
        <w:jc w:val="center"/>
        <w:rPr/>
      </w:pPr>
      <w:r>
        <w:rPr/>
        <w:t xml:space="preserve"> </w:t>
      </w:r>
      <w:r>
        <w:rPr>
          <w:i/>
          <w:sz w:val="22"/>
          <w:szCs w:val="22"/>
          <w:u w:val="single"/>
        </w:rPr>
        <w:t>Календарно-тематическое планирование</w:t>
      </w:r>
      <w:r>
        <w:rPr>
          <w:rStyle w:val="FontStyle43"/>
          <w:b/>
          <w:sz w:val="22"/>
          <w:szCs w:val="22"/>
        </w:rPr>
        <w:t xml:space="preserve"> </w:t>
      </w:r>
      <w:r>
        <w:rPr>
          <w:rStyle w:val="FontStyle43"/>
          <w:i/>
          <w:sz w:val="22"/>
          <w:szCs w:val="22"/>
          <w:u w:val="single"/>
        </w:rPr>
        <w:t>с определением основных видов учебной деятельности обучающихся находится в приложении</w:t>
      </w:r>
    </w:p>
    <w:p>
      <w:pPr>
        <w:pStyle w:val="Normal"/>
        <w:spacing w:lineRule="auto" w:line="240" w:before="0" w:after="0"/>
        <w:jc w:val="both"/>
        <w:rPr>
          <w:rStyle w:val="FontStyle43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учебно-методического и материально-технического обеспечения образовательного процесса по ритмик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я представляют собой оптимальные рекомендации к материально-техническому оснащению учебного процесса, предъявляемого в условиях ввода Государственного стандарта по физической культуре. Государственный стандарт образования по физической культуре предполагает приоритет деятельностного подхода к процессу обучения, что определяет не только освоение учащимися предметных умений, но и развитие у них широкого комплекса общих учебных умений и обобщенных способов деятельности, связанных с формированием познавательной, информационной и коммуникативной компетентности. Поэтому материально-техническое оснащение образовательного процесса ориентируется, прежде всего, на эффективное решение этих задач, на создание необходимых условий для полной реализации требований к уровню подготовки выпускников по предмету «физическая культура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10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«Ритмика» Е.А.Пинаева, Пермь, 1997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10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«Ритмическая мозаика» А.И.Буренина, С-Петербург, 2000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«Са-фи-дансе». Танцевально-игровая гимнастика для детей. Ж.Е.Фирилева, Е.Т.Сайкина, С-Петербург, 2001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«Бальный танец» для хореографических школ и хореографических отделений школ искусств /Авт. В.Н.Нилов. – М.: МОУМЦ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«Хореография» для хореографических школ и хореографических отделений школ искусств /Авт. В.Н.Нилов. – М.: МОУМЦ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тмика. Учебно-методическое пособие /Авт. Е.А.Пинаева.- Пермь: ПОКИК, 1997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left="720" w:firstLine="550"/>
        <w:contextualSpacing/>
        <w:jc w:val="both"/>
        <w:rPr>
          <w:rFonts w:ascii="Times New Roman" w:hAnsi="Times New Roman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исание материально-технического обеспечения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Материальная база кабинет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ый компьют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р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ран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он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кальная се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V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игрыват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дио проигрывател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борудование и инвентар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1428" w:hanging="14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еографический стан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1428" w:hanging="14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рк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1428" w:hanging="14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вр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1428" w:hanging="14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мнастические па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Комплект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х видеофильмов, аудиокассет, аудиодиско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110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ые иллюст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QBasic, Macro Media Flas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S Power Poin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0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Интернет-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ancehel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45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21:09:00Z</dcterms:created>
  <dc:creator>Белла</dc:creator>
  <dc:description/>
  <cp:keywords/>
  <dc:language>en-US</dc:language>
  <cp:lastModifiedBy>Секретарь</cp:lastModifiedBy>
  <cp:lastPrinted>2014-12-03T14:41:00Z</cp:lastPrinted>
  <dcterms:modified xsi:type="dcterms:W3CDTF">2020-11-03T08:57:00Z</dcterms:modified>
  <cp:revision>17</cp:revision>
  <dc:subject/>
  <dc:title/>
</cp:coreProperties>
</file>