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-59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ата:29.01.2019</w:t>
        <w:tab/>
        <w:tab/>
        <w:tab/>
        <w:tab/>
        <w:tab/>
        <w:tab/>
        <w:tab/>
        <w:tab/>
        <w:tab/>
        <w:tab/>
        <w:t>ФИО учителя: Милых Наталья  Виталь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Школа:148</w:t>
        <w:tab/>
        <w:tab/>
        <w:tab/>
        <w:tab/>
        <w:tab/>
        <w:tab/>
        <w:tab/>
        <w:tab/>
        <w:tab/>
        <w:tab/>
        <w:tab/>
        <w:t xml:space="preserve">ФИ студента: Губская Виктор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ласс: 2 «Кад.»</w:t>
        <w:tab/>
        <w:tab/>
        <w:tab/>
        <w:tab/>
        <w:tab/>
        <w:tab/>
        <w:tab/>
        <w:tab/>
        <w:tab/>
        <w:tab/>
        <w:t>ФИО методиста: Горячева Светлана Леонид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абинет: 104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 урока  окружающего ми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Берегись автомобил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я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 навыка правильного восприятия дорожной обстан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1.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ь основные правила перехода улицы, которые должен соблюдать пешеход; 2. знать сигналы обычного и пешеходного светофоров; знать основные дорожные знаки, необходимые пешеход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 уметь различать знаки дорожного движения; уметь применять знания о дорожных знаках в жизни.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понимать  значимость и необходимость соблюдения, как обязательного условия безопасности на дорог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УМК « Школа России»,  </w:t>
      </w:r>
      <w:r>
        <w:rPr>
          <w:rFonts w:cs="Times New Roman" w:ascii="Times New Roman" w:hAnsi="Times New Roman"/>
          <w:color w:val="000000"/>
          <w:sz w:val="28"/>
          <w:szCs w:val="28"/>
        </w:rPr>
        <w:t>«Мир вокруг нас» Плешакова А.А. учебник для 2 класса, рабочая тетрадь,  презентац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ябинск, 2019</w:t>
      </w:r>
    </w:p>
    <w:tbl>
      <w:tblPr>
        <w:tblW w:w="15422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887"/>
        <w:gridCol w:w="889"/>
        <w:gridCol w:w="4810"/>
        <w:gridCol w:w="3523"/>
        <w:gridCol w:w="4313"/>
      </w:tblGrid>
      <w:tr>
        <w:trPr>
          <w:trHeight w:val="564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раж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, формы деятельности учащихс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4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ромко прозвенел звонок –</w:t>
              <w:br/>
              <w:t>Начинается урок.</w:t>
              <w:br/>
              <w:t>Наши ушки на макушке,</w:t>
              <w:br/>
              <w:t>Глазки хорошо открыты.</w:t>
              <w:br/>
              <w:t>Слушаем, запоминаем,</w:t>
              <w:br/>
              <w:t>Ни минутки не теря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! Меня зовут Виктория Юрьевна, сегодня я проведу у вас урок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блемного изложения, создание проблемной ситу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Динозаврик Дино  и Медведь Вопросик торопились к вам на урок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опали в такую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Скверную историю»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слушайте стихотворение и скажите, почему оно так называется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Движеньем полон город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Бегут машины в ряд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Цветные светофоры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И день, и ночь горят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И там, где днем трамва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Звенят со всех сторон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Нельзя ходить зевая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Нельзя считать ворон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Но кто при красном свете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Шагает напрямик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А это мальчик Петя —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Хвастун и озорник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олнуются шоферы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о все гудки гудят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Колеса и моторы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Остановить хотят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Свернул водитель круто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Вспотел, как никогда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Еще одна минута —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Случилась бы бед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И взрослые и дет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Едва сдержали крик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Чуть не убит был Петя —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Хвастун и озорник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Слайд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скажите, какую ошибку совершил Петя, когда перебегал через проезжую часть?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ебята, что нужно знать, чтобы перейти дорогу и не попасть под машину?         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лушают учителя, проявляют заинтересованность в теме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 смотрел по сторонам; шел в неположенном мест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Правила дорожного движения 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осмысление читаемого 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объектов с выделением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взаимодействие с партн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мысленное чтение худож. тек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.: подводящий диало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Динозаврик Дино и Медведь Вопросик передали мне жетончики, которые вы будите получать за каждый правильный ответ. Но только по поднятой руке, в любом другом случае жетоны будут забираться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ПРЕДПОЛОЖИТЕ, какая сегодня у нас тема урока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3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«Берегись  автомобиля»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формулируйте цель, которую мы поставим перед собо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4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, правильно. Цель нашего урока звучит так: «повторить правила дорожного движе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нам об этом говорит Муравьишка? Прочитайте на стр. 12  учебни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 и проявляют заинтересованность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Берегись машин, автомоби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овторить правила  ДД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вают учебники на стр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«Открытие» нового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самост.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подводящий диало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вайте ответим на вопросы. 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спомните, что означают сигналы светофора?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чинает разговор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ш трехглазый…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6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ажите, почему Светофор так называется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ажите, почему светофор называют светофором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ебята, слово это составлено из двух частей: «свет» и «фор»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7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вет и есть свет, а фор? Слово «фор» произошло от греческого «форос», что означает «несущий» или «носитель». А вместе – светофор – значит «носитель света», «несущий свет»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ветофор и верно несёт свет, причём трёх разных цветов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для светофора были выбраны именно эти цвета? Как вы думаете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игналы светофора были выбраны не случайно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расный цвет хорошо виден и днем, и ночью. Это тревожный цвет, он напоминает нам об опасност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видел красный сигнал – остановись, не переходи дорог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8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асный свет нам говорит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ой! Опасно! Путь закрыт!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Желтый – цвет предупреждения. Все дорожные работники носят одежду ярко желтого цвета. Водители видят из далека желтое, сбавляют скорость, осторожно ведут маш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9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елтый свет – предупрежденье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ди сигнала для движенья!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 наконец – зеленый. Теперь можно спокойно переходить дорогу. Зеленый цвет спокойный, приятный. Это цвет травы и листьев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еленый свет открыл дорогу: переходить ребята могу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0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сейчас ребята, Дино и Вопросик  вам предлагают открыть рабочую тетрадь на стр. 8 и выполнить 1 задание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, пожалуйста, задание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, его выполним все в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ветофор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отому что у него три цвета; потому что их видно в любое время суток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отому что он светит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отому что они самые яркие, видно ночью и при ярком свете дн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Перв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 откройте учебники на стр. 13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знаки вы знаете хорошо? На какие группы мы можем их распределить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 нас есть здесь запрещающие, предупреждающие и предписывающие группы знаков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1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сейчас проверим, как вы знаете знаки дорожного движения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Я загадаю загадки, а вы должны их  отгад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 дорожном знаке том</w:t>
              <w:br/>
              <w:t>Человек идет пешком.</w:t>
              <w:br/>
              <w:t xml:space="preserve">Полосатые дорожки </w:t>
              <w:br/>
              <w:t>Постелили нам под ножки.</w:t>
              <w:br/>
              <w:t>Чтобы мы забот не знали</w:t>
              <w:br/>
              <w:t xml:space="preserve">И по ним вперед шагали. </w:t>
            </w:r>
            <w:r>
              <w:rPr>
                <w:rFonts w:cs="Times New Roman" w:ascii="Times New Roman" w:hAnsi="Times New Roman"/>
                <w:b/>
                <w:bCs/>
              </w:rPr>
              <w:t>Слайд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 широкой улице</w:t>
              <w:br/>
              <w:t>Глаза от красок жмурятся.</w:t>
              <w:br/>
              <w:t>Разноцветные машины:</w:t>
              <w:br/>
              <w:t>Волги, лады, лимузины.</w:t>
              <w:br/>
              <w:t>Где дорогу перейти,</w:t>
              <w:br/>
              <w:t xml:space="preserve">На ту сторону пройти? </w:t>
            </w:r>
            <w:r>
              <w:rPr>
                <w:rFonts w:cs="Times New Roman" w:ascii="Times New Roman" w:hAnsi="Times New Roman"/>
                <w:b/>
                <w:bCs/>
              </w:rPr>
              <w:t>Слайд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br/>
              <w:t>Всем поможет переход,</w:t>
              <w:br/>
              <w:t>Под землею, что ид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 этой дорожке,</w:t>
              <w:br/>
              <w:t>Шагают только ножки.</w:t>
              <w:br/>
              <w:t>Лишь в коляске и в кино</w:t>
              <w:br/>
              <w:t xml:space="preserve">Колесить разрешено. </w:t>
            </w:r>
            <w:r>
              <w:rPr>
                <w:rFonts w:cs="Times New Roman" w:ascii="Times New Roman" w:hAnsi="Times New Roman"/>
                <w:b/>
                <w:bCs/>
              </w:rPr>
              <w:t>Слайд 14</w:t>
            </w:r>
          </w:p>
          <w:p>
            <w:pPr>
              <w:pStyle w:val="NormalWeb"/>
              <w:spacing w:lineRule="auto" w:line="240" w:before="10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 xml:space="preserve">"Вам ходить запрещено!" </w:t>
            </w:r>
            <w:r>
              <w:rPr>
                <w:b/>
                <w:sz w:val="22"/>
                <w:szCs w:val="22"/>
              </w:rPr>
              <w:t>Слайд 15</w:t>
            </w:r>
          </w:p>
          <w:p>
            <w:pPr>
              <w:pStyle w:val="NormalWeb"/>
              <w:spacing w:lineRule="auto" w:line="240" w:before="10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В день рожденья подарили</w:t>
              <w:br/>
              <w:t>Скоростной велосипед</w:t>
              <w:br/>
              <w:t>Научили, объяснили</w:t>
              <w:br/>
              <w:t xml:space="preserve">Ездить там, где знака нет. </w:t>
              <w:br/>
              <w:t xml:space="preserve">(Означающий запрет) </w:t>
            </w:r>
            <w:r>
              <w:rPr>
                <w:rFonts w:cs="Times New Roman" w:ascii="Times New Roman" w:hAnsi="Times New Roman"/>
                <w:b/>
                <w:bCs/>
              </w:rPr>
              <w:t>Слайд 1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олодцы! Вы отгадали все загадки правильн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вают страницу 13, смотрят на дорожные з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едупреждающие знаки; запрещающие знаки; предписывающие зна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</w:rPr>
              <w:t>Отгадывают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ешеходный перех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одземный пешеходный переход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ешеходная доро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вижение пешеходов запрещено</w:t>
            </w:r>
          </w:p>
          <w:p>
            <w:pPr>
              <w:pStyle w:val="NormalWeb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Web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Web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Web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Web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е на велосипедах запрещ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намическая пауз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мин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, два, три, четыре, пя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х, устали мы оп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«Светофор» мы поиграе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, ноги размин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 прост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если я покажу красный сигнал, вы делаете шаг наза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если жёлтый – приседает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если зелёный – шаг вперёд и шагаете на месте. (ЖКЖЗ, КЖЗ, ЖЗ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айд 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динамическую пауз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Самостоя-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самост.  работа; графическое выполнен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Ребята! Все правила составляют закон улиц и дорог, и называется он «Правила дорожного движения»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лайд 1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Этот закон – строгий. Он не прощает нарушений ни со стороны пешеходов, ни со стороны водителей. И в то же время этот закон очень добрый, потому что охраняет людей от страшных несчастий – он бережет их жиз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Давайте попробуем сформулировать свои прави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с учебником, с. 14-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ученик читает рассказ и формулирует правило безопас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правила вы здесь увидел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ем ли мы применять эти правила в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Игра в мяч «Правила ДД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 дороге кто ид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то машину вед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колько глаз у  светоф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сли красный « глаз» горит, то о чём он говор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сли жёлтый « глаз» горит, то о чём он говор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сли зелёный  « глаз» горит, то о чём он говор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дут наши ножки по пешеходной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Где мы автобус ждё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Где играем в прят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Молодцы! Вы справились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, проявляют заинтересованность к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 рассказы на стр. 14-17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О ступеньках под землёю и полосатой зеб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мотри направо, посмотри налев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 играй в прятки с водител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ешехо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Водител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Три глаз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Стой и жд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одожд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Можете ид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Дорожк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На остан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На детской площадк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иск и выделение необходим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речевого высказывания</w:t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</w:t>
            </w:r>
          </w:p>
        </w:tc>
      </w:tr>
      <w:tr>
        <w:trPr>
          <w:trHeight w:val="267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обобща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посмотрите на экра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ая ситуация здесь представлена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2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можно ее решить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правила нам здесь помогут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еть в рабочую тетрадь на стр.10, кто хочет выйти к доске и решить ситуацию? Можно выйти пар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Динозаврик Дино и Медведик Вопросик, говорят Вам спасибо, потому что вы помогли им узнать правила дорожного двидения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 безопасности на дор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ождать пока загорится зеленый све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а ПДД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ассуждения; осуществление синт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умение полно и точно выражать мысли; взаимодействие в группе, выработка общей точки зрения, отстаивание собственной.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ние выводов, обобщени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. Предметн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ая тема нашего заняти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цели мы себе ставили? Мы их достигл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трудного было в достижение этих целей?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Б. Деятельностн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ового вы узнали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запомнили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смогли сделать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что нового вы сегодня узнали для себя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для вас было новое, а что нет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считает, что хорошо сегодня и отлично работал на уроке, тот пусть встанет  в левый угол, кто считает что хорошо в правый угол, а кто не может решиться тот остается на своем мест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работу! Хорошего вам дня! До новых встреч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регись автомобил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овторить правила  ДД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О группах знаков дорожного дви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что надо правильно переходить дорогу, соблюдать правила дорожного движен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ение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2:00Z</dcterms:created>
  <dc:creator>ПК</dc:creator>
  <dc:description/>
  <dc:language>en-US</dc:language>
  <cp:lastModifiedBy>Home</cp:lastModifiedBy>
  <cp:lastPrinted>2019-01-15T22:02:00Z</cp:lastPrinted>
  <dcterms:modified xsi:type="dcterms:W3CDTF">2019-01-27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