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Бросок и ловля мяча в парах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торить  технику бросков и ловли мяча в парах, подвижную игру «Собачки»;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формировать двигательное умение броска  и ловли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мяча в па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 сохранять и укреплять здоров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урок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формиров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гательную активность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богащать свой двигательный опыт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учать детей коллективной игре, умению видеть и понимать партнеров и сопер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спитывать культуру эмоционального поведения в спортивно-игров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вершенствовать ловлю и передачу мяч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омбинирован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портивный за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вента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висток, волейбольные мя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571"/>
        <w:gridCol w:w="1096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зировка 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Подготовительный этап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5 мин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В одну шеренгу становись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«Равнясь!» «Смирно!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дравствуйте, ребята. Меня зовут Виктория Юрьевна,  сегодня я проведу у вас урок физической куль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ма сегодняшнего нашего занятия «Бросок и ловля  мяча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пра-во!» раз, два!«За направляющим в обход налево- шагом марш!» Левой, левой, раз, два, тр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уки на пояс, на носках, марш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уки за голову, на пятках, марш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гом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Шагом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ем дыхание. На 1-2- вдох, 3-4-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, через середину зала в колонну по четыре станов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-во! Раз, д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тянутые руки разомкн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П.-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вправо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 наклон головы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 наклон головы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– наклон головы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– наклон головы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П. – ноги на ш.п., кисти к плеч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вперед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– вращение в плечевом суставе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 – вращение в плечевом суставе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П – ноги на ширине плеч, руки в «за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вправо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– вращение ки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.П. – ноги на ширине плеч, руки в сторон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4-вращение в локтевом суставе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8-вращение в локтевом суставе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П. – ноги ш.п.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вправо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наклон туловищ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наклон туловища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- наклон туловищ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наклон туловища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П. - ноги на ш.п.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— вращение в тазобедренном суставе справа налево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— вращение в тазобедренном суставе слева на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П. – ноги на ш.п.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к правой ноге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наклон к левой н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 наклон к цент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наклон к правой ног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П. – ноги на ш.п., руки вытянуты перед собой ладонями вн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правая нога к левой руке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правая нога к левой 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левая нога к правой руке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П. - ноги на ш.п., правая нога на носок, руки на поя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вправо начина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 4 – вращение правой ноги в голеностопном суставе правой ног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 – вращение левой ноги в голеностопном сустав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0)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п. - ноги вместе, руки на поя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 10 прыжков на правой ног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 10 прыжков на левой ног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 10 прыжков на 2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одну шеренгу становись!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Основной этап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мин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color w:val="000000"/>
                <w:szCs w:val="27"/>
              </w:rPr>
              <w:t>-Ребята, сегодня мы научимся закрепим броски и ловлю</w:t>
            </w:r>
            <w:r>
              <w:rPr>
                <w:rStyle w:val="Appleconvertedspace"/>
                <w:iCs/>
                <w:color w:val="000000"/>
                <w:szCs w:val="27"/>
              </w:rPr>
              <w:t> </w:t>
            </w:r>
            <w:r>
              <w:rPr>
                <w:iCs/>
                <w:color w:val="000000"/>
                <w:szCs w:val="27"/>
              </w:rPr>
              <w:t>мяча в парах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  <w:szCs w:val="27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Наиболее часто встречающимися ошибками при ловле, которые нужно обязательно исправлять или лучше не допускать, являются: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0"/>
              <w:rPr>
                <w:rFonts w:ascii="Tahoma" w:hAnsi="Tahoma" w:cs="Tahoma"/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руки согнуты в локтях, а не выпрямлены;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rPr>
                <w:rFonts w:ascii="Tahoma" w:hAnsi="Tahoma" w:cs="Tahoma"/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кисти не раскрыты для соприкосновения с мячом;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rPr>
                <w:rFonts w:ascii="Tahoma" w:hAnsi="Tahoma" w:cs="Tahoma"/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игрок ловит мяч без движения к мячу и стоит на прямых ногах;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rPr>
                <w:rFonts w:ascii="Tahoma" w:hAnsi="Tahoma" w:cs="Tahoma"/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голова опущена; игрок при ловле не видит ситуацию на площадке.</w:t>
            </w:r>
          </w:p>
          <w:p>
            <w:pPr>
              <w:pStyle w:val="Style15"/>
              <w:spacing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-Сейчас мы с вами будем выполнять упражнения. </w:t>
            </w:r>
          </w:p>
          <w:p>
            <w:pPr>
              <w:pStyle w:val="Style15"/>
              <w:spacing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 На первый, второй рассчитайся!</w:t>
            </w:r>
          </w:p>
          <w:p>
            <w:pPr>
              <w:pStyle w:val="Style15"/>
              <w:spacing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 Первые номера – 6 шагов вперед, вторые – 2 шага.</w:t>
            </w:r>
          </w:p>
          <w:p>
            <w:pPr>
              <w:pStyle w:val="Style15"/>
              <w:spacing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По расчету шагом марш! Первые номера , кругом, раз-дв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с мячом в пар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 п – ноги на ширине плеч, держать мяч двумя руками на уровне груди. Передача мяча двумя руками от груди партнёру, через один удар об пол. Тоже самое делает другой партнёр. (Повтор 8 ра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. п – ноги на ширине плеч, держать мяч двумя руками на уровне груди. Передача мяча двумя руками от груди партнёру, через два удара об пол. Тоже самое делает другой партнёр. (Повтор 8 ра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. п – ноги на ширине плеч, руки с мячом снизу. Передача мяча снизу партнёру, партнёр ловит перед грудью. Тоже самое делает другой партнёр. (Повтор 6 ра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. п – – ноги на ширине плеч, держать мяч двумя руками на уровне груди. Передача мяча двумя руками от груди партнёру, партнёр ловит перед грудью. Тоже самое делает другой партнёр. (Повтор 6 ра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. п – ноги на ширине плеч, руки с мячом снизу. Бросок правой рукой и левой рукой, партнёр ловит произвольно. Тоже самое делает другой партнёр. (Повтор 6 раз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одну шеренгу стройс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 первый, второй  рассчитайсь! Те, у кого первые номера- первая команда, вторые номера-вторая команда. Первая команда выстраивается в шеренгу слева от меня, вторая спра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моей команде вы начинаете бросать мячи на площадку соперник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свистку - игра заканчивается. Выигрывает команда, на площадке которой меньше мя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на внимание "Земля-вода-воздух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гроки образуют круг, ведущий с мячом становится в центре. Он бросает любому из игроков мяч, называя одно из слов: «земля», «вода» или «воздух». Игрок, поймав мяч, должен быстро назвать животное, рыбу или птицу, обитающих в указанной среде. После этого он возвращает мяч ведущему, а тот бросает мяч следующему ученику, снова называя одно из указанных слов. Ответы игроков не должны повторяться. В конце игры отмечаются ученики, допустившие меньше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олодцы!</w:t>
            </w:r>
          </w:p>
        </w:tc>
      </w:tr>
      <w:tr>
        <w:trPr>
          <w:trHeight w:val="135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ключительный эта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В одну шеренгу стано-вись! Равняйсь! Смирно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Ребята, что мы дел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Что для вас показалось сложным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ольно! Урок окончен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3" w:hanging="360"/>
      </w:pPr>
      <w:rPr>
        <w:sz w:val="27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690" w:hanging="360"/>
      </w:pPr>
      <w:rPr>
        <w:sz w:val="2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sz w:val="2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13">
    <w:name w:val="c1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ags">
    <w:name w:val="tags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39:00Z</dcterms:created>
  <dc:creator>Татьяна</dc:creator>
  <dc:description/>
  <dc:language>en-US</dc:language>
  <cp:lastModifiedBy>1</cp:lastModifiedBy>
  <cp:lastPrinted>2017-02-08T23:47:00Z</cp:lastPrinted>
  <dcterms:modified xsi:type="dcterms:W3CDTF">2020-01-13T14:39:00Z</dcterms:modified>
  <cp:revision>2</cp:revision>
  <dc:subject/>
  <dc:title/>
</cp:coreProperties>
</file>