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 урока  окружающего ми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Что такое экология?»</w:t>
      </w:r>
    </w:p>
    <w:p>
      <w:pPr>
        <w:pStyle w:val="Normal"/>
        <w:spacing w:before="0" w:after="0"/>
        <w:jc w:val="both"/>
        <w:rPr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нятия об экологии как науке, о взаимосвязях живых систем и неживой прир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м занимается наука экология; понятие о окружающей среде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ть  значимость между  живыми  системами  и неживой природой.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нализировать, делать выводы, сравнив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 xml:space="preserve">УМК « Школа России»,  </w:t>
      </w:r>
      <w:r>
        <w:rPr>
          <w:rFonts w:cs="Times New Roman" w:ascii="Times New Roman" w:hAnsi="Times New Roman"/>
          <w:color w:val="000000"/>
          <w:sz w:val="28"/>
          <w:szCs w:val="28"/>
        </w:rPr>
        <w:t>«Мир вокруг нас» Плешакова А.А. учебник для 3 класса, рабочая тетрадь,  презентация, раздаточный материа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лябинск, 2019</w:t>
      </w:r>
    </w:p>
    <w:tbl>
      <w:tblPr>
        <w:tblW w:w="15422" w:type="dxa"/>
        <w:jc w:val="left"/>
        <w:tblInd w:w="-10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663"/>
        <w:gridCol w:w="567"/>
        <w:gridCol w:w="6804"/>
        <w:gridCol w:w="3402"/>
        <w:gridCol w:w="2986"/>
      </w:tblGrid>
      <w:tr>
        <w:trPr>
          <w:trHeight w:val="564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и прие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раж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, формы деятельности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еника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й наст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Verdan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68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равствуйте, ребята! Меня зовут Виктория Юрьевна, сегодня я проведу у вас урок окружающего мир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эмоциональную отзывчивость на слова учителя: 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регуляция как способность к мобилизации сил и энергии, к волевому усилию и преодолению препятствий.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Normal"/>
              <w:tabs>
                <w:tab w:val="clear" w:pos="708"/>
                <w:tab w:val="center" w:pos="12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проблемного изложения, создание проблем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жде чем перейти к изучению нового материала  повторим то, что проходили на предыдущем уроке. Кто мне скажет тему прошлого  урока?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 помощью чего мы можем определить какое это  государство?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входит в понятие символика?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то населяет государство? 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се вместе люди – общество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йчас проверим ваши знания. На карточках напишите Ф.И. Прочитайте задание и приступайте к его выполнению. У вас есть 4 минуты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бменяйтесь карточками с соседом по парте, возьмите простой карандаш и сверьте ответы с ключом, что на экране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лайд 2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5»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-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шибки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 - 3 ошибки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3» - 4 ошибки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2» - более 4 ошибок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 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: общ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помощью символик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д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карточками друг с друго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: осмысление читаемого 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анализ объектов с выделением 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взаимодействие с партнер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.: подводящий ди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смотрите небольшой видеофрагмент.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 чем это видео?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 Почему необходимо беречь Землю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егодня на уроке мы попробуем посмотреть на окружающий мир глазами ученого-эколога и подумаем над тем, насколько важно каждому из нас попытаться стать экологом. Узнаем, какая наука изучает взаимосвязи в природе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Кто догадался или знает тему нашего сегодняшнего урока? Как она звучит?</w:t>
              <w:br/>
            </w:r>
            <w:r>
              <w:rPr>
                <w:i/>
                <w:color w:val="000000"/>
              </w:rPr>
              <w:t>Тема урока: « Что такое экология?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лайд 4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Кто попробует поставить цели на наш урок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Цели: узнать, что такое экология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о взаимосвязях живых систем и неживой природ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днимите правую руку, если готовы  стать настоящими экологами и узнать ответы на наши цел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трят видеофраг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том, что необходимо беречь земл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такое эколо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ть, что такое экология; о взаимосвязях живых систем и неживой природы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дведение под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; взаимодействие в группе, выработка общей точки зрения, отстаивание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целеполага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«Открытие» нового зн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й: самост.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 подводящий ди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Наука, которой занимаются экологи, называется экология. Что изучает экология? Как вы понимаете слово «экология»? Кто знаком с этим словом и сможет объяснить, что оно означает?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Давайте заглянем в этимологический словарь, чтобы объяснить значение слова «экология». Это слово образовалось от двух греческих слов: «экос» – дом и «логос» – наука.  Что получилось?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 каком же доме идет речь? Как называется дом, в котором мы живем все вместе?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равильно, речь идет о нашей планете Земля, о законах, по которым мы должны жить в нашем огромном общем доме.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 доске появляется изображение всего того, о чем говорит учитель далее.) </w:t>
            </w:r>
            <w:r>
              <w:rPr>
                <w:b/>
                <w:color w:val="000000"/>
              </w:rPr>
              <w:t>Слайд 5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нам нужно для того, чтобы жить на Земле?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Растения и животные живут на Земле независимо друг от друга?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/>
            </w:pPr>
            <w:r>
              <w:rPr>
                <w:color w:val="000000"/>
              </w:rPr>
              <w:t>-За многие миллионы лет все виды животных и растений приспособились друг к другу и к окружающей их неживой природе. Возникли прочные связи. В природе установилось равновесие.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(На доске появляются схемы природных связей: между неживой и живой природой, между растениями и животными, между различными животными, между природой и человеком.) </w:t>
            </w:r>
            <w:r>
              <w:rPr>
                <w:b/>
                <w:color w:val="000000"/>
              </w:rPr>
              <w:t>Слайд 6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В наше время это равновесие очень трудно сохранить. Как вы думаете, почему? Что может привести к разрушению этого равновесия?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  <w:r>
              <w:rPr>
                <w:iCs/>
                <w:color w:val="000000"/>
              </w:rPr>
              <w:t>Равновесие сохраняется до тех пор, пока не нарушаются экологические законы. Поэтому то, что человек делает в природе, должно быть хорошо продумано. Если люди не задумываются заранее о результатах своих поступков в природе, они могут нанести ей очень большой вр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я изучает землю, жизнь на земле и так дале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ка о доме или наш дом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ланете  Земл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нце, воздух, вода, пища и так дале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-за исчезновения популяций животных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ыв пищевых цепей, взаимосвязе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строение речевого высказы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; взаимодействие в группе, выработка общей точки зрения, отстаивание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инамическая пауз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Сейчас мы с вами выполним динамическую паузу. </w:t>
            </w:r>
            <w:r>
              <w:rPr>
                <w:rFonts w:cs="Times New Roman" w:ascii="Times New Roman" w:hAnsi="Times New Roman"/>
                <w:b/>
                <w:sz w:val="24"/>
              </w:rPr>
              <w:t>(виде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динамическую пауз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Первичное 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Работа по учебн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лагаю проверить правильность наших рассуждений  на страницах учебника. Откройте страницы 24-25. Прочитайте текст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ботая в парах, проследите по схеме основные события этой истории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чему на острове появилось много крыс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Какие связи в природе были нарушены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 чем должен был подумать человек, уничтожая комаров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Кто из вас попробует привести свои примеры нарушения связей в природе? Предлагаю работать в группах по 4 человек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ходит, что любое живое существо множеством невидимых нитей связано со всем тем, что его окружа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Открывают учебники и начинают читать по цепочке матери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Из-за того, что люди решили применить ядохимик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О последствиях, о живот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: построение речевого высказывания</w:t>
            </w:r>
          </w:p>
        </w:tc>
      </w:tr>
      <w:tr>
        <w:trPr>
          <w:trHeight w:val="233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Самостоя-тельная работа с 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 самост.  работа; графическое выполнен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по ходу рассказа демонстрирует на доске изображения коровы, клевера, шмелей и их гнезд, мышей и кошек.) </w:t>
            </w:r>
            <w:r>
              <w:rPr>
                <w:b/>
                <w:color w:val="000000"/>
              </w:rPr>
              <w:t>Слайд 7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В одном хозяйстве почему-то плохо стали доиться коровы: мало молока они стали давать. Да и молоко так себе, почти без сливок. Как вы думаете, почему? Что нужно корове, чтобы она давала много жирного молока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Клевером в этом хозяйстве засеяли огромное поле, почему же он не уродился? Кто из вас сможет объяснить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чему исчезли шмели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В чем мы еще раз убедились на примере этой ситуации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Какие связи в природе были наруше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лушав все сказанное, попробуйте в паре  заполнить схему, изображающую данные связ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листочк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Нужно много клевера, самого полезного, сытного корма для скота, а его, видимо, недостаточно.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Чтобы клевер уродился, его цветки должны опылять шмели, а шмели пропали с поля.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вои гнёзда шмели устраивают в земле, а мыши расплодились в большом количестве и разорили шмелиные гнез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 природе все взаимосвязано. Если разорвать хотя бы одно звено цепочки, разрушится вся цеп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полняют на листочка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иск и выделение необходим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hanging="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tLeast" w:line="10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ознанное построение речевого высказы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полно и точно выражать мысли</w:t>
            </w:r>
          </w:p>
        </w:tc>
      </w:tr>
      <w:tr>
        <w:trPr>
          <w:trHeight w:val="84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 обобщающе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Прочитайте текст учебника на стр. 26-27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такое окружающая среда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Что такое экологические связи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Что такое экология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чему для человека очень важно стать хотя бы немного эколог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алось ли вам сделать сегодня на уроке правильные вывод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едлагаю вам объединиться в группы и за 1 минуту составить свою цепочку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отовы? Проверяем. Молодц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ткройте свои рабочие тетради на нашей теме. И выполните 1 задание. После того, как вы его выполните, обменяйтесь тетрадями с другом и сделайте взаимопроверку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тите 3 задание. Кто сможет его нам объяснить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учебник 26-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.Среда – все то, что нас окружа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Чтобы человек знал, что для земли приносит вре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а, удало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ставляют свои цепо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построение рассуждения; осуществление синте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умение полно и точно выражать мысли; взаимодействие в группе, выработка общей точки зрения, отстаивание собственной. 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ние выводов, обобщ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Какое значение для всех живых организмов нашей планеты имеет экология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Какая была тема нашего урока? Цель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Что мы можем сказать о связях в природе?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Вам понравилось быть в роли юных экологов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Всем спасибо, до свидания! </w:t>
            </w:r>
            <w:r>
              <w:rPr>
                <w:b/>
                <w:color w:val="000000"/>
              </w:rPr>
              <w:t>Слайд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ромное значение, потому что без экологии не будет жизни на зем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такое экология. Узнать о взаимосвязях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все живые существа связаны м/д собой невидимыми нитями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уществление синте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ение итогового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42:00Z</dcterms:created>
  <dc:creator>ПК</dc:creator>
  <dc:description/>
  <cp:keywords/>
  <dc:language>en-US</dc:language>
  <cp:lastModifiedBy>1</cp:lastModifiedBy>
  <cp:lastPrinted>2019-01-15T22:02:00Z</cp:lastPrinted>
  <dcterms:modified xsi:type="dcterms:W3CDTF">2020-01-13T14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