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атериалам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милы Петрановской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СКАЯ ИСТЕРИКА: КАК СЕБЯ ВЕСТИ?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left="-567" w:right="-29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Чтобы адекватно реагировать в такие моменты, нам нужно знать сценарий, по которому развивается любая истерика. </w:t>
      </w:r>
    </w:p>
    <w:p>
      <w:pPr>
        <w:pStyle w:val="Normal"/>
        <w:spacing w:lineRule="auto" w:line="276"/>
        <w:ind w:left="-567" w:right="-29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Схематично:</w:t>
      </w:r>
    </w:p>
    <w:p>
      <w:pPr>
        <w:pStyle w:val="Style15"/>
        <w:numPr>
          <w:ilvl w:val="0"/>
          <w:numId w:val="1"/>
        </w:numPr>
        <w:spacing w:lineRule="auto" w:line="276"/>
        <w:ind w:left="426" w:right="-29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дет нарастание эмоций</w:t>
      </w:r>
    </w:p>
    <w:p>
      <w:pPr>
        <w:pStyle w:val="Style15"/>
        <w:numPr>
          <w:ilvl w:val="0"/>
          <w:numId w:val="1"/>
        </w:numPr>
        <w:spacing w:lineRule="auto" w:line="276"/>
        <w:ind w:left="426" w:right="-29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пике происходит какое-то проявление, эмоция «выплекивается» (попытка подраться, громкий плач, паника, катание по полу и т.д.)</w:t>
      </w:r>
    </w:p>
    <w:p>
      <w:pPr>
        <w:pStyle w:val="Style15"/>
        <w:numPr>
          <w:ilvl w:val="0"/>
          <w:numId w:val="1"/>
        </w:numPr>
        <w:spacing w:lineRule="auto" w:line="276"/>
        <w:ind w:left="426" w:right="-29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ла эмоции идет на спад</w:t>
      </w:r>
    </w:p>
    <w:p>
      <w:pPr>
        <w:pStyle w:val="Style15"/>
        <w:spacing w:lineRule="auto" w:line="276"/>
        <w:ind w:left="426" w:right="-29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-567" w:right="-29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Часто взрослые пытаются на вершине воздействовать на ребенка. И терпят фиаско. Всегда! Потому что ребенок ничего не слышит в этот момент, "абонент недоступен". </w:t>
      </w:r>
    </w:p>
    <w:p>
      <w:pPr>
        <w:pStyle w:val="Normal"/>
        <w:spacing w:lineRule="auto" w:line="276"/>
        <w:ind w:left="-567" w:right="-29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Если вы не хотите, чтобы ребенок кричал именно в этом месте, единственный вариант - взять в охапку и унести. Если дерётся - физически останавливать, держать руками, спокойно говорить "нет, драться ты не будешь". </w:t>
      </w:r>
    </w:p>
    <w:p>
      <w:pPr>
        <w:pStyle w:val="Normal"/>
        <w:spacing w:lineRule="auto" w:line="276"/>
        <w:ind w:left="-567" w:right="-29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сто взять и остановить саму истерику невозможно!</w:t>
      </w:r>
    </w:p>
    <w:p>
      <w:pPr>
        <w:pStyle w:val="Normal"/>
        <w:spacing w:lineRule="auto" w:line="276"/>
        <w:ind w:left="-567" w:right="-29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left="-567" w:right="-29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! Можно ли предотвратить?</w:t>
      </w:r>
    </w:p>
    <w:p>
      <w:pPr>
        <w:pStyle w:val="Normal"/>
        <w:spacing w:lineRule="auto" w:line="276"/>
        <w:ind w:left="-567" w:right="-149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Это возможно только на "взлёте", когда истерика только начинается и контакт все еще есть. 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Иногда можно предотвратить само по себе нарастание эмоции, если понять, что именно ее вызвало и проговорить это ребенку: ты так хотел мороженого, а оказалось, что тут закрыто, как обидно! Есть шанс, что он расстроится, может быть даже поплачет. Но не уйдет в эмоциональный штопор. 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Второй вариант - попробовать отвлечь, переключить внимание. Но часто так делать - не очень хорошо. Ребенку нужно получить опыт эмоционального затопления, чтобы научиться с этим справляться. 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>! Что делать, когда детская истерика на пике?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Спокойно напоминать себе, что вы не должны и не можете ничего с этим сделать! Просто ждем, когда эмоциональное затопление пойдёт на спад. 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После этого важно восстановить контакт, когда все будет позади, можно обсудить, что произошло и как можно было иначе. Но вы сможете это сделать только если не потратите все силы на борьбу с эмоциональной лавиной. 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-567" w:right="-290" w:hanging="0"/>
        <w:jc w:val="both"/>
        <w:rPr>
          <w:rFonts w:ascii="Verdana" w:hAnsi="Verdana" w:eastAsia="Times New Roman" w:cs="Verdana"/>
          <w:b/>
          <w:b/>
          <w:sz w:val="28"/>
          <w:szCs w:val="28"/>
        </w:rPr>
      </w:pPr>
      <w:r>
        <w:rPr>
          <w:rFonts w:eastAsia="Times New Roman" w:cs="Verdana" w:ascii="Verdana" w:hAnsi="Verdana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4:16:00Z</dcterms:created>
  <dc:creator>Тимофей Вальков</dc:creator>
  <dc:description/>
  <cp:keywords/>
  <dc:language>en-US</dc:language>
  <cp:lastModifiedBy>Тимофей Вальков</cp:lastModifiedBy>
  <dcterms:modified xsi:type="dcterms:W3CDTF">2020-11-24T14:36:00Z</dcterms:modified>
  <cp:revision>1</cp:revision>
  <dc:subject/>
  <dc:title/>
</cp:coreProperties>
</file>