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6"/>
          <w:szCs w:val="36"/>
        </w:rPr>
        <w:t>Экологическое образование младших школьников на логопедических занятиях</w:t>
      </w:r>
    </w:p>
    <w:p>
      <w:pPr>
        <w:pStyle w:val="Normal"/>
        <w:jc w:val="both"/>
        <w:rPr/>
      </w:pPr>
      <w:r>
        <w:rPr/>
        <w:tab/>
        <w:t>Современная экологическая ситуация определяет настоятельную необходимость формирования нового экологического мышления, поэтому в последнее время все больше внимания уделяется экологическому образованию в школе, так как без него сложно решить важнейшие проблемы развития цивилиз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менно в начальной школе закладывается фундамент ответственного отношения к окружающей среде. В понятие «окружающая среда» входит не только узкий смысл формулировки слов: природа, растительный и животный мир, окружающий нас, но и входит этнический компонент:  народ, быт и обычаи, культурное наследие, оставленное нам потомками и заполняющее пространство нашего существования. Исходя из этого, понятие «экология» принимает более широкий смысл. Основной целью экологического образования является развитие у учащихся  интереса и любви к природе, к людям, окружающим нас, к  охране и преобразованию окружающей среды, формирует познавательное и эстетическое отношение к окружающей природной среде, обучение детей правильному поведению в природе,  выявление случаев негативного отношения к 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татье  приведен пример конспекта с применением эколо-краеведческого  компонента на логопедических занятиях. Считаю, что предложенный вариант логопедического занятия позволит учителям — логопедам </w:t>
      </w:r>
      <w:r>
        <w:rPr>
          <w:color w:val="FF0000"/>
        </w:rPr>
        <w:t xml:space="preserve">привлекут </w:t>
      </w:r>
      <w:r>
        <w:rPr/>
        <w:t>внимание    к формированию экологического мировоззрения, значительно расширить, осознать и осмыслить полученные на занятиях знания и превратить их в стойкие убеждения, расширит словарный запас и представления об окружающей сре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пект фронтального логопедического занятия для учащихся 1-х классов, страдающих ОНР 3-4 уровня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 xml:space="preserve">Тема: </w:t>
      </w:r>
      <w:r>
        <w:rPr>
          <w:color w:val="000000"/>
          <w:sz w:val="24"/>
          <w:szCs w:val="24"/>
        </w:rPr>
        <w:t xml:space="preserve">« Звук и буква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»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 xml:space="preserve">Цель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научить детей различать в звучании согласные звуки </w:t>
      </w:r>
      <w:r>
        <w:rPr>
          <w:b w:val="false"/>
          <w:bCs w:val="false"/>
          <w:i/>
          <w:iCs/>
          <w:color w:val="000000"/>
          <w:sz w:val="24"/>
          <w:szCs w:val="24"/>
        </w:rPr>
        <w:t>В, Вь,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ознакомить с  письменным обозначением – буквой </w:t>
      </w:r>
      <w:r>
        <w:rPr>
          <w:b w:val="false"/>
          <w:bCs w:val="false"/>
          <w:i/>
          <w:iCs/>
          <w:color w:val="000000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дачи: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звуко – буквенного анализа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фонематического слух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Учить определять место звуков </w:t>
      </w:r>
      <w:r>
        <w:rPr>
          <w:i/>
          <w:iCs/>
          <w:color w:val="000000"/>
          <w:sz w:val="24"/>
          <w:szCs w:val="24"/>
        </w:rPr>
        <w:t xml:space="preserve">В, ВЬ </w:t>
      </w:r>
      <w:r>
        <w:rPr>
          <w:color w:val="000000"/>
          <w:sz w:val="24"/>
          <w:szCs w:val="24"/>
        </w:rPr>
        <w:t>в слове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на схеме обозначать место звука в слове, используя условное обозначение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Учить внимательно слушать, выделяя слова, в которых есть звуки </w:t>
      </w:r>
      <w:r>
        <w:rPr>
          <w:i/>
          <w:iCs/>
          <w:color w:val="000000"/>
          <w:sz w:val="24"/>
          <w:szCs w:val="24"/>
        </w:rPr>
        <w:t>В, ВЬ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Познакомить с письменным обозначением – буквой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соотносить схему слова с названием изображенного предмета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ррекционные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бщей, мелкой, артикуляционной моторики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фонематического слуха и восприятия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, расширение словаря через формирование семантического поля слова ВОРОН и развитие валентностей сло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вязной речи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детей самоконтроля за речью через оральный, тактильный, вибрационный и акустический контроль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понимать учебную задачу и выполнять ее самостоятельно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навык самоконтроля и самооценки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 детей бережное отношение к птицам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рганизационный момент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оваривание стихотворения: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раз всегда, везде,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нятиях, в игре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, чётко говорим,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уда мы не спешим.</w:t>
      </w:r>
    </w:p>
    <w:p>
      <w:pPr>
        <w:pStyle w:val="Normal"/>
        <w:ind w:left="360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Общий комплекс артикуляционной гимнастики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произносит человек? (Звуки)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того, чтобы наша речь была четкой и понятной, мы должны следить за  работой органов артикуляции и правильным речевым дыханием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им упражнения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борчик»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убы ровно мы смыкаем,</w:t>
      </w:r>
    </w:p>
    <w:p>
      <w:pPr>
        <w:pStyle w:val="Normal"/>
        <w:ind w:left="36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заборчик получаем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 пять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рчик можно убирать.</w:t>
      </w:r>
    </w:p>
    <w:p>
      <w:pPr>
        <w:pStyle w:val="Normal"/>
        <w:ind w:left="360" w:right="0" w:hanging="0"/>
        <w:rPr/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i w:val="false"/>
          <w:iCs w:val="false"/>
          <w:color w:val="000000"/>
          <w:sz w:val="24"/>
          <w:szCs w:val="24"/>
        </w:rPr>
        <w:t>научиться удерживать губы в положении улыбки.</w:t>
      </w:r>
    </w:p>
    <w:p>
      <w:pPr>
        <w:pStyle w:val="Normal"/>
        <w:ind w:left="360" w:right="0" w:hanging="0"/>
        <w:rPr/>
      </w:pPr>
      <w:r>
        <w:rPr>
          <w:i/>
          <w:iCs/>
          <w:color w:val="000000"/>
          <w:sz w:val="24"/>
          <w:szCs w:val="24"/>
        </w:rPr>
        <w:t xml:space="preserve">Краткое описание: </w:t>
      </w:r>
      <w:r>
        <w:rPr>
          <w:i w:val="false"/>
          <w:iCs w:val="false"/>
          <w:color w:val="000000"/>
          <w:sz w:val="24"/>
          <w:szCs w:val="24"/>
        </w:rPr>
        <w:t xml:space="preserve">улыбнуться, показать зубы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держивать в таком положении под счет от 1до 5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Трубочка»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бы плавно округляем,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блик снова получаем.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теперь нельзя смыкать,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блик надо удержать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i w:val="false"/>
          <w:iCs w:val="false"/>
          <w:color w:val="000000"/>
          <w:sz w:val="24"/>
          <w:szCs w:val="24"/>
        </w:rPr>
        <w:t>выработать подвижность губ и быстроту переключения из позиции «Улыбка» - «Трубочка»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 xml:space="preserve">Краткое описание: </w:t>
      </w:r>
      <w:r>
        <w:rPr>
          <w:i w:val="false"/>
          <w:iCs w:val="false"/>
          <w:color w:val="000000"/>
          <w:sz w:val="24"/>
          <w:szCs w:val="24"/>
        </w:rPr>
        <w:t xml:space="preserve">губы округлить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держивать в таком положении под счет от 1до 5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Лопата»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зык лопатой положи,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покойно положи.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зык надо расслаблять,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 рту его держать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выработать умение удерживать язык в спокойном, расслабленном положении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 xml:space="preserve">Краткое описани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лыбнуться, приоткрыть рот, положить широкий передний край языка на нижнюю губу. Удерживать в таком положении под счет от 1до 5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нежинка»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правляем плавную воздушную струю на снежинку так, чтобы она начала плавно двигаться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i w:val="false"/>
          <w:iCs w:val="false"/>
          <w:color w:val="000000"/>
          <w:sz w:val="24"/>
          <w:szCs w:val="24"/>
        </w:rPr>
        <w:t>выработать плавную, длительную, непрерывную струю, идущую посередине языка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>Краткое описание:</w:t>
      </w:r>
      <w:r>
        <w:rPr>
          <w:i w:val="false"/>
          <w:iCs w:val="false"/>
          <w:color w:val="000000"/>
          <w:sz w:val="24"/>
          <w:szCs w:val="24"/>
        </w:rPr>
        <w:t>улыбнуться, положить широкий передний край языка на нижнюю губу и, как бы произнося длительный звук Ф, подуть на снежинку, сделанную из салфетки. При этом снежинка должна начать плавно двигаться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кажем непослушную губу»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i w:val="false"/>
          <w:iCs w:val="false"/>
          <w:color w:val="000000"/>
          <w:sz w:val="24"/>
          <w:szCs w:val="24"/>
        </w:rPr>
        <w:t>научиться цеплять верхние зубы за нижнюю губу.</w:t>
      </w:r>
    </w:p>
    <w:p>
      <w:pPr>
        <w:pStyle w:val="Normal"/>
        <w:ind w:left="720" w:right="0" w:hanging="0"/>
        <w:rPr/>
      </w:pPr>
      <w:r>
        <w:rPr>
          <w:i/>
          <w:iCs/>
          <w:color w:val="000000"/>
          <w:sz w:val="24"/>
          <w:szCs w:val="24"/>
        </w:rPr>
        <w:t>Краткое описание:</w:t>
      </w:r>
      <w:r>
        <w:rPr>
          <w:i w:val="false"/>
          <w:iCs w:val="false"/>
          <w:color w:val="000000"/>
          <w:sz w:val="24"/>
          <w:szCs w:val="24"/>
        </w:rPr>
        <w:t>улыбнуться. Верхними зубами прикусить слегка нижнюю губу. Выполнить упражнение от 3-5 раз.</w:t>
      </w:r>
    </w:p>
    <w:p>
      <w:pPr>
        <w:pStyle w:val="Normal"/>
        <w:ind w:left="360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Повторение изученного материала и подготовка к восприятию новой темы</w:t>
      </w:r>
    </w:p>
    <w:p>
      <w:pPr>
        <w:pStyle w:val="Normal"/>
        <w:numPr>
          <w:ilvl w:val="0"/>
          <w:numId w:val="6"/>
        </w:numPr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ушайте внимательно запись. (Включается запись звуков леса с пением птиц).</w:t>
      </w:r>
    </w:p>
    <w:p>
      <w:pPr>
        <w:pStyle w:val="Normal"/>
        <w:numPr>
          <w:ilvl w:val="0"/>
          <w:numId w:val="6"/>
        </w:numPr>
        <w:ind w:left="36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ажите, какие звуки вы услышали?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звуки издавали птицы: речевые или неречевые звуки?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гадайте, кто будет гостем на нашем занятии?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ской  - черноватая,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адкой – вороватая,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кунья хрипловатая - 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ая персона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… (ворона)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показывается фотография ворона).</w:t>
      </w:r>
    </w:p>
    <w:p>
      <w:pPr>
        <w:pStyle w:val="Normal"/>
        <w:ind w:left="360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Объявление темы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вайте уточним, кто это: ворон или ворона. Ворон – крупная птица. Оперенье у него плотное, красивого черного цвета, с металлическим блеском. Это ворон Витя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ая одинаковая буква в словах ВОРОН, ВИТЯ? Одинаково ли  звучат звуки в этих словах (В слове ВОРОН звук В звучит твердо, в слове ВИТЯ - мягко)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годня мы будем изучать звуки В, ВЬ и букву В. Будем учиться различать звуки в слогах, словах. И на протяжении всего занятия мы будем говорить об этой удивительной птице.</w:t>
      </w:r>
    </w:p>
    <w:p>
      <w:pPr>
        <w:pStyle w:val="Normal"/>
        <w:ind w:left="360" w:right="0" w:hanging="0"/>
        <w:rPr/>
      </w:pPr>
      <w:r>
        <w:rPr>
          <w:b/>
          <w:i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Характеристика звуков В, ВЬ по акустическим и артикуляционным признакам.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рон – на редкость умная и смышленая птица. В старину его называли мудрой и вещей птицей – ведь он подражает голосам разных животных и голосу человека. Ворону можно научить говорить. Давайте попробуем обучить произношению звука В нашего пернатого друга. Расскажем ему все об этом звуке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 зеркалом дети произносят звуки (В образовании звуков есть преграда – губы, язык, значит звуки согласные).  По вибрации голосовых связок определяют, что это звонкие согласные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олько звуков обозначает буква В? (Буква В для звуков В, ВЬ. Звук В обозначаем синим цветом, ВЬ – зеленым).</w:t>
      </w:r>
    </w:p>
    <w:p>
      <w:pPr>
        <w:pStyle w:val="Normal"/>
        <w:ind w:left="360" w:right="0" w:hanging="0"/>
        <w:rPr/>
      </w:pPr>
      <w:r>
        <w:rPr>
          <w:b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звуки В, ВЬ - согласные, в их образовании есть преграда на пути выхода воздушной струи – губы; звонкие, голосок дрожит. Буква В для звуков В, ВЬ. Звук В обозначаем синим цветом, ВЬ – зеленым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Физкультминутка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кажем, в каком лесу живет ворон Витя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и подняли и помахали –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деревья в лесу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октях согнули,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сти встряхнули –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 сдувает росу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вно руками помашем –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к нам птицы летят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они сядут – покажем,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ылья сложили назад.</w:t>
      </w:r>
    </w:p>
    <w:p>
      <w:pPr>
        <w:pStyle w:val="Normal"/>
        <w:ind w:left="360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альчиковая гимнастика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известно, вороны любят собирать необычные вещи. В гнезде у них можно найти разные ветки и шишки. Возьмите в руки сосновые шишки и плавно помассажируйте ими ладошки.</w:t>
      </w:r>
    </w:p>
    <w:p>
      <w:pPr>
        <w:pStyle w:val="Normal"/>
        <w:ind w:left="0" w:right="0" w:first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 Пишем букву В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ногие орнитологи считают ворона самой умной и высокоразвитой из всех птиц. По их мнению таких птиц можно обучить счету и письму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буква? (Буква – это то, что мы видим, пишем, читаем)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казывается буква В и читается стихотворение: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уквы В, ну прямо смехота – 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дивление два живота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Есть печатная буква В  маленькая и большая, письменная буква В маленькая и большая. </w:t>
      </w:r>
    </w:p>
    <w:p>
      <w:pPr>
        <w:pStyle w:val="Normal"/>
        <w:ind w:left="0" w:right="0" w:firstLine="360"/>
        <w:rPr/>
      </w:pP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Сейчас мы будем раскрашивать букву В печатную, заглавную. Каким цветом будем раскрашивать?(Синим и зеленым цветами) Почему? (Буква В для звуков В, Вь). Разукрасьте букву, пока музыка звучит громко. Вы должны закончить работу, когда музыка начнет утихать.(Включается музыка со звуками леса).</w:t>
      </w:r>
    </w:p>
    <w:p>
      <w:pPr>
        <w:pStyle w:val="Normal"/>
        <w:ind w:left="0" w:right="0" w:first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8. Дифференциация звуков  в слогах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егодня мы уже говорили о гнездах ворон. Гнездо вороны строят на одном месте. Когда старое обветшает, начинают строить новое – неподалеку. Гнездо  напоминает кучу веток и сучьев. Но внутри они выстланы мягким пухом, иногда даже тряпочками или даже поролоном.  А вот в гнезде можно найти все, что угодно: разные ложки, ножи, вилки, камни. 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авайте поиграем в игру «Камень – вата»</w:t>
      </w:r>
    </w:p>
    <w:p>
      <w:pPr>
        <w:pStyle w:val="Normal"/>
        <w:ind w:left="0" w:right="0" w:firstLine="360"/>
        <w:rPr/>
      </w:pPr>
      <w:r>
        <w:rPr>
          <w:i/>
          <w:iCs/>
          <w:color w:val="000000"/>
          <w:sz w:val="24"/>
          <w:szCs w:val="24"/>
        </w:rPr>
        <w:t xml:space="preserve">Краткое описание игры: </w:t>
      </w:r>
      <w:r>
        <w:rPr>
          <w:i w:val="false"/>
          <w:iCs w:val="false"/>
          <w:color w:val="000000"/>
          <w:sz w:val="24"/>
          <w:szCs w:val="24"/>
        </w:rPr>
        <w:t>у детей на столах лежат ватные диски и камешки. Логопед произносит слоги с твердым звуком В и мягким звуком Вь. Дети должны поднять ватный диск, если в слоге звучит мягкий звук Вь, камень — если в слоге звучит твердый звук В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ги: ВО, ВЁ, ВЫ, ВИ.</w:t>
      </w:r>
    </w:p>
    <w:p>
      <w:pPr>
        <w:pStyle w:val="Normal"/>
        <w:ind w:left="0" w:right="0" w:firstLine="360"/>
        <w:rPr/>
      </w:pPr>
      <w:r>
        <w:rPr>
          <w:b/>
          <w:i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гласные первого ряда обозначают твердость предыдущего согласного, второго – мягкость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редко ребята начинают разорять гнезда, увидев их в лесу, забрасывать их камнями. Гнезда воронов надо охранять. Они приносят больше пользы, чем вреда.</w:t>
      </w:r>
    </w:p>
    <w:p>
      <w:pPr>
        <w:pStyle w:val="Normal"/>
        <w:ind w:left="0" w:right="0" w:first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9. Работа над обогащением словарного запаса и связного высказывания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рон почитался многими народностями. Арабы считали эту птицу бессмертной. Да и у нас в старину думали, что вороны живут лет триста. Ворон – священная птица у народов ханты. Вы, конечно, слышали о вороньем празднике, который символизирует приход весны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имвол праздника – ворон, сидящий на ветке.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мы  расскажем вам немного об истории праздника. 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ыходит мальчик, одетый в национальную одежду, и начинает рассказывать легенду)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оворят давным — давно ворона была белой. И жила она  с людьми в чуме. Но вот наступили трудные времена. Людям не то что живность накормить — самим есть нечего стало.  И отправилась ворона на поиски пищи. Недолго она кружила, увидела падаль, наклевалась вдоволь, повернула обратно. Встретили ее люди и глазам своим не поверили: улетала птица белая, а вернулась черная. А когда узнали, что наелась она падали, выгнали прочь из чума. Потому что как бы ты там ни бедствовал, а до низости такой опускаться нельзя. Прогнали люди ворону, а она все равно к нам возвращается с первыми весенними ветрами. И они как ни сердятся на изгнанницу, а рады ей, ведь ворона — первая вестница весны на Севере. И еще, наверное потому, что помнят люди в те давние времена, когда жили в мире и благополучии, а ворона была белой птицей</w:t>
      </w:r>
    </w:p>
    <w:p>
      <w:pPr>
        <w:pStyle w:val="Normal"/>
        <w:ind w:left="0"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пределите, что сейчас я произнесу: отдельное слово или предложение: Ворон сидит на ветке. Вспомним три правила написания предложения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предложения пишется с большой буквы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а в предложении пишутся отдельно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предложения ставится точка, либо ! ?</w:t>
      </w:r>
    </w:p>
    <w:p>
      <w:pPr>
        <w:pStyle w:val="Normal"/>
        <w:numPr>
          <w:ilvl w:val="0"/>
          <w:numId w:val="7"/>
        </w:numPr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йте схему данного предложения.</w:t>
      </w:r>
    </w:p>
    <w:p>
      <w:pPr>
        <w:pStyle w:val="Normal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стати, у народов ханты есть примета: если вороны сели на нижние ветки — быть ветреной погоде, на верхние ветки — спокойной. Вы можете сами определить верность данной приметы, если будете внимательными.</w:t>
      </w:r>
    </w:p>
    <w:p>
      <w:pPr>
        <w:pStyle w:val="Normal"/>
        <w:ind w:left="0" w:right="0" w:firstLine="360"/>
        <w:rPr/>
      </w:pPr>
      <w:r>
        <w:rPr>
          <w:b/>
          <w:i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Итог занятия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звук?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каких звуках говорили на занятии? Какие это звуки: гласные или согласные? Звонкие или глухие?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буква? Сколько звуков обозначает буква В? О какой птице говорили на занятии? Что нового узнали?</w:t>
      </w:r>
    </w:p>
    <w:p>
      <w:pPr>
        <w:pStyle w:val="Normal"/>
        <w:numPr>
          <w:ilvl w:val="0"/>
          <w:numId w:val="8"/>
        </w:numPr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кой стала эта величественная птица. Сторониться она человека. Черный ворон занесен в Красную книгу. Он оберегается и в нашем Юганском заповеднике. Трудно этим птицам приходится в суровые зимние дни. Порой даже в сильные морозы парят они над тайгой в поисках пищи. Я думаю, что вы будете помнить о том, что многим птицам приходится нелегко зимой.</w:t>
      </w:r>
    </w:p>
    <w:p>
      <w:pPr>
        <w:pStyle w:val="Normal"/>
        <w:numPr>
          <w:ilvl w:val="0"/>
          <w:numId w:val="8"/>
        </w:numPr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ит ученик к доске и читает стихотворение: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ей на помощь, дети!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в этот самый трудный час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асенье птицы ждут от вас!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ите их! Согрейте!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ьте домик на суку!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ыпьте крошки на снегу,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о и манной кашки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живут, бедняжки!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ебу весело скользя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летят пернатые друзья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опоют чирикая: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пасибо вам великое!»</w:t>
      </w:r>
    </w:p>
    <w:p>
      <w:pPr>
        <w:pStyle w:val="Normal"/>
        <w:numPr>
          <w:ilvl w:val="0"/>
          <w:numId w:val="8"/>
        </w:numPr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из вас, наверное, после этого урока сделают кормушки. Принесите кормушки в школу. Мы обязательно организуем выставку. </w:t>
      </w:r>
    </w:p>
    <w:p>
      <w:pPr>
        <w:pStyle w:val="Normal"/>
        <w:ind w:left="360" w:right="0" w:hanging="0"/>
        <w:rPr/>
      </w:pPr>
      <w:r>
        <w:rPr>
          <w:b/>
          <w:i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амоконтроль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 свою работу: если ты работал хорошо и правильно отвечал на все вопросы, понял все на занятии, то заштрихуй кружочки зеленым цветом, если немного ошибался – красным. Такие цвета есть у светофора, и  они обозначают: зеленый – все в порядке, желтый – исправь свои ошибки и можешь двигаться дальше, красный – будь внимателен на следующем занятии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9"/>
        </w:numPr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фименкова Л.Н. Организация и методы коррекционной работы логопеда на школьном логопункте. Пособие для  логопеда.. – М.: Просвещение, 1991г.</w:t>
      </w:r>
    </w:p>
    <w:p>
      <w:pPr>
        <w:pStyle w:val="Normal"/>
        <w:numPr>
          <w:ilvl w:val="0"/>
          <w:numId w:val="9"/>
        </w:numPr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стребова А.В. Инструктивно – методическое письмо о работе учителя – логопеда при общеобразовательной школе. – М.: Когнито – центр, 1996г.</w:t>
      </w:r>
    </w:p>
    <w:p>
      <w:pPr>
        <w:pStyle w:val="Normal"/>
        <w:numPr>
          <w:ilvl w:val="0"/>
          <w:numId w:val="9"/>
        </w:numPr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лина В.В. Веселая грамматика. Часть 1,2. – Екатеринбург: Издательство «АРГО», 1996г.</w:t>
      </w:r>
    </w:p>
    <w:p>
      <w:pPr>
        <w:pStyle w:val="Normal"/>
        <w:numPr>
          <w:ilvl w:val="0"/>
          <w:numId w:val="9"/>
        </w:numPr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адовникова И.Н. Нарушения письменной речи и их преодоление у младших школьников. – М.: «Гуманитарный издательский центр «ВЛАДОС», 1997г. 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оваленко В.В. Фронтальные логопедические занятия для детей с ФФНР. – М.: Издательство «Гном и Д», 2001г.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.Д. Ласкина и др. Экологическое образование младших школьников. - Волгоград: Учитель, 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6:28:00Z</dcterms:created>
  <dc:creator>555</dc:creator>
  <dc:description/>
  <dc:language>en-US</dc:language>
  <cp:lastModifiedBy>User</cp:lastModifiedBy>
  <cp:lastPrinted>2008-09-29T08:49:00Z</cp:lastPrinted>
  <dcterms:modified xsi:type="dcterms:W3CDTF">2008-09-29T02:50:00Z</dcterms:modified>
  <cp:revision>7</cp:revision>
  <dc:subject/>
  <dc:title>«Согласовано»</dc:title>
</cp:coreProperties>
</file>