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рганизованной образовательной деятельности в старшей 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накомство с электроприборам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«Познавательное развитие», «Речевое развитие», «Физическое развитие», «Социально-коммуникативное развити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б электрическом токе, электроприборах и безопасном обращении с ними; формировать у детей интерес к экспериментальной деятельности; развивать умение анализировать полученные результаты экспериментов и опы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чев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 речи дошкольников слова - электричество, электрический ток, названия электроприборов; развитие связной речи, мышления (формирование видовых обобщений); формировать умение отвечать на вопросы, развивая диалогическую речь в ситуативном разговоре.</w:t>
      </w:r>
    </w:p>
    <w:p>
      <w:pPr>
        <w:pStyle w:val="Normal"/>
        <w:tabs>
          <w:tab w:val="clear" w:pos="708"/>
          <w:tab w:val="left" w:pos="448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ое развит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ормировать потребность в двигательной активности; координация речи с движение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-коммуникативн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отрудничества, положительной установки на участие в занятии, ответственного отношения к выполнению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 дидактические игры, игровая ситуация, экспериментирование, изготовление лавовой лам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ые: рассматривание картинок, просмотр през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Словесные: беседа, диалоги, воп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утбук, проектор, карточки с изображением бытовых электроприборов и профессий, магнитофон; диск с записью музыкальной композиции «Помогатор» из мультфильма «Фиксики»; костюм Эльки (накидка и маска) для ребенка, лотки с шариками пенопласта и пластиковыми палочками (индивидуально для каждого ребенка), игрушечная бытовая техника; для изготовления лавовой лампы: сосуд, растительное масло, вода, соль, пищевой краситель, фонарик.</w:t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804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Двигательная пауза </w:t>
            </w:r>
          </w:p>
        </w:tc>
      </w:tr>
      <w:tr>
        <w:trPr>
          <w:trHeight w:val="2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Игровая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овые ситуации, игры с правилами (дидактические)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Словесные игры, ситуативные разговоры, вопросы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Музыкальная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Двигательная пауза с музыкальным сопровождением 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Познавательно- исследовательская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спериментировани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Самообслуживание и элементарный бытовой труд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Наведение порядка на рабочем месте 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огика образовательной деятельности</w:t>
      </w:r>
    </w:p>
    <w:tbl>
      <w:tblPr>
        <w:tblW w:w="107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937"/>
        <w:gridCol w:w="2013"/>
        <w:gridCol w:w="226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оспитатель: Здравствуйте ребята! Посмотрите сколько у нас в группе электроприборов, правда они все игрушечные, но у каждого из вас есть дома настоящие. Давайте вспомним какие бывают электроприборы и поиграем в игру «Закончи предложение»</w:t>
              <w:br/>
              <w:t xml:space="preserve"> Мама стирает белье в ... (стиральная машина)</w:t>
              <w:br/>
              <w:t>Папа чистит ковер ...(пылесос)</w:t>
              <w:br/>
              <w:t>Дочь гладит одежду ...(утюг)</w:t>
              <w:br/>
              <w:t>Бабушка на кухне достает продукты из ..(холодильник)</w:t>
              <w:br/>
              <w:t>Даша готовит обед на ...(плита)</w:t>
              <w:br/>
              <w:t>Антон разговаривает по ..(телефон)</w:t>
              <w:br/>
              <w:t>Фильмы и мультики показывают по ...(телевизор)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 Молодцы! А скажите мне, почему игрушечная техника не работает, а настоящая и гудит, и шумит, и греет, и дует? (Ответы детей) Что нужно сделать, чтобы приборы работали? Правильно подключить их к розетке. А что есть в розетке, благодаря чему приборы работают? Молодцы! А что такое ток? (Ответы дете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анчивают предложения, отвечают на поставленные вопросы, делают предположени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страиваются на совместную работу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годня в гости к нам пришел необычный гость, давайте с ним познакомимся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>Входит ребенок в накидке и шапочке с изображением молнии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- Здравствуйте дети! Отгадайте, кто я? Я - электрический ток, но вы можете звать меня просто Элька. Я живу в ваших домах - в розетках, проводах, батарейках. Я помогаю вашим телевизорам и пылесосам работать. Благодаря мне светят лампы и поют магнитофоны. Но это всё я - воспитанный домашний ток, а есть дикий и неприрученный ток - он живет в молниях. Ребята, а как вы думаете, я всегда такой послушный, можно ли со мной играть? (Ответы детей) Правильно, со мной нужно соблюдать технику безопасности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Воспитатель</w:t>
            </w:r>
            <w:r>
              <w:rPr>
                <w:rFonts w:cs="Times New Roman"/>
                <w:sz w:val="28"/>
                <w:szCs w:val="28"/>
              </w:rPr>
              <w:t>: Элька, а давай проверим, как ребята знают технику безопасности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одят задание, рассматривая слайд презентации,  на котором показано, что приборы могут ударить током; что нельзя трогать оголенные провода; нельзя совать посторонние предметы в розетку и т. д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ятся с Элькой, отвечают на его вопросы, рассматривают слайд и делают предположени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омятся с гостем, называют правила безопасного обращения с электроприборами.</w:t>
            </w:r>
          </w:p>
        </w:tc>
      </w:tr>
      <w:tr>
        <w:trPr>
          <w:trHeight w:val="1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ька: - Какие вы молодцы! Давайте проведем эксперимент, в котором я покажу вам, что живу я не только в розетках. Нам понадобится несколько шариков пенопласта, пластиковая палочка и кусочек шерстяной материи (проводят эксперимент «Статическое электричество»).</w:t>
              <w:br/>
              <w:t>- Это называется статическое электричество. И возникает оно благодаря трению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учают атрибуты, необходимые для проведения эксперимента «Статическое электричество», проводят эксперимент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учают содержимое лотков, приготовленное для эксперимента, проводят этот эксперимент, делают вывод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</w:t>
            </w:r>
            <w:r>
              <w:rPr>
                <w:rFonts w:cs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ебята, а как вы думаете - ток всегда был в наших домах? (Ответы детей) Человек научился пользоваться электричеством лишь в 19 веке, а до этого не было ни телевизоров, ни стиральных машин, ни компьютеров. Сейчас мы поиграем в игру «Замена» и вы догадаетесь, чем пользовались люди до электричества. Проводят д/и «Замена»- воспитатель перемешивает набор картинок, на которых изображены электроприборы и набор картинок с изображением аналогов, дети подбирают пары. Например, стиральная машина и таз, пылесос- веник и т. д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имательно слушают вопросы, рассуждают, подбирают картинкам соответствующие пары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чают на вопросы  полным, развёрнутым ответом, владеют монологической речью в ситуативном разговоре, используют в речи названия электроприборов и предметов быта, которыми пользовались раньш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 Ребята, каждый электроприбор имеет какую- то функцию. Давайте отгадаем - в чьей работе необходим тот или иной прибор. Проводят д/и «Кому, что нужно?» - представлены картинки с изображением людей разных профессий и картинки с изображением бытовой техники, дети подбирают к каждой профессии необходимую бытовую технику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рассматривают картинки, подбирают пары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ют полный ответ, подбирают соответствующие пары картинок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ька: - Что-то засиделись мы, давайте разомнемся!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одят физминутку под композицию «Помогатор» из мультфильма «Фиксики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яют подвижные упражнения согласно тексту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яют подвижные упражнения согласно тексту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 - Ребята, посмотрите на потолок! Что это за электроприбор? Правильно, лампа.  Я предлагаю вам поэкспериментировать и создать свою лампу, но не простую, а лавовую.</w:t>
              <w:br/>
              <w:t>Проводят эксперимент «Лавовая лампа»: банку на 2\3 наполняют водой, выливают в нее 1 ст. растительного масла, добавляют пищевой краситель и медленно всыпают 1 ч. л. соли. Для большего эффекта банку можно подсветить фонариком с обратной стороны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имательно слушают описание эксперимента, наблюдают за этапами проведения, делают выводы, делятся впечатлениям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ушают инструкции по проведению эксперимента, наблюдают за этапами и принимают в них участие.</w:t>
            </w:r>
          </w:p>
        </w:tc>
      </w:tr>
      <w:tr>
        <w:trPr>
          <w:trHeight w:val="12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 подводит итоги, благодарит Эльку за встречу, награждает детей сладкими подаркам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делятся впечатлениям и прощаются с Элькой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лают выводы, обобщают.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33:00Z</dcterms:created>
  <dc:creator>Иванкина ОА</dc:creator>
  <dc:description/>
  <cp:keywords/>
  <dc:language>en-US</dc:language>
  <cp:lastModifiedBy>Иванкина ОА</cp:lastModifiedBy>
  <dcterms:modified xsi:type="dcterms:W3CDTF">2018-03-02T10:26:00Z</dcterms:modified>
  <cp:revision>6</cp:revision>
  <dc:subject/>
  <dc:title>Конспект организованной образовательной деятельности в старшей  группе</dc:title>
</cp:coreProperties>
</file>