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говорить о дошкольном возрасте, то есть периоде от 3 до 7 лет, то развитие интеллектуальных способностей тесно связано с типом мышления. У младших дошкольников (3 - 4 года) преобладает наглядно -действенное мышление, поэтому занятия должны включать в себя обязательно физическую активность и манипулирование предметами. 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4-5 лет (средний дошкольный возраст) мышление развивается до наглядно - образного, поэтому возможно включать игрушки - заместители, ролевые игры и развивающие мультфильмы. А также игры на социальное взаимодействие и формирование морали. 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иболее активный период развития интеллекта у детей приходится на старший дошкольный возраст, то есть 5 - 7 лет. Преобладает словесное и формируется абстрактно - логическое мышление, поэтому здесь вы уже можете включать дидактические и логические игры. Внимание постепенно становится более произвольным, поэтому ребенку уже легче сосредоточиться на решении сложных задач. Занятия следует проводить в форме игры, чтобы малыш, увлекаясь сюжетом, не замечал, как одновременно с этим учится. В другой форме вам будет крайне трудно провести занятие, ведь дошкольники неусидчивы, их воля неразвита, а условное торможение еще только формируется, поэтому маленькие дети не понимают, зачем им надо что - то изучать, когда хочется играть. Они не могут долго фокусировать внимание на ч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ибо. Также не стоит ожидать от дошкольника энтузиазма по отношению к занятиям. Самый лучший вариант - замечать, когда у ребенка проявляется интерес к определенной деятельности (например к чтению, к рисованию, письму). Проводить занятия нужно не дольше 15 минут: вы заметите, когда малыш устанет и потеряет интерес. 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теллектуальное развитие дошкольников тесно связано с эмоциями и социальным взаимодействием. Если ребенок ощущает себя комфортно в семье, чувствует себя любимым, его поддерживают и хвалят, то и умственно он будет развиваться гармонично. К тому же, основные навыки, умения и знания малыш приобретает благодаря контакту с семьей.</w:t>
        <w:br/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ГРЫ НА УМСТВЕННОЕ РАЗВИТИЕ МЛАДШИХ ДОШКОЛЬНИК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3 - 4 года ребенок активно исследует мир, ему все интересно, в норме он уже умеет говорить большое количество слов и строить предложения. Все свое любопытство он фокусирует на вас, поэтому именно в этот период родители начинают жаловаться, что кроха не умолкает ни на миг, все время о чем - то спрашивает и практически постоянно двигается. Чтобы направить его познавательную и двигательную активность в нужное русло, вы можете использоваться следующие игры на развитие интеллекта.</w:t>
        <w:br/>
        <w:t>Положите перед малышом 4 игрушки, желательно из одной категории (например, животные: собака, лошадка, медведь, котенок). Попросите ребенка назвать игрушки, а затем отвернуться. Уберите одну игрушку, и когда малыш повернется, спросите: «Кто пропал?». Таким образом можно изучать цвета, если вы сделаете акцент на цвете (белый медведь, коричневая), формы, названия предметов и раст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аньте чемодан или спортивную сумку и скажите ребенку, что вы едете на море (на природу, к бабушке) и что вам можно взять с собой только 5 вещей. Начинайте складывать вещи вместе с малышом, при этом называйте цифру. Так ребенок учится считать. Постепенно увеличивайте счет и включайте порядковые числительные (первый, второй и т. д.). Эту игру вы можете использовать в другой форме: корзинка на пикник, продукты в магазин, портфель в садик - вариантов множество. Благодаря данному упражнению  также формируется логическое мыш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ватман либо пространство комнаты. Нарисуйте схему города, в котором запрятан клад - его и нужно будет отыскать малышу. По дороге к кладу направляйте ребенка: сделай два шага вперед, повернись налево, теперь три шага вперед, под столом возьми письмо с загадкой. Прочитайте загадку малышу, а он должен будет отгадать - и так пока он не дойдет до финиша. Не делайте игру слишком долгой и сложной.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теллектуальные способности ребенка во многом зависят от вас, а также от грамотности воспитателей и педагогов в детском саду. Если вы будете заниматься с малышом, включать развивающие и дидактические игры, то его умственное развитие будет проходить активно и эффективно. Разумеется, генетика и физиология играют большую роль в данном вопросе, но чаще всего отсутствие определенных знаний и навыков - это педагогическая запущенность и отсутствие должного внимания к своему ребен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8:52:00Z</dcterms:created>
  <dc:creator>liybov.goncharova@mail.ru</dc:creator>
  <dc:description/>
  <cp:keywords/>
  <dc:language>en-US</dc:language>
  <cp:lastModifiedBy>liybov.goncharova@mail.ru</cp:lastModifiedBy>
  <dcterms:modified xsi:type="dcterms:W3CDTF">2020-11-24T18:59:00Z</dcterms:modified>
  <cp:revision>1</cp:revision>
  <dc:subject/>
  <dc:title>Если говорить о дошкольном возрасте, то есть периоде от 3 до 7 лет, то развитие интеллектуальных способностей тесно связано с типом мышления</dc:title>
</cp:coreProperties>
</file>