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рганизованной образовательной деятельности в старшей 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- то на белом свете. (Животные Севера)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Интеграция образовательных областей: «Познавательное развитие», «Речевое развитие», «Художественно-эстетическое развитие», «Физическое развитие», «Социально-коммуникативное развит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знавательное развит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и закрепить представление детей о животных севера, природных и погодных особенностях Арктик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чевое развит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Активизировать в речи дошкольников слова  - прилагательные: «морозный», «снежный», «суровый», «полярный», «холодный», «сверкающий». («Речевое развитие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огатить словарь новой лексикой: северное сияние, полярная ночь, Арктика, климат, Северный полюс. </w:t>
      </w:r>
    </w:p>
    <w:p>
      <w:pPr>
        <w:pStyle w:val="Normal"/>
        <w:spacing w:lineRule="auto" w:line="360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олжать упражнять детей в отгадывании загадок, опираясь на характерные признаки и музыкальное сопровождение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Формировать умение отвечать  на вопросы, развивая диалогическую речь в ситуативном разговоре, умение делать вывод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изическое развит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ь в двигательной активност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циально-коммуникативное развит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умение детей взаимодействовать со сверстниками,  доброжелательно и уважительно относиться к творчеству своих товарище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Художественно-эстетическое разви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способы и приёмы аппликации различными изобразительными материалами (рулончики, бумажные заготовки, текстиль, элементы декора, клей), совершенствуя умение передавать в поделке образ белого медвед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етоды и приемы</w:t>
      </w:r>
      <w:r>
        <w:rPr>
          <w:sz w:val="28"/>
          <w:szCs w:val="28"/>
        </w:rPr>
        <w:t>: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: дидактические игры, эксперимент, игровая ситуация, аппликация, оформление выста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: просмотр презентации, рассматривание детских работ, слушание музы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овесные: загадывание загадок, чтение стихотворения,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; диск с записью музыкального сопровождения (звук метели, завывающего ветра, композиция «Колыбельная медведицы», );снежинка; светодиодная мигающая лампа, глобус, ноутбук с проектором,  рулончики от туалетной бумаги, заготовки из бумаги, к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Здравствуйте, ребята! Сегодня мы с вами познакомимся с белым медведем. А что вы знаете об этом животно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ет белый медведь в Арктике - в краю вечного холода, искрящегося снега и сурового климата. В краю, в котором полгода царит ночь, а остальные полгода – день. В краю, где живут такие северные народы, как чукчи и эскимосы. Давайте посмотрим на глобусе, где находится Арктика. Вот эти синие пятна - вода (моря, океаны, реки), зеленые и коричневые – суша, а белые – вечные льды. Ребята, а что если нам отправиться в волшебное путешествие в Арктику и познакомиться с белыми медведями поближе? Тогда нам нужно прочитать волшебное заклинание!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Fonts w:cs="Times New Roman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Times New Roman"/>
          <w:i/>
          <w:iCs/>
          <w:color w:val="111111"/>
          <w:sz w:val="28"/>
          <w:szCs w:val="28"/>
        </w:rPr>
        <w:t>Северная страна</w:t>
      </w:r>
      <w:r>
        <w:rPr>
          <w:rFonts w:cs="Times New Roman"/>
          <w:i/>
          <w:iCs/>
          <w:color w:val="111111"/>
          <w:sz w:val="28"/>
          <w:szCs w:val="28"/>
        </w:rPr>
        <w:t>»</w:t>
      </w:r>
      <w:r>
        <w:rPr>
          <w:rFonts w:cs="Times New Roman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Где всюду холод, лёд и тень, </w:t>
      </w:r>
      <w:r>
        <w:rPr>
          <w:rFonts w:cs="Times New Roman"/>
          <w:i/>
          <w:iCs/>
          <w:color w:val="111111"/>
          <w:sz w:val="28"/>
          <w:szCs w:val="28"/>
        </w:rPr>
        <w:t>(Дети обнимают себя за плечи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олгода – ночь, полгода – день. (Закрывают глаза ладонями, затем открывают)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Fonts w:cs="Times New Roman"/>
          <w:color w:val="111111"/>
          <w:sz w:val="28"/>
          <w:szCs w:val="28"/>
        </w:rPr>
        <w:t>Из льда здесь люди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строят дом</w:t>
      </w:r>
      <w:r>
        <w:rPr>
          <w:rFonts w:cs="Times New Roman"/>
          <w:color w:val="111111"/>
          <w:sz w:val="28"/>
          <w:szCs w:val="28"/>
        </w:rPr>
        <w:t>. (Поднимают руки над головой – </w:t>
      </w:r>
      <w:r>
        <w:rPr>
          <w:rFonts w:cs="Times New Roman"/>
          <w:i/>
          <w:iCs/>
          <w:color w:val="111111"/>
          <w:sz w:val="28"/>
          <w:szCs w:val="28"/>
        </w:rPr>
        <w:t>«крыша»</w:t>
      </w:r>
      <w:r>
        <w:rPr>
          <w:rFonts w:cs="Times New Roman"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И океан покрыт весь льдом. </w:t>
      </w:r>
      <w:r>
        <w:rPr>
          <w:rFonts w:cs="Times New Roman"/>
          <w:i/>
          <w:iCs/>
          <w:color w:val="111111"/>
          <w:sz w:val="28"/>
          <w:szCs w:val="28"/>
        </w:rPr>
        <w:t>(Ладонями показывают льдины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Зверей ты здесь почти не встретишь. (Ставят ладонь козырьком над глазами,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Fonts w:cs="Times New Roman"/>
          <w:color w:val="111111"/>
          <w:sz w:val="28"/>
          <w:szCs w:val="28"/>
        </w:rPr>
        <w:t>руки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азводят в стороны</w:t>
      </w:r>
      <w:r>
        <w:rPr>
          <w:rFonts w:cs="Times New Roman"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и птиц ты в небе не заметишь. </w:t>
      </w:r>
      <w:r>
        <w:rPr>
          <w:rFonts w:cs="Times New Roman"/>
          <w:i/>
          <w:iCs/>
          <w:color w:val="111111"/>
          <w:sz w:val="28"/>
          <w:szCs w:val="28"/>
        </w:rPr>
        <w:t>(Делают махи руками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Лишь мишка белый, словно иней </w:t>
      </w:r>
      <w:r>
        <w:rPr>
          <w:rFonts w:cs="Times New Roman"/>
          <w:i/>
          <w:iCs/>
          <w:color w:val="111111"/>
          <w:sz w:val="28"/>
          <w:szCs w:val="28"/>
        </w:rPr>
        <w:t>(Подражают походке медведя)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Хозяин ледяной пустын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мпозиция «Колыбельная медведицы», дети открывают глаза и «оказываются» среди снегов, вокруг отблески «северного сияния».</w:t>
      </w:r>
    </w:p>
    <w:p>
      <w:pPr>
        <w:pStyle w:val="Style15"/>
        <w:spacing w:lineRule="auto" w:line="360"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sz w:val="28"/>
          <w:szCs w:val="28"/>
        </w:rPr>
        <w:t xml:space="preserve">- Ребята, посмотрите какая красота! Это явление называется «северное сияние» и наблюдать его можно только на крайнем севере. Ой, кажется за сугробом кто- то промелькнул! Какая тут красивая снежинка лежит, а на ней загадка. Давайте ее отгадаем и узнаем, кто же прячется за сугробами. </w:t>
      </w:r>
    </w:p>
    <w:p>
      <w:pPr>
        <w:pStyle w:val="Style15"/>
        <w:spacing w:lineRule="auto" w:line="360" w:before="225" w:after="225"/>
        <w:ind w:firstLine="360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>Сев на ледяную глыбу, я ловлю на завтрак рыбу.</w:t>
      </w:r>
    </w:p>
    <w:p>
      <w:pPr>
        <w:pStyle w:val="Style15"/>
        <w:spacing w:lineRule="auto" w:line="360" w:before="225" w:after="225"/>
        <w:ind w:firstLine="360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>Белоснежным я слыву и на севере живу.</w:t>
      </w:r>
    </w:p>
    <w:p>
      <w:pPr>
        <w:pStyle w:val="Style15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лесной мой бурый брат меду и малине р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ходит ребенок в образе белого медведя: Правильно, это я - белый медведь и зовут меня Умка. Добро пожаловать на Северный полюс! Давайте познакомимся поближе и поиграем в игру!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Проводит игру «Белый и бурый медведь»</w:t>
      </w:r>
      <w:r>
        <w:rPr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shd w:fill="FFFFFF" w:val="clear"/>
        </w:rPr>
        <w:t>Одному ребенку одевают шапочку (маску) бурого медведя и оба ведут диалог.</w:t>
      </w:r>
      <w:r>
        <w:rPr>
          <w:color w:val="000000"/>
          <w:sz w:val="28"/>
          <w:szCs w:val="28"/>
          <w:shd w:fill="FFFFFF" w:val="clear"/>
        </w:rPr>
        <w:br/>
        <w:t>Воспитатель: - Встретились белый и бурый медвед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ый медведь: - Здравствуй! Ты кт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медведь: - Здравствуй! Я белый медведь. А ты кт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ый медведь: - Я бурый медведь. Я живу в лесу. А ты гд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медведь: - А я на Севере, на льдине. У тебя шерсть, какого цвет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ый медведь: - У меня шерсть коричневая. А у тебя какого цвет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медведь: - У меня шерсть белая. А что ты еш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ый медведь: - Я ем малину, мед, коренья. А ты что еш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медведь: - А я ем тоже рыбу, а еще моржей и тюленей. Что ты делаешь зимо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ый медведь: - Сплю в берлоге. А где ты спиш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медведь: - А у меня берлоги нет, я сплю на льдине, в снег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 приглашает Умку на совместное занятие. Обращает внимание на  то, что на Северном полюсе обитают не только белые медведи. Воспитатель показывает презентацию, комментируя фотографии рассказом о других обитателях Арктики.</w:t>
      </w:r>
    </w:p>
    <w:p>
      <w:pPr>
        <w:pStyle w:val="Normal"/>
        <w:snapToGrid w:val="false"/>
        <w:spacing w:lineRule="auto" w:line="360"/>
        <w:rPr/>
      </w:pPr>
      <w:r>
        <w:rPr>
          <w:i/>
          <w:sz w:val="28"/>
          <w:szCs w:val="28"/>
        </w:rPr>
        <w:t>Предлагает поиграть в снежки и проверить, как дети усвоили информацию. Кидает детям «снежок» и задает вопросы.</w:t>
      </w:r>
    </w:p>
    <w:p>
      <w:pPr>
        <w:pStyle w:val="Style15"/>
        <w:spacing w:lineRule="auto" w:line="360" w:before="0" w:after="0"/>
        <w:ind w:firstLine="360"/>
        <w:rPr/>
      </w:pPr>
      <w:r>
        <w:rPr>
          <w:rFonts w:cs="Times New Roman"/>
          <w:color w:val="111111"/>
          <w:sz w:val="28"/>
          <w:szCs w:val="28"/>
        </w:rPr>
        <w:t>- Как называют чукчи </w:t>
      </w:r>
      <w:r>
        <w:rPr>
          <w:rFonts w:cs="Times New Roman"/>
          <w:i/>
          <w:iCs/>
          <w:color w:val="111111"/>
          <w:sz w:val="28"/>
          <w:szCs w:val="28"/>
        </w:rPr>
        <w:t>(</w:t>
      </w:r>
      <w:r>
        <w:rPr>
          <w:rStyle w:val="StrongEmphasis"/>
          <w:rFonts w:cs="Times New Roman"/>
          <w:i/>
          <w:iCs/>
          <w:color w:val="111111"/>
          <w:sz w:val="28"/>
          <w:szCs w:val="28"/>
        </w:rPr>
        <w:t>северный народ</w:t>
      </w:r>
      <w:r>
        <w:rPr>
          <w:rFonts w:cs="Times New Roman"/>
          <w:i/>
          <w:iCs/>
          <w:color w:val="111111"/>
          <w:sz w:val="28"/>
          <w:szCs w:val="28"/>
        </w:rPr>
        <w:t>)</w:t>
      </w:r>
      <w:r>
        <w:rPr>
          <w:rFonts w:cs="Times New Roman"/>
          <w:color w:val="111111"/>
          <w:sz w:val="28"/>
          <w:szCs w:val="28"/>
        </w:rPr>
        <w:t> детёнышей медведя? Умка</w:t>
      </w:r>
    </w:p>
    <w:p>
      <w:pPr>
        <w:pStyle w:val="Style15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- Чем питается белый медведь? </w:t>
      </w:r>
      <w:r>
        <w:rPr>
          <w:rFonts w:cs="Times New Roman"/>
          <w:i/>
          <w:iCs/>
          <w:color w:val="111111"/>
          <w:sz w:val="28"/>
          <w:szCs w:val="28"/>
        </w:rPr>
        <w:t>(Рыбой, птицей, тюленями)</w:t>
      </w:r>
    </w:p>
    <w:p>
      <w:pPr>
        <w:pStyle w:val="Style15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- Почему не холодно белому медведю? </w:t>
      </w:r>
      <w:r>
        <w:rPr>
          <w:rFonts w:cs="Times New Roman"/>
          <w:i/>
          <w:iCs/>
          <w:color w:val="111111"/>
          <w:sz w:val="28"/>
          <w:szCs w:val="28"/>
        </w:rPr>
        <w:t>(Его спасает толстый подкожный слой жира)</w:t>
      </w:r>
    </w:p>
    <w:p>
      <w:pPr>
        <w:pStyle w:val="Style15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- Как называется волшебное свечение на Севере? (Северное сияние)</w:t>
      </w:r>
    </w:p>
    <w:p>
      <w:pPr>
        <w:pStyle w:val="Style15"/>
        <w:spacing w:lineRule="auto" w:line="360" w:before="0" w:after="0"/>
        <w:ind w:firstLine="36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- Как называется край, живут белые медведи? (Арктика)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Воспитатель:  Умка, мне кажется, наши детки замерзли. Давайте  немного разомнемся! </w:t>
      </w:r>
    </w:p>
    <w:p>
      <w:pPr>
        <w:pStyle w:val="Style15"/>
        <w:spacing w:lineRule="auto" w:line="360" w:before="0" w:after="0"/>
        <w:rPr/>
      </w:pPr>
      <w:r>
        <w:rPr>
          <w:i/>
          <w:sz w:val="28"/>
          <w:szCs w:val="28"/>
        </w:rPr>
        <w:t>Проводят физминутку</w:t>
      </w:r>
      <w:r>
        <w:rPr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«Кто на севере живет»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 ледяной пустыне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идут по кругу вперевалочку, медленно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Медведица идет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За нею медвежата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убыстряют шаг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Торопятся вперед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Трещит мороз жестокий,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обнимают себя руками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всюду снег и лед.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повороты с вытянутой рукой вправо-влево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 полынье холодной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За нерпой морж плывет.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идут, делают гребки руками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Бегут, спешат олени,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руки скрестно над головой – «рога», бегут</w:t>
      </w:r>
      <w:r>
        <w:rPr>
          <w:rFonts w:cs="Times New Roman"/>
          <w:color w:val="000000"/>
          <w:sz w:val="28"/>
          <w:szCs w:val="28"/>
          <w:shd w:fill="FFFFFF" w:val="clear"/>
        </w:rPr>
        <w:t> Им веден путь едва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высоко поднимая колени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Над ними тихо кружит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(бегут маленькими шажками, руки в стороны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лярная сова.</w:t>
      </w:r>
      <w:r>
        <w:rPr>
          <w:color w:val="000000"/>
          <w:sz w:val="28"/>
          <w:szCs w:val="28"/>
        </w:rPr>
        <w:br/>
        <w:t>Воспитатель: Ребята, а вы знаете, почему Умка и его друзья не мерзнут на таком морозе и в такой ледяной воде?</w:t>
      </w:r>
    </w:p>
    <w:p>
      <w:pPr>
        <w:pStyle w:val="Style15"/>
        <w:spacing w:lineRule="auto" w:line="360" w:before="0" w:after="0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одит эксперимент «Мажем ручки кремом и опускаем в воду», объясняет, что также и кожный жир защищает животных севера от воды.</w:t>
      </w:r>
    </w:p>
    <w:p>
      <w:pPr>
        <w:pStyle w:val="Style15"/>
        <w:shd w:fill="FFFFFF" w:val="clear"/>
        <w:spacing w:lineRule="auto" w:line="360" w:before="0" w:after="165"/>
        <w:rPr/>
      </w:pPr>
      <w:r>
        <w:rPr>
          <w:i/>
          <w:sz w:val="28"/>
          <w:szCs w:val="28"/>
        </w:rPr>
        <w:t xml:space="preserve">Далее воспитатель предлагает сделать на память поделку из втулок от туалетной бумаги с элементами аппликации. Но прежде, проводит пальчиковую гимнастику: 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заснеженной горе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рисуем ладошкой в воздухе гору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деревья в серебре.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шевелим пальчиками обеих рук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ое белых медвежат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казываем три пальчика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играть с тобой хотят.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оединяем ладошки вместе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идать снежки друг в дружку,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имитируем игру в снежки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бежаться до опушки,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альчики бегут по столу или по коленкам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горки весело скатиться,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катываемся правой ладошкой по тыльной стороне левой руки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олщу снежную зарыться.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накрываем кулачок правой руки левой рукой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играли медвежата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оединяем ладошки вместе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устали сорванята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медленно опускаем ладошки на стол или коленки)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хотелось мишкам спать,</w:t>
      </w:r>
    </w:p>
    <w:p>
      <w:pPr>
        <w:pStyle w:val="Style15"/>
        <w:shd w:fill="FFFFFF" w:val="clear"/>
        <w:spacing w:lineRule="auto" w:line="360" w:before="0" w:after="16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трем глазки)</w:t>
      </w:r>
    </w:p>
    <w:p>
      <w:pPr>
        <w:pStyle w:val="Normal"/>
        <w:snapToGrid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детьми любуется выполненными работами.</w:t>
      </w:r>
    </w:p>
    <w:p>
      <w:pPr>
        <w:pStyle w:val="Style15"/>
        <w:shd w:fill="FFFFFF" w:val="clear"/>
        <w:spacing w:lineRule="auto" w:line="360" w:before="0" w:after="16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т поблагодарить Умку, возвращаться домой.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одводит итог  всего путешествия - задаёт вопросы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225" w:after="225"/>
        <w:ind w:firstLine="36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Style15"/>
        <w:spacing w:before="225" w:after="225"/>
        <w:ind w:firstLine="360"/>
        <w:rPr>
          <w:rFonts w:cs="Times New Roman"/>
          <w:color w:val="111111"/>
          <w:sz w:val="26"/>
          <w:szCs w:val="26"/>
        </w:rPr>
      </w:pPr>
      <w:r>
        <w:rPr>
          <w:rFonts w:cs="Times New Roman"/>
          <w:color w:val="111111"/>
          <w:sz w:val="26"/>
          <w:szCs w:val="26"/>
        </w:rPr>
      </w:r>
    </w:p>
    <w:p>
      <w:pPr>
        <w:pStyle w:val="Style15"/>
        <w:spacing w:lineRule="auto" w:line="360" w:before="225" w:after="225"/>
        <w:ind w:firstLine="360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</w:r>
    </w:p>
    <w:p>
      <w:pPr>
        <w:pStyle w:val="Normal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55:00Z</dcterms:created>
  <dc:creator>ПК</dc:creator>
  <dc:description/>
  <dc:language>en-US</dc:language>
  <cp:lastModifiedBy>ПК</cp:lastModifiedBy>
  <dcterms:modified xsi:type="dcterms:W3CDTF">2020-09-09T13:11:00Z</dcterms:modified>
  <cp:revision>1</cp:revision>
  <dc:subject/>
  <dc:title/>
</cp:coreProperties>
</file>