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 xml:space="preserve">Конспект занятия по математик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 2 младшей групп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есёлый счет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Раздаётся гудок паровоз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Ребята, уж не сам ли паровозик из Ромашкова решил к нам загляну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мните, мы с вами читали про него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 показывает детям книгу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Этот волшебный паровозик опоздал на станцию, но зато пассажиры смогли послушать соловья, увидеть закат, посмотрели, как распускаются ландыши. Может он хочет и нам показать, что–то интересное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быстро уберём игрушки и отправимся в интересное путешеств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аровозик ездит по железной дороге, проложим рельсы (на полу малярным скотчем приклеены рельсы), а вот шпал нет. Зато у меня есть геометрические фигуры, вот из них мы и сделаем шпалы. Как вы думаете, круги подойдут (треугольники, квадраты, прямоугольники)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кладываем шпалы на рельсы. У нас какие шпалы получились?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 xml:space="preserve">Раздаётся гудок. 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Воспитатель в шапочке парово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льсы готовы, а вот и сам паровозик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вучит музыка. В приёмной поляна с разноцветными цвет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тановка «Цветочная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Сколько цветочков на полян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поиграем с цветочками, каждый возьмёт один цвет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колько цветов у Ван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 Какого цвета цветок у Саши?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Сколько цветов осталось на полян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ул ветерок, пригнулись синие цветочки и т. 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тер стих. Распрямились синие цветочки и т. 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ышите, и запел соловей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вучит запись пения соловья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аздаётся гудок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ш волшебный паровозик зовёт нас продолжить путешеств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тановка «Яблочная»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етей встречает ёжик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Дети садятся за столы. Работа с раздаточным материал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дравствуйте, ребята, я для вас приготовил много ябл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мотрите яблоки и скажите, они как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ейчас я хочу вас научить накладывать предметы на карто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у нас нарисовано на карточке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Я накладываю на карточку, правой рукой, слева на право, столько красных яблок, сколько нарисовано зелёных яблок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 теперь внимательно рассмотрите свою карточку, правой рукой возьмите столько красных яблок и положите на зелёное ябло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ты Рома выполнил задание?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аздаётся гудок паровоз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ёжиком прощаемся и отправляемся дальше в пу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тановка «Загадочная»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Лежит «Чудесный мешочек» с геометрическими фигурами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етей встречает зайч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дравствуйте, ребята, я для вас приготовил интересные загадки. Они лежат в «Чудесном мешочке». 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ети достают геометрические фигу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пробуйте у себя в группе найти предметы, которые похожи на круг (треугольник, квадрат, четырёхугольник).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аздаётся гудок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ам понравилось со мной путешествовать? Чтобы вы не скучали без меня, я вам подарю мультфильм «Паровозик из Ромашково». А мне пора на станцию, развозить пассажиров. До свидания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Автор: Ерёмина И.О</w:t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20:06:00Z</dcterms:created>
  <dc:creator>Uaer</dc:creator>
  <dc:description/>
  <cp:keywords/>
  <dc:language>en-US</dc:language>
  <cp:lastModifiedBy>User</cp:lastModifiedBy>
  <dcterms:modified xsi:type="dcterms:W3CDTF">2020-11-24T18:39:00Z</dcterms:modified>
  <cp:revision>5</cp:revision>
  <dc:subject/>
  <dc:title/>
</cp:coreProperties>
</file>