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Конструирование из природного материала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Как дары осеннего леса превратились в  лесных жителей»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Образовательные задач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акреплять навыки работы с разным природным материалом. Закрепить умение работать с картой-схемой.  Учить детей самостоятельно  подбирать материал для работы. Напомнить способ соединения деталей с помощью кусочков пластилин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вивать память, мышление, творческое  воображение, </w:t>
      </w:r>
      <w:r>
        <w:rPr>
          <w:color w:val="111111"/>
          <w:sz w:val="28"/>
          <w:szCs w:val="28"/>
        </w:rPr>
        <w:t xml:space="preserve">чувство формы и композиции, </w:t>
      </w:r>
      <w:r>
        <w:rPr>
          <w:sz w:val="28"/>
          <w:szCs w:val="28"/>
        </w:rPr>
        <w:t>зрительное внимание, мелкую и общую мотори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ные задачи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Формировать навыки сотрудничества, взаимопонимания, доброжелательности, самостоятельности, инициативности, ответственности. </w:t>
      </w:r>
      <w:r>
        <w:rPr>
          <w:color w:val="111111"/>
          <w:sz w:val="28"/>
          <w:szCs w:val="28"/>
        </w:rPr>
        <w:t>Воспитывать бережное отношение к природе, поддерживать интерес к экопластике как искусству создания различных композиций из природного материал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Материалы, оборудовани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оски, стеки и  подносы по количеству детей,  технологические карты, столы с дарами:  шишки еловые, сосновые, скорлупа грецкого ореха, скорлупа фисташек, желуди, семена деревьев, ракушки, веточки, палочки, каштаны; для скрепления деталей – пластилин. Макет лесной опушки для выставки поделок, изготовленных детьми. Ноутбук с фоновой музыкальной записью «Голоса леса», музыкальная физкультминутка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Предшествующая работа: </w:t>
      </w:r>
      <w:r>
        <w:rPr>
          <w:sz w:val="28"/>
          <w:szCs w:val="28"/>
        </w:rPr>
        <w:t>Экскур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лесопарки с целью сбора  различного природного материала. Схематическая зарисовка основных частей лесных жителей. Составление технологической карты, где указывается: Из какого материала? Какая часть тела? И в каком количестве? Потребуется природный материал для изготовления лесных жителей.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юрпризный момент:</w:t>
      </w:r>
      <w:r>
        <w:rPr>
          <w:sz w:val="28"/>
          <w:szCs w:val="28"/>
        </w:rPr>
        <w:t xml:space="preserve"> приход Лесовика с макетом леса и дарами осеннего леса в корзин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Заходит в группу</w:t>
      </w:r>
      <w:r>
        <w:rPr>
          <w:sz w:val="28"/>
          <w:szCs w:val="28"/>
        </w:rPr>
        <w:t xml:space="preserve">) Наконец я нашел ребят с подготовительной группы, которые мне могут помочь. Здравствуйте ребята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 Лесови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Устал я один гулять по осеннему лесу, не одного лесного жителя я на своё пути не встретил, лишь только набрал осенние дары леса. Скучно мне стало одному по  лесу ходить вот я, и решил прийти к Вам за помощью. Вы мне поможете смастерить лесных жителе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А каких лесных жителей вы знае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лка, Олень, Ёж, Медведь, Лиса, Волк, Сова, 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Да, молодцы, много лесных  жителей назвали. А поможете мне их с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Тогда сейчас я вам раздам карточки-схемы, как можно смастерить лесных жителей используя дары осеннего лес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есовик раздаёт технологические карты и предлагает подойти с подносами к столу, где разложен природный материа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Ребята вам нужно взять необходимый материал для изготовления лесного жителя. Занять свое рабочее место и приступить к работе.</w:t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выбирают природный материал, дополнительные детали, конструируют лесных жителей с опорой на технологическую карту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культминутка </w:t>
      </w:r>
      <w:hyperlink r:id="rId2">
        <w:r>
          <w:rPr>
            <w:rStyle w:val="InternetLink"/>
            <w:sz w:val="28"/>
            <w:szCs w:val="28"/>
          </w:rPr>
          <w:t>https://youtu.be/9U5P6DR7mQE</w:t>
        </w:r>
      </w:hyperlink>
      <w:r>
        <w:rPr>
          <w:color w:val="000000"/>
          <w:sz w:val="28"/>
          <w:szCs w:val="28"/>
        </w:rPr>
        <w:t xml:space="preserve">  или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youtu.be/nXpUV0MvaS0</w:t>
        </w:r>
      </w:hyperlink>
      <w:r>
        <w:rPr>
          <w:color w:val="000000"/>
          <w:sz w:val="28"/>
          <w:szCs w:val="28"/>
        </w:rPr>
        <w:t xml:space="preserve">  или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Физкультминутка «ЗАЙЧИКИ» </w:t>
      </w:r>
      <w:r>
        <w:rPr>
          <w:sz w:val="28"/>
          <w:szCs w:val="28"/>
        </w:rPr>
        <w:t>проводиться в середине занятия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йка серенький сидит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ушами шевелит             (показывает).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йке холодно сидеть,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лапочки погреть      (показывает),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йке холодно стоять,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зайке поскакать        (скачет).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плясали гопака.              (Руки на поясе, движения: носок-пяточка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зялись зайцы за бока,      с пританцовыванием)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-то зайку напугал –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йка - прыг - и убежал       (садится). </w:t>
      </w:r>
    </w:p>
    <w:p>
      <w:pPr>
        <w:pStyle w:val="Style15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Кто из детей если справился с заданием раньше,  то  можно спросить  о повадках  его лесного жителя  в осенний период, об их характерных особенностях и затем  разметить на макет леса.)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совик:</w:t>
      </w:r>
      <w:r>
        <w:rPr>
          <w:color w:val="000000"/>
          <w:sz w:val="28"/>
          <w:szCs w:val="28"/>
        </w:rPr>
        <w:t> Ребята, какие вы молодцы! Какие замечательные лесные жители у вас получились из природных материалов.  Кто хочет рассказать про своего животного? Давайте наших зверей поселим на красивой волшебной полянке в нашем лесу.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заселяют своих лесных жителей в макет леса.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Лесовик:</w:t>
      </w:r>
      <w:r>
        <w:rPr>
          <w:color w:val="000000"/>
          <w:sz w:val="28"/>
          <w:szCs w:val="28"/>
        </w:rPr>
        <w:t xml:space="preserve"> Посмотрите, как ожил наш лес, всем жителям здесь дружно и весело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есной опушке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лочки – подружки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ят плавный хоровод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ят лесной народ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пляшут медвежата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ы, зайчики, ежата –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 зверушки –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шечки – игрушки! И я теперь вернусь в  свой лес не один. Спасибо ребята вам, что мне помогли смастерить лесных жителей. До свид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9U5P6DR7mQE" TargetMode="External"/><Relationship Id="rId3" Type="http://schemas.openxmlformats.org/officeDocument/2006/relationships/hyperlink" Target="https://youtu.be/nXpUV0MvaS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8:20:00Z</dcterms:created>
  <dc:creator>Коля</dc:creator>
  <dc:description/>
  <cp:keywords/>
  <dc:language>en-US</dc:language>
  <cp:lastModifiedBy>Коля</cp:lastModifiedBy>
  <dcterms:modified xsi:type="dcterms:W3CDTF">2020-11-05T21:21:00Z</dcterms:modified>
  <cp:revision>4</cp:revision>
  <dc:subject/>
  <dc:title/>
</cp:coreProperties>
</file>