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42672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нсультация для родителей 1 младшей группы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МАТЕМАТИКА С  ПЕЛЕНОК»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 считают, что такой сложный  и точный предмет как математика недоступен для понимания детям ранне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ако, исследования  опытных  педагогов доказывают, что именно в возрасте до 3 лет идет самое активное познание окружающего мира. Чем раньше родители начнут заниматься сенсорно – математическим воспитанием ребенка, тем успешнее будет дальнейшее развитие и обучение ребенка в детском саду и в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ак, что же могут наши детки в возрасте 2-3 л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инство детей интересуются новой информацией. Они способны сформировать представления о пространстве, величинах, геометрических фигурах и их свойствах, о количестве предм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чиная знакомство с математикой, необходимо учитывать, что у ребенка наглядно – действенный тип мышления. Это значит, что читать двухлетнему ребенку лекции и проводить с ним беседы не получится. Чтобы познать и понять информацию, ребенку нужно действовать, трогать, видет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чень важно не перегрузить малыша, не спугнуть его инте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множество дидактических (обучающих) игр для детей. Именно они являются идеальным решением для работы с маленькими детьми по сенсорно – математическому развит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лагаем вашему вниманию несколько игр, в  которые можно поиграть с ребенком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бери колеса к вагончика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 обучение различению и называнию геометрических фигур, установление соответствия между группами фигу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ребенку предлагается подобрать соответствующие колеса - к синему вагончику красные колеса, а к красному – синие колеса. Затем необходимо посчитать колеса слева направо у каждого вагончика отдельно (вагоны и колеса вырезаются  из цветного карт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, на что похож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учение ориентировке в пространстве. Закрепление знаний геометрических фигу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зрослый показывает ребенку большую геометрическую фигуру и просит найти в комнате предмет, похожий на 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гры обязательно называть геометрические фиг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исуй фигур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воображения, поддержание интереса к математической деятельности. Закрепление знаний геометрических фигу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зрослый  на листе бумаги рисует несколько геометрических фигур, называя их. Затем «превращает» их в различные предметы, озвучивая свои действия. Например: мы сейчас из круга сделаем солнышко (из квадрата – домик)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более  старшем возрасте ребенку предлагается самому придумать, во что можно превратить ту или иную фиг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процессе таких игр активно тренируется детское внимание, развивается логическое мыш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31:00Z</dcterms:created>
  <dc:creator>User</dc:creator>
  <dc:description/>
  <cp:keywords/>
  <dc:language>en-US</dc:language>
  <cp:lastModifiedBy>User</cp:lastModifiedBy>
  <dcterms:modified xsi:type="dcterms:W3CDTF">2020-11-24T05:35:00Z</dcterms:modified>
  <cp:revision>4</cp:revision>
  <dc:subject/>
  <dc:title/>
</cp:coreProperties>
</file>