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рганизация музыкального досуга дома, в семье.</w:t>
      </w:r>
    </w:p>
    <w:p>
      <w:pPr>
        <w:pStyle w:val="Style16"/>
        <w:spacing w:lineRule="auto" w:line="360"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Досуг</w:t>
      </w:r>
      <w:r>
        <w:rPr>
          <w:color w:val="000000"/>
          <w:sz w:val="28"/>
          <w:szCs w:val="28"/>
        </w:rPr>
        <w:t xml:space="preserve"> – это свободное время от основной деятельности, которым человек распоряжается по собственному усмотрению. Неумение содержательно и с пользой для себя и окружающих </w:t>
      </w:r>
      <w:r>
        <w:rPr>
          <w:rStyle w:val="StrongEmphasis"/>
          <w:b w:val="false"/>
          <w:color w:val="000000"/>
          <w:sz w:val="28"/>
          <w:szCs w:val="28"/>
        </w:rPr>
        <w:t>организовать досуг</w:t>
      </w:r>
      <w:r>
        <w:rPr>
          <w:color w:val="000000"/>
          <w:sz w:val="28"/>
          <w:szCs w:val="28"/>
        </w:rPr>
        <w:t xml:space="preserve"> – показатель низкой культуры человека. С другой стороны, интересный </w:t>
      </w:r>
      <w:r>
        <w:rPr>
          <w:rStyle w:val="StrongEmphasis"/>
          <w:b w:val="false"/>
          <w:color w:val="000000"/>
          <w:sz w:val="28"/>
          <w:szCs w:val="28"/>
        </w:rPr>
        <w:t>досуг</w:t>
      </w:r>
      <w:r>
        <w:rPr>
          <w:color w:val="000000"/>
          <w:sz w:val="28"/>
          <w:szCs w:val="28"/>
        </w:rPr>
        <w:t xml:space="preserve"> – средство всестороннего развития личности человека. К. Д. Ушинский писал: «Если человек не знает, что ему делать в часы </w:t>
      </w:r>
      <w:r>
        <w:rPr>
          <w:rStyle w:val="StrongEmphasis"/>
          <w:b w:val="false"/>
          <w:color w:val="000000"/>
          <w:sz w:val="28"/>
          <w:szCs w:val="28"/>
        </w:rPr>
        <w:t>досуга</w:t>
      </w:r>
      <w:r>
        <w:rPr>
          <w:color w:val="000000"/>
          <w:sz w:val="28"/>
          <w:szCs w:val="28"/>
        </w:rPr>
        <w:t>, то тогда портятся у него и голова, и сердце, и нравственность».</w:t>
      </w:r>
    </w:p>
    <w:p>
      <w:pPr>
        <w:pStyle w:val="Style16"/>
        <w:spacing w:lineRule="auto" w:line="360"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Досуг может быть разным</w:t>
      </w:r>
      <w:r>
        <w:rPr>
          <w:color w:val="000000"/>
          <w:sz w:val="28"/>
          <w:szCs w:val="28"/>
        </w:rPr>
        <w:t xml:space="preserve">: интересным и скучным; ярким и не очень. </w:t>
      </w:r>
      <w:r>
        <w:rPr>
          <w:rStyle w:val="StrongEmphasis"/>
          <w:b w:val="false"/>
          <w:color w:val="000000"/>
          <w:sz w:val="28"/>
          <w:szCs w:val="28"/>
        </w:rPr>
        <w:t>Организация досуга</w:t>
      </w:r>
      <w:r>
        <w:rPr>
          <w:color w:val="000000"/>
          <w:sz w:val="28"/>
          <w:szCs w:val="28"/>
        </w:rPr>
        <w:t xml:space="preserve"> целиком зависит от каждого челна семьи, а от </w:t>
      </w:r>
      <w:r>
        <w:rPr>
          <w:rStyle w:val="StrongEmphasis"/>
          <w:b w:val="false"/>
          <w:color w:val="000000"/>
          <w:sz w:val="28"/>
          <w:szCs w:val="28"/>
        </w:rPr>
        <w:t>родителей – в большей степени</w:t>
      </w:r>
      <w:r>
        <w:rPr>
          <w:color w:val="000000"/>
          <w:sz w:val="28"/>
          <w:szCs w:val="28"/>
        </w:rPr>
        <w:t xml:space="preserve">. Если просто пролежать </w:t>
      </w:r>
      <w:r>
        <w:rPr>
          <w:rStyle w:val="StrongEmphasis"/>
          <w:b w:val="false"/>
          <w:color w:val="000000"/>
          <w:sz w:val="28"/>
          <w:szCs w:val="28"/>
        </w:rPr>
        <w:t>выходные</w:t>
      </w:r>
      <w:r>
        <w:rPr>
          <w:color w:val="000000"/>
          <w:sz w:val="28"/>
          <w:szCs w:val="28"/>
        </w:rPr>
        <w:t xml:space="preserve"> у телевизора или просидеть перед компьютером, а дети будут предоставлены сами себе, то такой </w:t>
      </w:r>
      <w:r>
        <w:rPr>
          <w:rStyle w:val="StrongEmphasis"/>
          <w:b w:val="false"/>
          <w:color w:val="000000"/>
          <w:sz w:val="28"/>
          <w:szCs w:val="28"/>
        </w:rPr>
        <w:t>досуг</w:t>
      </w:r>
      <w:r>
        <w:rPr>
          <w:color w:val="000000"/>
          <w:sz w:val="28"/>
          <w:szCs w:val="28"/>
        </w:rPr>
        <w:t xml:space="preserve"> вряд ли будет способствовать полноценному отдыху и сплочению семьи. </w:t>
      </w:r>
    </w:p>
    <w:p>
      <w:pPr>
        <w:pStyle w:val="Style16"/>
        <w:spacing w:lineRule="auto" w:line="360"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Досуг</w:t>
      </w:r>
      <w:r>
        <w:rPr>
          <w:color w:val="000000"/>
          <w:sz w:val="28"/>
          <w:szCs w:val="28"/>
        </w:rPr>
        <w:t xml:space="preserve"> – это не обязательно отдых; он может представлять собой активную деятельность. Раз </w:t>
      </w:r>
      <w:r>
        <w:rPr>
          <w:rStyle w:val="StrongEmphasis"/>
          <w:b w:val="false"/>
          <w:color w:val="000000"/>
          <w:sz w:val="28"/>
          <w:szCs w:val="28"/>
        </w:rPr>
        <w:t>досуг – деятельность</w:t>
      </w:r>
      <w:r>
        <w:rPr>
          <w:color w:val="000000"/>
          <w:sz w:val="28"/>
          <w:szCs w:val="28"/>
        </w:rPr>
        <w:t xml:space="preserve">, то это означает, что он не пустое времяпровождение. Это деятельность, осуществляемая по интересам и целям, которые ставит перед собой человек. </w:t>
      </w:r>
    </w:p>
    <w:p>
      <w:pPr>
        <w:pStyle w:val="Style16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Чтобы в вашей семье </w:t>
      </w:r>
      <w:r>
        <w:rPr>
          <w:rStyle w:val="StrongEmphasis"/>
          <w:b w:val="false"/>
          <w:color w:val="000000"/>
          <w:sz w:val="28"/>
          <w:szCs w:val="28"/>
        </w:rPr>
        <w:t>досуг был интересным</w:t>
      </w:r>
      <w:r>
        <w:rPr>
          <w:color w:val="000000"/>
          <w:sz w:val="28"/>
          <w:szCs w:val="28"/>
        </w:rPr>
        <w:t>, полезным и запоминающимся, предлагаем несколько сове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совет, который можно дать родителям – больше слушать с детьми хорошую музыку, сделав это занятие семейной традицией. Если взрослые любят и часто слушают музыку, то и для ребенка постепенно станет потребность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й семье желательно иметь небольшую фонотеку (диски, аудиозаписи, видео с записью музыки для детей)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е праздни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необходимо составить программу, предусмотрев сюрпризные моменты, заранее позаботиться о подборе музыки. Это может быть маленький концерт с участием взрослых и детей, веселые игры, танцевальные импровизации под музыку, игра в домашнем оркестре, мини-спектакли, в которых разыгрываются сюжеты знакомых сказок или веселые сценки из семейной жиз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х дошкольников можно привлечь к подготовке праздника – посильной уборке и украшению комнаты, к изготовлению поздравительных открыток, сувениров и др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й теат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могут организовать кукольный театр, используя имеющиеся в доме игрушки или изготовив кукол вместе с ребенком из папье-маше, дерева, картона, ткани и т.п. Для музыкального сопровождения можно использовать магнитофонные записи, детские музыкальные инструменты или инструменты самоделки, имитирующие разные шумовые эффекты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лечения с использованием музы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е пение или пение взрослыми для ребенка, игры-забавы, музыкальные конкурсы, подвижные игры-драматизации («У медведя во бору», «Каравай»,  «Репка»); слушание музыкальных композиций, сказок, записанных на дисках, и т.п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е совместные развлечения могут сыграть большую роль в создании дружеской и творческой атмосферы, что немаловажно для укрепления семейных отношений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домашнего оркест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подойдут барабанчики, бубны, колокольчики, металлофоны и д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использовать деревянные или металлические ложки, детские погремушки, бутыл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тейшие музыкальные инструменты можно сделать вместе с ребенком из деревянных брусочков, пуговиц и ореховых скорлупок, прикрепленных  к ниткам; платковых футляров, жестяных банок и т.п. Емкости наполнить крупой, мелкими камешками, песком; жестяные коробки разного размера превратить в барабанчики. Необходимо предоставлять больше возможности самому ребенку экспериментировать с разными предметами. В качестве примера – несколько советов по созданию интересных самодельных инструментов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-бульки. Стаканчики из-под сметаны наполнить на 1/3водой. Через сделанное в крышке отверстие вставить соломку. Ребенок дует в соломку и даруется «буль-бульками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о-кастаньеты. Вдвое сложенный картон из-под лампочек. На обе внутренние стороны картона наклеить металлические крышки от бутылок. Звук извлекается путем сжатия чудо-кастаньеты в ладони ребен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ые гвоздики. В дощечку размером10/20 см. вбить полукругом или по диагонали на расстоянии 1см. друг от друга среднего размера гвозди. Металлической палочкой ребенок может провести по «ножкам» гвоздей или постучать по их шляпкам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уршики. В пластмассовые бутылки из-под шампуня любой формы и цвета насыпать крупу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ики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крышке и дне металлической банки из-под сока сделать отверстия, прикрепить бельевую резинку. Ребенок надевает «тепик» на ногу (стопу) резинкой вниз и с удовольствие бегает, прыгает, притопывает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орные колпачки. Колпачками от дезодоранта или лака дети с удовольствием отстукивают ритм любой песенки, пляск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говки и ключики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Эти предметы нанизать на тесьму в любом количестве, получаются браслетики. Дети с удовольствием танцуют с ни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омощью таких простейших инструментов можно развивать у детей чувство ритма, предлагая элементарные упражнения: отстучать палочками, брусочками свое имя или имя папы, мамы, брата и т.д.; ритм слов, например, «мА-ма, мА-мо-чка; пал-ка, па-лочка; ртим знакомых попевок: «Со-ро-ка, со0ро-ка, где бы-ла? Да-ле-ко!» и т.д; сопровождать собственное исполнение песенки или музыки, записанной на дис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работа должна проводиться с целью развития у детей интереса к музыке, закрепления полученных навыков и знаний, а также вовлечения родителей в учебный  процесс, объединения усилий семьи и детского сада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25" w:after="225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20:58:00Z</dcterms:created>
  <dc:creator>user</dc:creator>
  <dc:description/>
  <cp:keywords/>
  <dc:language>en-US</dc:language>
  <cp:lastModifiedBy>Пользователь Windows</cp:lastModifiedBy>
  <dcterms:modified xsi:type="dcterms:W3CDTF">2020-11-24T15:11:00Z</dcterms:modified>
  <cp:revision>8</cp:revision>
  <dc:subject/>
  <dc:title/>
</cp:coreProperties>
</file>