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ind w:firstLine="284"/>
        <w:jc w:val="center"/>
        <w:rPr/>
      </w:pPr>
      <w:r>
        <w:rPr>
          <w:b/>
        </w:rPr>
        <w:t>Тематический план и содержание учебной дисциплины</w:t>
      </w:r>
      <w:r>
        <w:rPr/>
        <w:t xml:space="preserve"> </w:t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  <w:t>Декоративно-прикладное искусство и народные промысл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416"/>
        <w:gridCol w:w="4809"/>
        <w:gridCol w:w="2262"/>
        <w:gridCol w:w="1940"/>
        <w:gridCol w:w="1688"/>
        <w:gridCol w:w="1590"/>
      </w:tblGrid>
      <w:tr>
        <w:trPr>
          <w:trHeight w:val="2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ы за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 зна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Тема 1.</w:t>
            </w:r>
            <w:r>
              <w:rPr>
                <w:sz w:val="20"/>
                <w:szCs w:val="20"/>
              </w:rPr>
              <w:t xml:space="preserve"> Декоративно-прикладное искусство и народные промыслы,   место в искусстве и народном творчестве.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sz w:val="20"/>
                <w:szCs w:val="20"/>
              </w:rPr>
              <w:t xml:space="preserve"> = 52СРС+106(46+8кр+52 лпз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20 + 18 +4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ведение. </w:t>
            </w:r>
            <w:r>
              <w:rPr>
                <w:b/>
                <w:sz w:val="20"/>
                <w:szCs w:val="20"/>
              </w:rPr>
              <w:t>Декоративно-прикладное искусство.</w:t>
            </w:r>
          </w:p>
          <w:p>
            <w:pPr>
              <w:pStyle w:val="Style23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, задачи и содержание дисциплины. Роль декоративно-прикладного искусства в повседневной жизни. Профессиональная терминолог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ременное состояние, достижения и перспективы развития декоративно-прикладного искус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ая роспись по эма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росписи по эмали. Художественная роспись по эмал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удожественно-технические приемы изготовления изделий  с художественной росписью по эмал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Художественная роспись тка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батика. Художественная роспись ткан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ы художественной росписи ткани. Художественно-технические приемы изготовления изделий с художественной росписью ткани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Кроссвор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ая роспись по дерев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ародных промыслов по росписи по дереву. Художественно-технические приемы изготовления изделий с художественной росписью по дереву.  Художественная резьба по дереву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Народные промыслы резьбы по дереву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общение и систематиз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ая резьба по к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орезное искусство. Художественно-технические приемы изготовления изделий с художественной росписью по кости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ая резьба по камн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резьба по камню. Основные виды резьбы по камню. Развитие камнерезного искусст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е ткачество и ковроткаче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художественного ткачеств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рия ковроткачества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Художественно-технические приемы изготовления изделий с художественным ткачеством и ковроткачеством. Художественно-технические приемы изготовления изделий. Художественное  кружевоплетение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Художественная керам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художественной керамики. История развития керамического искусства у разных народов. Художественно-технические приемы изготовления керамики. Художественное стекло. Художественно-технические приемы изготовления  художественного стекл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ктан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ый метал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возникновения художественного металла. Художественно-технические приемы изготовления  художественного металла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общение и систематиз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точ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ые изделия декоративно-прикладного искус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виды декоративно-прикладного искусства. Технологические и эстетические традиции при изготовлении современных изделий декоративно-прикладного искус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видов декоративно-прикладного искусст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зарисовок с натуры изделий декоративно-прикладного искусст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 в местный художественный (краеведческий) музей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экспозицией по истории и культуре родного кра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приемами росписи цветов в городецкой роспис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приемами росписи листьев в городецкой роспис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ирлянды в городецкой роспис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осписи коня в городецкой роспис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авного орнамента в хохломской роспи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</w:t>
            </w:r>
            <w:r>
              <w:rPr>
                <w:b/>
                <w:sz w:val="20"/>
                <w:szCs w:val="20"/>
              </w:rPr>
              <w:t>Декоративно-прикладное искусство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пределить виды </w:t>
            </w:r>
            <w:r>
              <w:rPr>
                <w:color w:val="000000"/>
                <w:sz w:val="20"/>
                <w:szCs w:val="20"/>
              </w:rPr>
              <w:t>декоративно-прикладного искусства</w:t>
            </w:r>
            <w:r>
              <w:rPr>
                <w:rFonts w:eastAsia="Calibri"/>
                <w:bCs/>
                <w:sz w:val="20"/>
                <w:szCs w:val="20"/>
              </w:rPr>
              <w:t xml:space="preserve"> по образцам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Написание рефератов на темы: </w:t>
            </w:r>
            <w:r>
              <w:rPr>
                <w:sz w:val="20"/>
                <w:szCs w:val="20"/>
              </w:rPr>
              <w:t xml:space="preserve">«Виды </w:t>
            </w:r>
            <w:r>
              <w:rPr>
                <w:color w:val="000000"/>
                <w:sz w:val="20"/>
                <w:szCs w:val="20"/>
              </w:rPr>
              <w:t>декоративно-прикладного искусства</w:t>
            </w:r>
            <w:r>
              <w:rPr>
                <w:bCs/>
                <w:sz w:val="20"/>
                <w:szCs w:val="20"/>
              </w:rPr>
              <w:t>»,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екоративно-прикладное искусство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к практической работ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контрольной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го зада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оиск информации в сети Интерне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езентац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 Народные художественные промыслы</w:t>
            </w:r>
          </w:p>
        </w:tc>
        <w:tc>
          <w:tcPr>
            <w:tcW w:w="5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16+22)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иды и жанры национального искусства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 состояние, достижения и перспективы развития  народных промыслов. Особенности ручного творческого труда.  Художественные промыслы как одна из форм народного искус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й обзор развития народного искусства. Взаимосвязь различных видов искусства. Влияние соседних культур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ый поделочный материал-солом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Художественное плете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из лоз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.  Декоративная соломка, виды изделий из солом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изделий из лозы, их технологические и художественные особенности. Ажурная лоза. История развития промысла. Изделия с различными формам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родные промыслы по ткачеству 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шив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никновение ручного узорного ткачества. Центры народного промысла узорного ткачества, производство  художественных изделий. Традиционные центры ручной узорной вышивки  и их особенности.  Вышивка - один из самых древнейших видов русского декоративного искусства. Характер орнамента его колорит. Обогащение и развитие. Центры народного искусства вышивки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Аппликация из ткани - разновидность вышивки. Национальная одежда у разных народов. Основные центры народного искусства аппликац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Народная керамика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и развитие керамического искусства в России. Классификация изделий и центры художественной керамики в России. Керамическая игрушка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Кроссвор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Центры народных художественных промыслов по художественной росписи по  металлу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 русской культуры: Жостово, Нижний Тагил, Красноярск и т. д</w:t>
            </w:r>
            <w:r>
              <w:rPr>
                <w:sz w:val="20"/>
                <w:szCs w:val="20"/>
              </w:rPr>
              <w:t>. Виды росписи, история развития промысл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общение и систематиз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4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Центры народных художественных промыслов по художественной резьбе и росписи по дерев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yle14"/>
                <w:sz w:val="20"/>
                <w:szCs w:val="20"/>
              </w:rPr>
              <w:t xml:space="preserve">Характеристика изделий </w:t>
            </w:r>
            <w:r>
              <w:rPr>
                <w:sz w:val="20"/>
                <w:szCs w:val="20"/>
              </w:rPr>
              <w:t>Архангельской, Владимирской, Нижегородской, Костромской, Вологодской областей. Центры народного искусства резьбы по дереву в Ро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ии. Абрамцево-кудринская резьба, Богородская резьба, Загорская резьба и т.д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Центры народных художественных промыслов по художественной обработке </w:t>
            </w:r>
            <w:r>
              <w:rPr>
                <w:b/>
                <w:sz w:val="20"/>
                <w:szCs w:val="20"/>
              </w:rPr>
              <w:t>металл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народного декоративно- прикладного искусства художественной обработки металла в Ро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ии.  Виды обработки металла, развитие промысла у разных народ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Народные промыслы по Папье маше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ковая миниатюра- Федоскино, Палех, Мстёра. История развития промыслов, отличительные особенности. Манеры письма лаковой миниатюр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одные центры по изготовлению изделий из меха и кожи.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художественной обработки кожи и меха как один из видов народного творчества. Изделия из меха и кожи, виды и приёмы художественных отделок. Народные обычаи, обряды, прикладное искусство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ладение приемами плетения из лоз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ладение приемами плетения из лоз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ерамической игруш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ерамической игруш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ерамической игруш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ыполнение городецкой росписи на деревянных издел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ыполнение городецкой росписи на деревянных издел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ыполнение хохломской росписи на деревянных издел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ыполнение хохломской росписи на деревянных издел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сувенира из кожи и мех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сувенира из кожи и мех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о темам: «Хохлома», «Городецкая роспись», «Жостовские подносы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готовление карнавальной маски по изготовленному слепку методом </w:t>
            </w:r>
            <w:r>
              <w:rPr>
                <w:bCs/>
                <w:sz w:val="20"/>
                <w:szCs w:val="20"/>
              </w:rPr>
              <w:t>папье-маш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дашные зарисовки и цветные наброс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сувениров из кожи и мех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пись игрушки-</w:t>
            </w:r>
            <w:r>
              <w:rPr>
                <w:bCs/>
                <w:sz w:val="20"/>
                <w:szCs w:val="20"/>
              </w:rPr>
              <w:t>сувенира в национальном сти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мпозиции с видами орнаментов Жостовской роспис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ческих приемов работы кистью основных элементов Жостовской роспис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к практической работ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контрольной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го зада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оиск информации в сети Интерне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езентац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 Традиционные народные промыслы и декоративно-прикладное  искусство реги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10+12+4)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42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народных художественных промыслов регио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бенности стиля народных художественных промыслов. Роль традиций искусства народного промысла, их современное преломление. Специфика различных видов художественных промыс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ы государственной поддержки народных художественных промыслов. Нормативные документы. Закон о художественных промыслах РФ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Художественная  резьба  и роспись по дереву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ы народного декоративно-прикладного искусства резьбы по дереву в регион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sz w:val="20"/>
                <w:szCs w:val="20"/>
              </w:rPr>
              <w:t xml:space="preserve">Виды резьбы по дереву; их характеристика, особенности и применение. </w:t>
            </w:r>
            <w:r>
              <w:rPr>
                <w:rStyle w:val="Style16"/>
                <w:sz w:val="20"/>
                <w:szCs w:val="20"/>
              </w:rPr>
              <w:t>З</w:t>
            </w:r>
            <w:r>
              <w:rPr>
                <w:rStyle w:val="Style14"/>
                <w:sz w:val="20"/>
                <w:szCs w:val="20"/>
              </w:rPr>
              <w:t xml:space="preserve">накомство с творчеством народных мастеров региона по резьбе по дереву. </w:t>
            </w:r>
            <w:r>
              <w:rPr>
                <w:rStyle w:val="Style16"/>
                <w:sz w:val="20"/>
                <w:szCs w:val="20"/>
              </w:rPr>
              <w:t>Художественная береста</w:t>
            </w:r>
            <w:r>
              <w:rPr>
                <w:rStyle w:val="Style14"/>
                <w:sz w:val="20"/>
                <w:szCs w:val="20"/>
              </w:rPr>
              <w:t xml:space="preserve">. История развития. Роспись по дереву в Бурятии. Художники и мастера по работе с берестяными изделиями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удожественная обработка  изделий из мягких материалов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итьё и вышивка. Основные виды развития шитья и вышивки. Войлочные ковры. Гобелены. Войлочные ковры «шэрдэг». Гобелены из конского волос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Кроссвор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ый металл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Style14"/>
                <w:sz w:val="20"/>
                <w:szCs w:val="20"/>
              </w:rPr>
              <w:t>История развития. Виды художественной обработки металла.</w:t>
            </w:r>
            <w:r>
              <w:rPr>
                <w:sz w:val="20"/>
                <w:szCs w:val="20"/>
              </w:rPr>
              <w:t xml:space="preserve"> Народные мастера-ювелиры Бурят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общение и систематиз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Художественное стекло и керамика Буря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стекло.  Керамика Бурятии. Художники-прикладники Бурят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народных художественных промыслов по  изделиям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рисовок художественных изделий из металл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рисовок художественных изделий из дере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приемами росписи по стекл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приемами росписи по стекл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макета ажурной резьбы по дереву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Народные промыслы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ЗУ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его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рефератов на темы: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Искусство глухой и ажурной резьбы по дереву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Искусство объёмной резьбы по дереву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Художественная береста в Бурят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Бурятские ковр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Художественное стекло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sz w:val="20"/>
                <w:szCs w:val="20"/>
              </w:rPr>
              <w:t xml:space="preserve"> = 52СРС+106(46+8кр+52 лпз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66D4"/>
      <w:u w:val="single"/>
    </w:rPr>
  </w:style>
  <w:style w:type="character" w:styleId="Addthisseparator2">
    <w:name w:val="addthis_separator2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30:00Z</dcterms:created>
  <dc:creator>BLINOV</dc:creator>
  <dc:description/>
  <cp:keywords/>
  <dc:language>en-US</dc:language>
  <cp:lastModifiedBy>9</cp:lastModifiedBy>
  <cp:lastPrinted>2016-11-03T14:36:00Z</cp:lastPrinted>
  <dcterms:modified xsi:type="dcterms:W3CDTF">2020-09-29T08:25:00Z</dcterms:modified>
  <cp:revision>6</cp:revision>
  <dc:subject/>
  <dc:title>ПРОЕКТ</dc:title>
</cp:coreProperties>
</file>