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нижение уровня агрессивности у подростков, воспитывающихся в    детском до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грессивное поведение в условиях современного общества представляет собой серьезную социальную проблему. Подростки, воспитывающиеся в условиях детского дома, подвергаются особому риску. Они практически лишены полноценного общения с близкими людьми, поэтому не имеют образцов позитивного поведения. К сожалению, по данным специалистов</w:t>
      </w:r>
      <w:r>
        <w:rPr/>
        <w:t xml:space="preserve">                   (</w:t>
      </w:r>
      <w:r>
        <w:rPr>
          <w:sz w:val="28"/>
          <w:szCs w:val="28"/>
        </w:rPr>
        <w:t>Э.Б. Абдуллин, Ю.Б. Алиев, Е.В. Гребенкин), главной проблемой у таких детей является проблема избыточной агрессивности, что во многих случаях обусловлено тяжелыми условиями жизни, как до детского дома, так и отношениями, складывающимися в детском до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зарубежной литературе тема агрессивности обсуждается очень широко. Создано большое число теоретических концепций, проводятся многочисленные экспериментальные исследования, как это показали, например,         А. Маслоу, К. Роджерс, З. Фрейд, Э. Фро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едагогике и психологии проблемой агрессии занимались: Л.И. Божович, Л.С. Выготский, П.Я. Гальперин, М.М. Кольцова, М.И. Лисина, С.Я. Рубинштейн,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XI веке интерес к проблеме снижения агрессивности не ослабел. Работы в области снижения агрессивности были продолжены многими исследователями. Например: А.А. Кириенко [7], </w:t>
        <w:tab/>
        <w:t>Л. Чжэньнин [11], О.В. Чурсинова [12],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ие аспекты данной проблемы до конца не изучены: не определены факторы, которые в большей степени влияют на уровень агрессивности подростков; недостаточно представлены в психолого-педагогической литературе технологии и методики коррекции и др. В связи с этим мы представляем свой вариант снижения агрессивности у подростков, воспитывающихся в детском доме, во внеуроч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ежде чем преступить к описанию разработанного нами комплекса занятий, уточним, что мы рассматриваем «агрессивность», опираясь на работы   Е.П. Ильина, как «…свойство личности, которое отражает склонность к агрессивному реагированию при возникновении фрустрирующей и конфликтной ситуации» [4, с.77]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ный нами эксперимент и </w:t>
      </w:r>
      <w:r>
        <w:rPr>
          <w:bCs/>
          <w:sz w:val="28"/>
          <w:szCs w:val="28"/>
        </w:rPr>
        <w:t xml:space="preserve">анализ психолого-педагогической литературы позволили нам определить особенности, которые надо учитывать при снижении уровня агрессивности в подростковом возраст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 первую очередь на подростка сказываются внутренние проблемы переходного возраста, включая в себя психогормональные процессы и завершая перестройкой «Я – концепци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о-вторых это неопределенность общественного положения в подростковом возрасте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-третьих, противоречия, которые обусловлены перестройкой механизма общественного контроля: подростковые формы контроля, основанные на соблюдении внешних общепринятых норм и послушании старшим, уже не оказывают воздействия или влияния, а взрослые методы, допускающие сознательный самоконтроль и дисциплину, еще не сложились или не окреп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же нами были выделены принципы, на основе которых был разработан комплекс занятий (принцип развития адекватной самооценки; принцип активности, принцип развития коммуникативных способностей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анный комплекс реализовывался в ходе внеурочной деятельности, которая проводилась в МБУ «Центр помощи детям, оставшимся без попечения родителей» г. Троицка и Троицкого района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bookmarkStart w:id="0" w:name="_GoBack"/>
      <w:bookmarkEnd w:id="0"/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комплекса занятий проходила в 3 этапа.</w:t>
      </w:r>
      <w:r>
        <w:rPr>
          <w:rFonts w:eastAsia="Calibri"/>
          <w:bCs/>
          <w:sz w:val="28"/>
          <w:szCs w:val="28"/>
          <w:lang w:eastAsia="en-US"/>
        </w:rPr>
        <w:t xml:space="preserve"> Занятия</w:t>
      </w:r>
      <w:r>
        <w:rPr>
          <w:rFonts w:eastAsia="Calibri"/>
          <w:sz w:val="28"/>
          <w:szCs w:val="28"/>
          <w:lang w:eastAsia="en-US"/>
        </w:rPr>
        <w:t xml:space="preserve"> были внеклассные и длились не больше 45 минут.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ый этап – </w:t>
      </w:r>
      <w:r>
        <w:rPr>
          <w:rFonts w:eastAsia="Calibri"/>
          <w:i/>
          <w:sz w:val="28"/>
          <w:szCs w:val="28"/>
          <w:lang w:eastAsia="en-US"/>
        </w:rPr>
        <w:t xml:space="preserve">информационно-диагностический, </w:t>
      </w:r>
      <w:r>
        <w:rPr>
          <w:rFonts w:eastAsia="Calibri"/>
          <w:sz w:val="28"/>
          <w:szCs w:val="28"/>
          <w:lang w:eastAsia="en-US"/>
        </w:rPr>
        <w:t xml:space="preserve">второй этап – </w:t>
      </w:r>
      <w:r>
        <w:rPr>
          <w:rFonts w:eastAsia="Calibri"/>
          <w:i/>
          <w:sz w:val="28"/>
          <w:szCs w:val="28"/>
          <w:lang w:eastAsia="en-US"/>
        </w:rPr>
        <w:t>базовый</w:t>
      </w:r>
      <w:r>
        <w:rPr>
          <w:rFonts w:eastAsia="Calibri"/>
          <w:sz w:val="28"/>
          <w:szCs w:val="28"/>
          <w:lang w:eastAsia="en-US"/>
        </w:rPr>
        <w:t xml:space="preserve">, третий этап – </w:t>
      </w:r>
      <w:r>
        <w:rPr>
          <w:rFonts w:eastAsia="Calibri"/>
          <w:i/>
          <w:sz w:val="28"/>
          <w:szCs w:val="28"/>
          <w:lang w:eastAsia="en-US"/>
        </w:rPr>
        <w:t>интегрирующий</w:t>
      </w:r>
      <w:r>
        <w:rPr>
          <w:rFonts w:eastAsia="Calibri"/>
          <w:sz w:val="28"/>
          <w:szCs w:val="28"/>
          <w:lang w:eastAsia="en-US"/>
        </w:rPr>
        <w:t xml:space="preserve">. Таким образом, комплекс занятий состояла из 19 занятий. Этапы реализовывались последовательно. 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>
          <w:rFonts w:eastAsia="Calibri"/>
          <w:color w:val="E36C0A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ю первого этапа </w:t>
      </w:r>
      <w:r>
        <w:rPr>
          <w:rFonts w:eastAsia="Calibri"/>
          <w:i/>
          <w:sz w:val="28"/>
          <w:szCs w:val="28"/>
          <w:lang w:eastAsia="en-US"/>
        </w:rPr>
        <w:t xml:space="preserve">– информационно-диагностического – </w:t>
      </w:r>
      <w:r>
        <w:rPr>
          <w:rFonts w:eastAsia="Calibri"/>
          <w:sz w:val="28"/>
          <w:szCs w:val="28"/>
          <w:lang w:eastAsia="en-US"/>
        </w:rPr>
        <w:t>являлось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крытие сущности понятия агрессия и агрессивность, проведение диагност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ервые занятия были направлены на знакомство; формирование желания взаимодействовать; установление доверительных отношений. Далее подростки были ознакомлены с информацией о феномене агрессии и агрессивном поведении; формировании и проявлении чувства гнева и агрессии.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водя диагностические мероприятия мы ориентировались не только на оценку и самооценку агрессивности как качества личности и особенностей проявления агрессии, но и на выявление тех качеств, которые оказывают наибольшее влияние на формирование агрессивности. Мы использовали такие методики, как: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осник Басса-Дарки (агрессивность) [1];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ст-опросник «Определение уровня самооценки» (С.В. Ковалёв) [6];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ст на измерение ригидности [8 с.248];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етодика: Диагностика уровня развития рефлексивности (А.В. Карпов) [5];                  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тодика «Мотивация обучения в школе» [3];</w:t>
      </w:r>
    </w:p>
    <w:p>
      <w:pPr>
        <w:pStyle w:val="Normal"/>
        <w:tabs>
          <w:tab w:val="clear" w:pos="708"/>
          <w:tab w:val="left" w:pos="41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тодика «Оценка уровня общительности» [9]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ализации первого блока применялись игровые методы, проводились дискуссии, уроки-бес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качестве примера можно привести занятие (урок-беседа) на тему «Гнев и агрессивность». Занятие было направлено на ознакомление учащихся с агрессией и агрессивным поведением; подведением подростков к пониманию того, как формируется и проявляется чувство гнева и агрессивности; объяснение подросткам, что «агрессивность» – это не всегда плох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беседы ученикам были адресованы такие вопросы, к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что такое агрессия?»; «приведите примеры агрессии»; «вы согласны, что если вовремя подавить приступ гнева, то можно снизить агрессивность?»; «можно ли управлять агрессивностью?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подбирались с учетом возрастных особенностей и позволяли учащимся выйти в рефлексивную пози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опросы были адресными, что позволяло учитывать принцип развития адекватной самооценки, а также принцип развития коммуникативных способностей.  При этом каждый из подростков имел возможность принять участие в диалоге, что предопределялось реализацией принципа актив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ю второго этапа</w:t>
      </w:r>
      <w:r>
        <w:rPr>
          <w:rFonts w:eastAsia="Calibri"/>
          <w:i/>
          <w:sz w:val="28"/>
          <w:szCs w:val="28"/>
          <w:lang w:eastAsia="en-US"/>
        </w:rPr>
        <w:t xml:space="preserve"> – базового</w:t>
      </w:r>
      <w:r>
        <w:rPr>
          <w:rFonts w:eastAsia="Calibri"/>
          <w:sz w:val="28"/>
          <w:szCs w:val="28"/>
          <w:lang w:eastAsia="en-US"/>
        </w:rPr>
        <w:t xml:space="preserve"> – являлось освоение приемов и методов самоуправления деятельностью с целью предупреждения агре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м этапе занятия были направлены 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адекватного поведения и формирование позитивных эмо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контролировать свой гнев, обучение приемлемым способам выражения агрессии и гне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е навыкам саморегуляции, развитие умения контролировать свою агрессию, формирование понимания важности управлять своим гнево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чувства уверенности в себе и ознакомление, и освоение технологиями для повышения самооценки и поддержание позитивной самооцен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реализации второго блока были использованы практико-ориентированные занятия (творческие задания и упражнения, решение проблемных ситуаций и др.), кроме того использовались и игровые методы, уроки-бес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пример, нами были проведены такие игры как: «Тайна 3-й планеты» [2]. Данная игра направленна на развитие коммуникативных способностей, а также способствует повышению уровня сплоченности, взаимопонимания и согласованности действий в группе; способствует развитию позитивной самооценки, а также содействует развитию эмпат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же были проведены игры на развитие адекватной самооценки такие как «Копилка достижений» [10], «Сочиняем сказку» [10]. Данные игры позволяют формировать самоуважение, доверие к самому себе, способствовать приобретению опыта выступления перед аудиторией, что в свою очередь эффективно влияет на повышение уверенности в себе. Так же эти игры помогает детям выразить свою индивидуальность, учит адекватным способам взаимодействия, взаимопонимания, развивает умение спокойно до конца слушать собеседника, что позволяет снизить уровень агрессивности подрост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ю третьего этапа – </w:t>
      </w:r>
      <w:r>
        <w:rPr>
          <w:rFonts w:eastAsia="Calibri"/>
          <w:i/>
          <w:sz w:val="28"/>
          <w:szCs w:val="28"/>
          <w:lang w:eastAsia="en-US"/>
        </w:rPr>
        <w:t>интегрирующего</w:t>
      </w:r>
      <w:r>
        <w:rPr>
          <w:rFonts w:eastAsia="Calibri"/>
          <w:sz w:val="28"/>
          <w:szCs w:val="28"/>
          <w:lang w:eastAsia="en-US"/>
        </w:rPr>
        <w:t xml:space="preserve"> – являлось обобщение знаний и умений в области саморегуляции деятельности, приобретенных в ходе реализации 1 и 2 этапов при выполнении проекта «Мое будущее без агрессии». На данном этапе занятия были направлены 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ов построения жизненной перспективы и прогнозирование адекватного поведения на будущ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ку темы проекта, планирование деятельности по выполнению прое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 полученного результата классу, совместное обсуждение, анализ проделанн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, дети самостоятельно делали выбор, как они будут представлять свои проекты, как эти проекты будут выгляде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представлены рисунки, некоторые дети представили презентации, так же дети показывали сценки. Ярким примером данного этапа стал проект в виде коллажа «Мое будущее без агресси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ок вырезал из газет и журналов картинки, лозунги, слова, части текста и из них на листе бумаги он составил композицию на заданную тему, т. е. то чего он ждет от себя и хочет для себя в будущем. Если в композиции чего-либо не хватало и этого не нашлось в предлагаемых журналах, то он дорисовывал и дописывал все необходимое самостоятель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проекта дети выходили в рефлексивную позицию, что позволяло подросткам обратить внимания на самого себя, в частности, на продукты собственной активности, а также на переосмысление своих действий, как на будущее, так и на настоящ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реализация комплекса занятий осуществлялась в ходе производственной практики в 2018 году, что позволило выбрать наиболее эффективные методы и приемы снижения агрессивности у подрост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ребень, Н.Ф. Психологические тесты для профессионалов/ сост.  Н.Ф. Гребень. - Минск: Современная школа, 2008. – 496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урьева, Е. В. Комплекс мероприятий, направленных на развитие коммуникативных способностей подростков. [Электронный ресурс] /         Е.В. Гурьева // </w:t>
      </w:r>
      <w:hyperlink r:id="rId2">
        <w:r>
          <w:rPr>
            <w:rStyle w:val="InternetLink"/>
            <w:sz w:val="28"/>
            <w:szCs w:val="28"/>
          </w:rPr>
          <w:t>https://doc4web.ru/pedagogika/kompleks-meropriyatiy-napravlennih-na-razvitie-kommunikativnih-s.html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льин, Е.П. «Мотивация обучения в школе» [Электронный ресурс] / Е.П. Ильиным, Н.А. Курдюкова // http://psihdocs.ru/formirovanie-interesa-k-uchebe-u-mladshih-shkolenikov-v-proces.html?page=9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льин, Е.П. Психология общения и межличностных отношений [Текст] / Е.П. Ильин. – СПб.: Питер, 2014. – 576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Карпова, А.В. Методика диагностики уровня развития рефлексивности [Электронный ресурс] // </w:t>
      </w:r>
      <w:hyperlink r:id="rId3">
        <w:r>
          <w:rPr>
            <w:rStyle w:val="InternetLink"/>
            <w:sz w:val="28"/>
            <w:szCs w:val="28"/>
          </w:rPr>
          <w:t>https://psycabi.net/testy/517-test-refleksii-metodika-diagnostiki-urovnya-razvitiya-refleksivnosti-oprosnik-karpova-a-v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валев, С.В. Тест-опросник «Определение уровня самооценки»  [Электронный ресурс] / С.В. Ковалев // weburok.com/500081/Тест-опросник-Определение-ур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ириенко, А.А. индивидуально-личностные особенности агрессивности подростков различных типов направленности личности [Электронный ресурс] / А.А. Кириенко // http://vak.ed.gov.ru/az/server/php/filer_new.php?table=att_case&amp;fld=autoref&amp;key[]=164297&amp;version=100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8"/>
          <w:szCs w:val="28"/>
        </w:rPr>
        <w:t>8. Лежнева, Н.В. Тесты для студентов психолого-педагогического направления [Текст] / Н.В. Лежнева. – Еманжелинск: Еманжелинский Дом печати, 2013. – 250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яховский, В.Ф. Методика оценки уровня общительности [Электронный ресурс] / В.Ф. Ряховский // http://www.miu.by/kaf_new/mpp/092.pdf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оветова, Е.В. Школа нового поколения. Административная работа [Текст] / Е.В. Советова. — Ростовн/Д: Феникс, 2012. — 318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Чжэньнин, Л. Индивидуально-личностные детерминанты агрессии российских и китайских студентов с разными типами гендерной идентичности [Электронный ресурс] / Л. Чжэньнин // </w:t>
      </w:r>
      <w:hyperlink r:id="rId4">
        <w:r>
          <w:rPr>
            <w:rStyle w:val="InternetLink"/>
            <w:sz w:val="28"/>
            <w:szCs w:val="28"/>
          </w:rPr>
          <w:t>http://vak.ed.gov.ru/az/server/php/filer_new.php?table=att_case&amp;fld=autoref&amp;key[]=100008778&amp;version=100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2. Чурсинова, О.В. Психологические особенности представлений подростков об агрессивном поведении в условиях телевизионного влияния [Электронный ресурс] / О.В. Чурсинова // http://vak.ed.gov.ru/az/server/php/filer_new.php?table=att_case&amp;fld=autoref&amp;key[]=165703&amp;version=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4web.ru/pedagogika/kompleks-meropriyatiy-napravlennih-na-razvitie-kommunikativnih-s.html" TargetMode="External"/><Relationship Id="rId3" Type="http://schemas.openxmlformats.org/officeDocument/2006/relationships/hyperlink" Target="https://psycabi.net/testy/517-test-refleksii-metodika-diagnostiki-urovnya-razvitiya-refleksivnosti-oprosnik-karpova-a-v" TargetMode="External"/><Relationship Id="rId4" Type="http://schemas.openxmlformats.org/officeDocument/2006/relationships/hyperlink" Target="http://vak.ed.gov.ru/az/server/php/filer_new.php?table=att_case&amp;fld=autoref&amp;key[]=100008778&amp;version=1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7:57:00Z</dcterms:created>
  <dc:creator>ASER</dc:creator>
  <dc:description/>
  <cp:keywords/>
  <dc:language>en-US</dc:language>
  <cp:lastModifiedBy>Arm</cp:lastModifiedBy>
  <cp:lastPrinted>2018-12-21T08:44:00Z</cp:lastPrinted>
  <dcterms:modified xsi:type="dcterms:W3CDTF">2020-11-24T05:15:00Z</dcterms:modified>
  <cp:revision>8</cp:revision>
  <dc:subject/>
  <dc:title/>
</cp:coreProperties>
</file>