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0" w:firstLine="426"/>
        <w:jc w:val="center"/>
        <w:rPr>
          <w:b/>
          <w:b/>
          <w:u w:val="single"/>
        </w:rPr>
      </w:pPr>
      <w:r>
        <w:rPr/>
        <w:t xml:space="preserve">Муниципальное автономное  учреждение дополнительного образования  </w:t>
      </w:r>
    </w:p>
    <w:p>
      <w:pPr>
        <w:pStyle w:val="Normal"/>
        <w:ind w:left="-426" w:right="0" w:firstLine="426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Детско-юношеский центр «Юбилейный»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а «Партерная гимнастика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й образовательной программ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32"/>
          <w:szCs w:val="32"/>
        </w:rPr>
        <w:t>«Ритмика и танец» для детей 6-7 л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втор: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уманова Елена Геннадьевна-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едагог дополнительного образования                       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ервой квалификационной категории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Нижний  Новгород,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Краткая аннотац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ческая разработка раздела «Партерная гимнастика» дополнительной образовательной программы «Ритмика и танец» для детей 6-7 лет адресована начинающим педагогам дополнительного образования по хоре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а предусматривает создание условий для приобщения педагогов дополнительного образования к танцевальному искусству и занятиям по физическому и психическому оздоровлению детей,  привития основ культуры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ка составлена на основе многолетнего опыта работы в качестве руководителя детского танцевальн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ский танцевальный коллектив «Сюрприз» работает по программе «Ритмика и танец» для детей 6-8 лет. Данная программа сочетает в себе аспекты физического и эстетического развития ребенка, что отвечает требованиям современности. Дети должны жить в мире красоты, игры, сказки, музыки, фантазии и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нятия, включенные в программу, формируют у ребенка собранность, внимание, культуру поведения и общения, умение вести себя в обществе, развивает творче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. 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настоящее время социокультурная ситуация  страны находится в состоянии кризиса. В связи с чем, остро встает вопрос эстетического развития подрастающего поколения. Вызывает тревогу и здоровье юных граждан, это связано с экологической обстановкой и с ведением детьми  малоподвижного образа жизни. На учреждение дополнительного образования ложится задача физического и психического оздоровления детей, привития основ культуры здорового образа жизни и нравственной культуры.</w:t>
      </w:r>
    </w:p>
    <w:p>
      <w:pPr>
        <w:pStyle w:val="Normal"/>
        <w:ind w:left="-567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ктуальность программы обусловлена тем, что в настоящее время, особое внимание уделяется культуре,  искусству и приобщению детей к здоровому образу жизни, к общечеловеческим ценностям. Укрепление психического и физического здоровья. Получение общего эстетического, морального и физического развития. </w:t>
      </w:r>
    </w:p>
    <w:p>
      <w:pPr>
        <w:pStyle w:val="Normal"/>
        <w:ind w:left="-567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сочетает в себе аспекты физического оздоровления и эстетического развития ребенка, что отвечает требованиям современности. </w:t>
      </w:r>
    </w:p>
    <w:p>
      <w:pPr>
        <w:pStyle w:val="Normal"/>
        <w:ind w:left="-567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цевальное искусство играет важную роль в эстетическом воспитани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ой целью методической разработки являетс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казание помощи начинающим педагогам дополнительного образования по хореографии. Так как </w:t>
      </w:r>
      <w:r>
        <w:rPr>
          <w:i/>
          <w:sz w:val="28"/>
          <w:szCs w:val="28"/>
        </w:rPr>
        <w:t xml:space="preserve">при обучении танцевальному искусству, изучению современных видов хореографии в рамках дополнительной образовательной программы учреждения у педагога не всегда хватает времени на поиск необходимой дополнительной информации, </w:t>
      </w:r>
      <w:r>
        <w:rPr>
          <w:sz w:val="28"/>
          <w:szCs w:val="28"/>
        </w:rPr>
        <w:t>поэтому методическая разработка позволяет начинающим педагогам использовать предложенную информацию раздела «Партерная гимнастика» для детей 6-7 лет дополнительной образовательной программы «Ритмика и танец» для нравственного и физического развития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щественная значимость </w:t>
      </w:r>
      <w:r>
        <w:rPr>
          <w:sz w:val="28"/>
          <w:szCs w:val="28"/>
        </w:rPr>
        <w:t xml:space="preserve">разработки состоит в том, что она поможет распространить опыт автора по сбору материала о партерной гимнастике, использованию информационной технологии, созданию презентации. Кроме того, </w:t>
      </w:r>
      <w:r>
        <w:rPr>
          <w:b/>
          <w:sz w:val="28"/>
          <w:szCs w:val="28"/>
        </w:rPr>
        <w:t>она будет способствовать</w:t>
      </w:r>
      <w:r>
        <w:rPr>
          <w:sz w:val="28"/>
          <w:szCs w:val="28"/>
        </w:rPr>
        <w:t xml:space="preserve"> развитию мотивации педагогов дополнительного образования к изучению материала о партерной гимнастике и освоению новых методов и форм работы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ю  занятий являетс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звитие твор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енциала ребёнка через приобщение к танцевальному искусству, формирование музыкально-двигательной актив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ставленная цель реализует решение следующих задач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ь у ребёнка гибкость тела, выворотность и координацию движ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формировать правильную осанк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крепить опорно-двигательный аппа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редства достижения поставленных зад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рограмма и план – конспект занятия, презентация методической разрабо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дагоги дополнительного образования получат дополнительную информацию о занятии партерной гимнастикой для детей 6-7 лет (план-конспек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чащиеся приобретут новые навыки для развития творческого потенциала: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 ориентирования в пространстве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вободно перестраиваться из линии в колонны, из колонны в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круг и т.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спределять свои силы и дыхание во время разминки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ными приемами, позволяющими полностью разогреть мышцы тела для подготовки к основной части занятия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иться хорошей выворотности суставов, развить мышцы спины, сделать её гибкой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учётом индивидуальных особенностей и природных данных каждого ребёнка, учащиеся смогут растянуть мышцы ног для выполнения любого шпагата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совет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данная работа имеет общественную значимость, то в её осуществлении должны принимать участие педагоги дополнительного образования, участники коллектива, родители учащихся. Такое сотрудничество является эффективной формой совместной, инновационной деятельности всех заинтересованных лиц, как в образовательной, так и в воспитательной деятельности ребёнка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лан-конспект занятия партерной гимнасти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рвая часть занятия (подготовительная) – </w:t>
      </w:r>
      <w:r>
        <w:rPr>
          <w:sz w:val="28"/>
          <w:szCs w:val="28"/>
        </w:rPr>
        <w:t>1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ход учащихся в танцевальный зал, желательно выстраивать детей по росту – от меньших к большим,</w:t>
      </w:r>
    </w:p>
    <w:p>
      <w:pPr>
        <w:pStyle w:val="ListParagraph"/>
        <w:ind w:left="780" w:right="0" w:hanging="0"/>
        <w:rPr>
          <w:sz w:val="28"/>
          <w:szCs w:val="28"/>
        </w:rPr>
      </w:pPr>
      <w:r>
        <w:rPr>
          <w:sz w:val="28"/>
          <w:szCs w:val="28"/>
        </w:rPr>
        <w:t>Построение  детей в несколько линий, в 2-3 колонны ( в зависимости от размеров зала и численности группы),</w:t>
      </w:r>
    </w:p>
    <w:p>
      <w:pPr>
        <w:pStyle w:val="ListParagraph"/>
        <w:ind w:left="780" w:right="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клон педагогу и концертмейстеру, - 2 мин.</w:t>
      </w:r>
    </w:p>
    <w:p>
      <w:pPr>
        <w:pStyle w:val="ListParagrap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инка по кругу (различные виды шагов, боковой галоп), - 13 мин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 шаги с носка;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 шаги на полупальцах;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 шаги на пятках;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 чередование шагов с носков на пятки;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 шаги на полупальцах, сгибая ноги в коленях назад «цапли»;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 танцевальный бег;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 марш;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 4 приставных шага вправо, влево, вправо-8 боковых галопов лицом в круг, 8 боковых галопов спиной в круг.</w:t>
      </w:r>
    </w:p>
    <w:p>
      <w:pPr>
        <w:pStyle w:val="Normal"/>
        <w:ind w:left="78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минка на середине зала – ОРУ.</w:t>
      </w:r>
    </w:p>
    <w:p>
      <w:pPr>
        <w:pStyle w:val="ListParagraph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ужинка;</w:t>
      </w:r>
    </w:p>
    <w:p>
      <w:pPr>
        <w:pStyle w:val="ListParagraph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нимание на полупальцы;</w:t>
      </w:r>
    </w:p>
    <w:p>
      <w:pPr>
        <w:pStyle w:val="ListParagraph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ужинка - полупальцы;</w:t>
      </w:r>
    </w:p>
    <w:p>
      <w:pPr>
        <w:pStyle w:val="ListParagraph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«велосипед» - поочередное отрывание пяток от пола;</w:t>
      </w:r>
    </w:p>
    <w:p>
      <w:pPr>
        <w:pStyle w:val="ListParagraph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ог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и – пружинка;</w:t>
      </w:r>
    </w:p>
    <w:p>
      <w:pPr>
        <w:pStyle w:val="ListParagraph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нимание на полупальцы;</w:t>
      </w:r>
    </w:p>
    <w:p>
      <w:pPr>
        <w:pStyle w:val="ListParagraph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ужинка – полупальцы;</w:t>
      </w:r>
    </w:p>
    <w:p>
      <w:pPr>
        <w:pStyle w:val="ListParagraph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«велосипед» - поочередное отрывание пяток от пола;</w:t>
      </w:r>
    </w:p>
    <w:p>
      <w:pPr>
        <w:pStyle w:val="ListParagraph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клон головы вперед, назад;</w:t>
      </w:r>
    </w:p>
    <w:p>
      <w:pPr>
        <w:pStyle w:val="ListParagraph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клон головы вправо, влево;</w:t>
      </w:r>
    </w:p>
    <w:p>
      <w:pPr>
        <w:pStyle w:val="ListParagraph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ворот головы вправо, вле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нимание правого и левого плеч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нимание правого и левого плечей – одноврем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нимание правого и левого плечей – поочеред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вращение кистями рук к себе через стороны на 1,2,3 вверх на 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хлопок над головой и обратно вращение кистями рук от себя через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ороны на 1,2,3 вниз на 4 хлопок руками по бедр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клоны вправо и влево (голова в сторону – взгляд за спин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клоны вправо и влево – подря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клоны корпуса впер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торая  часть занятия (основная) – </w:t>
      </w:r>
      <w:r>
        <w:rPr>
          <w:sz w:val="28"/>
          <w:szCs w:val="28"/>
        </w:rPr>
        <w:t>27 мин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артерная гимнастика (упражнение на ориентировку в пространстве;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роения, перестроения,  - 3 мин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я для развития стопы, её  выворотности и укрепление голеностопного суставов, - 1,5 мин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.п. сидя на полу, ноги вместе, упор ладонями назад, спина прямая,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ечи опущены вниз; сокращение и вытягивание стопы -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временно и поочередно, круговые движения стопами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я для развития выворотности и подвижности тазобедренного сустава, - 1,5 мин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.п. сидя на полу, поза «Лягушки» колени развернуть в стороны,  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опы  соединены вместе, упор ладонями назад, спина прямая, плечи 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ущены вниз, голова смотрит прямо перед собой, подбородок   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под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я для развития мышц спины, бедер и развитие гибкости тела, - 1,5 мин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.п. сидя на полу , ноги вместе, носки вытянуты вперед (наклоны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пуса вперед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е для развития шага, -1,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и.п. сидя на полу, ноги раскрыты в стороны ( наклоны поочередно к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авой и левой ног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е  для укрепления мышц живота, - 1,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.п. лежа на спине, поза «Велосипед»,  работа ног и сто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е для развития выворотности и подвижности тазобедренного суставов,  - 1,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и.п. лежа на животе, поза «Лягушка», колени раскрыты в сторо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опы соединены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е для укрепления мышц спины, рук, шеи и развитие гибкости тела, - 1,5 мин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.п. лежа на животе, ноги вместе, носки вытянуты, руки открыты в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ороны (поочередно – подъем корпуса вверх,  ноги на полу, тянемся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верх; руки на полу, подъем вытянутых ног)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е для укрепления мышц спины, рук, шеи и развитие гибкости тела, - 1,5 мин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.п. лежа на полу, поза «Кольцо», упор ладонями перед собой,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ени в стороны, носками ног прогнувшись, достать до головы,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делав «кольцо»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е, способствующее улучшению кровообращения, отдыху ног и всего тела – 1,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и.п. стоя на коленях, сесть на стопы ног, наклониться вперед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тянутыми, расслабленными руками – поза «Младен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ыжк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 – 1,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ыжки на месте с вытянутыми носкам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ыжки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и – 1,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ыжки с отрыванием ног в стороны и закрыванием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рш на месте – 1,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марш на месте с руками, колени вверх, носк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ражнение на дыхание – 1,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высоко подняться на полупальцы, руки через стороны вверх – вдо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уститься с наклоном вниз –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ые моменты– 1,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гимнастические ков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ление музыкально - ритмического материала в игре на внимание – 3 мин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а на внимание  «Превращение» (исполнение по кругу, когда педагог сделает  хлопок  в ладоши один раз – дети должны остановиться в позе «Аиста», два – в  позе «Лягушки», три – возобновляется ходьба по кру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ListParagrap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ретья  часть занятия (заключительная) – </w:t>
      </w:r>
      <w:r>
        <w:rPr>
          <w:sz w:val="28"/>
          <w:szCs w:val="28"/>
        </w:rPr>
        <w:t>3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ое построение для выхода из з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указать на ошибки при выполнении  упражнений партерно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имнастики, отметить положительные качеств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клон педагогу и концертмейсте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ход из танцевального зала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52:00Z</dcterms:created>
  <dc:creator>Наталья</dc:creator>
  <dc:description/>
  <dc:language>en-US</dc:language>
  <cp:lastModifiedBy>user</cp:lastModifiedBy>
  <dcterms:modified xsi:type="dcterms:W3CDTF">2020-04-15T05:2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