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школа №3» г. Нижневартовска ХМАО-Юг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НИТОРИНГ ПРЕДМЕТНОЙ ОБЛАСТ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ФИЗИЧЕСКАЯ КУЛЬТУР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eastAsia="Cambri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высшей квалификационной категории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сонова Алексей Геннадьевич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г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едеральная целевая программа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в российской федерации на 2016-2020 годы» ставит следующие задачи перед каждой школой, перед каждым  педагогом  физической культур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NewRomanPS-BoldMT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 xml:space="preserve">распространение стандартов здорового образа жизни,  </w:t>
      </w:r>
      <w:r>
        <w:rPr>
          <w:rFonts w:eastAsia="TimesNewRomanPS-BoldMT;Arial Unicode MS" w:cs="Times New Roman" w:ascii="Times New Roman" w:hAnsi="Times New Roman"/>
          <w:sz w:val="28"/>
          <w:szCs w:val="28"/>
        </w:rPr>
        <w:t xml:space="preserve"> внедрение и закрепление в жизни общества физической культуры и спорта, формирование привычки и тяги населения к здоровому образу жизни через заняти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NewRomanPS-BoldMT;Arial Unicode MS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занятий физической культурой и массовым спортом с применением наиболее эффективных проектных решений и методических подходов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атериально-технической базы спорта высших достижений с учетом необходимости подготовки спортсменов, в том числе по видам спорта, не включенным в программы Олимпийских и Паралимпийских игр, а также в различных природно-климатических зонах и соответствующего научного сопровождения тренировочных процессов;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подготовки и совершенствования отраслевых кадров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здание условий для формирования, подготовки и сохранения спортивного резерва, начиная с    этапа детско-юношеского спорта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ое общеобразовательное учреждение и методические объединение разрабатывают свои требования к критериям и правилам проведения мониторинга учебной и внеучебной деятельности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образом педагогам  включиться в данную деятельность?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чно, через  внеурочную   и  урочную деятельность.  Огромна роль мотивации -  </w:t>
      </w:r>
      <w:r>
        <w:rPr>
          <w:rFonts w:cs="Times New Roman" w:ascii="Times New Roman" w:hAnsi="Times New Roman"/>
          <w:b/>
          <w:sz w:val="28"/>
          <w:szCs w:val="28"/>
        </w:rPr>
        <w:t>зачем человеку быть здоровым?  Как педагогу привить любовь, потребность  к занятиям физической  культурой  у  каждого ученика?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ким  же  путем идти педагогу? В урочной деятельности – мониторинговые исследования, один из путей.</w:t>
      </w:r>
      <w:r>
        <w:rPr>
          <w:rFonts w:cs="Times New Roman" w:ascii="Times New Roman" w:hAnsi="Times New Roman"/>
          <w:bCs/>
          <w:i/>
          <w:color w:val="202124"/>
          <w:sz w:val="28"/>
          <w:szCs w:val="28"/>
          <w:shd w:fill="FFFFFF" w:val="clear"/>
        </w:rPr>
        <w:t xml:space="preserve">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02124"/>
          <w:sz w:val="28"/>
          <w:szCs w:val="28"/>
          <w:shd w:fill="FFFFFF" w:val="clear"/>
        </w:rPr>
        <w:t>Педагогический мониторинг</w:t>
      </w:r>
      <w:r>
        <w:rPr>
          <w:rFonts w:cs="Times New Roman" w:ascii="Times New Roman" w:hAnsi="Times New Roman"/>
          <w:color w:val="202124"/>
          <w:sz w:val="28"/>
          <w:szCs w:val="28"/>
          <w:shd w:fill="FFFFFF" w:val="clear"/>
        </w:rPr>
        <w:t> — </w:t>
      </w:r>
      <w:r>
        <w:rPr>
          <w:rFonts w:cs="Times New Roman" w:ascii="Times New Roman" w:hAnsi="Times New Roman"/>
          <w:bCs/>
          <w:color w:val="202124"/>
          <w:sz w:val="28"/>
          <w:szCs w:val="28"/>
          <w:shd w:fill="FFFFFF" w:val="clear"/>
        </w:rPr>
        <w:t>это мониторинг</w:t>
      </w:r>
      <w:r>
        <w:rPr>
          <w:rFonts w:cs="Times New Roman" w:ascii="Times New Roman" w:hAnsi="Times New Roman"/>
          <w:color w:val="202124"/>
          <w:sz w:val="28"/>
          <w:szCs w:val="28"/>
          <w:shd w:fill="FFFFFF" w:val="clear"/>
        </w:rPr>
        <w:t> качества образовательного процесса, обеспечивающий непрерывное слежение за его содержанием, прогнозирование его развития и приобретения нового опыта — форма организации, сбора, обработки, хранение и распространения информации о процессе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задач мониторинга является выделение и видение тех показателей, способных охарактеризовать образовательное учреждение и процесс, увидеть взаимосвязь мониторинга с функциями педагогического контроля и педагогического анализа, которые являются его методологическими корнями. Представляется  целесообразным  использовать единые показатели и критерии, параметры их оценивания, которые будут сопоставимы и определяемыми во всех образовательных  учреждениях  России.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й работе представлена часть мониторинга и его анализ, который проводится по предметной области «Физическая культура» в МБОУ  СШ№3 </w:t>
      </w:r>
    </w:p>
    <w:p>
      <w:pPr>
        <w:pStyle w:val="Default"/>
        <w:jc w:val="both"/>
        <w:rPr>
          <w:rFonts w:ascii="Times New Roman" w:hAnsi="Times New Roman" w:eastAsia="TimesNewRomanPS-BoldMT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ижневартовска.</w:t>
      </w:r>
    </w:p>
    <w:p>
      <w:pPr>
        <w:pStyle w:val="Default"/>
        <w:jc w:val="both"/>
        <w:rPr>
          <w:rFonts w:ascii="Times New Roman" w:hAnsi="Times New Roman" w:eastAsia="TimesNewRomanPS-BoldMT;Arial Unicode MS" w:cs="Times New Roman"/>
          <w:sz w:val="28"/>
          <w:szCs w:val="28"/>
        </w:rPr>
      </w:pPr>
      <w:r>
        <w:rPr>
          <w:rFonts w:eastAsia="TimesNewRomanPS-BoldMT;Arial Unicode MS"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иторинг физической подготовленности и соревновательной активности учащихся МБОУ  СШ №3  г.  Нижневартовска</w:t>
      </w:r>
    </w:p>
    <w:p>
      <w:pPr>
        <w:pStyle w:val="Default"/>
        <w:jc w:val="center"/>
        <w:rPr>
          <w:sz w:val="28"/>
          <w:szCs w:val="28"/>
        </w:rPr>
      </w:pPr>
      <w:r>
        <w:rPr>
          <w:rFonts w:eastAsia="Cambria"/>
          <w:b/>
          <w:bCs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ледние 10-12 лет наметился высокий рост спортивных результатов, причем не только в игровых видах спорта, но и во всех спортивных дисциплинах, включая летние и зимние виды спорта. Существенные сдвиги в результатах произошли за счет изменения системы и методов подготовки, увеличения времени, отведенного на физическую подготовку спортсменов; развития нервно-мышечной координации (ловкости), включения в тренировочный процесс большого количества эффективных вспомогательных средст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ым фактором в физической и технической подготовке является развитие нервно-мышечной координации посредством постепенного включения сложно-координированных упражнен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е возможности определяются физическими, спортивно-техническими и тактическими способностями, а также специальными знаниями и опытом спортсмена. На современном этапе развития теории физического воспитания различают пять основных физических качеств: быстрота, сила, выносливость, ловкость и гибкость. Эти физические качества имеют свои психологические характеристики: быстрота – это способность человека совершать двигательные действия в минимальный для данных условий отрезок време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ьмем  для мониторинга характеристики   двигательных  качеств человека как   быстрота, сила, гибкость, вынослив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: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азвитие   двигательных  качеств   челове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быстроты у мальчиков осуществлялась с помощью теста – бег 30 м. Показатель качества быстроты в 5 классе составил 5,63 ±0,10 с., в 6 классе 5,42±0,13с., что соответствует высокому уровню. В 7 классе 5,33±0,17 с., в 8 классе 4,99±0,12 с., в 9 класс 4,94±0,15с., что соответствует среднему уровню подготовленности учащихся. Сенситивный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результатов бега на 30 метров у мальчиков 5-9 класса. Оценка быстроты у девочек осуществлялась с помощью теста – бег 30 м. Показатель качества быстроты у девочек 5 класса составил 5,91±0,09 с., 6 класса 5,77±0,12 с., что соответствует высокому уровню. В 7 классе 5,80±0,12 с., что соответствует низкому уровню. В 8 классе 5,37±0,12 с., в 9 классе 5,32±0,07 с., что соответствует среднему уровню подготовленности учащихс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классах  5-9 кл. ( параллели, на которых веду уроки) обучается  352  ученика. Из них: к основной медицинской группе здоровья относятся 212 учащихся; к подготовительной медицинской группе здоровья относятся 132 учащихся; к специальной медицинской группе здоровья относятся 6 учащихся; освобождены от занятий физической культурой 2 учащих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физических качеств, находящихся на низком уровне физической подготовленности. 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422"/>
        <w:gridCol w:w="1431"/>
        <w:gridCol w:w="1444"/>
        <w:gridCol w:w="1548"/>
        <w:gridCol w:w="1474"/>
        <w:gridCol w:w="1404"/>
      </w:tblGrid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измерения</w:t>
            </w:r>
          </w:p>
        </w:tc>
        <w:tc>
          <w:tcPr>
            <w:tcW w:w="8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ие качества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т а (бег 30м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. сила (прыжок в длину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 (девочк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 (мальчики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кость (наклон туловищ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ос. (бег 1000м)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8г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20г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%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равнению с сентябрем 2018 года в данной возрастной группе произошло улучшение всех результатов по кондиционным качествам: быстрота на 6,4%; скоростная сила на 8,1%; сила у девочек на 2%; Сила у мальчиков на 2.8%; выносливость на 7,2%; гибкость на 6%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едней школе мы продолжаем работу по мотивации учащихся на самостоятельную деятельность в области физической культуры и спорта. Продолжаем отслеживать склонности одаренных детей и передаем их опытным тренерам по различным видам спорта. Ведется большая внеклассная работа. Увеличивается количество школьников, принимавших участие в школьном и городском этапе Всероссийской Олимпиады школьник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много детей в этом учебном году принимают участие в Президентских спортивных играх и состязаниях. На уроках физической культуры в различных разделах программы включаются упражнения на развитие силы как у мальчиков, так и у девочек. В качестве дополнительных часов, для желающих, предложены часы плавания. Вся эта работа способствует повышению физической подготовленности учащихся и достойному выступлению в городской  Спартакиаде. Учащиеся средней школы в 2018-2019 учебном году стали победителями Спартакиад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и, применяемые в обучении в средней школ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могают оптимизировать процесс обучения, применяя технологии группового обучения − использование малых групп (3-7 человек) в образовательном процессе; -в учебно-воспитательный процесс школы все глубже внедряются информационные технологи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хнология дифференцированной модели личностно-ориентированного образов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технология позволяет ученику и учителю воздействовать друг на друга, учитывая личностный потенциал каждого. Одновременно они влияют и на социальный заказ. Совместная деятельность ученика и учителя на всех этапах развития личности в перспективе должна перерасти в новую модель, где ученик сам ставит цели, определяет условия и планирует свою деятельность, преодолевает возникшие трудности, самооценивает и самоконтролирует ход свое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технология психологической модели личностно-ориентированного образования. Использую в своей работе компьютерные презентации в качестве средства наглядности, что позволяет учителю значительно повысить интерес школьников к уроку. Компьютер очень удобен как средство для определения уровня знаний и контроля усвоения учебного материала на теоретических уроках по физической культу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10-11 классах   ( параллели, на которых веду уроки) обучается    88 учащихся. Из них: к основной медицинской группе здоровья относятся 46 учащихся; к подготовительной медицинской группе здоровья относятся 42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физических качеств, находящихся на низком уровне физической подготовленности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422"/>
        <w:gridCol w:w="1431"/>
        <w:gridCol w:w="1444"/>
        <w:gridCol w:w="1548"/>
        <w:gridCol w:w="1474"/>
        <w:gridCol w:w="1404"/>
      </w:tblGrid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измерения</w:t>
            </w:r>
          </w:p>
        </w:tc>
        <w:tc>
          <w:tcPr>
            <w:tcW w:w="8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ие качества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т а (бег 30м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. сила (прыжок в длину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 (девочк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 (мальчики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кость (наклон туловищ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ос. (бег 1000м)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2018г.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,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3,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,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20г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,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,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,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,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о сравнению с сентябрем 2018г. произошло улучшение показателей:  скоростная сила на 4,6%;   быстрота на 3,6%;  сила у мальчиков на 11,7%;  гибкость на 3,1%;  выносливость на 9%. На уроках физической культуры применяется разделение учащихся не по половому признаку, а по медицинским группам здоровья. Учащиеся подготовительной группы здоровья в заключительной части урока выполняют упражнения для коррекции отклонений в состоянии здоровья. Мы создали картотеку физических упражнений по всем физическим качествам. Этой картотекой учащиеся могут пользоваться на переменах, подбирая конкретно упражнения для самостоятельной работы дома, на переменах. Ребята обсуждают с учителями физической культуры дозирование нагрузки. В результате чего у детей появляется мотивация к самостоятельным занятиям физической культурой для улучшения своего личного результата по конкретным физическим качествам и развития отстающих физических показателей. Показатели развития физических качеств вносятся в «Паспорт физической подготовленности учащихся»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езидентские состязания» в системе физического воспитания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тяжении 10 лет определение уровня физической подготовленности проходит по тестовым испытаниям предложенных в «Президентских состязаниях», что позволяет проводить мониторинг физической подготовленности учащихся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 соревнований «Президентские состязания» входят в ежегодную Спартакиаду  школы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ка оценивания результатов и подведения итогов тестовых испытаний «Президентских состязаний»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кой учебной деятельности учителя физической культуры является: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</w:t>
      </w:r>
      <w:r>
        <w:rPr>
          <w:rFonts w:cs="Times New Roman" w:ascii="Times New Roman" w:hAnsi="Times New Roman"/>
          <w:sz w:val="28"/>
          <w:szCs w:val="28"/>
        </w:rPr>
        <w:t xml:space="preserve">работа с большим количеством результатов и оценок учащихся в различных тестах и контрольных упражнениях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</w:t>
      </w:r>
      <w:r>
        <w:rPr>
          <w:rFonts w:cs="Times New Roman" w:ascii="Times New Roman" w:hAnsi="Times New Roman"/>
          <w:sz w:val="28"/>
          <w:szCs w:val="28"/>
        </w:rPr>
        <w:t xml:space="preserve">постоянный контроль за развитием физической подготовленности школьников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</w:t>
      </w:r>
      <w:r>
        <w:rPr>
          <w:rFonts w:cs="Times New Roman" w:ascii="Times New Roman" w:hAnsi="Times New Roman"/>
          <w:sz w:val="28"/>
          <w:szCs w:val="28"/>
        </w:rPr>
        <w:t xml:space="preserve">проведением большого количества внеклассных мероприятий и участия в городских соревнованиях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</w:t>
      </w:r>
      <w:r>
        <w:rPr>
          <w:rFonts w:cs="Times New Roman" w:ascii="Times New Roman" w:hAnsi="Times New Roman"/>
          <w:sz w:val="28"/>
          <w:szCs w:val="28"/>
        </w:rPr>
        <w:t xml:space="preserve">работы в спортивных секциях и т.д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этим, контроль и диагностика учебной деятельности должны быть предельно простыми в исполнении и максимально информативными.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ля контроля за уровнем качества физической подготовленности учащихся разработана методика, которая позволяет: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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оступной и общепринятой в педагогической практике форме представить результаты тестовых испытаний «Президентских состязаний»;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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о сократить время на обработку результатов тестирования;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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явить «качественный» и «количественный» показатель «Президентских состязаний», провести их сравнительный анализ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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ывать при подведении итогов состязаний не только уровень физической подготовленности школьников, но и соревновательной активности, тем самым влиять на формирование сплоченности класса, взаимопомощи и взаимоконтроля, ответственности за результаты классного коллектива;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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ить за динамикой уровня качества тестовых испытаний и своевременно корректировать работу над его повышением;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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являть возрастные изменения динамики физической подготовленности;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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поставлять и анализировать результаты как одного класса, так и параллели, лицея в целом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ограмма состязаний состоит из следующих тестовых испытаний: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ыжок в длину с места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однимание туловища из положения лежа в сед за 30 сек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клон вперед из положения сидя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Подтягивание на перекладине (юноши), подтягивание в полувисе (девушки)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6-и минутный бег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Бег 30 метров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Результат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022"/>
        <w:gridCol w:w="616"/>
        <w:gridCol w:w="516"/>
        <w:gridCol w:w="115"/>
        <w:gridCol w:w="776"/>
        <w:gridCol w:w="887"/>
        <w:gridCol w:w="590"/>
        <w:gridCol w:w="493"/>
        <w:gridCol w:w="931"/>
        <w:gridCol w:w="854"/>
        <w:gridCol w:w="72"/>
        <w:gridCol w:w="332"/>
        <w:gridCol w:w="923"/>
        <w:gridCol w:w="1560"/>
      </w:tblGrid>
      <w:tr>
        <w:trPr>
          <w:trHeight w:val="240" w:hRule="atLeast"/>
        </w:trPr>
        <w:tc>
          <w:tcPr>
            <w:tcW w:w="275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Й     ПРОТОКОЛ</w:t>
            </w:r>
          </w:p>
        </w:tc>
        <w:tc>
          <w:tcPr>
            <w:tcW w:w="2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86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 (муниципального) этапа Всероссийских спортивных соревнований школьников "Президентские состязания"</w:t>
            </w:r>
          </w:p>
        </w:tc>
        <w:tc>
          <w:tcPr>
            <w:tcW w:w="1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53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и обучающихся 7-х классов г.  __________  2019-2020 году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анда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(№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г 1000 м.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г 60 м.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тяг-е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жим-е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ловищ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ыжок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клон</w:t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-ды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БОУ "СШ № 42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5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</w:t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БОУ "СШ № 8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8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</w:t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БОУ "СШ № 3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8</w:t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БОУ "СШ № 5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2</w:t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БОУ "СШ № 12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БОУ "СШ № 2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</w:t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БОУ "Лицей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</w:t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БОУ "Лицей 2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</w:t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БОУ "СШ № 34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9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</w:t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БОУ "СШ № 32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</w:t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БОУ "СШ № 25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</w:t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БОУ "СШ № 1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БОУ "СШ № 22"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з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ование педагогической деятельности по результатам мониторинга 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-2021 год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целью сохранения и улучшения достигнутых результатов необходимо: 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ждом уроке, а также на переменах, больше применять упражнения на развитие силы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асто болеющих детей, на время освобождения после болезни, выводить для работы в специальные медицинские группы; 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леживать динамику результатов учащихся с низким уровнем физической подготовленности, так как для некоторых детей одержать победу над собой – это уже большой прогресс;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одолжать работу с учащимися начальной школы по организации подвижных перемен; 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направленно вести работу с учащимися на переменах для подбора физических упражнений на различные группы мышц из картотеки физических упражнений с целью индивидуальной, самостоятельной работы;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повышению мотивации учащихся старшей школы к занятиям по физической культуре и пропаганде здорового образа жизни. С целью развития физической культуры и спорта в МБОУ «СШ №3» определены дополнительные направления деятельности: 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хранение и дальнейшее развитие дополнительного образования на бесплатной основе. 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ррекция здоровья школьников, имеющих патологию опорно-двигательного аппарата – направление адаптивной физической культуры. 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вершенствование механизмов организации и проведения спортивно-массовых мероприятий среди школьников, детей дошкольного возраста, направленных на укрепление здоровья и физического развития. 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влечение к занятиям физической культурой и спортом максимально возможное количество учащихся города.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«Президентские состязания», ГТО)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ганизация и проведение соревнований по видам спорта с учащимися школы. 6. Участие в работе городского ресурсного центра по данному направлению.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Организация и проведение Муниципальных этапов олимпиады по физической культуре среди общеобразовательных учреждений города 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одолжить работу по обеспечению необходимым спортивным оборудованием и спортинвентарѐм отделения по видам спорта. 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должить работу по внедрению ФГОС ООО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3:22:00Z</dcterms:created>
  <dc:creator>sabanova_na</dc:creator>
  <dc:description/>
  <dc:language>en-US</dc:language>
  <cp:lastModifiedBy>Larisa</cp:lastModifiedBy>
  <dcterms:modified xsi:type="dcterms:W3CDTF">2020-11-24T03:22:00Z</dcterms:modified>
  <cp:revision>2</cp:revision>
  <dc:subject/>
  <dc:title/>
</cp:coreProperties>
</file>