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-567" w:firstLine="567"/>
        <w:jc w:val="center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8"/>
          <w:szCs w:val="28"/>
          <w:lang w:eastAsia="ru-RU"/>
        </w:rPr>
        <w:t xml:space="preserve">Дидактическое пособие по ПДД 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8"/>
          <w:szCs w:val="28"/>
          <w:lang w:eastAsia="ru-RU"/>
        </w:rPr>
        <w:t>Школа безопасности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center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8"/>
          <w:szCs w:val="28"/>
          <w:lang w:eastAsia="ru-RU"/>
        </w:rPr>
        <w:t>для детей среднего возраста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2835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226945" cy="2682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68287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Open Sans;Times New Roman" w:ascii="Open Sans;Times New Roman" w:hAnsi="Open Sans;Times New Roman"/>
          <w:color w:val="000000"/>
          <w:sz w:val="28"/>
          <w:szCs w:val="28"/>
          <w:lang w:eastAsia="ru-RU"/>
        </w:rPr>
        <w:t>Автор работы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8"/>
          <w:szCs w:val="28"/>
          <w:lang w:eastAsia="ru-RU"/>
        </w:rPr>
        <w:t>Шаповалова Татьяна Анатольевна воспитатель МАДОУ ДСКН № 1 г. Сосновоборска Красноярский кра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обучения детей дошкольного возраста основам безопасности в наше время не вызывает сомнений. ДТП с участием дошкольников во многом связаны с их возрастными и психофизиологическими особенностями. Такими как, неспособность правильно оценить обстановку, быстрое образование условных рефлексов и быстрое их исчезновение, потребность в движении, которая преобладает над осторожностью, переоценка своих возможностей, специфичность реакции на приближающийся автомобиль, стремление подражать взрослым, зачастую пренебрегающими требованиям правил дорожного движения.  </w:t>
      </w:r>
    </w:p>
    <w:p>
      <w:pPr>
        <w:pStyle w:val="Style16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 xml:space="preserve">Мы с вами часто наблюдаем картину на дороге, ребенок, зная правила, останавливает взрослых и стремится их выполнить. Поэтому очень важно как можно раньше обучать детей  Правилам  дорожного движения. </w:t>
      </w:r>
    </w:p>
    <w:p>
      <w:pPr>
        <w:pStyle w:val="Style16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 xml:space="preserve">Главная задача педагогов и родителей – доступно разъяснить правила ребенку и опасности, поджидающие его при несоблюдении правил. </w:t>
      </w:r>
    </w:p>
    <w:p>
      <w:pPr>
        <w:pStyle w:val="Style16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озволяет сформировать у детей систему знаний, осознанных навыков безопасного участия в дорожном движении, и как следствие – снижение дорожно-транспортных происшествий с участием детей.</w:t>
      </w:r>
    </w:p>
    <w:p>
      <w:pPr>
        <w:pStyle w:val="Style16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вам сейчас представлю пособие, разработанное мною, которое позволяет решить данную задачу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нотация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ое пособие  по ПДД «Школа безопасности» представляет собой картонную коробку с крышкой. На полях коробки имеются различные фигурные кармашки, карточки, папки, книжка, конверты, в которых собрана информация и задания по теме; макет городка, детали на липучках, дорожные знаки, игрушечные автомобили и фигурки.</w:t>
      </w:r>
    </w:p>
    <w:p>
      <w:pPr>
        <w:pStyle w:val="Normal"/>
        <w:shd w:fill="FFFFFF" w:val="clear"/>
        <w:spacing w:lineRule="auto" w:line="36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837180" cy="3517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51726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12085" cy="35204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352044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дактическое пособие по ПДД «Школа безопасности» предназначено для детей дошкольного возраста. Его  можно использовать в играх детей с младшего до старшего дошкольного возраста, добавляя и усложняя материал, и   привлекая детей вместе со взрослыми участвовать в сборе и создании материала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е пособие является средством развивающего обучения детей дошкольного возраста. Помогает формировать систему знаний, умений  и навыков детей по ПДД, способствует психологической подготовке детей к нахождению безопасных решений при возникновении различного рода опасных ситуаций на дороге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ние представлений, умений и навыков у детей дошкольного возраста по правилам дорожного движ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Расширять представления детей о правилах дорожного движения, строении улицы и дорожных знаках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Развивать умение предвидеть опасное событие, уметь по возможности избегать его, а при необходимости принимать безопасное решение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Развивать осторожность, внимательность, самостоятельность, ответственность и осмотрительность на дороге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Стимулировать познавательную активность, способствовать развитию коммуникативных навыков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Воспитывать чувство ответственности, личной безопасности и самосохранения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ы знания детей о ПДД и навыки их применения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бенок самостоятельно находит безопасные решения при возникновении различного рода опасных ситуаций на дороге;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развито чувство ответственности, личной безопасности и самосохранения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бенок по желанию может организовать игровую ситуаци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зучаемой теме и лучше понять и запомнить материал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сформирована познавательная активность, развиты коммуникативные навыки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обие отвечает требованиям ФГОС ДО к пространственной предметно-развивающей среде и обеспечивает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возможность учитывать индивидуальные способности детей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дания разной сложност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нообразие игровых заданий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интегрирование разных видов детской деятельност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ечевую, познавательную, игровую, физическую, коммуникативную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учить простому способу запоминания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ъединить группу детей для увлекательного и полезного занятия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компактное хранени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ольшое количество разных игр и заданий в одной коробк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ариативность использования заданий (возможность добавлять новые задания 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кармаш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апки)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с пособием отвечает основным направлениям организации партнёрской деятельности взрослого с детьми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ключенность воспитателя в деятельность наравне с детьми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добровольное присоединение дошкольников к деятельност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ез психического и дисциплинарного принужд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свободное общение и перемещение детей во время деятельност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 соответствии организации рабочего пространст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открытый временной конец деятельност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ждый работает в своем темп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особии собраны материалы по ПДД для развивающих занятий с детьми дошкольного возраста. В него входи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ющих заданий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нешних сторонах куба находя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дорожного движения в картинках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298700" cy="27019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70192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174875" cy="269684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69684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рт «Лабиринты»</w:t>
      </w:r>
    </w:p>
    <w:p>
      <w:pPr>
        <w:pStyle w:val="Normal"/>
        <w:shd w:fill="FFFFFF" w:val="clear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301875" cy="28829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88290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280410" cy="287972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87972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Игра «Противоположности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301875" cy="288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88290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362960" cy="290004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90004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Конверт «Дорожные знаки», игра «Собери дорожный знак»</w:t>
      </w:r>
    </w:p>
    <w:p>
      <w:pPr>
        <w:pStyle w:val="Normal"/>
        <w:shd w:fill="FFFFFF" w:val="clear"/>
        <w:spacing w:lineRule="auto" w:line="360" w:before="0" w:after="0"/>
        <w:ind w:left="-567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154555" cy="287591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87591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175510" cy="290385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90385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Конверт  «Чистоговорки»</w:t>
      </w:r>
    </w:p>
    <w:p>
      <w:pPr>
        <w:pStyle w:val="Normal"/>
        <w:shd w:fill="FFFFFF" w:val="clear"/>
        <w:spacing w:lineRule="auto" w:line="360" w:before="0" w:after="0"/>
        <w:ind w:left="-567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281555" cy="303657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036570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290570" cy="301434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301434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Составь рассказ (по мнемотаблице)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281555" cy="303657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036570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120390" cy="303784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303784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маем крышку - в ней находится 7)Игра-путешествие «Мы едем, едем, едем»» (настольная игра с костями и фишками-машинками)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48560" cy="326771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6771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44115" cy="32600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326009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е №1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Геометрическая мозаика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51735" cy="325691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25691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44115" cy="325691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325691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е № 2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Игра«Четвертый лишний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48560" cy="325818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5818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50465" cy="325564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25564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 Конверт «Загадки и стихи по ПДД»(в картинках)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48560" cy="3258185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5818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32685" cy="324485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2448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Книжка «Поучительные сказки по ПДД для детей дошкольного возраста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48560" cy="3258185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5818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837815" cy="32512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25120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нтре(поле № 3) и поле № 4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Макет городка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510155" cy="335407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335407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620010" cy="3362325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336232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Картотека подвижных игр и 14)Конверт «Раскраски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538095" cy="338455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3845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028950" cy="3364865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36486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е № 5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)Конверт «Сложи и расскажи» (разрезные картинки)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616200" cy="3482975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48297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615565" cy="3490595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34905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) Панно «Виды транспорта» (задание с липучками)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616200" cy="3482975"/>
            <wp:effectExtent l="0" t="0" r="0" b="0"/>
            <wp:docPr id="3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48297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616835" cy="3490595"/>
            <wp:effectExtent l="0" t="0" r="0" b="0"/>
            <wp:docPr id="3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34905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ое пособие по ПДД «Школа безопасности» рекомендуется использовать воспитателям дошкольного учреждения, родителями, а так же учителям начальных классов как в индивидуальной работе с детьми, так и в групповой и подгрупповой. Для развития познавательной активности и самостоятельности детей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Игра-путешествие «Мы едем, едем, едем»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настольная игра с кубиком и фишками-машинками)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игра находится на крышке коробки. Ходилки - настольные игры интересны тем, что ребенок в процессе игры встречается с заданиями и играть в компании весело, так как все идут друг за дружкой, кто-то впереди, кто-то догоняет, но все сталкиваются с одними и теми же трудностями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ышление, внимание, зрительную память; способствовать формированию самостоятельности и независимости; отрабатывать навык счета. объединить детей, учить проигрывать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гровое поле с дорожкой (на дорожке липучки), кубик для определения количества ходов и 3 фишки-машинки разных цветов, баночка для хранения машинок и кубика, два конвертика с картинами-ситуациями и дорожными знаками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игре принимают участие 2-3 ребенка. Для начала игроки должны выбрать себе цвет игровой машинки и определить, кто будет ходить первым, бросив кубик. Путешествие начинается, поэтому все фишки в начале игры нужно установить на кружочке с надписью СТАРТ. Игроки бросают кубик по очереди и продвигают свою машинку вперед по игровому полю по картинкам, сколько очков выпало на кубике. Попав на определенную  картинку, игрок должен объяснить ситуацию на картинке или рассказать о дорожном знаке. Не ответив, игрок остается на месте. Побеждает тот, кто первым дойдет до ФИНИША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Геометрическая мозаика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ая игра находится на пол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Эта игра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учит ребенка ориентироваться среди геометрических форм, а так же воспитает усидчивость, стимулирует познавательную активность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азвивать наглядно-образное мышления, творческие способности, память, внимание; формировать сенсорные эталоны цвета, величины и формы, восприятия; развивать мелкую моторику.</w:t>
      </w:r>
    </w:p>
    <w:p>
      <w:pPr>
        <w:pStyle w:val="Style16"/>
        <w:spacing w:lineRule="auto" w:line="360" w:before="0" w:after="0"/>
        <w:ind w:left="-567" w:firstLine="567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териал:</w:t>
      </w:r>
      <w:r>
        <w:rPr>
          <w:color w:val="111111"/>
          <w:sz w:val="28"/>
          <w:szCs w:val="28"/>
        </w:rPr>
        <w:t xml:space="preserve"> разноцветные геометрические фигуры разных размеров и цветов. Карточки с рисунками транспорта из геометрических фигур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гра«Четвертый лишний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верт с игрой находится на пол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iCs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i/>
          <w:iCs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444444"/>
          <w:sz w:val="28"/>
          <w:szCs w:val="28"/>
        </w:rPr>
        <w:t>учить называть виды транспорта и находить  «лишнее». Закреплять знания детей о видах транспорта. Развивать наблюдательность, зрительную память.</w:t>
      </w:r>
      <w:r>
        <w:rPr>
          <w:rFonts w:cs="Times New Roman" w:ascii="Times New Roman" w:hAnsi="Times New Roman"/>
          <w:i/>
          <w:iCs/>
          <w:color w:val="444444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онверт «Загадки и стихотворения по ПДД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нижка находится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е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на страницах которой подобраны стихотворения о знаках ПДД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ить детей различать дорожные знаки; привитие навыков безопасного поведения на дорогах; развивать умственные способности и зрительное восприятие; учить соотносить речевую форму описания дорожных знаков с их графическим изображением; воспитывать самостоятельность, быстроту реакции, смекалку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нижка «Поучительные сказки по ПДД для детей дошкольного возраста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нижка находится на пол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</w:p>
    <w:p>
      <w:pPr>
        <w:pStyle w:val="C2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сказки помогут детям быстрее усвоить правила дорожного движения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акет городка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ложен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ях 3 и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ет был изготовлен из разного материала (картона, коробочек из-под лекарства и т. д.). В него входят: предметы: машинки, (транспорт), дорожные знаки,  светофор, деревья, дома из коробочек, фигурки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кет предназначен для изучения правил дорожного движения (с усложнением данного пособия с учетом возрастных особенностей детей: добавление знаков дорожного движения, стоянки, зданий и другое). Игры с макетом способствует развитию детей, повышают уровень любознательности, расширяют и закрепляют знания о правилах дорожного движения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я макета: формирование основ безопасного поведения детей на дороге; профилактика детского дорожно-транспортного травматизма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оздать условия для сознательного изучения детьми ПДД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учать детей необходимому минимуму ПДД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формировать первоначальное представление о движении пешеходов и транспорта на дорогах и улицах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детей использовать полученные знания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гащать и расширять словарный запас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у детей память, мышление, воображение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рабатывать у детей привычку правильного поведения на дороге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игры с макетом можно играть в такие  дидактические игры, как: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«Наш город и его транспорт» Цель: познакомить детей с улицами города, с понятием «пешеход», «транспорт» 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«Дорожные знаки» Цель: различать и понимать дорожные знаки, предназначенные водителям и пешеходам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«Безопасность на дороге» Цель: помочь детям понять и предупредить возникновение опасных ситуаций на дороге по их вине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«Мы по улице шагаем». Цель: закрепить правила перехода улицы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макет можно использовать при рассматривании, беседы, отгадывания загадок. Макет может быть использован как в образовательной деятельности, так и во время самостоятельной деятельности детей Воспитанники придумывают свои сюжеты в игре, что свидетельствует о развитии воображения, памяти и творческого подхода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ормашек - картотека «Подвижные игры и физминутки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почка находится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ле 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едставляет собой картотеку с подборкой подвижных игр по ПДД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ктивно изменить деятельность детей и взрослых, и этим ослабить наступающее утомление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атель по мере необходимости выбирают игру или физминутку на свое усмотрение или по выбору детей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армашек «Раскраски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й кармашек находится на пол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который вложены раскраски с изображением знаков ПДД, транспорта и дорожных ситуаций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: развитие творческих способносте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дуктивности, оригинальности и гибкости мышления через решение творческих задач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ла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удожественно-эстетическое развитие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анно «Виды транспорта» (задание с липучками)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а находится на пол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упражнять детей в различении и назывании видов транспорта, в назывании способов передвижения (ездит, летает, плавает, формировать умение классифицировать разные виды транспорта (воздушный, наземный, водный, развивать зрительное восприятие и внимание, логическое мышление, связную речь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зрезные картинки «Сложи и расскажи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вертик находится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е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тором находятся разрезанные картинки транспортом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лять умение правильно собирать изображение предмета из отдельных частей, развивать зрительное восприятие, внимание, развитие моторики пальцев рук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бери картинку и расскажи о транспорте. 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гра «Противоположности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ртик с игрой находится на внешней стороне коробки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 xml:space="preserve">Цель: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нахождение картинок - ситуаций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 xml:space="preserve">противоположных по смыслу;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богащать и активизировать словарный запас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артинки с дорожными ситуациями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гра «Собери дорожный знак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рт с игрой находится на внешней стороне коробки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формировать у детей представление о целостном образе предмета, учить соотносить образ представления с целостным образом реального предмета, правильно собирать изображение предмета из отдельных частей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</w:rPr>
        <w:t>Оборудование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карточки с изображением предметов; разрезные картинки, соответствующие изображениям на карточках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«Составь рассказ» (по мнемотаблице)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почка находится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нешней стороне короб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едставляет собой картотеку с подборкой подвижных игр по ПДД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ктивно изменить деятельность детей и взрослых, и этим ослабить наступающее утомление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атель по мере необходимости выбирают игру или физминутку на свое усмотрение или по выбору дет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онвертик «Чистоговорки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вертик находится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нешней стороне коробки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карточка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оговорки по теме ПДД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ить правильное произношение звуков у детей, развить у них чувство рифмы, внимание, память, запомнить некоторые грамматические нормы русского языка в процессе многократного повторения чистоговорок, автоматизировать поставленные звуки в речи детей;</w:t>
        <w:br/>
        <w:t>улучшить дикцию детей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восприятие темпа, ритма,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обогащать словарный запас, уточнять понятия, значение слов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развивать речевое дыхание и навыки управления силой голоса,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отрабатывать силу, координацию воздушной струии модуляцию голоса, правильный темп речи, интонационную выразительность речи,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втори чистоговорку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 к проведению упражнен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. Произносите чистоговорки сначала медленно, четко артикулируя каждый звук.</w:t>
        <w:br/>
        <w:t>2. Постепенно увеличивайте темп, не снижая при этом качество произношения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армашек «Лабиринты»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й кармашек находится на внешней стороне коробки, в который вложены лабиринты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особствовать развитию логического и пространственного мышления, тонких дифференцированных движений пальцев рук, зрительно-пространственной ориентировки на листе бумаги, учить ребенка анализировать, развивать внимание, целеустремленность, вариативность, устойчивость в трудных жизненных ситуациях, тренировать усидчивость ребенка, закреплять ориентировку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верх, вниз, влево, вправо; соблюдать предложенные правила игры; формировать контроль и самоконтроль выполняемой деятельность; воспитывать инициативность, ответственность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1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8.jpeg"/><Relationship Id="rId24" Type="http://schemas.openxmlformats.org/officeDocument/2006/relationships/image" Target="media/image20.jpeg"/><Relationship Id="rId25" Type="http://schemas.openxmlformats.org/officeDocument/2006/relationships/image" Target="media/image18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6.jpeg"/><Relationship Id="rId34" Type="http://schemas.openxmlformats.org/officeDocument/2006/relationships/image" Target="media/image28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01:00Z</dcterms:created>
  <dc:creator>Звёздочки</dc:creator>
  <dc:description/>
  <cp:keywords/>
  <dc:language>en-US</dc:language>
  <cp:lastModifiedBy>Звёздочки</cp:lastModifiedBy>
  <dcterms:modified xsi:type="dcterms:W3CDTF">2020-11-24T17:26:00Z</dcterms:modified>
  <cp:revision>4</cp:revision>
  <dc:subject/>
  <dc:title/>
</cp:coreProperties>
</file>