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/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Конспект  образовательной деятельности детей в подготовительной к школе группе по теме «Этот загадочный ветер»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Аннотация к занятию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занятие – исследование, подгрупповое (с участием 6-8 чел.) построено с учетом ФГОС с использованием технологии проблемного обучения и активных методов обуч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 приоритетной образовательной облас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Познание»: развитие у детей познавательных интересов; креативности мышления каждого ребенка путем решения задач на преобразование в условиях переноса свойств знакомого предмета в новую ситуацию, формирование представлений о свойствах и качествах воздуха и ветра, роли силы ветра в природе и жизни челове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 ОО в интеграции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«Социализация»: приобщение к общепринятым нормам и правилам, удовлетворение потребности детей в самовыражени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«Коммуникация»: формирование умения устанавливать контакт; навыков свободного общения; развитие компонентов устной речи детей в различных формах и видах деятельности, обогащение словарного запас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«Здоровье»: пополнение двигательного опыта, сохранение и укрепление физического и психического здоров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«Художественное творчество»: формирование творческого воображения и мышления при создании рисунка нетрадиционным способом рисования и конструирования простейшей многофункциональной модели, развитие слухового восприят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ланируемые результаты НОД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нтегративные качеств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моционально - отзывчивый; любознательный, активный; соблюдающий элементарные общепринятые правила; имеющий первичные представления об окружающем мире; может применять самостоятельно усвоенные знания и способы деятельности для решения новых задач; овладевший умениями и навыками, необходимыми для осуществления опытно - экспериментальной деятельно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дпосылки учебной деятельности (УУД): коммуникативные - умение слушать, участвовать в совместной деятельности, предлагать помощь и сотрудничество, обращаться за помощью; познавательные - умение выделять существенные признаки конкретно-чувственных объектов, комментировать их, классифицировать, обобщать их свойства, выдвигать свои идеи и предложения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гулятивные - умение осуществлять действия по собственному замыслу, заданному образцу и правилу, участвовать в опытно-поисковой деятельности, слушать взрослого и выполнять его инструкции, пользоваться простейшими инструментами и средствами; личностные – умение объективно оценивать собственную деятельность, свои достиж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орудование для педагог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орудование для детей: 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етод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гровые: игра - имитация, малоподвижные игры, игра-приветствие, игра-сюрприз; проблемно-поисковые: создание проблемных ситуаций, опыты, наблюдения; словесные: комментированный анализ, проблемная беседа, аудиовизуальные: прослушивание звуков природы, просмотр презентации, практические: нетрадиционное рисование, конструирование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Ход НОД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водная част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мотивационный подготовительный этап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Приветствие: Собрались все дети в кру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– твой друг и ты – мой дру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епко за руки возьмем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друг другу улыбнем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ю на ваши лица, с кем бы мне тут подружиться? Я – (имя воспитателя), а ты кто? Ответь мне, как тебя ласково зовут (дети называют свои имена в уменьшительно-ласкательной форме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Милые дети, вы всех прекрасней на свете. Вот таких пригожих, я приглашаю поиграть. Посмотрите на меня и подарите мне свои улыб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 Сюрпризный момент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ормулировка темы. Создание проблемной ситуац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егодня у нас в гостях инопланетянин Федя с далекой «Цветочной альфа-планеты». У них на планете случилась беда. Злой дракон хочет погубить все цветы, которые украшают эту планету. Он просит нас помочь ему и его друзьям превратить злого дракона в доброго. Ребята, мы поможем жителям «Цветочной планеты»? (ответы детей). А вот на чем мы отправимся в космическое путешествие узнаем после того как, соединим цифры по порядку. ( Дети работают на планшетах, каждый индивидуально). Что у нас получилось? Правильно – раке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. Актуализация знан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теперь давайте, слово ракета разделим на слоги. Сколько слогов в этом слове? Вот столько же ступеней и в нашем межпланетном корабле. Вам нужно занять свои космические кресла. Каждый из вас сядет на то место, где стоит цифра соответствующая количеству точек на вашей эмблеме. (У каждого ребенка приколот бейджик с определенным количеством точек). Будьте внимательны, считайте и занимайте свои места. (Дети садятся на стульчики)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ля полета нам нужно сделать пульт управления, которым мы будем управлять. На пульте у нас будет 5 кнопок, которые мы сделаем из геометрических фигур. У вас на столах лежит лист бумаги, положите его перед собой, возьмите геометрические фигуры и слушайте внимательно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равом верхнем углу положите треугольник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левом нижнем углу положите прямоугольник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равом нижнем углу положите круг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левом верхнем углу положите квадрат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Посчитайте, сколько всего получилось кнопок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олучилось четыре кноп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А как сделать пя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ужно добавить еще одну кнопк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обавьте в середину овал. Посмотрите на доску и проверьте себя, проверьте у соседа, правильно ли он сдел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теперь пристегните ремни. Отсчитываем время в обратном порядке, начиная с 10. Пуск. А пока мы набираем высоту я задам вам несколько вопросов, а вы быстро отвечайт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утро или вечер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ой сегодня день неде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зовите соседей четверг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ко дней в недел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ко пальцев на правой рук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ко ушей у двух мышей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ко лап у двух медвежа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Включить монитор и обратить внимание детей, что изображено на экране). Планеты солнечной системы. Какие планеты мы с вами пролетаем? (Дети называю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мы с вами на «Цветочной» планете. Вы помните, что нам нужно сделать на этой планете? (Спасти планету от гибели и превратить злого дракона в доброго)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.Физпауз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ерелет у нас был длительным, поэтому нам необходимо сделать разминку. Выходите из-за столов. Выполним упражнение «Ракета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ейчас мы с вами дети (шагают на мест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выходим из раке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носки поднимись (поднимаются на носки, руки вверх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том руки вниз (опускают руки вниз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, два, потянись (потягиваются, поднимаются на носки,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пять руки вниз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рвое задани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Нам необходимо пройти через специальные ворота, (стойка, имитирующая ворота, на перекладине, которой написано число 10). Для того чтобы пройти через ворота, нужно составить пару из чисел в сумме дающих число 10. (У каждого ребенка цифры от 1 до 10. Дети разбегаются по комнате. По сигналу воспитателя образуют пару 3и7; 5и5; 7и 3; 6и4; 8и2; 1и 9 и проходят в ворот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мотрите здесь какие-то знаки (больше, меньше, равно). Вы их знаете? Для чего они нужны? Следующее задание: нам надо правильно сравнить цифры и расставить зна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…5 11…20 16…18 14…9 4…7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…6 18…18 13…12 15…3 7…5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дети расставляют знаки на магнитной доске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ы всё ближе и ближе к победе над злым драконом! Приступаем к следующему задани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это за слово? Составьте задачу по картине? Назовите условие, вопрос, ответ задач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пишите решение и прочтите запись. (Составление задач детьми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Ребята, можно ли решить эту задачу: «На клумбе росло 6 цветов. Один цветок сорвали. Как назывался этот цветок? » (ответы дете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 надо изменить вопрос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колько цветов осталось? (запишите решение задач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Ребята, вы отлично потрудились. Злой дракон превратился в доброго дракошу. Инопланетяне остались довольны. И дарят вам этот конверт, а что в нем, мы сможем узнать, когда вернемся домо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следнее задание. Пользуясь схемой пути, найдите на карте, где стоит наша ракета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 «Найди, как пройти к ракете в лабиринте»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, вы отлично справились с заданием. Теперь дружно делаем обратный отсчет. Чтобы мягко приземлиться, давайте скажем волшебные слов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ти, лети ракет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запад, на вост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итая километр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рибывая в ср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мы и дома. Вам понравилось путешествие? А это вам подарок от инопланетян – космические раскраски. А теперь можете присесть на ковер и рассмотреть 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6:00Z</dcterms:created>
  <dc:creator>ps</dc:creator>
  <dc:description/>
  <cp:keywords/>
  <dc:language>en-US</dc:language>
  <cp:lastModifiedBy>Пользователь</cp:lastModifiedBy>
  <cp:lastPrinted>2017-04-16T19:54:00Z</cp:lastPrinted>
  <dcterms:modified xsi:type="dcterms:W3CDTF">2020-11-22T12:48:00Z</dcterms:modified>
  <cp:revision>2</cp:revision>
  <dc:subject/>
  <dc:title>Организация непрерывной непосредственно образовательной деятельности детей в подготовительной к школе группе по теме «Этот загадочный ветер»</dc:title>
</cp:coreProperties>
</file>