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Государственное казен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«Созвезд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  <w:t>Открытое занятие по экологии для детей дошкольно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  <w:t>«Энергосбереж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дготовил воспита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Угроватая З.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Москва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онспект открытого занятия по экологии</w:t>
      </w:r>
      <w:r>
        <w:rPr>
          <w:rFonts w:cs="Times New Roman" w:ascii="Times New Roman" w:hAnsi="Times New Roman"/>
          <w:b/>
          <w:sz w:val="28"/>
        </w:rPr>
        <w:t> «Энергосбереж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Цель:</w:t>
      </w:r>
      <w:r>
        <w:rPr>
          <w:rFonts w:cs="Times New Roman" w:ascii="Times New Roman" w:hAnsi="Times New Roman"/>
        </w:rPr>
        <w:t> создать условия для привлечения внимания к проблемам использования энергии, экономии энергии и энергоресурсов, охране окружающей среды. Мотивация привычек у детей бережного отношения к электроэнергии и теплу, природных ресурсов, уважительного отношения к труду энергет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/>
          <w:bCs/>
        </w:rPr>
        <w:t>Задачи: 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четкую гражданскую позицию человека в обществе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ить знания об использовании электроприборов; 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ь гордость за приносимую пользу обществу; 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воспитанию экологической грамот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лечение внимания к проблемам использования энергии, экономии энергии и энергоресурсов, охране окружающей среды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воспитанию навыков экологически устойчивого и безопасного стиля жизни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ывать бережное отношение к природе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комить учащихся с простыми способами и экономии электриче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орудование: </w:t>
      </w:r>
      <w:r>
        <w:rPr>
          <w:rFonts w:cs="Times New Roman" w:ascii="Times New Roman" w:hAnsi="Times New Roman"/>
        </w:rPr>
        <w:t>компьютер, музыкальный центр, рисунки электрических приборов, памятки по энергосбережению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жидаем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ающиеся получат первоначальные представле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энергии и природных запас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ажности бережного отношения к электроэнерг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сех возможных вариантах экономии электроэнерг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электроприборах, о экономичном использовании их в быту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блеме рационального использования природных ресурс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Ход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ступл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равствуйте, ребят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мы будем учиться бережно относиться к природным богатствам, экономично использовать электроэнергию, соблюдать правила безопасного пользования электроприборами, расскажем всем своим знакомым, как нужно экономить природные богат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сновная час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Дети, вы видите, что люди всей нашей большой страны участвуют в этом фестивале, тем самым привлекая внимание к проблеме энергосбережения, бережному отношению к нашей планете, к будущему наших потомков. Использование природных ресурсов человеком может быть эффективным и неэффективным. При </w:t>
      </w:r>
      <w:r>
        <w:rPr>
          <w:rFonts w:cs="Times New Roman" w:ascii="Times New Roman" w:hAnsi="Times New Roman"/>
          <w:i/>
          <w:iCs/>
        </w:rPr>
        <w:t>правильном использовании</w:t>
      </w:r>
      <w:r>
        <w:rPr>
          <w:rFonts w:cs="Times New Roman" w:ascii="Times New Roman" w:hAnsi="Times New Roman"/>
        </w:rPr>
        <w:t> природных ресурсов, создаются возможности для обеспечения потребностей в них не только настоящего, но и будущих поколений людей. К сожалению, нынешнее состояние использования природных запасов в целом можно охарактеризовать как </w:t>
      </w:r>
      <w:r>
        <w:rPr>
          <w:rFonts w:cs="Times New Roman" w:ascii="Times New Roman" w:hAnsi="Times New Roman"/>
          <w:i/>
          <w:iCs/>
        </w:rPr>
        <w:t>нерациональное,</w:t>
      </w:r>
      <w:r>
        <w:rPr>
          <w:rFonts w:cs="Times New Roman" w:ascii="Times New Roman" w:hAnsi="Times New Roman"/>
        </w:rPr>
        <w:t xml:space="preserve"> ведущее к истощению природных ресурсов, нарушению экологического равновесия и загрязнению окружающей сред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ейчас мы поиграем! У каждого из нас в доме есть электричество, а значит и электроприборы. Они наши незаменимые помощники. Без них наш быт был бы очень тяжелым, как у наших предков лет двести назад. С помощью электрических приборов мы готовим еду, убираем в доме, стираем, шьем, гладим одежду, приводим себя в порядок, заготавливаем продукты питания, развлекаемся, узнаем новости, и даже учим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очитаю загадки про электроприборы, а кто угадал, расскажет об этом электроприборе. За правильный ответ учащийся получает смайл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 меня на кухне ящик</w:t>
        <w:br/>
        <w:t>Очень белый и блестящий,</w:t>
        <w:br/>
        <w:t>А внутри вкусняшки.</w:t>
        <w:br/>
        <w:t>Для меня и Сашк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Ответ:</w:t>
      </w:r>
      <w:r>
        <w:rPr>
          <w:rFonts w:cs="Times New Roman" w:ascii="Times New Roman" w:hAnsi="Times New Roman"/>
        </w:rPr>
        <w:t> Холодиль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Есть у мамы аппарат,</w:t>
        <w:br/>
        <w:t>Волосы он шевелит,</w:t>
        <w:br/>
        <w:t>В этом маленьком предмете,</w:t>
        <w:br/>
        <w:t>Поселился теплый вете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Ответ:</w:t>
      </w:r>
      <w:r>
        <w:rPr>
          <w:rFonts w:cs="Times New Roman" w:ascii="Times New Roman" w:hAnsi="Times New Roman"/>
        </w:rPr>
        <w:t> Ф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Что за чудо, что за ящик?</w:t>
        <w:br/>
        <w:t>Сам – певец и сам – рассказчик,</w:t>
        <w:br/>
        <w:t>И к тому же заодно,</w:t>
        <w:br/>
        <w:t>Демонстрирует кин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Ответ:</w:t>
      </w:r>
      <w:r>
        <w:rPr>
          <w:rFonts w:cs="Times New Roman" w:ascii="Times New Roman" w:hAnsi="Times New Roman"/>
        </w:rPr>
        <w:t> Телевиз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 комнате ванной коробка стоит,</w:t>
        <w:br/>
        <w:t>Глазом прозрачным и круглым глядит.</w:t>
        <w:br/>
        <w:t>В глаз заглянуть интересно, когда</w:t>
        <w:br/>
        <w:t>В этой коробке клокочет во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Ответ:</w:t>
      </w:r>
      <w:r>
        <w:rPr>
          <w:rFonts w:cs="Times New Roman" w:ascii="Times New Roman" w:hAnsi="Times New Roman"/>
        </w:rPr>
        <w:t> Стиральная маш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 материи сную,</w:t>
        <w:br/>
        <w:t>Всюду острый нос сую.</w:t>
        <w:br/>
        <w:t>И пыхчу я, и шиплю.</w:t>
        <w:br/>
        <w:t>Очень гладить я любл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Ответ:</w:t>
      </w:r>
      <w:r>
        <w:rPr>
          <w:rFonts w:cs="Times New Roman" w:ascii="Times New Roman" w:hAnsi="Times New Roman"/>
        </w:rPr>
        <w:t> Утю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Ходит, бродит по коврам,</w:t>
        <w:br/>
        <w:t>Водит носом по углам.</w:t>
        <w:br/>
        <w:t>Где прошёл — там пыли нет,</w:t>
        <w:br/>
        <w:t>Пыль и сор — его обе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Ответ:</w:t>
      </w:r>
      <w:r>
        <w:rPr>
          <w:rFonts w:cs="Times New Roman" w:ascii="Times New Roman" w:hAnsi="Times New Roman"/>
        </w:rPr>
        <w:t> Пылесо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Разогреет еду нам быстро и ловко,</w:t>
        <w:br/>
        <w:t>Стоящая в кухне... микроволнов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Ответ:</w:t>
      </w:r>
      <w:r>
        <w:rPr>
          <w:rFonts w:cs="Times New Roman" w:ascii="Times New Roman" w:hAnsi="Times New Roman"/>
        </w:rPr>
        <w:t> Микроволнов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Если жарко будет вам,</w:t>
        <w:br/>
        <w:t>Вы меня зовите.</w:t>
        <w:br/>
        <w:t>Ветерок подует вмиг,</w:t>
        <w:br/>
        <w:t>Только лишь включит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Ответ:</w:t>
      </w:r>
      <w:r>
        <w:rPr>
          <w:rFonts w:cs="Times New Roman" w:ascii="Times New Roman" w:hAnsi="Times New Roman"/>
        </w:rPr>
        <w:t> Вентиля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Что за друг такой железный,</w:t>
        <w:br/>
        <w:t>Интересный и полезный?</w:t>
        <w:br/>
        <w:t>Он умен не по годам,</w:t>
        <w:br/>
        <w:t>А похож на чемодан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Ответ:</w:t>
      </w:r>
      <w:r>
        <w:rPr>
          <w:rFonts w:cs="Times New Roman" w:ascii="Times New Roman" w:hAnsi="Times New Roman"/>
        </w:rPr>
        <w:t> Ноутбу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Кто на кухоньке кипит, громко, громко, так свистит,</w:t>
        <w:br/>
        <w:t>Ну, а в нем вода бурлит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Ответ:</w:t>
      </w:r>
      <w:r>
        <w:rPr>
          <w:rFonts w:cs="Times New Roman" w:ascii="Times New Roman" w:hAnsi="Times New Roman"/>
        </w:rPr>
        <w:t> Чай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цы, вы отгадали все загадки! Ведь у каждого из нас есть такие помощники в до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ята, посмотрите внимательно на стенд, здесь находятся наши умные помощники!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ята, скажите, с помощью чего работают эти прибор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, с помощью электричеств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откуда возникает электричеств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но, оно приходит в наши дома по провода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ичество – это самый используемый вид энергии челове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откуда возникает эта энерг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энергию человек вырабатывает из природных ресурсов. Это полезные ископаемые, которые находятся в недрах нашей планеты. Человек непрерывно их добывает и использует для выработки электричества, обогрева, топлива для маши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Мы все знаем, что запасы природных ресурсов не безграничны, и когда-нибудь они могут закончатся! Поэтому, мы все должны беречь, экономить наше природное богатств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Давайте посмотрим мультфильм «Фиксики» «Как экономить электричеств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ята, что вы запомнили из «советов Фиксиков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ы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, молодц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ята, вы все знаете, что электроприборы могут стать опасными, если не соблюдать правила поль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ейчас мы посмотрим мультфильм «Фиксики» «Осторожно, электричество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запомнили правила безопасности из мультфильма? Расскажите о них, пожалуй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нас  есть «волшебный сундучок», в котором находятся памятки о правилах безопасного пользования электроприбор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те, заглянем в волшебный сундучок, и узнаем эти правил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ети по очереди достают памятки, и обсуждают выполнение этих правил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включением электроприбора в розетку убедись в его исправ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нужно осмотреть электрический прибор со всех сторон и убедиться, что на нем нет повреждений, только тогда можно включать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ключай свет, если ты в нем не нуждаеш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закончив работу, выходя из комнаты нужно выключать свет и электрические приборы, тем самым мы сэкономим  электроэнергию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лючай от сети электроприборы на ноч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у каждого электрического прибора есть срок службы, он может сломаться, может возникнуть короткое замыкание электрической сети, возникнет пожар. А, еще выключив электрический прибор из сети можно сэкономить электроэнергию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 приборов в одну розетку не включай – это может привести к пожа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может произойти пере нагрузка электрической сети, и электроприбор поломается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лючай технику только тогда, когда она тебе нуж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без присмотра электроприборы оставлять нельзя, может возникнуть пожар, потому, что электроприбор может сломаться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й стиральную машину при полной загруз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для экономии электроэнергии и для более длительного использования электрического прибор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рогай приборы влажными ру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вода проводит электрический ток, может ударить электрическим током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й энергосберегающие лампы: они потребляют электроэнергии на 70 – 80 % меньше, чем лампы накали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в местах частого использования электрических ламп, нужно использовать энергосберегающие лампы для экономии электроэнергии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ораживание продуктов в микроволновой печи требует большого количества энер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чтобы сэкономить электроэнергию, нужно заранее разморозить полуфабрикаты в комнате на столе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ите, чтобы свет горел только в тех помещениях, где вы находите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чтобы уменьшить расход электроэнергии, в помещениях, которые не используются в данный момент, нужно выключать свет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ставляйте дверцу холодильника открытой, не допускайте образования в нем "снеговых шуб", для чего периодически размораживайте холодиль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нужно соблюдать правила эксплуатации электрических приборов, для рационального использования электроэнерг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ьте аккуратными, бережно относитесь к своей одежде. Очень много электроэнергии уходит на стирку и гла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бережное отношение к своей одежде способствует экономии электроэнер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Рефлексия изученного материала на занятии - </w:t>
      </w:r>
      <w:r>
        <w:rPr>
          <w:rFonts w:cs="Times New Roman" w:ascii="Times New Roman" w:hAnsi="Times New Roman"/>
          <w:b/>
        </w:rPr>
        <w:t>дифференцированные ответы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ята, назовите тему нашего классного час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еще раз, как можно экономить электроэнерги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равилось ли вам сегодня занят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те подсчитаем смайли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сегодня был самым актив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ется каждому памятка рекомендации по энергосбережению в быту. (Для родител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ята, обязательно прочитайте эти памятки с родителями вместе, соблюдайте эти правила всей семьей, берегите свое будуще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Памятка по энергосбережению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включением электроприбора в розетку убедись в его исправности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ключай свет, если ты в нем не нуждаешьс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лючай от сети электроприборы на ночь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 приборов в одну розетку не включай – это может привести к пожару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лючай технику только тогда, когда она тебе нужна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й стиральную машину при полной загрузке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рогай приборы влажными руками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й энергосберегающие лампы: они потребляют электроэнергии на 70 – 80 % меньше, чем лампы накаливани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ораживание продуктов в микроволновой печи требует большого количества энергии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ите, чтобы свет горел только в тех помещениях, где вы находитесь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ставляйте дверцу холодильника открытой, не допускайте образования в нем "снеговых шуб", для чего периодически размораживайте холодильник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ьте аккуратными, бережно относитесь к своей одежде. Очень много электроэнергии уходит на стирку и глажен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13:36:00Z</dcterms:created>
  <dc:creator>User</dc:creator>
  <dc:description/>
  <cp:keywords/>
  <dc:language>en-US</dc:language>
  <cp:lastModifiedBy>Группа 4</cp:lastModifiedBy>
  <dcterms:modified xsi:type="dcterms:W3CDTF">2020-11-24T15:22:00Z</dcterms:modified>
  <cp:revision>5</cp:revision>
  <dc:subject/>
  <dc:title/>
</cp:coreProperties>
</file>