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394335</wp:posOffset>
                </wp:positionH>
                <wp:positionV relativeFrom="margin">
                  <wp:posOffset>-342900</wp:posOffset>
                </wp:positionV>
                <wp:extent cx="6400800" cy="9144000"/>
                <wp:effectExtent l="6985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custGeom>
                          <a:avLst/>
                          <a:gdLst>
                            <a:gd name="textAreaLeft" fmla="*/ 427680 w 3628800"/>
                            <a:gd name="textAreaRight" fmla="*/ 3201120 w 3628800"/>
                            <a:gd name="textAreaTop" fmla="*/ 427680 h 5184000"/>
                            <a:gd name="textAreaBottom" fmla="*/ 4756320 h 5184000"/>
                          </a:gdLst>
                          <a:ahLst/>
                          <a:rect l="textAreaLeft" t="textAreaTop" r="textAreaRight" b="textAreaBottom"/>
                          <a:pathLst>
                            <a:path w="21600" h="30856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256"/>
                              </a:lnTo>
                              <a:arcTo wR="3600" hR="3600" stAng="16200000" swAng="5400000"/>
                              <a:lnTo>
                                <a:pt x="18000" y="30856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31.05pt;margin-top:-27pt;width:503.95pt;height:719.95pt;mso-wrap-style:none;v-text-anchor:middle;mso-position-horizontal-relative:margin;mso-position-vertical-relative:margin" type="_x0000_t21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400300</wp:posOffset>
            </wp:positionH>
            <wp:positionV relativeFrom="margin">
              <wp:posOffset>-228600</wp:posOffset>
            </wp:positionV>
            <wp:extent cx="890905" cy="591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735955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52"/>
                                <w:szCs w:val="52"/>
                              </w:rPr>
                              <w:t xml:space="preserve">Педагог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52"/>
                                <w:szCs w:val="52"/>
                              </w:rPr>
                              <w:t>города Ишима —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52"/>
                                <w:szCs w:val="52"/>
                              </w:rPr>
                              <w:t xml:space="preserve">номин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52"/>
                                <w:szCs w:val="52"/>
                              </w:rPr>
                              <w:t>«Воспитатель года города Ишима - 2020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78"/>
                                <w:szCs w:val="7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52"/>
                                <w:szCs w:val="52"/>
                              </w:rPr>
                              <w:t xml:space="preserve">Педагог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52"/>
                                <w:szCs w:val="52"/>
                              </w:rPr>
                              <w:t>города Ишима —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52"/>
                                <w:szCs w:val="52"/>
                              </w:rPr>
                              <w:t xml:space="preserve">номин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52"/>
                                <w:szCs w:val="52"/>
                              </w:rPr>
                              <w:t>«Воспитатель года города Ишима - 2020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78"/>
                                <w:szCs w:val="7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126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52"/>
                          <w:szCs w:val="52"/>
                        </w:rPr>
                        <w:t xml:space="preserve">Педагог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52"/>
                          <w:szCs w:val="52"/>
                        </w:rPr>
                        <w:t>города Ишима —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52"/>
                          <w:szCs w:val="52"/>
                        </w:rPr>
                        <w:t xml:space="preserve">номин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78"/>
                          <w:szCs w:val="7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52"/>
                          <w:szCs w:val="52"/>
                        </w:rPr>
                        <w:t>«Воспитатель года города Ишима - 2020»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78"/>
                          <w:szCs w:val="7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78"/>
                          <w:szCs w:val="7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52"/>
                          <w:szCs w:val="52"/>
                        </w:rPr>
                        <w:t xml:space="preserve">Педагог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52"/>
                          <w:szCs w:val="52"/>
                        </w:rPr>
                        <w:t>города Ишима —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52"/>
                          <w:szCs w:val="52"/>
                        </w:rPr>
                        <w:t xml:space="preserve">номин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78"/>
                          <w:szCs w:val="7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52"/>
                          <w:szCs w:val="52"/>
                        </w:rPr>
                        <w:t>«Воспитатель года города Ишима - 2020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78"/>
                          <w:szCs w:val="7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78"/>
                          <w:szCs w:val="7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4300</wp:posOffset>
                </wp:positionH>
                <wp:positionV relativeFrom="margin">
                  <wp:posOffset>2400300</wp:posOffset>
                </wp:positionV>
                <wp:extent cx="5715000" cy="2489835"/>
                <wp:effectExtent l="31750" t="32385" r="33020" b="323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48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6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Arial" w:hAnsi="Arial" w:eastAsia="Times New Roman" w:cs="Arial"/>
                                <w:color w:val="003300"/>
                                <w:lang w:val="ru-RU" w:bidi="ar-SA"/>
                              </w:rPr>
                              <w:t xml:space="preserve">Педагогический опыт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Arial" w:hAnsi="Arial" w:eastAsia="Times New Roman" w:cs="Arial"/>
                                <w:color w:val="385623"/>
                                <w:lang w:val="ru-RU" w:bidi="ar-SA"/>
                              </w:rPr>
                              <w:t>«Использование игрового на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Arial" w:hAnsi="Arial" w:eastAsia="Times New Roman" w:cs="Arial"/>
                                <w:color w:val="385623"/>
                                <w:lang w:val="ru-RU" w:bidi="ar-SA"/>
                              </w:rPr>
                              <w:t xml:space="preserve">«Дары Фрёбеля» в образовательной деятельности с детьми младшего дошкольного возраста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89pt;width:449.95pt;height:196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709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Arial" w:hAnsi="Arial" w:eastAsia="Times New Roman" w:cs="Arial"/>
                          <w:color w:val="003300"/>
                          <w:lang w:val="ru-RU" w:bidi="ar-SA"/>
                        </w:rPr>
                        <w:t xml:space="preserve">Педагогический опыт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Arial" w:hAnsi="Arial" w:eastAsia="Times New Roman" w:cs="Arial"/>
                          <w:color w:val="385623"/>
                          <w:lang w:val="ru-RU" w:bidi="ar-SA"/>
                        </w:rPr>
                        <w:t>«Использование игрового наб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Arial" w:hAnsi="Arial" w:eastAsia="Times New Roman" w:cs="Arial"/>
                          <w:color w:val="385623"/>
                          <w:lang w:val="ru-RU" w:bidi="ar-SA"/>
                        </w:rPr>
                        <w:t xml:space="preserve">«Дары Фрёбеля» в образовательной деятельности с детьми младшего дошкольного возраста»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67"/>
                <v:stroke color="#4f81bd" weight="63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743200</wp:posOffset>
                </wp:positionH>
                <wp:positionV relativeFrom="margin">
                  <wp:posOffset>5143500</wp:posOffset>
                </wp:positionV>
                <wp:extent cx="3200400" cy="914400"/>
                <wp:effectExtent l="31750" t="31750" r="32385" b="3238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6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Мамаева Юлия Ивановн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спитатель МАДОУ д/с №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405pt;width:251.95pt;height:71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Мамаева Юлия Ивановна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спитатель МАДОУ д/с № 7</w:t>
                      </w:r>
                    </w:p>
                  </w:txbxContent>
                </v:textbox>
                <v:fill o:detectmouseclick="t" type="solid" color2="black" opacity="0.67"/>
                <v:stroke color="#4f81bd" weight="63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028700</wp:posOffset>
            </wp:positionH>
            <wp:positionV relativeFrom="margin">
              <wp:posOffset>6515100</wp:posOffset>
            </wp:positionV>
            <wp:extent cx="3771900" cy="21177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6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  <w:shd w:fill="FFFFFF" w:val="clear"/>
        </w:rPr>
        <w:t>«… Дитя, молодое существо с первого своего</w:t>
      </w:r>
    </w:p>
    <w:p>
      <w:pPr>
        <w:pStyle w:val="Normal"/>
        <w:jc w:val="right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появления на свет Божий, с первого дня рождения,</w:t>
      </w:r>
    </w:p>
    <w:p>
      <w:pPr>
        <w:pStyle w:val="Normal"/>
        <w:jc w:val="right"/>
        <w:rPr/>
      </w:pP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сообразно своей природе, должно непременно быть понято, </w:t>
      </w:r>
    </w:p>
    <w:p>
      <w:pPr>
        <w:pStyle w:val="Normal"/>
        <w:jc w:val="right"/>
        <w:rPr/>
      </w:pPr>
      <w:r>
        <w:rPr>
          <w:iCs/>
          <w:color w:val="000000"/>
          <w:sz w:val="28"/>
          <w:szCs w:val="28"/>
          <w:shd w:fill="FFFFFF" w:val="clear"/>
        </w:rPr>
        <w:t xml:space="preserve">направляемо и поставлено в возможность </w:t>
      </w:r>
    </w:p>
    <w:p>
      <w:pPr>
        <w:pStyle w:val="Normal"/>
        <w:jc w:val="right"/>
        <w:rPr/>
      </w:pPr>
      <w:r>
        <w:rPr>
          <w:iCs/>
          <w:color w:val="000000"/>
          <w:sz w:val="28"/>
          <w:szCs w:val="28"/>
          <w:shd w:fill="FFFFFF" w:val="clear"/>
        </w:rPr>
        <w:t>свободного всестороннего употребления своих сил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Ф. Фрёбель</w:t>
      </w:r>
    </w:p>
    <w:p>
      <w:pPr>
        <w:pStyle w:val="Normal"/>
        <w:jc w:val="right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государственный образовательный стандарт дошкольного образования (ФГОС ДО) определяет достижение целей образовательной программы дошкольного образования через основной вид детской деятельности – игру, и охватывает все образовательные области, представляющие определенные направления развития и образования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коммуникативное разви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ое разви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чевое разви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разви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игры для детей дошкольного возраста отмечали ещё педагоги прошлых веков. Первым, кто рассмотрел игру как важное средство в воспитании и обучении ребёнка, был известный немецкий педагог 19 века Фридрих Фрёбель.  По мнению Ф. Фрёбеля, игра ребёнка не есть пустая забава, она имеет высокий смысл и глубокое значение. На сегодняшний день наличие огромного выбора развивающих игр зачастую приводит к хаотичному их использованию, что вызывает затруднения у большинства педагогов при построении целостного педагогического процесса. Фридрих Фрёбель создал игровой набор для детей, так называемые «Дары Фрёбе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системе Фрёбеля отводится активности самих детей, организации их самостоятельной деятельности. Ф. Фрёбель считал, что дети дошкольного возраста лучше всего усваивают материал в практической деятельности, преподносимый в игровой форме. На детской любви к играм и занятиям он построил всю свою систему. Признавая человека существом творческим и стремящимся к творчеству с первых лет жизни, Фрёбель, естественно, видел в играх детей проявление их стремления к творческой самостоятельности и придавал играм огромное значение в развити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идрих Вильгельм Август Фрёбель (1782-1852) – немецкий педагог, создатель первого в мире детского сада для детей, автор идеи осознанного использования особых игрушек с развивающим потенциалом для обучения и воспитания детей в раннем возраст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первым рассмотрел игру и ручной труд, как важное средство для развития природных задатков ребенка с рождения, признал индивидуальность и природные способности каждого ребенка. Им была разработана уникальная методика общественного дошкольного воспитания, оснащенная практическими пособиями из простых и доступных материалов, так называемые «Дары Фрёбеля». Детские сады Фрёбеля были ориентированы на гармоничное развитие ребенка, в них создавалась особая развивающая атмосфера, приветствовалась свобода общения педагога и ребенка, а обучение было построено на практических играх-занятиях с учетом возрастных особенностей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«Даров Фрёбеля» являются  - мяч, шар,  кубик. С их помощью можно изучать форму, величину, вес, число, цвет, движение и т.д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педагогической деятельности Фрёбеля в практике детских садов использовались всего 6 «Даров», то в настоящее время игровой набор «Дары Фрёбеля» представляет систему из 14 модулей. Этот дидактический материал можно использовать для занятий с детьми в дошкольном учреждении и в домашних условиях, он прост для понимания взрослых и дополняет обычные игры ребенка развивающим потенциалом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дуль № 1 – «Текстильные мячики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штук – 6 пар мячиков одинаковых по цвету и обвязанных цветной нитью. 6 мячиков имеют нить – петельку для подвеса. Цвета: синий, фиолетовый, жёлтый, красный, оранжевый, зеленый (цвета радуг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данного модул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тренируется мелкая моторика рук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ются речевые способности и самостоятельная игровая деятельность ребен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изучают цвета и форм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енок обучается рассматриванию одного и того же предмета выделяя его различные качества (величина, цвет, материал, упругость, мягкость, твердость, звук при падении и т.д.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омощью мячиков, подвешенных на нитях ребенок обучается направлению движения предмета в различные сторон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ение опыта основ движения (вправо, влево, вперед, назад, вверх, вниз) и формирует у ребенка пространственную ориентац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№ 2 – «Основные тел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штук, 3 пары геометрических фигур – шар, куб, цилиндр. 3 фигуры имеют металлические крепления для подвеса. Сборная подставка для подвешивания фигу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разными формами предм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ение фигур между собой, умение анализировать и выявлять особенность и качество каждо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амостоятельных исследовательских навык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изучение движения предмета по траектории и различным направления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 помощью фигур, подвешенных на нитях, обучаем направлению движения предмета в различные стороны. Подобные занятия закрепляют опыт основы движения (вправо, влево, вперёд, назад, вверх, вниз) и формируют у ребёнка пространственную ориентац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речевых способностей и самостоятельной игровой деятельности ребё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Модуль № 3 «Куб из кубиков»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Модуль № 4 «Куб из брусков»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Модуль № 5 «Кубики и призмы»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Модуль№ 6 «Кубики, столбики, кирпичики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Модули 3 - 4 представляют собой куб, разделённый на мелкие куби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е кубики дают возможность в наглядной форме объяснить ребёнку понятие «целое» и «часть», разницу между формой и величиной, количество частей знакомит с числом. Исследуя кубики, ребёнок начинает строить фигуры, которые напоминают ему предметы из социального окружения (стол, стул, ступеньки и т. д.). Всему, что сможет построить ребёнок даётся название, и в ходе беседы идёт сравнение реального объекта с получившейся модел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вивается мышление, а это ведёт к осознанию ребёнком того, что он изобразил. В игровой форме занятия с материалами помогут ребёнку развить на практике логические способности, умение рассуждать и делать выво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6 модули включают большое количество геометрических фигур, что позволяет расширить возможность строительных комбинаци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№ 7 «Цветные фигуры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геометрических фигур: равносторонние, равнобедренные и прямоугольные треугольники, круги, полукруги, ромбы и квадра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учение различных плоскостных геометрических фигур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ртировка и упорядочивание фигур по цвету, по форм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нировка мелкой моторики рук, развитие зрительно-моторной координ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руки к рисова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творческих способностей – составление различных узоров и картин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речевых способностей и игровой деятельности ребё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Модуль № 8 «Палочки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наборов палочек разной длины и разного цвета: синий, жёлтый, красный, оранжевый, зелёный, чёрный и белы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нировка мелкой моторики рук, развитие зрительно-моторной координ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ртировка и упорядочивание фигур по цвету, по форме, соотношение количества и размер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учение счёту, использование палочек в качестве счётного материал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простейших математических действий (сложение и вычитан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звитие творческих способностей - составление различных узоров и картинок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речевых способностей и самостоятельной игровой деятельности ребё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Модуль № 9 «Кольца и полукольца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ые кольца и полукольца трёх разных размеров и разных цветов: синий, фиолетовый, жёлтый, красный, оранжевый, зелёны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нировка мелкой моторики рук, развитие зрительно- моторной координ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звитие творческих способностей - составление различных узоров и картинок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гровой деятельности ребё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Модуль № 10 «Фишки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шки: диаметр – 10 мм, высота – 5 м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а: синий, фиолетовый, желтый, красный, оранжевый, зеленый, белый, черны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ртировка и упорядочивание фигур по цвету, по фор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счету использование фишек в качестве счетного материа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простейших математических действий (сложение и вычитание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творческих способностей – составление различных узоров и картин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гровой деятельности ребен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№ 11 «Цветные тела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ы, шары и кубы с отверстием. Шнурок для нанизы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а: синий, фиолетовый, желтый, красный, оранжевый, зелены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нировка мелкой моторики ру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енсомоторных навы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различных геометрических фор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мений: классифицировать, сортировать, сравнивать, выполнять задания по образц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речевых способностей и игровой деятельности ребе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№ 12 «Мозаика. Шнуровка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е перфорированное поле, разноцветные продолговатые фишки на ножках и шнур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а: синий, фиолетовый, желтый, красный, оранжевый, зеленый, черный, белы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нировка мелкой моторики ру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енсомоторных навыков, умение действовать самостоятельно или по заданному образцу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комбинаций форм и цве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рук к рисова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речевых способностей и игровой деятельности ребе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№ 13 «Башенки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убики – 12шт. Треугольные размеры (1/2 куба) – 12шт. Полуцилиндры – 12шт. Куб с вырезом под цилиндр – 8ш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ление название геометрических фигур, конструирование. Объединение с модулями 3-6 позволит создать сложные конструк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речевых способностей и игровой деятельности ребе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дуль № 14 «Арки и цифры»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ги – 75 мм. Дуги – 50 мм. Дуги – 25 м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кубиков, с цифрами 0 – 1 – 2 – 3, 0 – 4 – 5 – 6, 0 – 7 – 8 – 9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елкой моторики рук и сенсомоторных навы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творческих способностей – состояние различных узоров и картин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руки к рисованию и письм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речевых способностей и самостоятельной игровой деятельности ребенк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 моей работы:</w:t>
      </w:r>
      <w:r>
        <w:rPr>
          <w:sz w:val="28"/>
          <w:szCs w:val="28"/>
        </w:rPr>
        <w:t xml:space="preserve"> </w:t>
      </w:r>
      <w:bookmarkStart w:id="0" w:name="_Hlk504821409"/>
      <w:r>
        <w:rPr>
          <w:sz w:val="28"/>
          <w:szCs w:val="28"/>
        </w:rPr>
        <w:t>развитие у детей младшего дошкольного возраста познавательной, речевой, игровой, двигательной и творческой активности с помощью игрового набора «Дары Фрёбеля».</w:t>
      </w:r>
      <w:bookmarkEnd w:id="0"/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сенсорными эталонами, их практическим использованием в конструкти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ыслительные умения: сравнивать, анализировать, классифицировать, обобщать, основываясь на практическом опы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физические качества детей младшего дошкольного возра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ое воображение детей младшего дошкольн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игрового взаимодействия со взрослыми и сверстками с использованием игрового набора «Дары Фребе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собствовать организации самостоятельной игровой деятельности детей с использованием «Даров Фребе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ипоте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лагаю, что использование в образовательном процессе с детьми младшей группы игрового набора «Дары Фрёбеля» в разных видах детской деятельности - познавательной, речевой, игровой, двигательной и творческой будет способствовать положительной динамике развития детей младшего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изуч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ую систему Фридриха Фрёб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ические рекомендации Ю. В.  Карповой, В. В. Кожевниковой, А. В. Соколовой по использованию игрового набора «Дары Фрёбеля» в дошкольном образовании в соответствии с ФГОС ДО и в различных образовательных областях: «Физическое развитие», «Социально-коммуникативное развитие», «Речевое развитие», «Познавательное развитие», «Художественно - эстетическое развит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е статьи и през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ла план работы с детьми по использованию игрового набора «Дары Фрёбеля» в образовательной деятельности с детьми по образовательным областям:</w:t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75"/>
        <w:gridCol w:w="2353"/>
        <w:gridCol w:w="1938"/>
        <w:gridCol w:w="3459"/>
      </w:tblGrid>
      <w:tr>
        <w:trPr>
          <w:trHeight w:val="535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образовательная деятельность с детьми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</w:t>
            </w:r>
          </w:p>
        </w:tc>
      </w:tr>
      <w:tr>
        <w:trPr>
          <w:trHeight w:val="685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ходе режимных мо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областей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е формы образователь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ительные игры. Индивидуальная работа по ознакомлению с пространственными отношениями – игра «Бусы рассыпались» (набор №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1)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вижная игра «Ловишка» (набор №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1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остранственными отношениями («Путешествие по городам» набор № 3,4,5,5в,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обучающие ситу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варительная работа – игра на обогащение словаря «Магазин» (Набор №7. Коллективные строительные игры «Построй теремок» (Набор №3,4,5,5в,6) Игра «Настроение» (Набор № 9, 10)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 (Игра «Семья» набор №7, 8,9,10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обучающие ситу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пересказ сказки – «Построй теремок» (Набор №3,4,5,5в,6,7)  Игра «Веселый человечек» (Набор № 7,8,9,10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/художественная литерату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творчеств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деятель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гра «Столько же» (набор №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1, 7,10)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гра «Ателье» набор № 7,10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творч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обучающие ситу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Музыкальное настроение» (набор №1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мастерск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игрового набора помогает сделать образовательный процесс интереснее для каждого ребёнка, позволяет детям, играя, развиваться в различных вида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с использованием набора «Дары Фребеля» помогают в решении разнообразных образовательных задач. Например, каждая из игр образовательной области </w:t>
      </w:r>
      <w:r>
        <w:rPr>
          <w:b/>
          <w:i/>
          <w:sz w:val="28"/>
          <w:szCs w:val="28"/>
        </w:rPr>
        <w:t>познавательное развитие</w:t>
      </w:r>
      <w:r>
        <w:rPr>
          <w:sz w:val="28"/>
          <w:szCs w:val="28"/>
        </w:rPr>
        <w:t>, способствует решению задач из других образовательных областей, формируя универсальные качества мышления ребёнка. Во всех играх, а в особенности в игре «Волшебный мешочек», (прил.№1) развивается способность обнаруживать и интерпретировать сенсорные стимулы. В таких играх, как «Капризная принцесса», «Одного поля ягоды»,  дети проявляют оригинальность мышления через составление разнообразных вариантов одинаковых и разных предметов по форме, цвету, размеру и другим признакам. Особое значение знания о свойствах предметов приобретают в играх (прил. №2) «Большая стирка», «Аптека», где дети из геометрических фигур создают разные предметы: одежду, лекарство, предметы быта и др. В каждой  из подобранных игр развивается тот или иной вид памяти, а специально для тренировки  кратковременной памяти, то есть способности сохранять свежие события и объединять их в непрерывную последовательность, предлагается игра «В мире фигур». Такие игры как «Аптека», «Готовим обед для гостей», «Туристический автобус», «Аэропорт» могут использоваться как дидактические, так и сюжетно-ролев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разовательной области </w:t>
      </w:r>
      <w:r>
        <w:rPr>
          <w:b/>
          <w:i/>
          <w:sz w:val="28"/>
          <w:szCs w:val="28"/>
        </w:rPr>
        <w:t>речевое развитие</w:t>
      </w:r>
      <w:r>
        <w:rPr>
          <w:sz w:val="28"/>
          <w:szCs w:val="28"/>
        </w:rPr>
        <w:t xml:space="preserve"> при помощи игры «Волшебники» (прил. №3) эффективно развиваются различные формы общения через расширение вербальных и невербальных средств. Стимулируют развитие у детей связной речи  такие игры как «Путаница», «Небоскрёб», «Для чего ещё» в процессе конструирования и коллективной творческой деятельности. Приобщают к художественной литературе и драматизации литературных произведений игры «Красная шапочка», «Колобок». Все эти игры не только развивают звуковую культуру речи, активный словарный запас, диалогическую и монологическую речь, но и конструктивные, изобразительные навыки, любознательность, познавательную активность, формируют первичные представления о социокультурных ценностях нашего народа и общечеловеческих ценнос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разовательной области </w:t>
      </w:r>
      <w:r>
        <w:rPr>
          <w:b/>
          <w:i/>
          <w:sz w:val="28"/>
          <w:szCs w:val="28"/>
        </w:rPr>
        <w:t>художественно - эстетическое развитие</w:t>
      </w:r>
      <w:r>
        <w:rPr>
          <w:sz w:val="28"/>
          <w:szCs w:val="28"/>
        </w:rPr>
        <w:t xml:space="preserve"> игровыми средствами «Даров Фрёбеля» мы формируем эстетическое отношение к окружающему миру через знакомство с основами композиции, обучение умению выразительно передавать образы окружающего мира в играх (прил.№4)  «Перышко курочки рябы», «Качели», «Бабочка». В играх «Рожица», «Грибок» формируем элементарные представления о видах искусства через создание различных картин мелкими предметами. Удачно реализуется самостоятельная творческая деятельность детей (изобразительная, конструктивная) в играх «Веточка мимозы», «Зайчик», «Снегови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разовательной области </w:t>
      </w:r>
      <w:r>
        <w:rPr>
          <w:b/>
          <w:i/>
          <w:sz w:val="28"/>
          <w:szCs w:val="28"/>
        </w:rPr>
        <w:t>социально-коммуникативное развитие</w:t>
      </w:r>
      <w:r>
        <w:rPr>
          <w:sz w:val="28"/>
          <w:szCs w:val="28"/>
        </w:rPr>
        <w:t xml:space="preserve"> в процессе дидактических и сюжетных игр, «Магазин», «Пароход» у детей формируются позитивные установки к различным видам труда и творчества, развиваются элементарная самостоятельность, целенаправленность  собственных действий. В играх (прил.№5) «Дорожное движение», «Костерок» дети усваивают основы безопасного поведения в быту, социуме и природе в процессе познавательно-исследовательской, конструктивной, двигательной и речевой деятельности. Игры «Золушка», «Магазин», «Путешествие», «Настроение» также как и все остальные формируют у детей готовность к совмест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гры в образовательной области </w:t>
      </w:r>
      <w:r>
        <w:rPr>
          <w:b/>
          <w:i/>
          <w:sz w:val="28"/>
          <w:szCs w:val="28"/>
        </w:rPr>
        <w:t>физическое развитие</w:t>
      </w:r>
      <w:r>
        <w:rPr>
          <w:sz w:val="28"/>
          <w:szCs w:val="28"/>
        </w:rPr>
        <w:t xml:space="preserve"> не только формируют у детей физические качества, но и начальное представление о некоторых играх с правилами  (прил.№6) - «Волшебный шар», «Верёвочка». Игра «Умею-не умею» знакомит детей с ценностями здорового образа жизни. Игры «Лови-лови», «Тише мыши», «Карусели», «Ручеёк» способствуют правильному формированию опорно-двигательной системы организма, развивают равновесие и координацию движений, крупной и мелкой моторики рук. Надо отметить, что все игры данной методики являются подвижными или малоподвижными, в каждой игре используется физкультминутка или рече- двигательная гимна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е помощники в моей работе – это родители воспитанников. Они активно приветствуют появление «Даров Фребеля» в группе, заинтересованно изучают игры. Мною были оформлены для них консультации по использованию данного пособия так же в домашни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данной теме ещё не закончена, но уже сейчас можно сказать, что внедрение в образовательный процесс игрового набора «Дары Фребеля» даёт положительны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стали более активны, инициативны, проявляют интерес к решению  несложных проблем, пытаются найти пути их решения, учатся взаимодействовать друг с другом и взросл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ланирую продолжать работу по данному направлению, расширить и разнообразить применение игровых средств Фрёбеля – педагогики в работе с детьми для ещё более эффективных качественных изменений в их разви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шистая А.В. Формирование и развитие математических способностей дошкольников: вопросы теории и практики: курс лекций для студ. дошк. факультета высш. учеб. заведений / А.В. Белошистая. - М.: ВЛАДОС, 2003. – 400 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огуславская З.М., Смирнова Е.О. Развивающие игры для детей 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ладшего дошкольного возраста: Кн. для воспитателя дет.сада – М.: Просвещение, 1991. – 207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акса Н.Е. Основная образовательная программа ДО «От рождения до школы» / под редакцией Н.Е. Вераксы, Т.С. Комаровой, М.А. Васильевой. – М.: Мозаика-Синтез, 2015. – 386 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илова В.В. Математическая подготовка детей в дошкольных учреждениях  / В.В. Данилова, Р.Л. Березина, Т.Д. Рихтерман / под ред. В.В. Данилова. - М.: Просвещение, 1987. – 175 с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ова Ю.В. Использование игрового набора "Дары Фрёбеля" в дошкольном образовании в соответствии с ФГОС ДО / Ю.В. Карпова, В.В. Кожевникова, А.В. Соколова; под ред. В.В. Кожевниковой. - М.: Варсон, 2014. – 20 с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рпова Ю. В., Кожевникова В. В., Соколова А. В. Использование игрового набора «Дары Фребеля» в образовательной области. «Социально-коммуникативное развитие». Методические рекомендации. Москва: ООО «Издательство «Варсон», 2014 г., 44 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рпова Ю. В., Кожевникова В. В., Соколова А. В. Использование игрового набора «Дары Фребеля» в образовательной области. «Физическое развитие». Методические рекомендации. Москва: ООО «Издательство «Варсон», 2014 г., 24 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арпова Ю. В., В. В. Кожевникова, А.В. Соколова «Комплект методических пособий по работе с игровым набором «Дары Фребеля»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есникова, Е. В. Математика для дошкольников / Е. В. Колесникова. – М., 2001. – 88 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лина, Л.С. Математика в детском саду: пособие для воспитателя дет. сада. - 2-е изд., перераб. / Л.С. Метлина. - М.: Просвещение, 1984. - 256 с., ил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</w:rPr>
        <w:t>Монтессори М. Помоги мне сделать это самому. Москва: ИД «Карапуз», 2000, 272 с. (Педагогика детства)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ова, М.И. Дидактические игры и упражнения по математике для работы с детьми дошкольного и младшего школьного возраста / М.И. Перова. - М.: Просвещение, 1996. - 144 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Сорокина А. И. Дидактические игры в детском саду. Москва: Просвещение, 1982 г., 96 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Фребель Ф. Будем жить для своих детей / Сост., предисловие Л.М. Волобуева. - М.: Издат. дом «Карапуз», 2001. - 288с., ил. - (Педагогика детства).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0c1">
    <w:name w:val="c0 c1"/>
    <w:basedOn w:val="Style13"/>
    <w:qFormat/>
    <w:rPr/>
  </w:style>
  <w:style w:type="character" w:styleId="C0">
    <w:name w:val="c0"/>
    <w:basedOn w:val="Style13"/>
    <w:qFormat/>
    <w:rPr/>
  </w:style>
  <w:style w:type="character" w:styleId="C19c8c33">
    <w:name w:val="c19 c8 c33"/>
    <w:basedOn w:val="Style13"/>
    <w:qFormat/>
    <w:rPr/>
  </w:style>
  <w:style w:type="character" w:styleId="C0c2">
    <w:name w:val="c0 c2"/>
    <w:basedOn w:val="Style13"/>
    <w:qFormat/>
    <w:rPr/>
  </w:style>
  <w:style w:type="character" w:styleId="C0c2c1">
    <w:name w:val="c0 c2 c1"/>
    <w:basedOn w:val="Style13"/>
    <w:qFormat/>
    <w:rPr/>
  </w:style>
  <w:style w:type="character" w:styleId="Style15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PageNumber">
    <w:name w:val="Page Number"/>
    <w:basedOn w:val="Style13"/>
    <w:rPr/>
  </w:style>
  <w:style w:type="character" w:styleId="Hl">
    <w:name w:val="hl"/>
    <w:qFormat/>
    <w:rPr>
      <w:rFonts w:cs="Times New Roman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Book">
    <w:name w:val="book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3">
    <w:name w:val="Обычный3"/>
    <w:qFormat/>
    <w:pPr>
      <w:widowControl w:val="false"/>
      <w:bidi w:val="0"/>
      <w:spacing w:lineRule="auto" w:line="278"/>
      <w:ind w:left="40" w:firstLine="6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42:00Z</dcterms:created>
  <dc:creator>пользователь</dc:creator>
  <dc:description/>
  <cp:keywords/>
  <dc:language>en-US</dc:language>
  <cp:lastModifiedBy>User</cp:lastModifiedBy>
  <cp:lastPrinted>2019-01-15T20:21:00Z</cp:lastPrinted>
  <dcterms:modified xsi:type="dcterms:W3CDTF">2020-01-26T16:49:00Z</dcterms:modified>
  <cp:revision>41</cp:revision>
  <dc:subject/>
  <dc:title> </dc:title>
</cp:coreProperties>
</file>