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е бюджетное дошкольное образовательное учреждение</w:t>
      </w:r>
    </w:p>
    <w:p>
      <w:pPr>
        <w:pStyle w:val="Normal"/>
        <w:spacing w:lineRule="auto" w:line="240" w:before="0" w:after="0"/>
        <w:jc w:val="center"/>
        <w:rPr/>
      </w:pPr>
      <w:r>
        <w:rPr>
          <w:rFonts w:cs="Times New Roman" w:ascii="Times New Roman" w:hAnsi="Times New Roman"/>
          <w:b/>
          <w:sz w:val="24"/>
          <w:szCs w:val="24"/>
        </w:rPr>
        <w:t>«Степноозерский центр развития ребёнка - детский сад «Золотая рыб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аговещенского района  Алтайского края</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60"/>
        <w:jc w:val="right"/>
        <w:rPr/>
      </w:pPr>
      <w:r>
        <w:rPr>
          <w:rFonts w:cs="Times New Roman" w:ascii="Times New Roman" w:hAnsi="Times New Roman"/>
          <w:b/>
          <w:sz w:val="24"/>
          <w:szCs w:val="24"/>
        </w:rPr>
        <w:t xml:space="preserve">                                                                                                                          </w:t>
      </w:r>
    </w:p>
    <w:p>
      <w:pPr>
        <w:pStyle w:val="Normal"/>
        <w:spacing w:lineRule="auto" w:line="240" w:before="0" w:after="0"/>
        <w:ind w:firstLine="460"/>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spacing w:lineRule="auto" w:line="240" w:before="0" w:after="0"/>
        <w:ind w:left="4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МБДОУ СЦРР</w:t>
      </w:r>
    </w:p>
    <w:p>
      <w:pPr>
        <w:pStyle w:val="Normal"/>
        <w:spacing w:lineRule="auto" w:line="240" w:before="0" w:after="0"/>
        <w:ind w:left="4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ский сад «Золотая рыбка» </w:t>
      </w:r>
    </w:p>
    <w:p>
      <w:pPr>
        <w:pStyle w:val="Normal"/>
        <w:spacing w:lineRule="auto" w:line="240" w:before="0" w:after="0"/>
        <w:ind w:left="4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Е.И.Березова</w:t>
      </w:r>
    </w:p>
    <w:p>
      <w:pPr>
        <w:pStyle w:val="Normal"/>
        <w:spacing w:lineRule="auto" w:line="240" w:before="0" w:after="0"/>
        <w:ind w:left="4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2020г.</w:t>
      </w:r>
    </w:p>
    <w:p>
      <w:pPr>
        <w:pStyle w:val="Normal"/>
        <w:spacing w:lineRule="auto" w:line="240" w:before="0" w:after="0"/>
        <w:ind w:left="4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ерспективный </w:t>
      </w:r>
    </w:p>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b/>
          <w:sz w:val="40"/>
          <w:szCs w:val="40"/>
        </w:rPr>
        <w:t>комплексно-тематический план</w:t>
      </w:r>
    </w:p>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 xml:space="preserve">образовательной деятельности </w:t>
      </w:r>
    </w:p>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в старшей группе № 11</w:t>
      </w:r>
    </w:p>
    <w:p>
      <w:pPr>
        <w:pStyle w:val="Normal"/>
        <w:autoSpaceDE w:val="false"/>
        <w:spacing w:lineRule="auto" w:line="240" w:before="0" w:after="0"/>
        <w:jc w:val="center"/>
        <w:rPr/>
      </w:pPr>
      <w:r>
        <w:rPr>
          <w:rFonts w:cs="Times New Roman" w:ascii="Times New Roman" w:hAnsi="Times New Roman"/>
          <w:sz w:val="40"/>
          <w:szCs w:val="40"/>
        </w:rPr>
        <w:t>на 2020 – 2021 учебный го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Степное Озер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зрастные особенности детей шестого год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spacing w:lineRule="auto" w:line="240" w:before="0" w:after="0"/>
        <w:ind w:firstLine="709"/>
        <w:jc w:val="both"/>
        <w:rPr/>
      </w:pPr>
      <w:r>
        <w:rPr>
          <w:rFonts w:cs="Times New Roman" w:ascii="Times New Roman" w:hAnsi="Times New Roman"/>
          <w:sz w:val="24"/>
          <w:szCs w:val="24"/>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ование образовательной деятельности в старшей группе</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2020 – 2021 уч. год</w:t>
      </w:r>
    </w:p>
    <w:tbl>
      <w:tblPr>
        <w:tblW w:w="9748" w:type="dxa"/>
        <w:jc w:val="left"/>
        <w:tblInd w:w="-113" w:type="dxa"/>
        <w:tblLayout w:type="fixed"/>
        <w:tblCellMar>
          <w:top w:w="0" w:type="dxa"/>
          <w:left w:w="108" w:type="dxa"/>
          <w:bottom w:w="0" w:type="dxa"/>
          <w:right w:w="108" w:type="dxa"/>
        </w:tblCellMar>
      </w:tblPr>
      <w:tblGrid>
        <w:gridCol w:w="521"/>
        <w:gridCol w:w="15"/>
        <w:gridCol w:w="6802"/>
        <w:gridCol w:w="1417"/>
        <w:gridCol w:w="993"/>
      </w:tblGrid>
      <w:tr>
        <w:trPr>
          <w:trHeight w:val="279" w:hRule="atLeast"/>
        </w:trPr>
        <w:tc>
          <w:tcPr>
            <w:tcW w:w="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овый вид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w:t>
            </w:r>
          </w:p>
        </w:tc>
      </w:tr>
      <w:tr>
        <w:trPr>
          <w:trHeight w:val="273" w:hRule="atLeast"/>
        </w:trPr>
        <w:tc>
          <w:tcPr>
            <w:tcW w:w="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ед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д</w:t>
            </w:r>
          </w:p>
        </w:tc>
      </w:tr>
      <w:tr>
        <w:trPr/>
        <w:tc>
          <w:tcPr>
            <w:tcW w:w="9748"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ть - основная</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едметным окружением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м ми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миром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ЭМ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сей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748"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асть – формируемая участниками образовательных отношений</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и счастливым» Программа социально-эмоционального развития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 в котором я живу» Программа патриотического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ушка» Программа ЗО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748"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ходе режимных моментов</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раз в неделю</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ы закаливающих процеду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 процед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7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щение</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и общения воспитателя с детьми и накопления положительного социально-эмоционального опы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и разговоры с детьми по их интереса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7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гровая деятель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включая сюжетно-ролевую игру с правилами и другие виды игр</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Индивидуальные игры с детьми (сюжетно-ролевая, режиссерская, игра-драматизация, строительно-конструктивные иг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а в неделю</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Детская студия (театрализованные иг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Досуг здоровья и подвижных иг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2 недели</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иг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Познавательная и исследовательская деятельность</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эксперименты, наблюдения (в том числе, экологической направлен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2 недели</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природой (на прогулк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Формы творческой актив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 обеспечивающей художественно-эстетическое развитие детей</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лепка, художественный труд по интереса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неделю</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Самообслуживание и элементарный бытовой труд</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Самообслужив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Трудовые поручения (индивидуально и подгрупп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tabs>
          <w:tab w:val="clear" w:pos="708"/>
          <w:tab w:val="left" w:pos="1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5" w:leader="none"/>
        </w:tabs>
        <w:spacing w:lineRule="auto" w:line="240" w:before="0" w:after="0"/>
        <w:ind w:firstLine="709"/>
        <w:jc w:val="center"/>
        <w:rPr/>
      </w:pPr>
      <w:r>
        <w:rPr/>
        <w:t>Самостоятельная деятельность детей в режимных моментах</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3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жимные момен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спределение времени в течение д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общение, деятельность по интересам во время утреннего прием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0 до 50 м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ые игры в 1-й половине дня (до НО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самостоятельная деятельность на прогулк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60 мин до 1ч.40 м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ые игры, досуги, общение и деятельность по интересам во 2-й половине д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самостоятельная деятельность на прогулк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40 м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перед уходом домо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5 мин до 50 мин</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мплексно-тематический план старшей группы на 2020-2021учебный год</w:t>
      </w:r>
    </w:p>
    <w:p>
      <w:pPr>
        <w:pStyle w:val="C10"/>
        <w:shd w:fill="FFFFFF" w:val="clear"/>
        <w:spacing w:before="0" w:after="0"/>
        <w:rPr>
          <w:rFonts w:ascii="Times New Roman" w:hAnsi="Times New Roman" w:cs="Times New Roman"/>
          <w:sz w:val="24"/>
          <w:szCs w:val="24"/>
        </w:rPr>
      </w:pPr>
      <w:r>
        <w:rPr>
          <w:rFonts w:cs="Times New Roman"/>
          <w:sz w:val="24"/>
          <w:szCs w:val="24"/>
        </w:rPr>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1 – 4 сентябр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День знаний»</w:t>
      </w:r>
    </w:p>
    <w:p>
      <w:pPr>
        <w:pStyle w:val="Normal"/>
        <w:tabs>
          <w:tab w:val="clear" w:pos="708"/>
          <w:tab w:val="left" w:pos="1578" w:leader="none"/>
        </w:tabs>
        <w:spacing w:lineRule="auto" w:line="240" w:before="0" w:after="0"/>
        <w:ind w:firstLine="709"/>
        <w:jc w:val="both"/>
        <w:rPr/>
      </w:pPr>
      <w:r>
        <w:rPr>
          <w:rFonts w:cs="Times New Roman" w:ascii="Times New Roman" w:hAnsi="Times New Roman"/>
          <w:sz w:val="24"/>
          <w:szCs w:val="24"/>
        </w:rPr>
        <w:t>Задачи периода: р</w:t>
      </w:r>
      <w:r>
        <w:rPr/>
        <w:t>азвивать у детей познавательную мотивацию, интерес к школе, книгам. Формировать дружеские, доброжелательные отношения между детьми. Продолжать знакомить с детским садом как ближайшим социальным окружение ребёнка (обратить внимание на произошедшие изменения: покрашен забор, появились новые столы), расширять представления о профессиях сотрудников детского сада (воспитатель, помощник воспитателя, музыкальный руководитель, врач, дворник).</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программное содержание</w:t>
            </w:r>
          </w:p>
        </w:tc>
      </w:tr>
      <w:tr>
        <w:trPr>
          <w:trHeight w:val="135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речи и </w:t>
            </w:r>
          </w:p>
          <w:p>
            <w:pPr>
              <w:pStyle w:val="Normal"/>
              <w:spacing w:lineRule="auto" w:line="240" w:before="0" w:after="0"/>
              <w:jc w:val="both"/>
              <w:rPr/>
            </w:pPr>
            <w:r>
              <w:rPr>
                <w:rFonts w:cs="Times New Roman" w:ascii="Times New Roman" w:hAnsi="Times New Roman"/>
                <w:sz w:val="24"/>
                <w:szCs w:val="24"/>
              </w:rPr>
              <w:t>худ.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 Гербова «Развитие речи в детском саду»(Москва 2014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ы - воспитанники старшей груп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детям возможность испытать гордость от того, что они теперь старшие дошкольники. Напомнить, чем занимаются на занятиях по развитию речи (стр.26).</w:t>
            </w:r>
          </w:p>
        </w:tc>
      </w:tr>
      <w:tr>
        <w:trPr>
          <w:trHeight w:val="166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ние русской народной сказки «Заяц-хвастун» и присказки «Начинаются наши сказ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ть с детьми название русских народных сказок и познакомить их с новыми произведениями: сказкой «Заяц-хвастун» (в обр. О.Капицы) и присказкой «Начинаются наши сказки…» (стр.27)</w:t>
            </w:r>
          </w:p>
        </w:tc>
      </w:tr>
      <w:tr>
        <w:trPr>
          <w:trHeight w:val="5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 Соломенникова «Ознакомление с природой в детском саду» (Москв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Во саду ли, в огород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е детей о многообразии мира растений. Учить узнавать и правильно называть овощи, фрукты и ягоды; формир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 пользе овощей и фруктов, о разнообразии различных блюд из них. Расширять представления о способах ухода за садово-огородными растениями (стр.36). </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Занятие 1.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и счет: число и цифра 1. Величина: большой, поменьше, малень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ка во времени: ознакомление с названием месяца – сентябр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ая задача: соединение рисунков. (стр. 20)</w:t>
            </w:r>
          </w:p>
        </w:tc>
      </w:tr>
      <w:tr>
        <w:trPr>
          <w:trHeight w:val="11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О – «Занятия по изобразительной деятельности в старшей груп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 Комарова (Москва 2009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есной полянке выросли гриб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образноепредставление детей. Закреплять умение вырезать предметы и их части круглой и овальной формы. Упражнять в закруглении углов у прямоугольника, треугольника. Учить вырезать большие и маленькие грибы по частям, составлять несложную, красивую композицию. Учить разрывать неширокую полосу бумаги мелкими движениями пальцев для изображения травы, мха около грибов (стр.35).</w:t>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артинка про л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накомство с акварел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образное восприятие, образные представления. Учить детей отражать в рисунке впечатления, полученные летом; рисовать различные деревья (толстые, тонкие, высокие, стройные, искривлённые), кусты, цветы. Закреплять умение располагать изображения на полосе внизу листа ( земля, трава), и по всему листу: ближе к нижней части листа и дальше от неё. Учить оценивать свои рисунки и рисунки товарищей. Развивать творческую активность(стр.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акварельными красками, их особенностями: краски разводят водой, цвет пробуется на палитре; можно получить более яркий тон любого цвета, разбавляя краску водой и т.д. Учить способам работы с акварелью ( смачивать краски перед рисованием, стряхивая каплю воды, набранной на кисть, на каждую краску; разводить краску водой для получения разных оттенков одного цвета; тщательно промывать кисти, осушая её о тряпочку, салфетку и проверяя чистоту промывания ки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 «Быстро в колонны», «Пингвины», «Не промахнись», «По мостику», подвижная игра «Ловишки». Игра малой подвижности «У кого мяч?»</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детей в построении в колонны; повторить упражнения в равновесии и прыжках.</w:t>
            </w:r>
          </w:p>
        </w:tc>
      </w:tr>
      <w:tr>
        <w:trPr>
          <w:trHeight w:val="616" w:hRule="atLeast"/>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зовой автомоби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ое содержание: Формировать представления о различных машинах, их функциональном назначении, строении; упражнять в плоскостном моделировании (стр. 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и заучивание стихотворений о школе, учителе, первоклассниках, рассказы о школе. Отгадывание загадок о школьных принадлежностях. </w:t>
            </w:r>
          </w:p>
        </w:tc>
      </w:tr>
      <w:tr>
        <w:trPr>
          <w:trHeight w:val="10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День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 из опыта детей «Как мой брат (сестра) собирался в школу», рассматривание иллюстраций по ПД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Правила по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 и. «Магазин» (покупка школьных принадлежностей).                                                                           Д/и «Кому без них не обойт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ющие игры: «Палочка-выручалочка», «Отгадай, откуда зву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гры «Подбери игрушку», «Летает не летает – с мячом», «Профессии», «Что в корзину мы бер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курсия в школу, на торжественную линейку. Рассматривание картин и иллюстраций по теме. Отгадывание и составление загадок по теме. На грядках рассматривание семян цветов, коллективный труд на участке группы, огород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ппликация «Стаканчики для карандаш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деятельность: слушание и пение песен по школьной темати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 xml:space="preserve">1 сентября – «День Знаний».                                    </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rHeight w:val="1197" w:hRule="atLeast"/>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формление родительского уголка по теме «День знаний».  </w:t>
            </w:r>
          </w:p>
          <w:p>
            <w:pPr>
              <w:pStyle w:val="Normal"/>
              <w:tabs>
                <w:tab w:val="clear" w:pos="708"/>
                <w:tab w:val="left" w:pos="1578" w:leader="none"/>
              </w:tabs>
              <w:spacing w:before="0" w:after="0"/>
              <w:rPr/>
            </w:pPr>
            <w:r>
              <w:rPr>
                <w:rFonts w:cs="Times New Roman" w:ascii="Times New Roman" w:hAnsi="Times New Roman"/>
                <w:sz w:val="24"/>
                <w:szCs w:val="24"/>
              </w:rPr>
              <w:t>2.  Консультация для родителей «Гиперактивный ребенок: как быть?».</w:t>
            </w:r>
          </w:p>
          <w:p>
            <w:pPr>
              <w:pStyle w:val="Normal"/>
              <w:tabs>
                <w:tab w:val="clear" w:pos="708"/>
                <w:tab w:val="left" w:pos="1578" w:leader="none"/>
              </w:tabs>
              <w:spacing w:before="0" w:after="0"/>
              <w:rPr/>
            </w:pPr>
            <w:r>
              <w:rPr>
                <w:rFonts w:cs="Times New Roman" w:ascii="Times New Roman" w:hAnsi="Times New Roman"/>
                <w:sz w:val="24"/>
                <w:szCs w:val="24"/>
              </w:rPr>
              <w:t xml:space="preserve">3. Стенд для родителей «Как мы живём?» - отражающий культурно - досуговую деятельность детей.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орая неделя  (7-11 сентябр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Осень».</w:t>
      </w:r>
    </w:p>
    <w:p>
      <w:pPr>
        <w:pStyle w:val="Normal"/>
        <w:tabs>
          <w:tab w:val="clear" w:pos="708"/>
          <w:tab w:val="left" w:pos="1578" w:leader="none"/>
        </w:tabs>
        <w:spacing w:lineRule="auto" w:line="240" w:before="0" w:after="0"/>
        <w:ind w:firstLine="709"/>
        <w:jc w:val="both"/>
        <w:rPr/>
      </w:pPr>
      <w:r>
        <w:rPr>
          <w:rFonts w:cs="Times New Roman" w:ascii="Times New Roman" w:hAnsi="Times New Roman"/>
          <w:sz w:val="24"/>
          <w:szCs w:val="24"/>
        </w:rPr>
        <w:t>Задачи периода: расширять знания детей об осени. Продолжать знакомить с сельскохозяйственными профессиям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 Формировать первичные представления об экосистемах, природных зонах. Расширять представления о неживой природе.</w:t>
      </w:r>
    </w:p>
    <w:p>
      <w:pPr>
        <w:pStyle w:val="Normal"/>
        <w:tabs>
          <w:tab w:val="clear" w:pos="708"/>
          <w:tab w:val="left" w:pos="157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б осени (сезонные изменения в природе, одежде людей, на участке детского сада), о времени сбора урожая, о некоторых овощах, фруктах, ягодах, грибах. Знакомить с сельскохозяйственными профессиями (тракторист, доярка и др.)Знакомить с правилами безопасного поведения на природе. Воспитывать бережное отношение к природе. На прогулке предлагать детям собирать и рассматривать осеннюю листву. Разучивать стихи об осени.</w:t>
      </w:r>
    </w:p>
    <w:p>
      <w:pPr>
        <w:pStyle w:val="Normal"/>
        <w:tabs>
          <w:tab w:val="clear" w:pos="708"/>
          <w:tab w:val="left" w:pos="1578" w:leader="none"/>
        </w:tabs>
        <w:spacing w:lineRule="auto" w:line="240" w:before="0" w:after="0"/>
        <w:ind w:firstLine="709"/>
        <w:jc w:val="both"/>
        <w:rPr/>
      </w:pPr>
      <w:r>
        <w:rPr>
          <w:rFonts w:cs="Times New Roman" w:ascii="Times New Roman" w:hAnsi="Times New Roman"/>
          <w:sz w:val="24"/>
          <w:szCs w:val="24"/>
        </w:rPr>
        <w:t xml:space="preserve">Развивать умение замечать красоту осенней природы, вести наблюдения за погодой. Расширять знания о домашних животных и птицах. Знакомить с некоторыми особенностями поведения лесных зверей и птиц осенью. </w:t>
      </w:r>
      <w:r>
        <w:rPr/>
        <w:t>Побуждать рисовать, лепить, выполнять аппликацию на осенние темы.</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04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уковая культура речи: дифференциация звуков </w:t>
            </w:r>
            <w:r>
              <w:rPr>
                <w:rFonts w:cs="Times New Roman" w:ascii="Times New Roman" w:hAnsi="Times New Roman"/>
                <w:b/>
                <w:i/>
                <w:sz w:val="24"/>
                <w:szCs w:val="24"/>
              </w:rPr>
              <w:t>З – С</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пражнять детей в отчетливом произношении звуков </w:t>
            </w:r>
            <w:r>
              <w:rPr>
                <w:rFonts w:cs="Times New Roman" w:ascii="Times New Roman" w:hAnsi="Times New Roman"/>
                <w:b/>
                <w:i/>
                <w:sz w:val="24"/>
                <w:szCs w:val="24"/>
              </w:rPr>
              <w:t>З – С</w:t>
            </w:r>
            <w:r>
              <w:rPr>
                <w:rFonts w:cs="Times New Roman" w:ascii="Times New Roman" w:hAnsi="Times New Roman"/>
                <w:sz w:val="24"/>
                <w:szCs w:val="24"/>
              </w:rPr>
              <w:t xml:space="preserve"> и их дифференциации. Познакомить со скороговоркой (стр.34) </w:t>
            </w:r>
          </w:p>
        </w:tc>
      </w:tr>
      <w:tr>
        <w:trPr>
          <w:trHeight w:val="5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сказ сказки «Заяц – хвастун»</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пересказывать сказку, придерживаясь плана.(стр.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 Дыбина «Ознакомление с предметным и социальным окружением» (Москва 2015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ы, облегчающие труд людей в быт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ть представления детей о предметах, облегчающих труд человека в быту; их назначение. Обратить внимание на то, что они служат человеку и он должен бережно относиться к ним; закреплять представления (стр.20).</w:t>
            </w:r>
          </w:p>
        </w:tc>
      </w:tr>
      <w:tr>
        <w:trPr>
          <w:trHeight w:val="31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е 2. </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и счёт: число и цифра 2, знаки +,=.</w:t>
            </w:r>
          </w:p>
          <w:p>
            <w:pPr>
              <w:pStyle w:val="Normal"/>
              <w:jc w:val="both"/>
              <w:rPr>
                <w:rFonts w:ascii="Times New Roman" w:hAnsi="Times New Roman" w:cs="Times New Roman"/>
                <w:sz w:val="24"/>
                <w:szCs w:val="24"/>
              </w:rPr>
            </w:pPr>
            <w:r>
              <w:rPr>
                <w:rFonts w:cs="Times New Roman" w:ascii="Times New Roman" w:hAnsi="Times New Roman"/>
                <w:sz w:val="24"/>
                <w:szCs w:val="24"/>
              </w:rPr>
              <w:t>Геометрические фигуры: соотнесение формы предмета с геометрической фигурой.</w:t>
            </w:r>
          </w:p>
          <w:p>
            <w:pPr>
              <w:pStyle w:val="Normal"/>
              <w:jc w:val="both"/>
              <w:rPr/>
            </w:pPr>
            <w:r>
              <w:rPr>
                <w:rFonts w:cs="Times New Roman" w:ascii="Times New Roman" w:hAnsi="Times New Roman"/>
                <w:sz w:val="24"/>
                <w:szCs w:val="24"/>
              </w:rPr>
              <w:t xml:space="preserve">Ориентировка в пространстве: ориентировка на листе бумаг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р. 23)</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3. «Косме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Укрась платочек ромашка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 Развивать у детей эстетическое восприятие, чувство цвета. Учить передавать характерные особенности цветов космеи: форму лепестков и листьев, их цвет. Продолжать знакомить с акварельными красками, упражнять в способах работы с ни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Учить детей составлять узор на квадрате, заполняя углы и середину; использовать приёмы примакивания, рисования концом кисти ( точки). Развивать эстетическое восприятие, чувство симметрии, чувство композиции. Продолжать учить рисовать красками.(стр. 38)</w:t>
            </w:r>
          </w:p>
        </w:tc>
      </w:tr>
      <w:tr>
        <w:trPr>
          <w:trHeight w:val="4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восприятие, умение замечать отличия от основной эталонной формы. Закреплять умение лепить предметы и их части круглой, овальной и дискообразной формы, пользуясь движением всей кисти и пальцев. Учить передавать некоторые характерные признаки: углубление, загнутые края шляпок грибов, утолщающиеся ножки.(стр.34)</w:t>
            </w:r>
          </w:p>
        </w:tc>
      </w:tr>
      <w:tr>
        <w:trPr>
          <w:trHeight w:val="18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овое упр. «Передай мяч», «Не задень».         Подвижная игра «Мы весёлые ребята».                            Игра «Найди и промолч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торить ходьбу и бег между предметами, врассыпную, с остановкой по сигналу воспитателя, упражнения в прыжках. Развивать ловкость в беге;разучить игровые упражнения с мячом.</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лягушку продавали», «Николенька-гусачок...», И. Белоусов. «Осень» (в сокр.), А.К.Толстой «Осень, обсыпается весь наш бедный сад…»; Б.Житков. «Белый домик».пятница – чтение по выбору д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а». Учить делать птицу по образцу (стр.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р. и.   «магазин семян». Д\и «Что такое хорошо и что такое плохо», «Школа вежлив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гры« С какой ветки лист». «найди дерево по семенам».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ый разговор об осени, изменениях, «Почему нельзя ломать ветки деревь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ы: деревья осенью. «Почему опасно бегать с палками». «почему опасны старые засохшие деревья» «могут ли деревья лечи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в об осени, рассказов; Рассматривание картин «Время года Осень» составление описательных загадок о деревья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ссматривание и сравнение листьев, обследование и рассматривание сте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аж из осенних листьев, лепка пластилинография на тему «Осень»</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ая деятельность. Прослушивание музыки: П. Чайковского «Осень».                                                    </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тавка «Как я отдыхал летом» </w:t>
            </w:r>
            <w:r>
              <w:rPr>
                <w:rFonts w:cs="Times New Roman" w:ascii="Times New Roman" w:hAnsi="Times New Roman"/>
                <w:sz w:val="24"/>
                <w:szCs w:val="24"/>
                <w:shd w:fill="FFFFFF" w:val="clear"/>
              </w:rPr>
              <w:t>(рисунок, фотография, гравюра или другое изображение</w:t>
            </w:r>
            <w:r>
              <w:rPr>
                <w:rFonts w:cs="Times New Roman" w:ascii="Times New Roman" w:hAnsi="Times New Roman"/>
                <w:sz w:val="24"/>
                <w:szCs w:val="24"/>
              </w:rPr>
              <w:t xml:space="preserve"> о летнем отдыхе</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эмоциональный рассказ (</w:t>
            </w:r>
            <w:r>
              <w:rPr>
                <w:rFonts w:cs="Times New Roman" w:ascii="Times New Roman" w:hAnsi="Times New Roman"/>
                <w:sz w:val="24"/>
                <w:szCs w:val="24"/>
                <w:shd w:fill="FFFFFF" w:val="clear"/>
              </w:rPr>
              <w:t>поясняющий текст)</w:t>
            </w:r>
            <w:r>
              <w:rPr>
                <w:rFonts w:cs="Times New Roman" w:ascii="Times New Roman" w:hAnsi="Times New Roman"/>
                <w:sz w:val="24"/>
                <w:szCs w:val="24"/>
              </w:rPr>
              <w:t xml:space="preserve"> на тему с демонстрацией представленной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ентября – День цветов, 9 сентября – день рождение Л. Толстого и Б. Заходера, 11 сентября – день рождения Б. Житкова.</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Оформление родительского уголка по теме «Осень».                       </w:t>
            </w:r>
          </w:p>
          <w:p>
            <w:pPr>
              <w:pStyle w:val="Normal"/>
              <w:spacing w:lineRule="auto" w:line="240" w:before="0" w:after="0"/>
              <w:rPr/>
            </w:pPr>
            <w:r>
              <w:rPr>
                <w:rFonts w:cs="Times New Roman" w:ascii="Times New Roman" w:hAnsi="Times New Roman"/>
                <w:sz w:val="24"/>
                <w:szCs w:val="24"/>
              </w:rPr>
              <w:t xml:space="preserve">2. Знакомить родителей с формами работы д/с по проблеме безопасности с детьми дошкольного возраста.                                                                                                                       3.  Привлечение родителей к совместной с детьми подготовке и проведению выставки «День цветов».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ретья неделя.(14-18 сентября)</w:t>
      </w:r>
    </w:p>
    <w:p>
      <w:pPr>
        <w:pStyle w:val="Normal"/>
        <w:tabs>
          <w:tab w:val="clear" w:pos="708"/>
          <w:tab w:val="left" w:pos="1578" w:leader="none"/>
        </w:tabs>
        <w:spacing w:lineRule="auto" w:line="240" w:before="0" w:after="0"/>
        <w:jc w:val="center"/>
        <w:rPr/>
      </w:pPr>
      <w:r>
        <w:rPr/>
        <w:t>Тема периода: «Осень» (продолжение).</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18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учение рассказыванию: составление рассказов на тему «Осень наступила».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ить детей рассказывать (личный опыт), ориентируясь на план. Приобщать к восприятию поэтических произведений о природе (стр.35)                               </w:t>
            </w:r>
          </w:p>
        </w:tc>
      </w:tr>
      <w:tr>
        <w:trPr>
          <w:trHeight w:val="84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учивание стихотворения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Белоусов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мочь детей запомнить и выразительно читать стихотворение И.Белоусова «Осень» (в сокр.) (стр.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тропа осенью».</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б объектах экологической тропы, о сезонных изменениях в природе. Формировать эстетическое отношение. К окружающей действительности. Систематизировать знания о пользе растений для человека и животных (стр.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нятие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числа и цифры 1,2,3; соотнесение количества предметов с циф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квадрат, выкладывание квадрата из счётных палочек, работа в тетради в кле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ая задача: дорисовка недостающих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rFonts w:ascii="Times New Roman" w:hAnsi="Times New Roman" w:cs="Times New Roman"/>
                <w:sz w:val="24"/>
                <w:szCs w:val="24"/>
              </w:rPr>
            </w:pPr>
            <w:r>
              <w:rPr>
                <w:rFonts w:cs="Times New Roman" w:ascii="Times New Roman" w:hAnsi="Times New Roman"/>
                <w:sz w:val="24"/>
                <w:szCs w:val="24"/>
              </w:rPr>
              <w:t>«Огурцы и помидоры лежат на тарелке»</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отрабатывать умение вырезать предметы круглой и овальной формы из квадратов и прямоугольников, срезать углы методом закругления. Развивать координацию движений обеих рук. Закреплять умение аккуратно наклеивать изображение (стр.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 «Яблоня с золотыми яблоками в волшебном лесу».</w:t>
            </w:r>
          </w:p>
          <w:p>
            <w:pPr>
              <w:pStyle w:val="Normal"/>
              <w:spacing w:before="0" w:after="0"/>
              <w:rPr/>
            </w:pPr>
            <w:r>
              <w:rPr>
                <w:rFonts w:cs="Times New Roman" w:ascii="Times New Roman" w:hAnsi="Times New Roman"/>
                <w:sz w:val="24"/>
                <w:szCs w:val="24"/>
              </w:rPr>
              <w:t>6. «Чебура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Учить детей создавать сказочный образ, рисовать развесистые деревья, передавая разветвлённые кроны фруктовых деревьев; изображать много золотых яблок. Закреплять умения рисовать красками (хорошо промывать кисть перед тем, как набирать краску другого цвета, промакивать кисть о салфетку, не рисовать по сырой краске). Развивать эстетическое восприятие, чувство композиции. Учить красиво располагать изображения на лен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Учить детей создавать в рисунке образ любим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 руки) (стр.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 «Не попадись».                              «Мяч о стенку».                    Подвижная игра «Быстро возьм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бег продолжительностью до 1 мин., упражнение в прыжках, развивать ловкость и глазомер, координацию движений.</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ргон и грузовик». Учить детей заменять одни детали на другие, комбинируя их, определять способы действия (стр.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орчагин «Что растет на нашей грядке», Л.Толстой «Вершки –корешки», Н.Носов «Огурцы». Загадки и стихи о овощ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из личного опыта. «почему нельзя есть немытые ов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агроном» «Поле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ый разговор «что такое овощи» «польза овощ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игра «Магазин овощей». П.игра «сортируем овощи». Д.игры «что сажают в огороде». «сварим су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ссматривание и сравнение овощей по вкусу, запаху, размеру,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 xml:space="preserve">Лепка из соленого теста овощей для огорода. Рисование овощей. Слушание классической музыки П.И.Чайковского «Времена года»                                                 </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сентября – «День картошки».                                         </w:t>
            </w:r>
          </w:p>
          <w:p>
            <w:pPr>
              <w:pStyle w:val="Normal"/>
              <w:spacing w:lineRule="auto" w:line="240" w:before="0" w:after="0"/>
              <w:jc w:val="both"/>
              <w:rPr/>
            </w:pPr>
            <w:r>
              <w:rPr>
                <w:rFonts w:cs="Times New Roman" w:ascii="Times New Roman" w:hAnsi="Times New Roman"/>
                <w:sz w:val="24"/>
                <w:szCs w:val="24"/>
              </w:rPr>
              <w:t xml:space="preserve">15 сентября–«День мира», 17 сентября – «День бегуна».                  </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 xml:space="preserve">1. </w:t>
            </w:r>
            <w:r>
              <w:rPr>
                <w:rFonts w:eastAsia="Calibri" w:cs="Times New Roman" w:ascii="Times New Roman" w:hAnsi="Times New Roman"/>
                <w:sz w:val="24"/>
                <w:szCs w:val="24"/>
                <w:lang w:eastAsia="en-US"/>
              </w:rPr>
              <w:t>Консультация: «Культура поведения, правила и привычки»</w:t>
            </w:r>
          </w:p>
          <w:p>
            <w:pPr>
              <w:pStyle w:val="Normal"/>
              <w:tabs>
                <w:tab w:val="clear" w:pos="708"/>
                <w:tab w:val="left" w:pos="1578" w:leader="none"/>
              </w:tabs>
              <w:spacing w:lineRule="auto" w:line="240" w:before="0" w:after="0"/>
              <w:rPr/>
            </w:pPr>
            <w:r>
              <w:rPr>
                <w:rFonts w:cs="Times New Roman" w:ascii="Times New Roman" w:hAnsi="Times New Roman"/>
                <w:sz w:val="24"/>
                <w:szCs w:val="24"/>
              </w:rPr>
              <w:t>2.Привлечение родителей к совместной с детьми подготовке к тематическому празднику «Осень».</w:t>
            </w:r>
          </w:p>
          <w:p>
            <w:pPr>
              <w:pStyle w:val="Normal"/>
              <w:tabs>
                <w:tab w:val="clear" w:pos="708"/>
                <w:tab w:val="left" w:pos="1578" w:leader="none"/>
              </w:tabs>
              <w:spacing w:lineRule="auto" w:line="240" w:before="0" w:after="0"/>
              <w:rPr/>
            </w:pPr>
            <w:r>
              <w:rPr>
                <w:rFonts w:cs="Times New Roman" w:ascii="Times New Roman" w:hAnsi="Times New Roman"/>
                <w:sz w:val="24"/>
                <w:szCs w:val="24"/>
              </w:rPr>
              <w:t>3. Родительское собрание «Возрастные особенности  детей 6 года жизн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ёртая неделя. 21-25 сентябр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периода: «Осень» (продолжение).</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27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сматривание сюжетной картины «Осенний день» и составление рассказов по не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вершенствовать умение детей составлять повествовательные рассказы по картине, придерживаясь плана (стр.38).</w:t>
            </w:r>
          </w:p>
        </w:tc>
      </w:tr>
      <w:tr>
        <w:trPr>
          <w:trHeight w:val="84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рассказы Н. Носов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 детей с новыми веселыми произведениями Н.Носова (стр.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семья»</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Продолжить формировать интерес к семье, членам семьи. Побуждать детей называть имя, отчество, фамилию членов семьи; рассказывать о членах семьи, о том, что они любят делать дома, чем заняты на работе (стр.22).</w:t>
            </w:r>
          </w:p>
        </w:tc>
      </w:tr>
      <w:tr>
        <w:trPr>
          <w:trHeight w:val="15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е 4.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и счёт: числа и цифры 1,2,3,4; соотнесение количества предметов с циф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квадрат, выкладывание квадрата из счётных палочек, работа в тетради в кле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большой, поменьше, самый маленький. (стр.29)</w:t>
            </w:r>
          </w:p>
        </w:tc>
      </w:tr>
      <w:tr>
        <w:trPr>
          <w:trHeight w:val="36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еп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лепи какие хочешь овощи и фрукты для игры в магаз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передавать в лепке форму разных овощей (моркови, свеклы, репы, огурца, помидора и т.д.). Учить сопоставлять форму овощей ( фруктов) с геометрическими формами(помидор – круг, огурец – овал), находить сходства и различия. Учить передавать в лепке характерные особенности каждого овоща, пользуясь приёмами раскатывания, сглаживания пальцами, прищипывания, оттягива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р.37)</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7. «Что ты любишь больше всего рисо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sz w:val="24"/>
                <w:szCs w:val="24"/>
              </w:rPr>
              <w:t>8. «Осенний лес (степь)».</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Учить детей задумывать содержание своего рисунка, вспоминать необходимые способы изображения. Воспитывать стремление доводить замысел до конца. Развивать изобразительное творчество. Учить анализировать и оценивать свои рисунки и рисунки товарищей.(стр.41)</w:t>
            </w:r>
          </w:p>
          <w:p>
            <w:pPr>
              <w:pStyle w:val="Normal"/>
              <w:spacing w:before="0" w:after="0"/>
              <w:jc w:val="both"/>
              <w:rPr/>
            </w:pPr>
            <w:r>
              <w:rPr>
                <w:rFonts w:cs="Times New Roman" w:ascii="Times New Roman" w:hAnsi="Times New Roman"/>
                <w:sz w:val="24"/>
                <w:szCs w:val="24"/>
              </w:rPr>
              <w:t>8. Учить детей отражать в рисунке осенние впечатления, рисовать разнообразные деревья (большие, маленькие, высокие, низкие, стройные, прямые, искривлённые). Учить по разному изображать деревья, траву, листья. Закреплять приёмы работы кистью и красками. Развивать активность, творчество. Продолжать формировать умение радоваться красивым рисунка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р.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Поймай мяч», «Будь ловким», «Найди свой цвет».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беге на длинную дистанцию, в прыжках повторить  задания с мячом, развивая ловкость и глазомер.</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 игрушек» (из картона и бумаги) Закреплять умения складывать прямоугольный лист бумаги пополам, сглаживать линии сгиба (ст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ассказа по сюжетным картинкам «урожай яблок». Чтение и составление загадок о фруктах и овощах. Чтение рассказов К. Ушинский «история одной яблоньки». В.Каратай «Уборка урожая» и д.р.рассматривание иллюстраций  картин с фрукт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Лекарственные растения», «дары осени», «почему нельзя употреблять немытые фрукты». «что такое овощи и фрукты», «у дедушки в са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и.  «магазин фруктов». «фруктовый сад». Д.игры: «чудесный мешочек», «что где растет, «варим варенье и компот» «узнай по вкусу и запах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ссматривание и сравнение фрук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ппликация: «Создадим натюрморт».рисование «фрукты в вазе», изготовление из теста фруктов для игры в магазин. </w:t>
            </w:r>
          </w:p>
        </w:tc>
      </w:tr>
      <w:tr>
        <w:trPr>
          <w:trHeight w:val="2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сентября – «Праздник лекарственных трав», 21 сентября – «Праздник каравая».</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rPr>
                <w:rFonts w:ascii="Arial" w:hAnsi="Arial" w:cs="Arial"/>
                <w:color w:val="000000"/>
              </w:rPr>
            </w:pPr>
            <w:r>
              <w:rPr>
                <w:color w:val="000000"/>
              </w:rPr>
              <w:t>1.Оформление стенда «День воспитателя: история праздника»</w:t>
            </w:r>
          </w:p>
          <w:p>
            <w:pPr>
              <w:pStyle w:val="Style26"/>
              <w:shd w:fill="FFFFFF" w:val="clear"/>
              <w:spacing w:before="0" w:after="0"/>
              <w:rPr>
                <w:rFonts w:ascii="Arial" w:hAnsi="Arial" w:cs="Arial"/>
                <w:color w:val="000000"/>
              </w:rPr>
            </w:pPr>
            <w:r>
              <w:rPr>
                <w:color w:val="000000"/>
              </w:rPr>
              <w:t>2.Консультация для родителей на тему «Что не нужно брать в детский сад».</w:t>
            </w:r>
          </w:p>
          <w:p>
            <w:pPr>
              <w:pStyle w:val="Style26"/>
              <w:shd w:fill="FFFFFF" w:val="clear"/>
              <w:spacing w:before="0" w:after="0"/>
              <w:rPr/>
            </w:pPr>
            <w:r>
              <w:rPr>
                <w:color w:val="000000"/>
              </w:rPr>
              <w:t>3.Консультация на тему«Как ходить в детский сад без нервотрепки?»</w:t>
            </w:r>
            <w:r>
              <w:rPr>
                <w:rFonts w:cs="Arial" w:ascii="Arial" w:hAnsi="Arial"/>
                <w:color w:val="000000"/>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ятая неделя. 28 сентября-2 октябр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Осень»</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rHeight w:val="135" w:hRule="atLeast"/>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w:t>
            </w:r>
            <w:r>
              <w:rPr>
                <w:rFonts w:cs="Times New Roman" w:ascii="Times New Roman" w:hAnsi="Times New Roman"/>
                <w:sz w:val="24"/>
                <w:szCs w:val="24"/>
                <w:shd w:fill="00B0F0" w:val="clear"/>
              </w:rPr>
              <w:t>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07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Лексические упражнения. Чтение стихотворения С.Маршака «Пудель».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ктивизировать в речи детей существительные и прилагательные; познакомить с произведением-перевертышем (стр.40).</w:t>
            </w:r>
          </w:p>
        </w:tc>
      </w:tr>
      <w:tr>
        <w:trPr>
          <w:trHeight w:val="57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мся вежливо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зать детям о некоторых важных правилах поведения, о необходимости соблюдать их. Активизировать в речи дошкольников соответствующие слова и обороты речи (стр.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ин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знания о сезонных изменениях в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б овощах фруктах, грибах. Знакомить с традиционным народным календар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ать к русскому народному творче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эстетическое отношение к природе. Создавать положительное, эмоциональное настроение. (стр.45).</w:t>
            </w:r>
          </w:p>
        </w:tc>
      </w:tr>
      <w:tr>
        <w:trPr>
          <w:trHeight w:val="22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нятие 5</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личество и счёт: числа и цифры 1,2,3,4,5; знаки +,=; независимость числа от величины предметов, состав числа 5 из двух меньших.</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ка во времени: ознакомление с названием месяца – октябрь.</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тр. 31)</w:t>
            </w:r>
          </w:p>
        </w:tc>
      </w:tr>
      <w:tr>
        <w:trPr>
          <w:trHeight w:val="27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о с фруктами и ягодами» (коллективная работа). Вариант: «Осенний ковер» (коллективная работ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отрабатывать приемы вырезывания предметов круглой и овальной формы. Учить делать ножницами на глаз небольшие выемки для передачи характерных особенностей предметов. Закреплять приемы аккуратного наклеивания. Формировать навыки коллективной работы. Развивать чувство композиции (стр.43).</w:t>
            </w:r>
          </w:p>
        </w:tc>
      </w:tr>
      <w:tr>
        <w:trPr>
          <w:trHeight w:val="5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Идёт дож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Весёлые игруш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9.Учить детей образно отражать в рисунке впечатления от окружающей жизни. Закреплять умение строить композицию рисунка. Учить пользоваться приобретёнными приёмами для передачи явления в рисунке. Упражнять в рисовании простым графитным и цветными карандашами (цветными восковыми мелками, угольным карандашом, санг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образные представления и воображение детей.(стр,43)</w:t>
            </w:r>
          </w:p>
          <w:p>
            <w:pPr>
              <w:pStyle w:val="Normal"/>
              <w:spacing w:before="0" w:after="0"/>
              <w:jc w:val="both"/>
              <w:rPr/>
            </w:pPr>
            <w:r>
              <w:rPr>
                <w:rFonts w:cs="Times New Roman" w:ascii="Times New Roman" w:hAnsi="Times New Roman"/>
                <w:sz w:val="24"/>
                <w:szCs w:val="24"/>
              </w:rPr>
              <w:t>10. Познакомить с деревянной богородской игрушкой. Учить выделять выразительные средства этого вида народных игрушек. Воспитывать интерес и любовь к народному творчеству. Развивать фантазию. Учить выбирать материал по своему жел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 «Пас мяча». Подвижная игра «Не попадись».</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ходьбу с высоким подниманием колен; знакомить с ведением мяча правой и левой рукой(элементы баскетбола), упражнять в прыжках.</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а для своего груза» (из строительного материала)  Учить строить машину для своего груза (стр.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Толстой «Дуб и орешник»; И.Соколов-Микитов «Осень»; Е.Трутнева «По лесным тропинкам»; Н. Сладков «Осень на пороге»; А.Барто «Морковный сок»; Я.Бжехва «Помидор»; Л. Квитко «Осень. Кочан»; Н. Кончаловская «Показал садовод»; пятница – чтение по выбору детей.чтение стихов рассказов местных ав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фотографий поселка составление рассказов о поселк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из личного опыта. Ситуативный разговор об осени, изменениях, происходящих в природе. «правила поведения в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благовещенский район часть Алтайского края. О людях живущих в посел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игра «путешествие в лес», «съедобные и несъедобные грибы» «лесные ягоды» «кто быстрее соберет грибы и ягод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тличить двойники (грибы)»  Сбор листьев для герба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презентаций о поселке Степное Озер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В осеннем парке».                                                 </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пластилинография) «Гроздь рябины».               </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грибное лукошко»</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ая деятельность.  Прослушивание: П.И.Чайковский «Осень».                            </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выставка (в группах) детского рисунк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7 сентября -  Всемирный «День моря», Международный день туриста, «Осенины», 1 октября – «День пожилого человека». </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Оформление родительского уголка по теме «Я вырасту здоровым».                                                                                    </w:t>
            </w:r>
          </w:p>
          <w:p>
            <w:pPr>
              <w:pStyle w:val="Normal"/>
              <w:spacing w:lineRule="auto" w:line="240" w:before="0" w:after="0"/>
              <w:rPr/>
            </w:pPr>
            <w:r>
              <w:rPr>
                <w:rFonts w:cs="Times New Roman" w:ascii="Times New Roman" w:hAnsi="Times New Roman"/>
                <w:sz w:val="24"/>
                <w:szCs w:val="24"/>
              </w:rPr>
              <w:t xml:space="preserve">2.Беседы с родителями о том, как образ жизни семьи воздействует на здоровье ребёнка.                                                </w:t>
            </w:r>
          </w:p>
          <w:p>
            <w:pPr>
              <w:pStyle w:val="Normal"/>
              <w:spacing w:lineRule="auto" w:line="240" w:before="0" w:after="0"/>
              <w:rPr/>
            </w:pPr>
            <w:r>
              <w:rPr>
                <w:rFonts w:cs="Times New Roman" w:ascii="Times New Roman" w:hAnsi="Times New Roman"/>
                <w:sz w:val="24"/>
                <w:szCs w:val="24"/>
              </w:rPr>
              <w:t xml:space="preserve">3.Разъяснение важности посещения детьми бассейна, секций, ориентированных на оздоровление детей.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5 - 9 октябр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Мой край, мой посёлок!»</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ериода: расширять представления детей о родном поселке, крае, о государственных праздниках; развивать интерес к истории своего поселка, края; воспитывать гордость за свою малую Родину, любовь к ней. Знакомить с историей края, гербом и флагом. Рассказывать о людях, прославивших поселок, край; о том, что Алтайский край - многонациональный край; Барнаул - главный город края.</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rHeight w:val="295" w:hRule="atLeast"/>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Обучение рассказыванию: описание кукол».</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Помочь детям составить план описание куклы. Учить, составляя описание самостоятельно, руководствоваться планом (стр.43).</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ковая культура речи: дифференциация звуков </w:t>
            </w:r>
            <w:r>
              <w:rPr>
                <w:rFonts w:cs="Times New Roman" w:ascii="Times New Roman" w:hAnsi="Times New Roman"/>
                <w:b/>
                <w:i/>
                <w:sz w:val="24"/>
                <w:szCs w:val="24"/>
              </w:rPr>
              <w:t>С-Ц</w:t>
            </w:r>
            <w:r>
              <w:rPr>
                <w:rFonts w:cs="Times New Roman" w:ascii="Times New Roman" w:hAnsi="Times New Roman"/>
                <w:b/>
                <w:sz w:val="24"/>
                <w:szCs w:val="24"/>
              </w:rPr>
              <w:t>»</w:t>
            </w:r>
            <w:r>
              <w:rPr>
                <w:rFonts w:cs="Times New Roman" w:ascii="Times New Roman" w:hAnsi="Times New Roman"/>
                <w:sz w:val="24"/>
                <w:szCs w:val="24"/>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i/>
                <w:sz w:val="24"/>
                <w:szCs w:val="24"/>
              </w:rPr>
              <w:t>С-Ц</w:t>
            </w:r>
            <w:r>
              <w:rPr>
                <w:rFonts w:cs="Times New Roman" w:ascii="Times New Roman" w:hAnsi="Times New Roman"/>
                <w:sz w:val="24"/>
                <w:szCs w:val="24"/>
              </w:rPr>
              <w:t xml:space="preserve">. Учить детей дифференцировать звуки: различать в словах, выделять слова с заданным звуком из фразовой речи, называть слова со звуками </w:t>
            </w:r>
            <w:r>
              <w:rPr>
                <w:rFonts w:cs="Times New Roman" w:ascii="Times New Roman" w:hAnsi="Times New Roman"/>
                <w:b/>
                <w:i/>
                <w:sz w:val="24"/>
                <w:szCs w:val="24"/>
              </w:rPr>
              <w:t>С-Ц</w:t>
            </w:r>
            <w:r>
              <w:rPr>
                <w:rFonts w:cs="Times New Roman" w:ascii="Times New Roman" w:hAnsi="Times New Roman"/>
                <w:sz w:val="24"/>
                <w:szCs w:val="24"/>
              </w:rPr>
              <w:t>. Развивать умение слышать в рифмовке выделяемое слово. Упражнять в произнесении слов с различной громкостью и в разном темпе. Познакомить детей с новой загадкой (стр.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ите животных»</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многообразии животного мира. Закреплять знания о животных родного края. Расширять представления о взаимосвязях животных со средой обитания. Воспитывать осознанное отношение к миру природы. Дать элементарное представление о способах охраны животных. Развивать творчество, инициативу, Умение работать в коллективе, в процессе создания плаката « Берегите животных» (стр.41)</w:t>
            </w:r>
          </w:p>
        </w:tc>
      </w:tr>
      <w:tr>
        <w:trPr>
          <w:trHeight w:val="22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Занятие 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и счёт: число и цифра 6; зна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ожение числа 6 из двух мень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длинный, короче, ещё короче, самый корот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ая задача: сравнение, установление последова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любимый мишка и его друзь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изображение любимой игрушки из частей, правильно передавая их форму и относительную величину. Закреплять умение вырезывать части круглой и овальной формы, аккуратно наклеивать изображение, красиво располагать его на бумаги. Развивать чувство композиции (стр.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 «Дымковская слобода ( деревня ), коллектив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евочка в нарядном плат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Закреплять знания о дымковских игрушках, о дымковской росписи; эмоционально положительное отношение к народному декоративному искусству. Продолжать развивать навыки коллективной работы.(стр.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Учить детей рисовать фигуру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рост. Закреплять приё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ые решения.(стр.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 «Проведи мяч» (баскетбольный вариант), «Мяч водящему», «Не попадись».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жнять в ходьбе и беге; разучить  игровые упражнения с мячом; повторить игровые упражнения с бегом и прыжками.</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ие птицы» (из природного материала)                               Учить делать разных домашних птиц (стр.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ик и медведь»;П.Синявский «Непобедимое пугало»; Л.Толстой «Корешки и вершки»; А. Пластов «Костёр в поле»; Дж. Родари «Чиполлино», пятница – чтение по выбору детей. чтение стихов Алтайских авторов. Рассматривание фотографий Благовещенского района. Составление рассказ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Наблюдаем – но правила безопасности не забыва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ы: известные люди Благовещенского района. Знакомство с гербом Благовещенского района. Объекты Благовещен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южетно- ролевая игра «Приготовление винегрета», д/и «Кто скорее соберёт?», «Что сажают в огороде?», «Подскажи словечко». Подвижные игры: «Сортируем овощи», «Апельсин», «Огород у нас в порядке», «Назови овощи и фр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гры «Хватит ли?», «Третий лишний», «Что лишне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смотр презентаций о Благовещенском район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ыты с песком и гли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любимое место в родном поселке                 Лепка: «Лесные уго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ппликация «Овощи на тарелке», «Натюрморт».                                                        Музыкаль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водные игры: «Здравствуй, осень!», «Собираем урожай».                                               Музыкальная игра «Мы делили апельс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ктября – «День защиты животных», 6 октября – «День защиты мест об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октября – «Сергий капустник».</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Индивидуальные беседы с родителями о необходимости проводить вакцинацию против гриппа и ОР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ривлечение внимания родителей к различным формам совместной с детьми трудовой деятельности в д/с и дома, способствующим формированию взаимодействия с детьми, возникновения единства радости, гордости за результат общего тру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онсультация «Мы за безопасность дорожного движени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орая неделя. 12-16 октября</w:t>
      </w:r>
    </w:p>
    <w:p>
      <w:pPr>
        <w:pStyle w:val="Normal"/>
        <w:tabs>
          <w:tab w:val="clear" w:pos="708"/>
          <w:tab w:val="left" w:pos="1578" w:leader="none"/>
        </w:tabs>
        <w:spacing w:lineRule="auto" w:line="240" w:before="0" w:after="0"/>
        <w:jc w:val="center"/>
        <w:rPr/>
      </w:pPr>
      <w:r>
        <w:rPr/>
        <w:t>Тема периода: «Мой посёлок, мой край!» (продолжение).</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47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сматривание картины «Ежи» и составление рассказа по 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мочь детям рассмотреть и озаглавить картину. Учить самостоятельно составлять рассказ по картине, придерживаясь плана (стр.46).</w:t>
            </w:r>
          </w:p>
        </w:tc>
      </w:tr>
      <w:tr>
        <w:trPr>
          <w:trHeight w:val="54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Лексико- грамматические  упражнения. Чтение  сказки « Крылатый, мохнатый, да масляны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детей в подборе существительных к</w:t>
            </w:r>
          </w:p>
          <w:p>
            <w:pPr>
              <w:pStyle w:val="Normal"/>
              <w:spacing w:lineRule="auto" w:line="240" w:before="0" w:after="0"/>
              <w:jc w:val="both"/>
              <w:rPr/>
            </w:pPr>
            <w:r>
              <w:rPr>
                <w:rFonts w:cs="Times New Roman" w:ascii="Times New Roman" w:hAnsi="Times New Roman"/>
                <w:sz w:val="24"/>
                <w:szCs w:val="24"/>
              </w:rPr>
              <w:t>прилагательным. Познакомить с русской народной сказкой «Крылатый, мохнатый, да масляный» (обр. И.Карнауховой), помочь понять ее смысл (стр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ка по лес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разнообразии растительного мира. Рассказать о видовом разнообразии лесов: лиственный, хвойный, смешанный. Учить называть отличительныеособенности деревьев и кустарников. Формир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е. Систематизировать знания о пользе леса в жизни человека и животных (стр.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Занятие 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48" w:after="20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Количество и счёт: числа и цифры 4, 5, 6, знаки &lt;, &gt;, =;  независимость числа от расположения предметов, геометрические фигуры: квадрат, треугольник. (стр. 36)</w:t>
            </w:r>
          </w:p>
        </w:tc>
      </w:tr>
      <w:tr>
        <w:trPr>
          <w:trHeight w:val="67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3. «</w:t>
            </w:r>
            <w:r>
              <w:rPr>
                <w:rFonts w:eastAsia="Calibri" w:cs="Times New Roman" w:ascii="Times New Roman" w:hAnsi="Times New Roman"/>
                <w:sz w:val="24"/>
                <w:szCs w:val="24"/>
                <w:lang w:eastAsia="en-US"/>
              </w:rPr>
              <w:t>Знакомство с городецкой росписью».</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14.«Городецкая рос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Познакомить детей с городецкой росписью. Учить выделять её яркий, нарядный колорит (розовые, голубые, сиреневые цветы), композицию узора (в середине большой красивый цветок – розан, с боков его бутоны и листья), мазки, точки, чёрточки – оживки (чёрные или белые). Учить рисовать эти элементы кистью. Развивать эстетическое восприятие, чувство цвета, чувство прекрасного. Вызывать желание создавать красивый узор.</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48)</w:t>
            </w:r>
          </w:p>
          <w:p>
            <w:pPr>
              <w:pStyle w:val="Normal"/>
              <w:spacing w:lineRule="auto" w:line="240" w:before="0" w:after="0"/>
              <w:jc w:val="both"/>
              <w:rPr/>
            </w:pPr>
            <w:r>
              <w:rPr>
                <w:rFonts w:eastAsia="Calibri" w:cs="Times New Roman" w:ascii="Times New Roman" w:hAnsi="Times New Roman"/>
                <w:sz w:val="24"/>
                <w:szCs w:val="24"/>
                <w:lang w:eastAsia="en-US"/>
              </w:rPr>
              <w:t>14.Развивать у детей эстетическое восприятие, чувство цвета, ритма, композиции. Продолжать знакомить с городецкой росписью. Учить рисовать элементы росписи. Упражнять в составлении оттенков цвета (добавляя в белую краску понемногу краску нужного цвета, чтобы получился нужный оттенок).(стр.49)</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еп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Calibri" w:cs="Times New Roman" w:ascii="Times New Roman" w:hAnsi="Times New Roman"/>
                <w:sz w:val="24"/>
                <w:szCs w:val="24"/>
                <w:lang w:eastAsia="en-US"/>
              </w:rPr>
              <w:t>«Козлик. (по мотивам дымковской игруш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Продолжать учить лепить фигуру по народным (дымковским) мотивам; использовать приём раскатывания столбика, сгибания его и разрезания стекой с двух концов (так лепятся ноги). Развивать эстетическое восприятие (стр.46)</w:t>
            </w:r>
          </w:p>
        </w:tc>
      </w:tr>
      <w:tr>
        <w:trPr>
          <w:trHeight w:val="17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овое упр. «Пас друг другу», «Отбей волан», «Будь ловки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жнять в ходьбе и беге с перешагиванием через препятствия, непрерывном беге продолжительностью до 1 минуты;  познакомить с игрой в бадминтон; повторить упражнения с прыжками.</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бочка» (из бумаги и картона). Учить работать по несложной выкройке и вырезать по контуру.(стр.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Ждановской «Нива» (с последующей беседой по содержанию); Ю.Ванаг «Хлеборобы»  (с последующей беседой по содержанию; Н.Самкова «О хлебе»; Я.Дягутите «Каравай», пятница – чтение по выбору детей. Отгадывание загадок о сельскохозяйственной технике, познакомить с иносказательным смыслом загадки.    Дегустация различных сортов хлеба и хлебобулочных изделий. Пальчиковая гимнастика: «Сорока-белобока кашку варила». «Пекарь», «Мельница», «Колос», «Ладушки-ладушки, испечём оладуш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южетно-ролевая игра «Пекар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Продолжи пословицу», «Назови профессию и действия», «От зёрнышка до каравая…», «Будь внимателен», «Угадай на вкус», «Собери фигуру», «Чудесный худож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ная игра с песком «Дорога на элеватор».                                                                           Подвижная игра «Раз, два, три, к колоску беги…», «Кто быстрее перевезёт зерно на элеват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ситуации: «В магазин за покупками», «Разгружаем машины с хле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нтомима «Поднимающееся тес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из личного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С любовью по родному кр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Беседы: «Народные пословицы о хлебе», «Когда я ем, я глух и нем», «О тех, кто хлеб расти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густация различных сортов хлеба и хлебобулоч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презентации об Алтайском кр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картинок, фотографий с изображением сельскохозяйственной техники, картинок по теме «Откуда хлеб пришёл?», семейных альбомов «Семейные секреты выпечки», фотографий, рисунков детей.                                                                          Лепка изделий из солёного теста по образцам (рисункам) для сюжетно-ролевой игры «Булочн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 октября – «День прыгуна», 17 октября – «Праздник хлеба».</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 Консультация «Патриотическое воспитание»;  «С чего начинается Родина»;</w:t>
            </w:r>
          </w:p>
          <w:p>
            <w:pPr>
              <w:pStyle w:val="Normal"/>
              <w:spacing w:before="0" w:after="0"/>
              <w:rPr/>
            </w:pPr>
            <w:r>
              <w:rPr>
                <w:rFonts w:cs="Times New Roman" w:ascii="Times New Roman" w:hAnsi="Times New Roman"/>
                <w:sz w:val="24"/>
                <w:szCs w:val="24"/>
              </w:rPr>
              <w:t>Привлечь родителей к сбору материала для фотоальбома «Моя малая Родина – Степное Озеро».</w:t>
            </w:r>
          </w:p>
          <w:p>
            <w:pPr>
              <w:pStyle w:val="Normal"/>
              <w:spacing w:lineRule="auto" w:line="240" w:before="0" w:after="0"/>
              <w:rPr/>
            </w:pPr>
            <w:r>
              <w:rPr>
                <w:rFonts w:cs="Times New Roman" w:ascii="Times New Roman" w:hAnsi="Times New Roman"/>
                <w:sz w:val="24"/>
                <w:szCs w:val="24"/>
              </w:rPr>
              <w:t xml:space="preserve">2.  Информирование родителей о пользе прогулок   и экскурсий для получения разнообразных впечатлений, вызывающие положительные эмоции и ощущения (зрительные, слуховые, тактильные и др.).                                                                                </w:t>
            </w:r>
          </w:p>
          <w:p>
            <w:pPr>
              <w:pStyle w:val="Normal"/>
              <w:spacing w:lineRule="auto" w:line="240" w:before="0" w:after="0"/>
              <w:rPr/>
            </w:pPr>
            <w:r>
              <w:rPr>
                <w:rFonts w:cs="Times New Roman" w:ascii="Times New Roman" w:hAnsi="Times New Roman"/>
                <w:sz w:val="24"/>
                <w:szCs w:val="24"/>
              </w:rPr>
              <w:t>3. Привлечение родителей к совместной подготовке и проведению тематического праздника «День хлеб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ретья  неделя. 19-23 октября</w:t>
      </w:r>
    </w:p>
    <w:p>
      <w:pPr>
        <w:pStyle w:val="Normal"/>
        <w:tabs>
          <w:tab w:val="clear" w:pos="708"/>
          <w:tab w:val="left" w:pos="1578" w:leader="none"/>
        </w:tabs>
        <w:spacing w:lineRule="auto" w:line="240" w:before="0" w:after="0"/>
        <w:jc w:val="center"/>
        <w:rPr/>
      </w:pPr>
      <w:r>
        <w:rPr/>
        <w:t>Тема периода: «Мой посёлок, мой край!» (продолжение).</w:t>
      </w:r>
    </w:p>
    <w:tbl>
      <w:tblPr>
        <w:tblW w:w="9713" w:type="dxa"/>
        <w:jc w:val="left"/>
        <w:tblInd w:w="-113" w:type="dxa"/>
        <w:tblLayout w:type="fixed"/>
        <w:tblCellMar>
          <w:top w:w="0" w:type="dxa"/>
          <w:left w:w="108" w:type="dxa"/>
          <w:bottom w:w="0" w:type="dxa"/>
          <w:right w:w="108" w:type="dxa"/>
        </w:tblCellMar>
      </w:tblPr>
      <w:tblGrid>
        <w:gridCol w:w="3005"/>
        <w:gridCol w:w="3043"/>
        <w:gridCol w:w="3665"/>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300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30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366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694"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мся быть вежливыми. Заучивание стихотворения «Совет» Р.Сеф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олжать упражнять детей в умении быть вежливыми. Помочь запомнить стихотворение Р.Сефа «Совет». Научить выразительно читать его (стр.48).</w:t>
            </w:r>
          </w:p>
        </w:tc>
      </w:tr>
      <w:tr>
        <w:trPr>
          <w:trHeight w:val="838"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тературный калейдоскоп».</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яснить у детей, какие литературные произведения они помнят (стр.4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 дружбе и друзьях»</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знания о сверстниках, правила доброжелательного отношения к ним (поделись игрушкой, разговаривай вежливо, приветливо, если кому- то из ребят группы грустно, поговори с ним, поиграй, всегда помогай, друзей выручай (Стр. 2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hd w:fill="FFFFFF" w:val="clear"/>
              <w:spacing w:lineRule="exact" w:line="226" w:before="48" w:after="200"/>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нятие 8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i/>
                <w:iCs/>
                <w:sz w:val="24"/>
                <w:szCs w:val="24"/>
              </w:rPr>
              <w:t xml:space="preserve"> </w:t>
            </w:r>
            <w:r>
              <w:rPr>
                <w:rFonts w:cs="Times New Roman" w:ascii="Times New Roman" w:hAnsi="Times New Roman"/>
                <w:sz w:val="24"/>
                <w:szCs w:val="24"/>
              </w:rPr>
              <w:t>Количество и счёт: числа и цифры 4, 5, 6; установление соответствия меж</w:t>
              <w:softHyphen/>
              <w:t xml:space="preserve">ду числом, цифрой и количеством предметов, загадки. </w:t>
            </w:r>
            <w:r>
              <w:rPr>
                <w:rFonts w:cs="Times New Roman" w:ascii="Times New Roman" w:hAnsi="Times New Roman"/>
                <w:sz w:val="24"/>
                <w:szCs w:val="24"/>
                <w:lang w:eastAsia="en-US"/>
              </w:rPr>
              <w:t>(стр.3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роллейбус»</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чить детей передавать характерные особенности формы (закругление углов вагона).Закреплять умение разрезать полоску на одинаковые прямоугольники – окна, срезать углы, вырезывать колеса из квадратов, дополнять изображение характерными деталями (штанги)(стр.5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 «Как мы играли в подвижную игру Медведь и пчё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16.«Рисование по замыслу»</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Продолжать развивать у детей образные представления, воображение. Развивать умение создавать сюжетные композиции, определённые содержанием игры. Упражнять в разнообразных приёмах рисования, в использовании различных материалов (сангина, угольный карандаш, цветные восковые мелки).(стр. 5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16.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 «Посадка картофеля», «Попади в корзину».                                 Подвижная игра «Ловишки – перебежки». Игра малой подвижности «Затейники».</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выносливость в беге продолжительностью до 1,5 мин.; разучить игру «Посадка картофеля»; упражнять в прыжках, развивать внимание в игре «Затейники».</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ж с двумя въездами» (из строительного материала).                                                                              Учить строить гараж с двумя въездами для двух разных по величине машин. Учить детей подготавливать  основу для перекрытия, ориентироваться на плоскости, намечать очертания будущего сооружения.(стр.65). По желанию детей предложить детям построить объект который  может быть в нашем поселк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произведений Алтайских авторов, «что такое хорошо – что такое плохо» «урок вежливости» С. Маршак. Я. Аким «Жадина».  Чтение стихов о спорт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ы: известные люди нашего края, о профессиях ( повар, воспитатель, о медработниках)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макета «мой поселок» из картонных коробок, с.р. игра «спортзал», «угадай по описанию» (объекты поселка, района , кра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лесопарковую зону посёлка. Просмотр видеофильма о нашем кра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лушивание песен посвященных нашему краю.  Лепка: «моя любимая игрушка», рисование: «что ты видел на экскурсии» </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ирование родителей о пользе прогулок   и экскурсий для получения разнообразных впечатлений, вызывающие положительные эмоции и ощущения (зрительные, слуховые, тактильные и др.).</w:t>
            </w:r>
          </w:p>
          <w:p>
            <w:pPr>
              <w:pStyle w:val="C13"/>
              <w:shd w:fill="FFFFFF" w:val="clear"/>
              <w:spacing w:before="0" w:after="0"/>
              <w:jc w:val="both"/>
              <w:rPr>
                <w:rStyle w:val="C8"/>
                <w:b/>
                <w:b/>
                <w:bCs/>
                <w:color w:val="CC0066"/>
                <w:sz w:val="28"/>
                <w:szCs w:val="28"/>
              </w:rPr>
            </w:pPr>
            <w:r>
              <w:rPr/>
              <w:t xml:space="preserve">2.Консультация «Как научить ребёнка личной безопасности на улицах» (советы родителям)    </w:t>
            </w:r>
          </w:p>
          <w:p>
            <w:pPr>
              <w:pStyle w:val="Normal"/>
              <w:spacing w:lineRule="auto" w:line="240" w:before="0" w:after="0"/>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ертая  неделя. 26 – 30 октября</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Неделя здоровья».</w:t>
      </w:r>
    </w:p>
    <w:p>
      <w:pPr>
        <w:pStyle w:val="Style21"/>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Задачи периода: формировать потребность в здоровом образе жизни. Прививать интерес к физической культуре и спорту и желание заниматься физкультурой и спортом. 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 Знакомить с основами техники безопасности и правилами поведения в спортивном зале и на спортивной площадке.</w:t>
      </w:r>
    </w:p>
    <w:tbl>
      <w:tblPr>
        <w:tblW w:w="9715" w:type="dxa"/>
        <w:jc w:val="left"/>
        <w:tblInd w:w="-113" w:type="dxa"/>
        <w:tblLayout w:type="fixed"/>
        <w:tblCellMar>
          <w:top w:w="0" w:type="dxa"/>
          <w:left w:w="108" w:type="dxa"/>
          <w:bottom w:w="0" w:type="dxa"/>
          <w:right w:w="108" w:type="dxa"/>
        </w:tblCellMar>
      </w:tblPr>
      <w:tblGrid>
        <w:gridCol w:w="3005"/>
        <w:gridCol w:w="3045"/>
        <w:gridCol w:w="3665"/>
      </w:tblGrid>
      <w:tr>
        <w:trPr/>
        <w:tc>
          <w:tcPr>
            <w:tcW w:w="9715"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300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304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366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32"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и о родном поселке, крае</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произведениями местных поэтов. Выучить одно по усмотрению воспитателя</w:t>
            </w:r>
          </w:p>
        </w:tc>
      </w:tr>
      <w:tr>
        <w:trPr>
          <w:trHeight w:val="604"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ассказа о любимом виде спорт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составлять рассказ. (по плану воспитател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в жизни людей</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лану воспитател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нятие 9 </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48" w:after="200"/>
              <w:ind w:left="293" w:hanging="278"/>
              <w:jc w:val="both"/>
              <w:rPr/>
            </w:pPr>
            <w:r>
              <w:rPr>
                <w:rFonts w:cs="Times New Roman" w:ascii="Times New Roman" w:hAnsi="Times New Roman"/>
                <w:sz w:val="24"/>
                <w:szCs w:val="24"/>
              </w:rPr>
              <w:t>Количество и счёт: числа и цифры 1, 2, 3, 4, 5, 0, знак  -;</w:t>
            </w:r>
          </w:p>
          <w:p>
            <w:pPr>
              <w:pStyle w:val="Normal"/>
              <w:shd w:fill="FFFFFF" w:val="clear"/>
              <w:spacing w:lineRule="exact" w:line="226" w:before="48" w:after="200"/>
              <w:ind w:left="293" w:hanging="278"/>
              <w:jc w:val="both"/>
              <w:rPr/>
            </w:pPr>
            <w:r>
              <w:rPr>
                <w:rFonts w:cs="Times New Roman" w:ascii="Times New Roman" w:hAnsi="Times New Roman"/>
                <w:sz w:val="24"/>
                <w:szCs w:val="24"/>
              </w:rPr>
              <w:t xml:space="preserve"> </w:t>
            </w:r>
            <w:r>
              <w:rPr>
                <w:rFonts w:cs="Times New Roman" w:ascii="Times New Roman" w:hAnsi="Times New Roman"/>
                <w:sz w:val="24"/>
                <w:szCs w:val="24"/>
              </w:rPr>
              <w:t>Геометрические фигуры: дорисовывание геометрических фигур.</w:t>
            </w:r>
          </w:p>
          <w:p>
            <w:pPr>
              <w:pStyle w:val="Normal"/>
              <w:shd w:fill="FFFFFF" w:val="clear"/>
              <w:spacing w:lineRule="exact" w:line="226" w:before="48" w:after="200"/>
              <w:ind w:left="293" w:hanging="278"/>
              <w:jc w:val="both"/>
              <w:rPr>
                <w:rFonts w:ascii="Times New Roman" w:hAnsi="Times New Roman" w:cs="Times New Roman"/>
                <w:sz w:val="24"/>
                <w:szCs w:val="24"/>
              </w:rPr>
            </w:pPr>
            <w:r>
              <w:rPr>
                <w:rFonts w:cs="Times New Roman" w:ascii="Times New Roman" w:hAnsi="Times New Roman"/>
                <w:sz w:val="24"/>
                <w:szCs w:val="24"/>
              </w:rPr>
              <w:t xml:space="preserve">Ориентировка во времени: знакомство с названием месяца — </w:t>
            </w:r>
            <w:r>
              <w:rPr>
                <w:rFonts w:cs="Times New Roman" w:ascii="Times New Roman" w:hAnsi="Times New Roman"/>
                <w:i/>
                <w:iCs/>
                <w:sz w:val="24"/>
                <w:szCs w:val="24"/>
              </w:rPr>
              <w:t>ноябрь.</w:t>
            </w:r>
            <w:r>
              <w:rPr>
                <w:rFonts w:cs="Times New Roman" w:ascii="Times New Roman" w:hAnsi="Times New Roman"/>
                <w:iCs/>
                <w:sz w:val="24"/>
                <w:szCs w:val="24"/>
                <w:lang w:eastAsia="en-US"/>
              </w:rPr>
              <w:t>(стр.40).</w:t>
            </w:r>
          </w:p>
        </w:tc>
      </w:tr>
      <w:tr>
        <w:trPr>
          <w:trHeight w:val="6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7. «</w:t>
            </w:r>
            <w:r>
              <w:rPr>
                <w:rFonts w:eastAsia="Calibri" w:cs="Times New Roman" w:ascii="Times New Roman" w:hAnsi="Times New Roman"/>
                <w:iCs/>
                <w:sz w:val="24"/>
                <w:szCs w:val="24"/>
                <w:lang w:eastAsia="en-US"/>
              </w:rPr>
              <w:t>Создание дидактической игры  «Что нам осень принесла».</w:t>
            </w:r>
          </w:p>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before="0" w:after="0"/>
              <w:rPr/>
            </w:pPr>
            <w:r>
              <w:rPr>
                <w:rFonts w:eastAsia="Calibri" w:cs="Times New Roman" w:ascii="Times New Roman" w:hAnsi="Times New Roman"/>
                <w:iCs/>
                <w:sz w:val="24"/>
                <w:szCs w:val="24"/>
                <w:lang w:eastAsia="en-US"/>
              </w:rPr>
              <w:t>18. «Автобус, украшенный флажками, едет по улице».</w:t>
            </w:r>
          </w:p>
          <w:p>
            <w:pPr>
              <w:pStyle w:val="Normal"/>
              <w:spacing w:lineRule="auto" w:line="240"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Закреплять образные представления о дарах осени. Продолжать формировать умение рисовать грибы, овощи и фрукты, передавая их форму, цвет, характерные особенности. Учить детей создавать дидактическую игру. Развивать стремление создавать предметы для игр.(стр,5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8.Учить детей изображать отдельные виды транспорта; передавать форму основных частей, деталей, их величину и расположение. Учить красиво размещать изображение на листе, рисовать крупно. Закреплять умение рисовать карандашами. Учить закрашивать рисунки, используя разный нажим на карандаш для получения оттенков цвета. Развивать умение оценивать рисунки.</w:t>
            </w:r>
            <w:r>
              <w:rPr>
                <w:rFonts w:cs="Times New Roman" w:ascii="Times New Roman" w:hAnsi="Times New Roman"/>
                <w:color w:val="000000"/>
                <w:sz w:val="24"/>
                <w:szCs w:val="24"/>
              </w:rPr>
              <w:t>(стр.52)</w:t>
            </w:r>
          </w:p>
        </w:tc>
      </w:tr>
      <w:tr>
        <w:trPr>
          <w:trHeight w:val="339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леше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ь детей создавать изображение по мотивам дымковских игрушек; лепить фигуру из целого куска глины, передавая форму отдельных частей приёмом вытягивания. Развивать эстетическое восприятие. Воспитывать уважение к народному декоративному творчеству.(стр. 56)</w:t>
            </w:r>
          </w:p>
        </w:tc>
      </w:tr>
      <w:tr>
        <w:trPr>
          <w:trHeight w:val="195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овое упр. «Посадка картофеля», «Попади в корзину».                                 Подвижная игра «Ловишки – перебежки». Игра малой подвижности «Затейники».</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выносливость в беге продолжительностью до 1,5 мин.; разучить игру «Посадка картофеля»; упражнять в прыжках, развивать внимание в игре «Затейники».</w:t>
            </w:r>
          </w:p>
        </w:tc>
      </w:tr>
      <w:tr>
        <w:trPr/>
        <w:tc>
          <w:tcPr>
            <w:tcW w:w="9715"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зиночка». Учить складывать квадратный лист на девять или 16 маленьких квадратиков, делать надрезы по четырем линиям сгиба. Складывать и склеивать корзиночку (стр.6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 детей «мой любимый спорт», просмотр мультфильма «зачем нам нужны витамины» чтение сказок Чуковского, заучивание стихов, загадок о спорт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сохрани свое здоровье сам», «зож». « что могут уши» «пять чувств человека» и д.р</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мячом назови вредные и полезные продукты, «какие виды спорта ты знаешь»Оздоровительные физкультминутки в режимных моментах: «Водная дорожка», «Тропа здоровья». «Весёлые старты» - игровая деятельность детей совместно с физруком. Разучивание п.игр</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презентаций по теме. Экскурсия в спортзал посел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мы спортсмены», составление коллажа «полезные и вредные продукт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октября -  «День здоровья»</w:t>
            </w:r>
          </w:p>
        </w:tc>
      </w:tr>
      <w:tr>
        <w:trPr/>
        <w:tc>
          <w:tcPr>
            <w:tcW w:w="9715"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Информирование родителей о пользе прогулок   и экскурсий для получения разнообразных впечатлений, вызывающие положительные эмоции и ощущения (зрительные, слуховые, тактильные и 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на тему «ЗОЖ»</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2 - 6 ноября)</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Неделя игры»</w:t>
      </w:r>
    </w:p>
    <w:p>
      <w:pPr>
        <w:pStyle w:val="Normal"/>
        <w:tabs>
          <w:tab w:val="clear" w:pos="708"/>
          <w:tab w:val="left" w:pos="157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периода: совершенствовать и расширять игровые замыслы и умения детей. Формировать желание организовывать сюжетно-ролевые игры. Продолжать приучать детей самостоятельно организовывать знакомые подвижные игры; участвовать в играх с элементами соревнования. Знакомить с народными играми. Формировать желание действовать с разнообразными дидактическими играми и игрушками (народными, электронными, компьютерными играми и др.) Воспитывать честность, справедливость в самостоятельных играх со сверстниками.</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08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тение стихов о поздней осени. Дидактическое упражнение «Заверши предложе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общать детей к поэзии, развивать поэтический слух. Упражнять в составлении сложноподчиненных предложений (стр.50).</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сказывание по картин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с помощью раздаточных карточек и основы-матрицы самостоятельно создавать картину и составлять по ней рассказ(стр.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предмет расскажет о себ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детей выделять особенности предметов: размер, форму, цвет, материал, части, функции, назначение; продолжать совершенствовать умение описывать предметы по их признакам    (стр. 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Cs/>
                <w:sz w:val="24"/>
                <w:szCs w:val="24"/>
                <w:lang w:eastAsia="en-US"/>
              </w:rPr>
              <w:t>Занятие 10</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Количество и счёт: числа и цифры 0,4,5,6; решение задачи, установление равенства между двумя группами предметов, соотнесение количества предметов с цифрой, знаки -, &lt;, &g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ка во времени и пространстве: слева, справа, впереди, сзади.</w:t>
            </w:r>
            <w:r>
              <w:rPr>
                <w:rFonts w:cs="Times New Roman" w:ascii="Times New Roman" w:hAnsi="Times New Roman"/>
                <w:iCs/>
                <w:sz w:val="24"/>
                <w:szCs w:val="24"/>
                <w:lang w:eastAsia="en-US"/>
              </w:rPr>
              <w:t xml:space="preserve"> (стр.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 на нашей улице» (коллективная работ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передавать в аппликации образ улицы. Уточнять представление о величине предметов: высокий, низкий, большой, маленький. Упражнять в приемах вырезывания – по прямой и по косой. Закреплять умение аккуратно пользоваться ножницами, кисточкой, клеем. Воспитывать навыки коллективной работы. Вызывать удовольствие и радость от создания совместной картины (стр.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9. «Сказочные домики». Вариант: В селе (посёлке) построены разные до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Закладка для книги». (Городецкий цвето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Учить создавать образ сказочного дома; Передавать в рисунке его форму, строение, части. Закреплять умение рисовать разными знакомыми материалами, выбирая их по своему желанию. Упражнять в закрашивании рисунков, используя разный нажим на карандаш для получения оттенков цветов (при рисовании цветными карандашами). Формировать желание рассматривать свои рисунки, оценивать их; Стремление дополнять изображения (в свободное 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Продолжать обогащать представления де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ёмы их создания. Учить располагать узор на полосе, составлять оттенки цветов при рисовании гуашью. Развивать художественный вкус, чувство рит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  «Мяч о стенку», «Поймай мяч», «Не задень». Подвижная игра «Мышелов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малой подвижности «Угадай по голос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вторить бег; игровые упражнения с мячом, в равновесии и прыжках.</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хвастун». Задачи: учить совместному конструированию, обдумывать замы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зобразительные способности, изобретательность, творчество (из природного материала) (стр.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Перро «Красная шапочка»; Я. Тайц «Кубик на кубик»; В.Шипунова «Мячик»; Л,Толстой «Была у Насти кукла»; Н.Матвеева «Я леплю из пластилина»; Е.Благинина «Лодочка»; пятница – чтение по выбору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описательного рассказа о любимой игрушке с опорой на предмет. Рассматривание иллюстраций в альбоме «Игрушки». Отгадывание описательных загадок об игрушке. Просмотр мультфильмов об игрушках: «Забавные игрушки», «Зайи Чик», «Машенькин концерт», «Розовая кукла», «Стойкий оловянный солдатик», «Щелкунч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Игрушки», «Как мы играем с игрушками», «История возникновения игрушки на Руси», «Дымковская и филимоновская игрушки», «Современные игрушки», Беседа «Опасные предметы: иголка, ножницы», «С мелкими деталями будь осторожен», Беседа «Мои любимые игрушки», Беседа «Наш детский сад – большая сем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ролевая игра «Магазин игр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Волшебный мешочек», «Собери игрушку». Игра-драматизация «Кошки-мыш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Идём к кукле Кате».  Кукольный театр «Колобок».                                        Игра: «Узнай сказку по иллюстрации», «Узнай героев сказки», «Из какой сказки отры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Сказочный домик»; «Мебель из игрушек» (из строительного материа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ая деятельность: «Красная шапоч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тавка фотографий «Игрушки народов мира»; детских рисунков «Моя любимая игрушка», старых игрушек прошлого века, репродукций картин «Игрушки глазами художников», «Дети рисуют». </w:t>
            </w:r>
          </w:p>
          <w:p>
            <w:pPr>
              <w:pStyle w:val="Normal"/>
              <w:spacing w:lineRule="auto" w:line="240" w:before="0" w:after="0"/>
              <w:jc w:val="both"/>
              <w:rPr/>
            </w:pPr>
            <w:r>
              <w:rPr>
                <w:rFonts w:cs="Times New Roman" w:ascii="Times New Roman" w:hAnsi="Times New Roman"/>
                <w:sz w:val="24"/>
                <w:szCs w:val="24"/>
              </w:rPr>
              <w:t xml:space="preserve">Лепка «Моя любимая игрушка», из глины . Рисование совместно с родителями «Моя любимая сказка».  Раскраски «Сказочные геро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ая деятельность.  Прослушивание: П. Чайковский «Детский альбом» («Деревянные солдатики», «Игра в лошадки», «Новая кукла», «Болезнь кук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водная игра с любимой игруш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радиционная техника рисования. Изготовление из бросового материала игрушки для теат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оября – день рождение С.Маршака, 7 ноября – День согласия и примирения».</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Консультация «</w:t>
            </w:r>
            <w:r>
              <w:rPr>
                <w:rStyle w:val="C0"/>
                <w:rFonts w:cs="Times New Roman" w:ascii="Times New Roman" w:hAnsi="Times New Roman"/>
                <w:color w:val="000000"/>
                <w:sz w:val="24"/>
                <w:szCs w:val="24"/>
                <w:shd w:fill="FFFFFF" w:val="clear"/>
              </w:rPr>
              <w:t>О пользе чтения книг дошкольникам 5-7 лет».</w:t>
            </w:r>
            <w:r>
              <w:rPr>
                <w:rStyle w:val="C0"/>
                <w:color w:val="000000"/>
                <w:sz w:val="28"/>
                <w:szCs w:val="28"/>
                <w:shd w:fill="FFFFFF" w:val="clear"/>
              </w:rPr>
              <w:t> </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Мини-выставка (в группах) детского рисунка.                              </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влечение родителей к совместной с детьми акции «Накормим птиц зимой» (изготовление кормуше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орая неделя.(9 - 13 ноябр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Народная культура и традиции».</w:t>
      </w:r>
    </w:p>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Задачи периода: продолжать знакомить детей с народными традициями и обычаями, с народным декоративно-прикладным искусством (Городец, Полхов – Майдан, Гжель). Расширять представления о народных игрушках (матрешки-</w:t>
      </w:r>
      <w:r>
        <w:rPr/>
        <w:t>городецкая, богородская; бирюльки). Знакомить с национальным декоративно-прикладным искусством.  Рассказывать детям о русской избе и других строениях, их внутреннем убранстве, предметах быта, одежды</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русской народной сказки «Хаврошечк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помнить известные детям русские народные сказки. Познакомить со сказкой «Хаврошечка» (в обр. А.Н.Толстого), помочь запомнить начальную фразу и концовку произведения.</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азвивать умение отличать сказочные ситуации от реальных (стр.5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вуковая культура речи: работа со звуками </w:t>
            </w:r>
            <w:r>
              <w:rPr>
                <w:rFonts w:cs="Times New Roman" w:ascii="Times New Roman" w:hAnsi="Times New Roman"/>
                <w:b/>
                <w:i/>
                <w:sz w:val="24"/>
                <w:szCs w:val="24"/>
              </w:rPr>
              <w:t>Ж-Ш</w:t>
            </w:r>
            <w:r>
              <w:rPr>
                <w:rFonts w:cs="Times New Roman" w:ascii="Times New Roman" w:hAnsi="Times New Roman"/>
                <w:sz w:val="24"/>
                <w:szCs w:val="24"/>
              </w:rPr>
              <w:t xml:space="preserve">»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пражнять детей в отчетливом произнесении слов со звуками </w:t>
            </w:r>
            <w:r>
              <w:rPr>
                <w:rFonts w:cs="Times New Roman" w:ascii="Times New Roman" w:hAnsi="Times New Roman"/>
                <w:b/>
                <w:i/>
                <w:sz w:val="24"/>
                <w:szCs w:val="24"/>
              </w:rPr>
              <w:t>Ш и Ж.</w:t>
            </w:r>
            <w:r>
              <w:rPr>
                <w:rFonts w:cs="Times New Roman" w:ascii="Times New Roman" w:hAnsi="Times New Roman"/>
                <w:sz w:val="24"/>
                <w:szCs w:val="24"/>
              </w:rPr>
              <w:t xml:space="preserve"> Развивать фонематический слух.</w:t>
            </w:r>
          </w:p>
          <w:p>
            <w:pPr>
              <w:pStyle w:val="Normal"/>
              <w:spacing w:lineRule="auto" w:line="240" w:before="0" w:after="0"/>
              <w:jc w:val="both"/>
              <w:rPr/>
            </w:pPr>
            <w:r>
              <w:rPr>
                <w:rFonts w:cs="Times New Roman" w:ascii="Times New Roman" w:hAnsi="Times New Roman"/>
                <w:sz w:val="24"/>
                <w:szCs w:val="24"/>
              </w:rPr>
              <w:t xml:space="preserve">Упражнять в различении на слух знакомого звука, в умении дифференцировать звуки </w:t>
            </w:r>
            <w:r>
              <w:rPr>
                <w:rFonts w:cs="Times New Roman" w:ascii="Times New Roman" w:hAnsi="Times New Roman"/>
                <w:b/>
                <w:i/>
                <w:sz w:val="24"/>
                <w:szCs w:val="24"/>
              </w:rPr>
              <w:t>Ж-Ш</w:t>
            </w:r>
            <w:r>
              <w:rPr>
                <w:rFonts w:cs="Times New Roman" w:ascii="Times New Roman" w:hAnsi="Times New Roman"/>
                <w:sz w:val="24"/>
                <w:szCs w:val="24"/>
              </w:rPr>
              <w:t xml:space="preserve"> в словах. Учить находить в рифмовках и стихах слова со звуками </w:t>
            </w:r>
            <w:r>
              <w:rPr>
                <w:rFonts w:cs="Times New Roman" w:ascii="Times New Roman" w:hAnsi="Times New Roman"/>
                <w:b/>
                <w:i/>
                <w:sz w:val="24"/>
                <w:szCs w:val="24"/>
              </w:rPr>
              <w:t>Ж-Ш</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овершенствовать интонационную выразительность речи. Отрабатывать речевое дыхание (стр.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rFonts w:ascii="Times New Roman" w:hAnsi="Times New Roman" w:cs="Times New Roman"/>
                <w:sz w:val="24"/>
                <w:szCs w:val="24"/>
              </w:rPr>
            </w:pPr>
            <w:r>
              <w:rPr>
                <w:rFonts w:cs="Times New Roman" w:ascii="Times New Roman" w:hAnsi="Times New Roman"/>
                <w:sz w:val="24"/>
                <w:szCs w:val="24"/>
              </w:rPr>
              <w:t>«Коллекционер бумаг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ширять представления детей о разных видах бумаги и ее качествах. Совершенствовать умения определять предметы по признакам материала (стр.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нятие 11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число и цифра 7. Знаки =,+, математическая загадка, порядковый счё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часть и цело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еометрические фигуры: выкладывание прямоугольника из счётных палочек, работа в тетради в клетку, деление квадрата на 2 , 4 части. ( стр. 45)</w:t>
            </w:r>
          </w:p>
        </w:tc>
      </w:tr>
      <w:tr>
        <w:trPr>
          <w:trHeight w:val="8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21. «</w:t>
            </w:r>
            <w:r>
              <w:rPr>
                <w:rFonts w:cs="Times New Roman" w:ascii="Times New Roman" w:hAnsi="Times New Roman"/>
                <w:sz w:val="24"/>
                <w:szCs w:val="24"/>
              </w:rPr>
              <w:t xml:space="preserve"> Моя любимая сказ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22. «Красивые тарелоч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before="0" w:after="0"/>
              <w:rPr>
                <w:rFonts w:ascii="Times New Roman" w:hAnsi="Times New Roman" w:cs="Times New Roman"/>
                <w:sz w:val="24"/>
                <w:szCs w:val="24"/>
              </w:rPr>
            </w:pPr>
            <w:r>
              <w:rPr>
                <w:rFonts w:cs="Times New Roman" w:ascii="Times New Roman" w:hAnsi="Times New Roman"/>
                <w:sz w:val="24"/>
                <w:szCs w:val="24"/>
              </w:rPr>
              <w:t>21.Учить детей передавать в рисунке эпизоды любимой сказки (рисовать несколько персонажей сказки в определённой обстановке). Развивать воображение, творчество. Формировать эстетическую оценку, эстетическое отношение к созданному образу сказки.(стр.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Учить детей располагать узор на круге, заполняя середину и края. Развивать глазомер, чувство ритма.</w:t>
            </w:r>
          </w:p>
        </w:tc>
      </w:tr>
      <w:tr>
        <w:trPr>
          <w:trHeight w:val="25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Вылепи свою любимую игрушку».</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Учить детей создавать в лепке образ любимой игрушки. Закреплять разнообразные приёмы лепки ладошками и пальцами. Воспитывать стремление доводить начатое до конца. Формировать эстетическое отношение к своим работам, учить оценивать их.(стр.57)</w:t>
            </w:r>
          </w:p>
        </w:tc>
      </w:tr>
      <w:tr>
        <w:trPr>
          <w:trHeight w:val="25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ое упр. «Мяч водящему», «По мостику» П. игра «Ловишки с ленточками».          Игра малой подвижности «Затейн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ь бег с перешагиванием через предметы, развивая координацию движений; развивать ловкость в игровом задании с мячом, упражнять в беге.</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яц-хвастун».( продолжение) Задачи: учить совместному конструированию, обдумывать замы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зобразительные способности, изобретательность, творчество (из природного материала) (стр.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небылиц, старинных сказаний и сказок о быт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 русской избе, русских традициях, о предметах бы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ые иг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смотр презентаций на тему «Русские традиции» знакомство с народным промыс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из глины народных игрушек, раскрашивание трафаретов народными росписям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оября – день рождение писателя, художника – оформителя Е. Чарушина. 12 ноября – «Зиновий синичник».</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Беседа с родителями о профилактике простудных и заболев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 дороге к прекрасному» (нетрадиционная техника ри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Консультация для родителей «Сохранение народных традиций»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ретья неделя (16 - 20 ноябр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Народная культура и традиции» (продолжение).</w:t>
      </w:r>
    </w:p>
    <w:tbl>
      <w:tblPr>
        <w:tblW w:w="9747" w:type="dxa"/>
        <w:jc w:val="left"/>
        <w:tblInd w:w="-147" w:type="dxa"/>
        <w:tblLayout w:type="fixed"/>
        <w:tblCellMar>
          <w:top w:w="0" w:type="dxa"/>
          <w:left w:w="108" w:type="dxa"/>
          <w:bottom w:w="0" w:type="dxa"/>
          <w:right w:w="108" w:type="dxa"/>
        </w:tblCellMar>
      </w:tblPr>
      <w:tblGrid>
        <w:gridCol w:w="2694"/>
        <w:gridCol w:w="2835"/>
        <w:gridCol w:w="4218"/>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9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78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учение рассказы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творческому рассказыванию в ходе придумывания концовки к сказке «Айога»(стр.55).</w:t>
            </w:r>
          </w:p>
        </w:tc>
      </w:tr>
      <w:tr>
        <w:trPr>
          <w:trHeight w:val="79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вершение работы над сказкой «Айог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учить детей ответственной относиться к заданиям воспитателя (стр.56).</w:t>
            </w:r>
          </w:p>
        </w:tc>
      </w:tr>
      <w:tr>
        <w:trPr>
          <w:trHeight w:val="12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и счёт: числа и цифры1, 2, 3, 4, 5, 6, 7;состав числа 7 из двух мень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риентировка во времени: дни недели.(стр. 48)</w:t>
            </w:r>
          </w:p>
        </w:tc>
      </w:tr>
      <w:tr>
        <w:trPr>
          <w:trHeight w:val="26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натые друз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Расширять представления детей о зимующих птицах, обитающих в наших краях. Учить узнавать и называть птиц по внешнему виду. Формировать желание наблюдать за птицами, не мешая им; заботится о птицах в зимний период. Закреплять знания о повадках птиц. Формировать  эмоциональную отзывчивость.(стр.49).</w:t>
            </w:r>
          </w:p>
        </w:tc>
      </w:tr>
      <w:tr>
        <w:trPr>
          <w:trHeight w:val="14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ы едут по улиц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форму и взаимное расположение частей разных машин. Закреплять разнообразные приёмы вырезывания по прямой, по кругу; приёмы аккуратного наклеивания. Закреплять умение создавать коллективную композицию. Развивать образное мышление, воображение. Формировать умение оценивать созданные изображения.</w:t>
            </w:r>
          </w:p>
        </w:tc>
      </w:tr>
      <w:tr>
        <w:trPr>
          <w:trHeight w:val="14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3. «Роспись олеш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Рисование по замысл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Учить детей расписывать объёмные изделия по мотивам народных декоративных узоров. Учить выделять основные элементы узора, их расположение. Развивать эстетическое восприятие. Закреплять приёмы рисования красками. Продолжать формировать умение рассматривать свои работы, оценивать их.(стр.60)</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24. Развивать умение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сьр.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гр. Упр. «Перебрось и поймай», «Перепрыгни – не задень», «Ловишки парами», Игра малой подвижности «Летает – не летает».</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жнять в беге, развивать выносливость; в перебрасывании мяча в шеренгах. Повторить игровые упражнения с прыжками и бегом.</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rHeight w:val="8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ик, гараж, сарай» (бумаги и картона).  Учить делать более сложные конструкции из квадрата,  сложенного из 16 квадратов.(стр.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Перро «Кот в сапогах», «Золушка», «Красная шапочка»; Дж. Родари «Чем пахнут ремёсла?» (пер. С.Маршака),В.Маяковский «Кем быть?»; К.Ушинский «Как рубашка в поле выросла»; рус. Нар. Сказка «Золотое веретено»; В.Осеева «Волшебная иголочкапятница – чтение по выбору детей.народные игрушки составление рассказ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знакомить детей с народной игрушкойматрешки- городецкая, богородская; бирюльки) какими игрушками играли в стари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матрешко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тряпичной куклы, рисование в народных техниках. Выставка работ </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нформирование родителей о ходе образовательного процесса: оформление информационных стендов.</w:t>
            </w:r>
          </w:p>
          <w:p>
            <w:pPr>
              <w:pStyle w:val="Normal"/>
              <w:tabs>
                <w:tab w:val="clear" w:pos="708"/>
                <w:tab w:val="left" w:pos="1578" w:leader="none"/>
              </w:tabs>
              <w:spacing w:lineRule="auto" w:line="240" w:before="0" w:after="0"/>
              <w:rPr/>
            </w:pPr>
            <w:r>
              <w:rPr>
                <w:rFonts w:cs="Times New Roman" w:ascii="Times New Roman" w:hAnsi="Times New Roman"/>
                <w:sz w:val="24"/>
                <w:szCs w:val="24"/>
              </w:rPr>
              <w:t xml:space="preserve">2.Рекомендации родителям по домашнему чтению детям.                                                                               3.Рекомендация родителям пособий для домашних занятий с детьми.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ёртая недел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День Матери» (23-27 нояб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периода: сформировать осознание понимание значимости матерей в жизни детей. Углубить знания детей о роли мамы в их жизни, через раскрытие образа матери в поэзии, в живописи, художественной литературе. Развивать игровые, познавательные, речевые способности детей. Воспитывать любовь и уважение к самому дорогому человеку на земле-маме. Развивать у детей интерес к традициям, способствовать созданию теплых взаимоотношений в семье.</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Чтение рассказа Б.Житкова «Как я ловил человечков».</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чь детям вспомнить известные им рассказы, познакомить с рассказом Б.Житкова «Как я ловил человечков».(стр.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сказ рассказа В. Бианки «Купание медвежат».</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чить детей последовательно и логично пересказывать литературный текст, стараясь правильно строить предложения (стр.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й сад»</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детям общественную значимость детского сада. Формировать понятия о том, что сотрудников детского сада надо благодарить за их заботу, уважать их труд, бережно к нему  относ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28)</w:t>
            </w:r>
          </w:p>
        </w:tc>
      </w:tr>
      <w:tr>
        <w:trPr>
          <w:trHeight w:val="18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Занятие 1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личества и счёт: числа и цифры 1-8, знаки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ка во времени: ознакомление с названием месяца - декабрь.</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тр. 50)</w:t>
            </w:r>
          </w:p>
        </w:tc>
      </w:tr>
      <w:tr>
        <w:trPr>
          <w:trHeight w:val="7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жка в подарок ма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чить вырезать симметричные предметы из бумаги, сложенной вдвое. Закреплять умение аккуратного наклеивания. Вызывать желание украсить компози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Декоративное рисование «Узор на кру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по ИЗО в д/саду» (198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Грузовая машин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етей создавать узор на круге, располагая элементы по краю и в середине. Учить рисовать всей кистью и её концом. Использовать мазки, точки, дуги. Развивать цветовое восприятие, чувство цвета.(стр. 9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чить детей рисовать предметы, состоящие из нескольких частей прямоугольной и круглой формы. Учить правильно передавать форму каждой части, её характерные особенности (кабина и мотор – прямоугольники со срезанным углом), правильно располагать части при их изображении. Закреплять навык рисования вертикальных и горизонтальных линий, правильного закрашивания предметов (без просветов, в одном направлении, не выходя за линии кон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59)</w:t>
            </w:r>
          </w:p>
        </w:tc>
      </w:tr>
      <w:tr>
        <w:trPr>
          <w:trHeight w:val="11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 Упр. «Мяч о стенку», «Ловишки-перебежки», подвижная игра «Удочка».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ь бег с преодолением препятствий; повторить игровые упражнения с прыжками, с бегом и мячом.</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й мост» (из строительного материала).Учить детей строить мосты, преобразовывать постройку воспитателя по разным условиям.(стр.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Носов «Мишкина каша»; заучивание стихов о маме,  чтение рассказов о маме, «Расскажи о своей маме» составление рассказов о маме.пятница – чтение по выбору д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и составление правил этикета: «Техника безопасности во время приёма пищи», «Пользование столовыми приборами». Ситуативный разговор «Из чего сделана посуда?», «Красиво сервированный стол- залог хорошего аппетита».  Беседа: любимая мама,  кем работает моя мам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южетно-ролевые игры: «Кафе», «готовим праздничный обед», «Угощаем гостей».«Найди лишнюю картинку» (из 7 предметов). «Назови одним словом», «Разложи по полочкам» (макет кухни и 10 предметных картинок)  «Магазин посуды», «Посудная лавка», «Полезные и не очень полезные продук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на кухню детского сада. Поисково-исследовательская деятельность: сравнение свойств глины и песка (что лучше для изготовления посуды?)  Изготовление книги – самоделки загадок «Посуда».  Проблемная ситуация «Что будет, если мы не будем мыть посу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Тарелка, миска, ваза для фруктов», «Кружка с узорами»,   </w:t>
            </w:r>
          </w:p>
          <w:p>
            <w:pPr>
              <w:pStyle w:val="Normal"/>
              <w:spacing w:lineRule="auto" w:line="240" w:before="0" w:after="0"/>
              <w:jc w:val="both"/>
              <w:rPr/>
            </w:pPr>
            <w:r>
              <w:rPr>
                <w:rFonts w:cs="Times New Roman" w:ascii="Times New Roman" w:hAnsi="Times New Roman"/>
                <w:sz w:val="24"/>
                <w:szCs w:val="24"/>
              </w:rPr>
              <w:t xml:space="preserve">Рисование портрета милая мама.  Аппликация «Украсим вазу цветами».                             </w:t>
            </w:r>
          </w:p>
          <w:p>
            <w:pPr>
              <w:pStyle w:val="Normal"/>
              <w:spacing w:lineRule="auto" w:line="240" w:before="0" w:after="0"/>
              <w:jc w:val="both"/>
              <w:rPr/>
            </w:pPr>
            <w:r>
              <w:rPr>
                <w:rFonts w:cs="Times New Roman" w:ascii="Times New Roman" w:hAnsi="Times New Roman"/>
                <w:sz w:val="24"/>
                <w:szCs w:val="24"/>
              </w:rPr>
              <w:t xml:space="preserve">Музыкальная деятельность. Заучивание песен о ма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 для ма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ноября День рождение Н.Носова, 26 ноября – «День чтения», 29 ноября – День Матери».</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before="0" w:after="0"/>
              <w:rPr/>
            </w:pPr>
            <w:r>
              <w:rPr>
                <w:rFonts w:cs="Times New Roman" w:ascii="Times New Roman" w:hAnsi="Times New Roman"/>
                <w:sz w:val="24"/>
                <w:szCs w:val="24"/>
              </w:rPr>
              <w:t>1. Беседа с родителями о профилактике простудных и заболеваний.                                                                                                2. Творческая выставка «Портрет моей мамочки».</w:t>
            </w:r>
          </w:p>
          <w:p>
            <w:pPr>
              <w:pStyle w:val="Normal"/>
              <w:tabs>
                <w:tab w:val="clear" w:pos="708"/>
                <w:tab w:val="left" w:pos="1578" w:leader="none"/>
              </w:tabs>
              <w:spacing w:lineRule="auto" w:line="240" w:before="0" w:after="0"/>
              <w:rPr/>
            </w:pPr>
            <w:r>
              <w:rPr>
                <w:rFonts w:cs="Times New Roman" w:ascii="Times New Roman" w:hAnsi="Times New Roman"/>
                <w:sz w:val="24"/>
                <w:szCs w:val="24"/>
              </w:rPr>
              <w:t xml:space="preserve">3. Творческая выставка родителей «Моя мама мастерица». Работы (рукоделия мам) в любом исполнении.                                                                                          </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праздник с мамам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30 ноября - 4 декабря)</w:t>
      </w:r>
    </w:p>
    <w:p>
      <w:pPr>
        <w:pStyle w:val="Style21"/>
        <w:tabs>
          <w:tab w:val="clear" w:pos="708"/>
          <w:tab w:val="center" w:pos="5108"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Новогодний праздник</w:t>
      </w:r>
    </w:p>
    <w:p>
      <w:pPr>
        <w:pStyle w:val="Normal"/>
        <w:tabs>
          <w:tab w:val="clear" w:pos="708"/>
          <w:tab w:val="center" w:pos="5108" w:leader="none"/>
        </w:tabs>
        <w:spacing w:lineRule="auto" w:line="240" w:before="0" w:after="0"/>
        <w:jc w:val="both"/>
        <w:rPr/>
      </w:pPr>
      <w:r>
        <w:rPr>
          <w:rFonts w:cs="Times New Roman" w:ascii="Times New Roman" w:hAnsi="Times New Roman"/>
          <w:sz w:val="24"/>
          <w:szCs w:val="24"/>
        </w:rPr>
        <w:t xml:space="preserve">Задачи периода: привлекать детей к активному разнообразному участию в подготовке к празднику и  его проведении. Содействовать возникновению чувства удовлетворения от участия в коллективной предпраздничной деятельности. Закладывать основы праздничной культуру. Развивать эмоционально положительное отношение к предстоящему празднику, желание активно участвовать в его подготовке. Поощрять стремление поздравить близких с праздником, преподнести подарки, сделанные своими руками. </w:t>
      </w:r>
      <w:r>
        <w:rPr/>
        <w:t>Знакомить с традициями празднования Нового года в разных  странах.</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78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тение стихотворений о зим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 детей со стихотворениями о зиме. Приобщать их к высокой поэзии (стр.60).</w:t>
            </w:r>
          </w:p>
        </w:tc>
      </w:tr>
      <w:tr>
        <w:trPr>
          <w:trHeight w:val="2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дактические упражнения: «Хоккей», «Каф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ять детей в умении различать и выполнять задания на пространственное перемещение предмета («Хоккей»). Вести диалог, употребляя общепринятые обращения к официанту («Кафе») (стр.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ормим птиц»</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зимующих птицах родного края. Учить узнавать по внешнему виду и называть птиц. Формировать желание наблюдать за птицами, не мешая им. Развивать познавательный интерес к миру природы. Закреплять знания о повадках птиц. Формировать желание заботиться о птицах в зимний период (развешивать кормушки, подкармливать птиц), развивать эмоциональную отзывчивость.(стр.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е 14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сложение числа 8 из двух мень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деление предмета на 4 части. (стр. 52)</w:t>
            </w:r>
            <w:r>
              <w:rPr>
                <w:rFonts w:cs="Times New Roman" w:ascii="Times New Roman" w:hAnsi="Times New Roman"/>
                <w:iCs/>
                <w:sz w:val="24"/>
                <w:szCs w:val="24"/>
              </w:rPr>
              <w:t xml:space="preserve"> </w:t>
            </w:r>
          </w:p>
        </w:tc>
      </w:tr>
      <w:tr>
        <w:trPr>
          <w:trHeight w:val="12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7. «З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Большие и маленькие ел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7" w:hanging="0"/>
              <w:jc w:val="both"/>
              <w:rPr>
                <w:rFonts w:ascii="Times New Roman" w:hAnsi="Times New Roman" w:cs="Times New Roman"/>
                <w:sz w:val="24"/>
                <w:szCs w:val="24"/>
              </w:rPr>
            </w:pPr>
            <w:r>
              <w:rPr>
                <w:rFonts w:cs="Times New Roman" w:ascii="Times New Roman" w:hAnsi="Times New Roman"/>
                <w:sz w:val="24"/>
                <w:szCs w:val="24"/>
              </w:rPr>
              <w:t>27.Учить передавать в рисунке картину зимы в поле, в лесу, в посёлке. Закреплять умение рисовать разные дома и деревья. Учить рисовать, сочетая в рисунке разные материалы: цветные восковые мелки, сангину и белила (гуашь). Развивать образное восприятие, образные представления, творчество.(стр.61)</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28.Учить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стр.63)</w:t>
            </w:r>
          </w:p>
        </w:tc>
      </w:tr>
      <w:tr>
        <w:trPr>
          <w:trHeight w:val="12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ёно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Учить детей создавать в лепке образ животного. Закреплять умение лепить фигурку животного по частям, используя разные приёмы: раскатывание глины между ладонями, оттягивание мелких деталей, соединение частей путём прижимания и сглаживания мест соединения. Учить передавать в лепке позу котёнка.(стр.63)</w:t>
            </w:r>
          </w:p>
        </w:tc>
      </w:tr>
      <w:tr>
        <w:trPr>
          <w:trHeight w:val="10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 Упр. «Кто дальше бросит», «Не задень». Подвижная игра «Два Мороз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ть игровые упражнения  с бегом и прыжками, упражнять в метании снежков на дальность.</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очный домик» (из бумаги и картона).                                         Учить делать сказочный домик по образцу с внесением своих изменений и дополнений.</w:t>
            </w:r>
          </w:p>
        </w:tc>
      </w:tr>
      <w:tr>
        <w:trPr>
          <w:trHeight w:val="14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ианки «Сова», «Чей нос лучше», И. Поленов «Синичкины кладовки», И. Тургенев «Воробей»; А. Барков « Голоса леса»; А. Яшин « Покормите птиц зимой»; В. Зотов «Синица», « Птичья столовая», К. Паустовский «Воробьи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ихалков « В лесу стояла елочка»,С. Маршак « Песня о елке».В.Даль « Девочка Снегурочка».</w:t>
            </w:r>
          </w:p>
        </w:tc>
      </w:tr>
      <w:tr>
        <w:trPr>
          <w:trHeight w:val="15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ассказов о зимующих птицах.                              Загадывание загадок. Заучивание стихотворений о зимующих птицах, обсуждение пословиц, поговорок о птицах.   Рассматривание иллюстраций с изображением зимующих пт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по теме: «З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опасных ситуаций при украшении новогодней елки.</w:t>
            </w:r>
          </w:p>
        </w:tc>
      </w:tr>
      <w:tr>
        <w:trPr>
          <w:trHeight w:val="8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игры «Боль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Нарядим елочку», «Да-нет» (елочные укра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 «Чей хвост», «Счет птиц», «Узнай по голосу», «Почему овал не катится», «Нужное слово», «Осваиваем профессии».                                                                          </w:t>
            </w:r>
          </w:p>
        </w:tc>
      </w:tr>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Беседа на тему «Как живут наши пернатые друзья зимой»,«Как заботится о птицах», «Меню птиц».                                                                                                                                                                                                                                         2.Д\и «Меню для птиц», «Каких птиц зимой не увидишь у кормушек» «Четвертый лишний».                                        3.Эксперимент «В воде купался – сух остался», «Плавающие пер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Игра «Куда подевались снеги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стика для глаз « Ел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 « Ель, елка, елочка».</w:t>
            </w:r>
          </w:p>
        </w:tc>
      </w:tr>
      <w:tr>
        <w:trPr>
          <w:trHeight w:val="15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на тему «Снеги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Белые снежинки» «Сорока», «Снегири».                                                                              Прослушивание аудиозаписи «Голоса пт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сценка «Где обедал вороб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 Вороб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ание из бумаги снежи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 « Новогодний хоровод».</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ь жизни д/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декабря - Праздник народных зимних игр.       </w:t>
            </w:r>
          </w:p>
          <w:p>
            <w:pPr>
              <w:pStyle w:val="Normal"/>
              <w:spacing w:lineRule="auto" w:line="240" w:before="0" w:after="0"/>
              <w:jc w:val="both"/>
              <w:rPr/>
            </w:pPr>
            <w:r>
              <w:rPr>
                <w:rFonts w:cs="Times New Roman" w:ascii="Times New Roman" w:hAnsi="Times New Roman"/>
                <w:sz w:val="24"/>
                <w:szCs w:val="24"/>
              </w:rPr>
              <w:t>4 декабря - «Тигирекский заповедник» (день образования 4.12.1999г).</w:t>
            </w:r>
          </w:p>
        </w:tc>
      </w:tr>
      <w:tr>
        <w:trPr>
          <w:trHeight w:val="287" w:hRule="atLeast"/>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rHeight w:val="1114"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еседа для родителей «Гармония общения - залог психического здоровья ребенка».                                       2.Родительское собрание «Речь в успешном развитии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Консультация в уголок для родителей «Игры на развитие внимания».                                                          </w:t>
            </w:r>
          </w:p>
          <w:p>
            <w:pPr>
              <w:pStyle w:val="Normal"/>
              <w:spacing w:lineRule="auto" w:line="240" w:before="0" w:after="0"/>
              <w:rPr/>
            </w:pPr>
            <w:r>
              <w:rPr>
                <w:rFonts w:cs="Times New Roman" w:ascii="Times New Roman" w:hAnsi="Times New Roman"/>
                <w:sz w:val="24"/>
                <w:szCs w:val="24"/>
              </w:rPr>
              <w:t xml:space="preserve">4.Памятка для родителей «Основы здорового питания» (в зимний период).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орая неделя (7-11 декабря)</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Новогодний праздник» (продолжение).</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rHeight w:val="144" w:hRule="atLeast"/>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rHeight w:val="395" w:hRule="atLeast"/>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ind w:firstLine="35"/>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22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сказ эскимосской сказки «Как лисичка бычка оби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мочь детям понять и запомнить содержание сказки «Как лисичка бычка обидела» (обр. В.Глоцера и Г.Снегирева), Учить пересказывать ее(стр.63).</w:t>
            </w:r>
          </w:p>
        </w:tc>
      </w:tr>
      <w:tr>
        <w:trPr>
          <w:trHeight w:val="8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уковая культура речи: дифференциация звуков </w:t>
            </w:r>
            <w:r>
              <w:rPr>
                <w:rFonts w:cs="Times New Roman" w:ascii="Times New Roman" w:hAnsi="Times New Roman"/>
                <w:b/>
                <w:i/>
                <w:sz w:val="24"/>
                <w:szCs w:val="24"/>
              </w:rPr>
              <w:t>С-Ш</w:t>
            </w:r>
            <w:r>
              <w:rPr>
                <w:rFonts w:cs="Times New Roman" w:ascii="Times New Roman" w:hAnsi="Times New Roman"/>
                <w:b/>
                <w:sz w:val="24"/>
                <w:szCs w:val="24"/>
              </w:rPr>
              <w:t>»</w:t>
            </w:r>
            <w:r>
              <w:rPr>
                <w:rFonts w:cs="Times New Roman" w:ascii="Times New Roman" w:hAnsi="Times New Roman"/>
                <w:b/>
                <w:i/>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вершенствовать слуховое восприятие детей с помощью упражнений на различение звуков </w:t>
            </w:r>
            <w:r>
              <w:rPr>
                <w:rFonts w:cs="Times New Roman" w:ascii="Times New Roman" w:hAnsi="Times New Roman"/>
                <w:b/>
                <w:i/>
                <w:sz w:val="24"/>
                <w:szCs w:val="24"/>
              </w:rPr>
              <w:t>С-Ш</w:t>
            </w:r>
            <w:r>
              <w:rPr>
                <w:rFonts w:cs="Times New Roman" w:ascii="Times New Roman" w:hAnsi="Times New Roman"/>
                <w:sz w:val="24"/>
                <w:szCs w:val="24"/>
              </w:rPr>
              <w:t>, на определение позиции звуков в слове (стр.64).</w:t>
            </w:r>
          </w:p>
        </w:tc>
      </w:tr>
      <w:tr>
        <w:trPr>
          <w:trHeight w:val="1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яды куклы Тан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ind w:left="34" w:hanging="0"/>
              <w:jc w:val="both"/>
              <w:rPr/>
            </w:pPr>
            <w:r>
              <w:rPr>
                <w:rFonts w:cs="Times New Roman" w:ascii="Times New Roman" w:hAnsi="Times New Roman"/>
                <w:sz w:val="24"/>
                <w:szCs w:val="24"/>
              </w:rPr>
              <w:t>Познакомить детей с разными видами тканей, обратить внимание на отдельные свойства (впитываемость); побуждать устанавливать причинно- следственные связи между использованием тканей и временем года (стр.31).</w:t>
            </w:r>
          </w:p>
        </w:tc>
      </w:tr>
      <w:tr>
        <w:trPr>
          <w:trHeight w:val="17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Занятие 15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решение примеров на сложение и вычитание.</w:t>
            </w:r>
          </w:p>
          <w:p>
            <w:pPr>
              <w:pStyle w:val="Normal"/>
              <w:tabs>
                <w:tab w:val="clear" w:pos="708"/>
                <w:tab w:val="left" w:pos="24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овал.</w:t>
            </w:r>
          </w:p>
          <w:p>
            <w:pPr>
              <w:pStyle w:val="Normal"/>
              <w:tabs>
                <w:tab w:val="clear" w:pos="708"/>
                <w:tab w:val="left" w:pos="247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риентировка в пространстве: положение предмета по отношению к себе и другому лицу. (стр. 54)</w:t>
            </w:r>
          </w:p>
        </w:tc>
      </w:tr>
      <w:tr>
        <w:trPr>
          <w:trHeight w:val="6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ой и маленький бокаль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Учить вырезать симметричные предметы из бумаги, сложенной вдвое, срезая расширяющуюся книзу полоску. Закреплять умение аккуратно наклеивать. Вызывать желание дополнять композицию соответствующими предметами, деталями.</w:t>
            </w:r>
          </w:p>
          <w:p>
            <w:pPr>
              <w:pStyle w:val="Normal"/>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стр.65)</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 «Синие и красные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Городецкая роспись деревянной дос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both"/>
              <w:rPr/>
            </w:pPr>
            <w:r>
              <w:rPr>
                <w:rFonts w:cs="Times New Roman" w:ascii="Times New Roman" w:hAnsi="Times New Roman"/>
                <w:sz w:val="24"/>
                <w:szCs w:val="24"/>
              </w:rPr>
              <w:t>29.Развивать эстетические чувства, образные представления.</w:t>
            </w:r>
          </w:p>
          <w:p>
            <w:pPr>
              <w:pStyle w:val="Normal"/>
              <w:spacing w:before="0" w:after="0"/>
              <w:ind w:right="-113" w:hanging="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стр.64)</w:t>
            </w:r>
          </w:p>
          <w:p>
            <w:pPr>
              <w:pStyle w:val="Normal"/>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30.Учить детей расписывать шаблон по мотивам городецкой росписи. Учить выделять декоративные элементы росписи, их композиционное расположение, колорит. Развивать чувство ритма, цвета, композиции.</w:t>
            </w:r>
          </w:p>
          <w:p>
            <w:pPr>
              <w:pStyle w:val="Normal"/>
              <w:spacing w:before="0" w:after="200"/>
              <w:ind w:right="-113" w:hanging="0"/>
              <w:jc w:val="both"/>
              <w:rPr>
                <w:rFonts w:ascii="Times New Roman" w:hAnsi="Times New Roman" w:cs="Times New Roman"/>
                <w:sz w:val="24"/>
                <w:szCs w:val="24"/>
              </w:rPr>
            </w:pPr>
            <w:r>
              <w:rPr>
                <w:rFonts w:cs="Times New Roman" w:ascii="Times New Roman" w:hAnsi="Times New Roman"/>
                <w:sz w:val="24"/>
                <w:szCs w:val="24"/>
              </w:rPr>
              <w:t>(стр.65)</w:t>
            </w:r>
          </w:p>
        </w:tc>
      </w:tr>
      <w:tr>
        <w:trPr>
          <w:trHeight w:val="20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гр. Упр. «Метко в цель», «Кто быстрее до снеговика». «Пройдём по мостику». Подв. игра «Мороз Красный нос».               Игра малой подвижности «Найди предмет»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jc w:val="both"/>
              <w:rPr>
                <w:rFonts w:ascii="Times New Roman" w:hAnsi="Times New Roman" w:cs="Times New Roman"/>
                <w:sz w:val="24"/>
                <w:szCs w:val="24"/>
              </w:rPr>
            </w:pPr>
            <w:r>
              <w:rPr>
                <w:rFonts w:cs="Times New Roman" w:ascii="Times New Roman" w:hAnsi="Times New Roman"/>
                <w:sz w:val="24"/>
                <w:szCs w:val="24"/>
              </w:rPr>
              <w:t>Повторить ходьбу и бег между снежными постройками; упражнять в прыжках на двух ногах до снеговика; в бросании снежков в цель.</w:t>
            </w:r>
          </w:p>
        </w:tc>
      </w:tr>
      <w:tr>
        <w:trPr>
          <w:trHeight w:val="632" w:hRule="atLeast"/>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rHeight w:val="53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ное здание. Учить детей обклеивать готовые коробки, делать разметку, аккуратно вырезать.</w:t>
            </w:r>
          </w:p>
        </w:tc>
      </w:tr>
      <w:tr>
        <w:trPr>
          <w:trHeight w:val="3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шинский «Слепая лошадь», «Спор зверей», А. Толстой «Пожарные собаки»,  Х..К.Андерсен «Ель», К.Чуковский « Елка». Стихи о зиме и новом годе</w:t>
            </w:r>
          </w:p>
        </w:tc>
      </w:tr>
      <w:tr>
        <w:trPr>
          <w:trHeight w:val="3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весные игры «Котик полосатенький», «Соба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познавательного мультфильма «Уроки тетушки совы». Беседа о питом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и.  « В магазин за подарками к Новому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 Составь елочку». «Ищем одинаковые свойства предметов», «Посчитай птичек», «Природа и человек», «Назови картинку и назови первый звук».</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гадывание загадок про домашних животных.                              Чтение стишков-считалок «Шла коза по мостику», «Конь ретивый», «Свинка ходит по бору». Беседа : « Новый год без елки», « Новый год в других странах»</w:t>
            </w:r>
          </w:p>
        </w:tc>
      </w:tr>
      <w:tr>
        <w:trPr>
          <w:trHeight w:val="8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со снегом и ль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Собака со щенятами», «Кошка» (по В. Сутееву), «Три кошки», «Поросята» (солёное тес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 Новогодние гирлянды», « Дед Мороз и Снегур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Елочка-зеленая иголочка». Оригами «Котёнок».                                                                                        Выставка рисунков «Наши домашние животные».                         Музыкальная деятельность. Прослушивание произведений о зиме.</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Календарь жизни д/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декабря – Международный день гор</w:t>
            </w:r>
          </w:p>
        </w:tc>
      </w:tr>
      <w:tr>
        <w:trPr>
          <w:trHeight w:val="316" w:hRule="atLeast"/>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rHeight w:val="712"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апка-передвижка «Компьютерные игры для детей старшего дошкольного возраста».                                                                                                                                         2.Памятка для родителей «Как развивать у детей любовь к чтению».                           3.Консультация для родителей «Прогулки - это важно»</w:t>
            </w:r>
          </w:p>
        </w:tc>
      </w:tr>
    </w:tbl>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екабрь</w:t>
      </w:r>
    </w:p>
    <w:p>
      <w:pPr>
        <w:pStyle w:val="Normal"/>
        <w:tabs>
          <w:tab w:val="clear" w:pos="708"/>
          <w:tab w:val="center" w:pos="4748" w:leader="none"/>
          <w:tab w:val="left" w:pos="6555"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Третья неделя (14-18 декабря)</w:t>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Новогодний праздник»(продолжение)</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7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тение сказки П.Бажова «Серебряное копытц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 детей со сказкой П.Бажова «Серебряное копытце» (стр.66).</w:t>
            </w:r>
          </w:p>
        </w:tc>
      </w:tr>
      <w:tr>
        <w:trPr>
          <w:trHeight w:val="109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учивание стихотворения С. Маршака «Тает месяц молодо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помнить с детьми произведения С.Маршака. Помочь запомнить и выразительно читать стихотворение «Тает месяц молодой». (стр.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к животные помогают челове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е ожизни животных разных стран, о том, как животные могут помогать человеку. Показать способы содержания животных,прирученных человеком. Развивать интерес к миру животных. Формировать бережное отношение к животным, желание заботится о них (стр.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знаки &gt;,&lt;; порядковый счё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прямоугольник, треугольник, квадрат, кр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1. «По замыс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Снежи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Учить детей самостоятельно намечать содержание рисунка, выбирать размер и цвет бумаги, краски, карандаши и другие материалы. Развивать умение выделять интересные работы, объяснять свой выбор.(стр.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2 Учить рисовать узор в форме розеты; располагать узор в соответствии с данной формой; придумывать детали узора по желанию. Закреплять умение рисовать концом кисти. Воспитывать самостоятельность. Развивать образные представления, воображение. Вызывать радость от создания тонкого, изящного рису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вочка в зимней шубк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лепить фигуру человека, правильно передавая форму одежды, частей тела; соблюдая пропорции. Закреплять умение использовать усвоенные ранее приёмы соединения частей, сглаживания мест скрепления. Продолжать развивать умение оценивать созданные изображения. (стр. 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 «Метко в цель», «Смелые воробышк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итмичность  ходьбы на лыжах; упражнять в прыжках на двух ногах; повторить игровые упражнения с бегом и бросанием снежков в горизонтальную цель.</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очные игрушки». Учить детей изготавливать игрушки по шабло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н.с. «Заяц -хваста» А. Толстого, «Царевна-лягушка», Е.Чарушин «Трус»,В.Бианки «Лис и мышонок».П.Бажов «Серебряное копытце»,И.Соколов «Лоси», И.Черницкая « Кто такой Дед Мороз», М.Клокова « Дед Мороз». Ситуативный разговор «Мое любимое животное», «Кто кого боится», «Чем полезны», «Животные едят сырую пищу», «Зачем нужно охранять животных».          Чтение рассказов Снегирева «Пингв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е игры «Угадай - ка», «Подбирай, называй, запоминай» «Назови словечко», «Чьи д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ые игры: «Перед нами елочка», «Снеж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Расскажи о животном», «Здравствуй, мир», «Как звери готовятся к зиме», «Потерялись хвостики», «Чей след», «Живое не живое».Д.игры «Где фигура», «Ловушка», «Мастерская по ремонту».Хороводная игра «Подар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Дикие животные», «Подготовка диких животных к зиме», «Где живет медведь». Решение проблемных ситуации «Что произойдет, если встретятся лиса и заяц».                                                Ситуативный разговор: «Виды календарей в разные эпохи у разных народов». «что мы хотим узнать о животных сев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ыт со снегом, превращение снега в вод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ь жизни д/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Акция «Сохраним Ёлочку - зелёную иголоч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 на тему «Грибочки и орешки для белочки».       Рисование на тему «Медвежата», « Новогодние открытки и сувени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В зимнем лесу». Изготовление книжки самоделки «Дикие животные леса». Прослушивание музыкальных произведений «Зима» П.Чайковского.</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Оформлениние стенда «Зимушка – Зима» совместно с родителями и детьми.  </w:t>
            </w:r>
          </w:p>
          <w:p>
            <w:pPr>
              <w:pStyle w:val="Normal"/>
              <w:spacing w:lineRule="auto" w:line="240" w:before="0" w:after="0"/>
              <w:rPr/>
            </w:pPr>
            <w:r>
              <w:rPr>
                <w:rFonts w:cs="Times New Roman" w:ascii="Times New Roman" w:hAnsi="Times New Roman"/>
                <w:sz w:val="24"/>
                <w:szCs w:val="24"/>
              </w:rPr>
              <w:t>2.Консультация для родителей «Математика дома»</w:t>
            </w:r>
          </w:p>
          <w:p>
            <w:pPr>
              <w:pStyle w:val="Normal"/>
              <w:spacing w:lineRule="auto" w:line="240" w:before="0" w:after="0"/>
              <w:rPr/>
            </w:pPr>
            <w:r>
              <w:rPr>
                <w:rFonts w:cs="Times New Roman" w:ascii="Times New Roman" w:hAnsi="Times New Roman"/>
                <w:sz w:val="24"/>
                <w:szCs w:val="24"/>
              </w:rPr>
              <w:t>3. Экологическая акция - «Сохраним Ёлочку»</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ёртая неделя (21-25 декабря)</w:t>
      </w:r>
    </w:p>
    <w:p>
      <w:pPr>
        <w:pStyle w:val="Style21"/>
        <w:tabs>
          <w:tab w:val="clear" w:pos="708"/>
          <w:tab w:val="left" w:pos="3510" w:leader="none"/>
        </w:tabs>
        <w:spacing w:lineRule="auto" w:line="240" w:before="0" w:after="0"/>
        <w:ind w:left="0" w:hanging="0"/>
        <w:contextualSpacing/>
        <w:jc w:val="center"/>
        <w:rPr/>
      </w:pPr>
      <w:r>
        <w:rPr/>
        <w:t>Тема периода: «Новогодний праздник»(продолжение)</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61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седа по сказке П.Бажова «Серебряное копытце». Слушание стихотворения К.Фофанова «Нарядили ел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творческое воображение детей, помогать логично и содержательно строить высказывания (стр.68).</w:t>
            </w:r>
          </w:p>
        </w:tc>
      </w:tr>
      <w:tr>
        <w:trPr>
          <w:trHeight w:val="101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дактические игры со слов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правильно характеризовать пространственные отношения, подбирать рифмующиеся слова (стр.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гры во двор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ить детей с элементарными основами безопасности жизнедеятельности, обсудить возможные опасные ситуации, которые могут возникнуть при играх во дворе дома (стр.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А.Помораева, В. А. Позина «Формирование математических представлениий» («МОЗАИКА-СИНТЕЗ», 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7(№2 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жнять в счете и отсчитывании предметов в пределах 5 с помощью различных анализаторов (на ощупь, на слух).</w:t>
            </w:r>
          </w:p>
          <w:p>
            <w:pPr>
              <w:pStyle w:val="Normal"/>
              <w:shd w:fill="FFFFFF" w:val="clear"/>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Закреплять умение сравнивать два предмета по двум параметрам величины (длина и ширина), результат сравнения обозначать соответствующими выражениями (например: «Красная ленточка длиннее и шире зеленой ленточки, а зеленая ленточка короче и уже красной ленточ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ть умение двигаться в заданном направлении и определять его словами: </w:t>
            </w:r>
            <w:r>
              <w:rPr>
                <w:rFonts w:cs="Times New Roman" w:ascii="Times New Roman" w:hAnsi="Times New Roman"/>
                <w:i/>
                <w:iCs/>
                <w:color w:val="000000"/>
                <w:sz w:val="24"/>
                <w:szCs w:val="24"/>
              </w:rPr>
              <w:t>вперед, назад, направо, налево</w:t>
            </w:r>
            <w:r>
              <w:rPr>
                <w:rFonts w:cs="Times New Roman" w:ascii="Times New Roman" w:hAnsi="Times New Roman"/>
                <w:color w:val="000000"/>
                <w:sz w:val="24"/>
                <w:szCs w:val="24"/>
              </w:rPr>
              <w:t>.(стр. 1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годняя поздравительная откры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делать поздравительную открытку. Подбирая и создавая соответствующее празднику изображение. Продолжать учить вырезать одинаковые части. Сложенные гармошкой. А симметричные - из бумаги. Сложенной вдвое (стр 68)</w:t>
            </w:r>
          </w:p>
        </w:tc>
      </w:tr>
      <w:tr>
        <w:trPr>
          <w:trHeight w:val="4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3. «Усатый – полосат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4. «Дети гуляют зимой на участ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3.Учить детей передавать в рисунке образ котёнка. Закреплять умение изображать животных, используя навыки рисования кистью и красками (или цветными восковыми мелками). Развивать образное восприятие и воображение. Вызывать радость от созданного изображения. Учить видеть разнообразие изображений, выразительность образа.(стр.70)</w:t>
            </w:r>
          </w:p>
          <w:p>
            <w:pPr>
              <w:pStyle w:val="Normal"/>
              <w:spacing w:lineRule="auto" w:line="240" w:before="0" w:after="0"/>
              <w:jc w:val="both"/>
              <w:rPr/>
            </w:pPr>
            <w:r>
              <w:rPr>
                <w:rFonts w:cs="Times New Roman" w:ascii="Times New Roman" w:hAnsi="Times New Roman"/>
                <w:sz w:val="24"/>
                <w:szCs w:val="24"/>
              </w:rPr>
              <w:t>34. Учить передавать в рисунке несложный сюжет. Закреплять умение рисовать фигуру человека, передавать форму, расположение, пропорции частей, простые движения рук и ног. Упражнять в рисовании и закрашивании карандашами(цветными мелками). (стр. 73)</w:t>
            </w:r>
          </w:p>
        </w:tc>
      </w:tr>
      <w:tr>
        <w:trPr>
          <w:trHeight w:val="15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гровое упр. «По дорожке».                              Подвижная игра «Мы весёлые ребят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вторить передвижение на лыжах скользящим шагом; разучить игровые упражнения с клюшкой и шайбой; развивать координацию движений и устойчивое равновесие при скольжении по ледяной дорожке </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очные игрушки». Учить мастерить игрушки из бумаги по образц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 Н. с. «Снегурочка»,С. Михалков «В лесу стояла елочка», С.Маршак «Песня о елке»,К.Чуковский «Елка», С Дрожжин «Дедушка Мороз», Н. Некрасов «Мороз воевода»,В. Одоевский «Мороз Иванович».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по сказке П. Бажова «Серебряное копытце».                                                                 Беседа на тему: «Какие подарки хотят получать мальчики и девочки».  Беседа на тему: «Какие карнавальные костюмы выбирают девочки, а какие мальч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 игры  «Больница», «Салон кра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ьчиковые игры «На елке», Д\и « Какая ёло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гры «Вчера, сегодня, завтра», «Встань на место», «Цепочка слов», «Эх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ый разговор «Когда и как отмечают Новый год в других странах», « Традиции Нового года в других странах», «На Руси свой особый календар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ь жизни д/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4 декабря -День здоровья.,  25 декабря -Начало коляд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гами на тему «Украшения для группы на Новый год», «Новогодние открытки и сувениры».                                           Аппликация на тему «Ёлочка», вырезание из бумаги снежинок.                                                           Лепка «Новогодний хоро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лушивание детских музыкальных произведений «Щелкунчик» П.Чайковский, «Новогодняя полька» А.Александров.</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Беседа на тему «Игра – в мире ребё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ривлечь родителей к оформлению участка «Зимние заба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Совместный труд детей и родителей по уборке участка от сне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Консультации о безопасности для родителей, детей в новогодние праздники.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ятая  неделя (28-31 декабр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периода: «Новогодний праздник»</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97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седа на тему «Я мечтал…». Дидактическая игра «Подбери рифм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участвовать в коллективном разговоре, помогая  содержательно строить высказывания.(стр.70).</w:t>
            </w:r>
          </w:p>
        </w:tc>
      </w:tr>
      <w:tr>
        <w:trPr>
          <w:trHeight w:val="104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тение рассказа С.Георгиева. «Я спас Деда Мороз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знакомить детей с новым художественным произведением, помочь понять, почему это рассказ, а не сказка.(стр.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ие явления в природ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ширять представления о зимних изменениях в природе. Активизировать словарный запас(метель, иней, изморозь). Учить получать знания о свойствах снега в процессе опытнической деятельности.(стр.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А.Помораева, В. А. Позина «Формирование математических представлениий» («МОЗАИКА-СИНТЕЗ», 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8(№3 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ть навыки счета в пределах 5, учить понимать независимость результата счета от качественных признаков предметов (цвета, формы и величины).</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жнять в сравнении пяти предметов по длине, учить раскладывать их в убывающем и возрастающем порядке, обозначать результаты сравнения словами:</w:t>
            </w:r>
            <w:r>
              <w:rPr>
                <w:rFonts w:cs="Times New Roman" w:ascii="Times New Roman" w:hAnsi="Times New Roman"/>
                <w:i/>
                <w:iCs/>
                <w:color w:val="000000"/>
                <w:sz w:val="24"/>
                <w:szCs w:val="24"/>
              </w:rPr>
              <w:t>самый длинный, короче, еще короче… самый короткий (и наоборот)</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очнить понимание значения слов </w:t>
            </w:r>
            <w:r>
              <w:rPr>
                <w:rFonts w:cs="Times New Roman" w:ascii="Times New Roman" w:hAnsi="Times New Roman"/>
                <w:i/>
                <w:iCs/>
                <w:color w:val="000000"/>
                <w:sz w:val="24"/>
                <w:szCs w:val="24"/>
              </w:rPr>
              <w:t>вчера</w:t>
            </w:r>
            <w:r>
              <w:rPr>
                <w:rFonts w:cs="Times New Roman" w:ascii="Times New Roman" w:hAnsi="Times New Roman"/>
                <w:color w:val="000000"/>
                <w:sz w:val="24"/>
                <w:szCs w:val="24"/>
              </w:rPr>
              <w:t>, </w:t>
            </w:r>
            <w:r>
              <w:rPr>
                <w:rFonts w:cs="Times New Roman" w:ascii="Times New Roman" w:hAnsi="Times New Roman"/>
                <w:i/>
                <w:iCs/>
                <w:color w:val="000000"/>
                <w:sz w:val="24"/>
                <w:szCs w:val="24"/>
              </w:rPr>
              <w:t>сегодня</w:t>
            </w:r>
            <w:r>
              <w:rPr>
                <w:rFonts w:cs="Times New Roman" w:ascii="Times New Roman" w:hAnsi="Times New Roman"/>
                <w:color w:val="000000"/>
                <w:sz w:val="24"/>
                <w:szCs w:val="24"/>
              </w:rPr>
              <w:t>, </w:t>
            </w:r>
            <w:r>
              <w:rPr>
                <w:rFonts w:cs="Times New Roman" w:ascii="Times New Roman" w:hAnsi="Times New Roman"/>
                <w:i/>
                <w:iCs/>
                <w:color w:val="000000"/>
                <w:sz w:val="24"/>
                <w:szCs w:val="24"/>
              </w:rPr>
              <w:t>завтра</w:t>
            </w:r>
            <w:r>
              <w:rPr>
                <w:rFonts w:cs="Times New Roman" w:ascii="Times New Roman" w:hAnsi="Times New Roman"/>
                <w:color w:val="000000"/>
                <w:sz w:val="24"/>
                <w:szCs w:val="24"/>
              </w:rPr>
              <w:t>. (стр. 17)</w:t>
            </w:r>
          </w:p>
        </w:tc>
      </w:tr>
      <w:tr>
        <w:trPr>
          <w:trHeight w:val="5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5. «Наша нарядная ё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36. «По замыс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35.Учить детей передавать впечатления от новогоднего праздника, создавать образ нарядной ёлки. Учить смешивать краски на палитре для получения разных оттенков цветов. Развивать образное восприятие, эстетические чувства (ритма, цвета), образные предст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Учить детей самостоятельно намечать содержание рисунка, выбирать размер и цвет бумаги, краски, карандаши и другие материалы. Развивать умение выделять интересные работы, объяснять свой выбор.(стр.66)</w:t>
            </w:r>
          </w:p>
        </w:tc>
      </w:tr>
      <w:tr>
        <w:trPr>
          <w:trHeight w:val="5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уроч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лепке образ Снегурочки. Закреплять умение изображать фигуру человека: форму, расположение и величину частей. Упражнять в приёмах лепки (раскатывание, оттягивание, сглаживание мест скрепления и всей фигуры). Воспитывать стремление доводить начатое дело до конца. Учить оценивать свои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71)</w:t>
            </w:r>
          </w:p>
        </w:tc>
      </w:tr>
      <w:tr>
        <w:trPr>
          <w:trHeight w:val="15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 Упр. «Кто быстрее». «Пробеги –не задень».    Игра малой подвижности «Найдём зайц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еплять навык скользящего шага в ходьбе на лыжах; повторить игровые упражнения с бегом и метанием.</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мыслу». Развивать умение самостоятельно выбирать тему для постройки, отбирать необходимый материал, ориентироваться на плоскости, намечать последовательность возведения констр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потешек «Уж ты зимушка-зима», « Заря- заряница», «Рукавичка», Н. Никитин « Зашумела, разгулялась»,А. Блинов «Где зеленый шум зимует», Л. Воронкова «Таня выбирает елку», « Маленькой елоч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на тему: «Чем украшены елки дома», «На новый год мне подарили», « На прогулке я любл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 игры «Магазин игрушек»,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 «Как хорошо у нас зимой», «Назови правильно», «Кто скажет боль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Когда это бывает», «Найди, о чем расскажу», «Оденем Настю на прогул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о печатные игры «Украсим елочку», «Построим лесенку», «Что лежит в мешоч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Беседы на тему: «Какая погода сегодня?», «Зимние развле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пыты со ль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Опыт со снегом, превращение снега в воду.               4.Наблюдение за снегом, одеждой прохожих, птицами на участке, состоянием погод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ь жизни д/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декабря - День Спасателя,   Новый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на тему «Зимние виды спор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Лыжник».   Аппликация «Мы на саночках лет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елки и елочных украшений, иллюстраций в детских книгах, художественных откры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лушивание музыкального произведения «Белые снежинки», муз. Г. Гладкова, сл.И.Шаферана.</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амятка для родителей «Здоровье без лекар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Выставка рисунков, поделок на тему «К нам пришла Зимушка – Зима».                                                                                                                3.Консультация для родителей «Пальчиковые игры- как основа развития мелкой моторики и речи детей дошкольного возраста».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11-15 января)</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Зима»</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дачи периода: продолжать знакомить детей с зимой как временем года, с зимними видами спорта. Формировать первичный исследовательский и познавательный интерес через экспериментирование с водой и льдом. Расширить и обогащать знания об особенностях зимней природы(холода, заморозки, снегопады, сильные ветры), особенностях деятельности людей в городе, на селе, о безопасном поведении зимой.</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225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рассказыванию по картине «Зимние разв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целенаправленному рассматриванию картины (целевое восприятие, последовательное восприятие отдельных самостоятельных эпизодов, оценка изображенного). Воспитывать умение составлять логичный, эмоциональный и содержательный рассказ.(стр. 72)</w:t>
            </w:r>
          </w:p>
        </w:tc>
      </w:tr>
      <w:tr>
        <w:trPr>
          <w:trHeight w:val="140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тение сказки Б.Шергина «Рифмы», стихотворения Э.Мошковой «Вежливое слов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необычной сказкой Б.Шергина «Рифмы» и стихотворением Э. Мошковой «Вежливое слово».Обогащать словарь детей вежливыми словами.(Стр. 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мире металл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омить детей со свойствами и качествами металла. Учить находить металлические предметы в ближайшем окружении. (стр.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А. Помораева, В.А. Поз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элементарных математических представлений» («МОЗАИКА-СИНТЕЗ» 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9(№3 февра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о количественном составе числа 5 из еди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том, что предмет можно разделить на две равные части, учить называть части, сравнивать целое и ч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сравнивать 9 предметов по ширине и высоте, раскладывать, раскладывать их в убывающей и возрастающей последовательности, результаты сравнения обозначать соответствующими словами.(стр. 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пплика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трушка на елке» (коллективная рабо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изображения из бумаги. Закреплять умение вырезывать части овальной формы. Упражнять в вырезывании симметричных частей одежды из бумаги, сложенной вдвое (рукава, штаны Петрушки). Закреплять умение вырезывать на глаз мелкие детали (шапка, пуговицы и др.), аккуратно наклеивать изображения на большой лист. Формировать навыки коллективной работы. Развивать чувство цвета, композиции (стр.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Что мне больше всего понравилось на новогоднем праздн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8.«Городецкая рос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Учить детей отражать впечатления от новогоднего праздника; рисовать один, два и более предметов, объединённых общим содержанием; передавать в рисунке форму, строение, пропорции предметов, их характерные особенности. Учить красиво, располагать изображения на листе. Развивать воображение, творчество, самостоятельность.(стр.7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Продолжать знакомить детей с городецкой росписью. Развивать художественный вкус. Учить приёмам городецкой росписи, закреплять умение рисовать кистью и крас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 «Пробеги – не задень», «Кто дальше бросит» (метание снежков на дальность). Подвижная игра «Мороз- Красный нос».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навык скольжения шага в ходьбе на лыжах; повторить игровые упражнения с бегом, прыжками и метанием снежков в даль.</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гон». Учить мастерить вагоны из коробочек. Развивать умение работать с трафарет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А. Носов «Автомобиль», В.Берестов «Про машину».                                                                         Заучивание стихотворений. Отгадывание загадок по теме «Транспорт».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а тему «Зачем нужны правила П.Д.Д. «Зачем нужны дорожные знаки». Составление рассказов на тему «Всё о транспорте». Разучивание загадок и скороговорок о транспо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ый разговор « На зимней прогулке я любл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ые игры « Есть игрушка у м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Никитин «Зашумела, разгулялась», серб.сказка « Почему у месяца нет плат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Сюжетные картинки (Зима) «Что перепутал художник». Игра-викторина « Тран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 и «Семья» (праздник Рожде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фотографий, иллюстраций, рисунков о транспорте. Игровая ситуация « Собираемся на прогул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ь жизни д/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1 января – «Рождественские святки», 16 января – «День лыж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Светоф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е игры для детей «Мы едем, едем, едем».                                                                                        Просмотр мультфильмов и прослушивание песен оз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 Зимние виды спорта».</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Папка – Передвижка «Игры и упражнения для развития мышления». </w:t>
            </w:r>
          </w:p>
          <w:p>
            <w:pPr>
              <w:pStyle w:val="Normal"/>
              <w:spacing w:lineRule="auto" w:line="240" w:before="0" w:after="0"/>
              <w:rPr/>
            </w:pPr>
            <w:r>
              <w:rPr>
                <w:rFonts w:cs="Times New Roman" w:ascii="Times New Roman" w:hAnsi="Times New Roman"/>
                <w:sz w:val="24"/>
                <w:szCs w:val="24"/>
              </w:rPr>
              <w:t>2.Памятка для родителей «Обязанности дошкольников дом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орая  неделя  (18 - 22 января).</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Зима» (продолжение)</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08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вуковая культура речи: дифференциация звуков </w:t>
            </w:r>
            <w:r>
              <w:rPr>
                <w:rFonts w:cs="Times New Roman" w:ascii="Times New Roman" w:hAnsi="Times New Roman"/>
                <w:b/>
                <w:i/>
                <w:sz w:val="24"/>
                <w:szCs w:val="24"/>
              </w:rPr>
              <w:t>З-Ж</w:t>
            </w:r>
            <w:r>
              <w:rPr>
                <w:rFonts w:cs="Times New Roman" w:ascii="Times New Roman" w:hAnsi="Times New Roman"/>
                <w:b/>
                <w:sz w:val="24"/>
                <w:szCs w:val="24"/>
              </w:rPr>
              <w:t>»</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ствовать слуховое восприятие детей с помощью упражнений на различение звуков </w:t>
            </w:r>
            <w:r>
              <w:rPr>
                <w:rFonts w:cs="Times New Roman" w:ascii="Times New Roman" w:hAnsi="Times New Roman"/>
                <w:b/>
                <w:i/>
                <w:sz w:val="24"/>
                <w:szCs w:val="24"/>
              </w:rPr>
              <w:t>З-Ж</w:t>
            </w:r>
            <w:r>
              <w:rPr>
                <w:rFonts w:cs="Times New Roman" w:ascii="Times New Roman" w:hAnsi="Times New Roman"/>
                <w:sz w:val="24"/>
                <w:szCs w:val="24"/>
              </w:rPr>
              <w:t>.   (стр.75).</w:t>
            </w:r>
          </w:p>
        </w:tc>
      </w:tr>
      <w:tr>
        <w:trPr>
          <w:trHeight w:val="5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сказ сказки Э. Шима «Соловей  и воронено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пересказывать текст целиком и по ролям (стр.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хождение экологической тропы в здании детского са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б объектах экологической тропы в здании детского сада. Развивать интерес к миру природы. Формировать эстетическое отношение к окружающей действительности (стр. 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нятие 20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числа и цифры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высокий, низ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 дни недели; ознакомление с названием месяца- январь. (стр. 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Как мы играли в подвижную игру «Охотники и зай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Машины нашего города (сел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Закреплять умение создавать в рисунке выразительные образы игры. Упражнять в рисовании разными, самостоятельно выбранными материалами. Развивать художественное творчество.</w:t>
            </w:r>
          </w:p>
          <w:p>
            <w:pPr>
              <w:pStyle w:val="Normal"/>
              <w:spacing w:lineRule="auto" w:line="240" w:before="0" w:after="0"/>
              <w:jc w:val="both"/>
              <w:rPr/>
            </w:pPr>
            <w:r>
              <w:rPr>
                <w:rFonts w:cs="Times New Roman" w:ascii="Times New Roman" w:hAnsi="Times New Roman"/>
                <w:sz w:val="24"/>
                <w:szCs w:val="24"/>
              </w:rPr>
              <w:t>40. Учить детей изображать разные автомобили, сельскохозяйственные машины. Развивать творчество. Закреплять умение рисовать предметы и их части прямолинейной формы, передавать пропорции частей, характерные особенности машин, их детали. Упражнять в рисовании и закрашивании рисунков карандаш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 76) </w:t>
            </w:r>
          </w:p>
        </w:tc>
      </w:tr>
      <w:tr>
        <w:trPr>
          <w:trHeight w:val="4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еп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йчи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ять умение детей лепить животных, передавая форму, строение и величину частей. Упражнять в применении разнообразных способов лепки. Учить передавать простые движения фигуры. Развивать умение рассматривать созданные фигурки животных, отмечать их выразительность. (стр. 74) </w:t>
            </w:r>
          </w:p>
        </w:tc>
      </w:tr>
      <w:tr>
        <w:trPr>
          <w:trHeight w:val="12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гровое упр. «По местам», «С горк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учить повороты на лыжах; повторить игровые упражнения с бегом и прыжками.</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й сад». Научить самостоятельно создавать общие планы, схемы будущих построек. Создавать  элементарные чертежи конкретных постро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рохов «Зеленый, желтый, красный», С.Михалков « ДядяСтёпа», «Моя улица», Н. Гинзбург «Колесо»; Я Пишумов «Азбука города»,М.Кривич «Школа пешехода», Н. Носов «Автомоби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Для чего мы должны знать ПДД». «Продолжи ряд слов», Рассматривание иллюстраций в книжном уголке «Правила ПД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ый разговор « Зимние забав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 « «Цвета Светофора «Логические дорож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Узнай по описанию время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ценировка « Бездельник-светофор».</w:t>
            </w:r>
          </w:p>
          <w:p>
            <w:pPr>
              <w:pStyle w:val="Normal"/>
              <w:spacing w:lineRule="auto" w:line="240" w:before="0" w:after="0"/>
              <w:jc w:val="both"/>
              <w:rPr/>
            </w:pPr>
            <w:r>
              <w:rPr>
                <w:rFonts w:cs="Times New Roman" w:ascii="Times New Roman" w:hAnsi="Times New Roman"/>
                <w:sz w:val="24"/>
                <w:szCs w:val="24"/>
              </w:rPr>
              <w:t xml:space="preserve">Д.игры «Сравнение предметов», «Палочки в ряд», «Природа и человек», «Эх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с цветным и прозрачным льдом «Чудо л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мультфильма « Морозк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 Мы на саночках лет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Зимние фантаз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 «Снег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классической музыки П.И.Чайковского «Времена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 д/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8 января – «Крещенский сочель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января - Родился художник В. Серов, 22 января – родился А. Гайдар.</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Консультация для родителей «Драка - как исправить ситуацию?».                                    2.Памятка для родителей «Если ребенок не внимателен».                                         </w:t>
            </w:r>
          </w:p>
          <w:p>
            <w:pPr>
              <w:pStyle w:val="Normal"/>
              <w:spacing w:lineRule="auto" w:line="240" w:before="0" w:after="0"/>
              <w:rPr/>
            </w:pPr>
            <w:r>
              <w:rPr>
                <w:rFonts w:cs="Times New Roman" w:ascii="Times New Roman" w:hAnsi="Times New Roman"/>
                <w:sz w:val="24"/>
                <w:szCs w:val="24"/>
              </w:rPr>
              <w:t xml:space="preserve">3.Анкета «Игрушки моего ребенка».                                                                </w:t>
              <w:tab/>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неделя (25 – 29 января).</w:t>
      </w:r>
    </w:p>
    <w:p>
      <w:pPr>
        <w:pStyle w:val="Style21"/>
        <w:spacing w:lineRule="auto" w:line="240" w:before="0" w:after="0"/>
        <w:contextualSpacing/>
        <w:jc w:val="center"/>
        <w:rPr/>
      </w:pPr>
      <w:r>
        <w:rPr/>
        <w:t>Тема периода: «Зима»(продолжение)</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27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Чтение стихотворений о зиме. Заучивание И. Сурикова «Детств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ать детей к восприятию поэтических произведений. Помочь запомнить и выразительно читать стихотворение И. Сурикова «Детство» (стр. 77)</w:t>
            </w:r>
          </w:p>
        </w:tc>
      </w:tr>
      <w:tr>
        <w:trPr>
          <w:trHeight w:val="5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рассказыванию. Д.упражнение «Что эт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детей в творческом рассказывании; умении употреблять обобщающие слова (стр. 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 гостях у кастелянш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деловыми качествами  кастелянши. Подвести к пониманию целостности образа. Развивать доброжелательное, эмоциональное отношение к ней(Стр. 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1 (№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сравнение смежных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часть и цел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квадрат</w:t>
            </w:r>
          </w:p>
        </w:tc>
      </w:tr>
      <w:tr>
        <w:trPr>
          <w:trHeight w:val="24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асивые рыбки в аквариум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вать цветовое восприятие. Упражнять детей в подборе разных оттенков одного цвета. Развивать чувство композиции. Закреплять приемы вырезывания и аккуратного наклеивания. Продолжать развивать умение рассматривать и оценивать созданные изображения (стр.77).</w:t>
            </w:r>
          </w:p>
        </w:tc>
      </w:tr>
      <w:tr>
        <w:trPr>
          <w:trHeight w:val="7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1. «По мотивам городецкой рос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2. «Нарисуй своих любимы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Продолжать развивать представления детей о городецкой росписи, умение создавать узор по её мотивам, используя её составляющие элементы и колорит. Закреплять приёмы рисования кистью и красками. Развивать эстетическое восприятие. Закреплять умение составлять оттенки цветов, смешивая гуашь с белил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Продолжать развивать детское изобразительное творчество. Учить выразительно передавать в рисунке образы животных; выбирать материал для рисования по своему желанию, развивать представление о выразительных возможностях выбранного материала. Закреплять технические навыки и умения в рисовании. Учить детей рассказывать о своих рисунках и рисунках товарищей. (стр.78)</w:t>
            </w:r>
          </w:p>
        </w:tc>
      </w:tr>
      <w:tr>
        <w:trPr>
          <w:trHeight w:val="8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гровое упр. «По местам», «С горк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учить повороты на лыжах; повторить игровые упражнения с бегом и прыжками.</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й сад». Научить самостоятельно создавать общие планы, схемы будущих построек. Создавать  элементарные чертежи конкретных постро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рохов «Зеленый, желтый, красный», С.Михалков « Дядя Стёпа», «Моя улица», Н. Гинзбург «Колесо»; Я Пишумов «Азбука города», М.Кривич «Школа пешехода», Н. Носов «Автомоби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Для чего мы должны знать ПДД». «Продолжи ряд слов», Рассматривание иллюстраций в книжном уголке «Правила ПД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ый разговор « Зимние забав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Мете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игры по желанию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 «Цвета Светофора «Логические дорожки», «Сравнение слов», «Части суток», «Где снежинка», «Эхо вариан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ажнение: «Узнай по описанию время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атрализованная деятельность: по мотивам р.н. сказок по желанию дет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движением тран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семейного альбома с фотографиями « Зимние разв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мультфильма « Двенадцать месяцев»</w:t>
            </w:r>
          </w:p>
        </w:tc>
      </w:tr>
      <w:tr>
        <w:trPr>
          <w:trHeight w:val="17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ценировка « Бездельник-светоф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зимние разв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Зимние фантазии».</w:t>
            </w:r>
          </w:p>
        </w:tc>
      </w:tr>
      <w:tr>
        <w:trPr>
          <w:trHeight w:val="4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января -день рождение П. Бажова (сказителя),                                день рождение В.А. Моцарта (композитора).</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онкурс поделок «Зимня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Беседа для родителей «Поло-ролевое воспитание детей дошкольного возраста в ДОУ и семье».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1 – 5  февраля).</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День защитника Отечества»</w:t>
      </w:r>
    </w:p>
    <w:p>
      <w:pPr>
        <w:pStyle w:val="Style21"/>
        <w:spacing w:lineRule="auto" w:line="240" w:before="0" w:after="0"/>
        <w:ind w:left="0" w:firstLine="709"/>
        <w:contextualSpacing/>
        <w:jc w:val="both"/>
        <w:rPr/>
      </w:pPr>
      <w:r>
        <w:rPr>
          <w:rFonts w:cs="Times New Roman" w:ascii="Times New Roman" w:hAnsi="Times New Roman"/>
          <w:sz w:val="24"/>
          <w:szCs w:val="24"/>
        </w:rPr>
        <w:t>Задачи периода: Расширять представления детей о Российской армии. Рассказывать о трудной, но почетной обязанности защищать Родину, охраняя ее спокойствие и безопасность, о том, как в годы вои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пехота, морские, воздушные, танковые войска), боевой техникой. Расширить гендерные представления, формировать в мальчиках стремление быть сильными, смелыми, стать Защитником Родины, воспитывать в девочках уважение к мальчикам, как в будуще</w:t>
      </w:r>
      <w:r>
        <w:rPr/>
        <w:t>м защитникам Родины.</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5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рассказыванию. Дидактическое упражнение «Что эт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детей в творческом рассказывании, в умении употреблять обобщающие слова (стр.79).</w:t>
            </w:r>
          </w:p>
        </w:tc>
      </w:tr>
      <w:tr>
        <w:trPr>
          <w:trHeight w:val="8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а тему « О друзьях и дружб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помогать детям осваивать нормы поведения, учить доброжелательности (стр.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курсия в живой уго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ширять представления детей о разнообразии животного мира. Формировать представление о том, что животные делятся на классы: насекомые, птицы, рыбы, звери (млекопитающие); о том, что человек   часть природы, он должен беречь, охранять, защищать ее. Развивать эмоциональную отзывчивость. (стр.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2 (№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число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выкладывание из счётных палочек трапеции, лодки, работа в тетрадях в кле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ая задача: различия в двух похожих рисунках.(стр. 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рос с сигнальными флажк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ять детей в изображении человека, в вырезывании частей костюма, рук, ног, головы. Учить передавать в аппликации простейшие движения фигуры человека (руки внизу, вверху и т.п.). Закреплять умение вырезывать симметричные части из бумаги, сложенной вдвое (брюки), красиво располагать изображение на листе (стр.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 «Красивое развесистое дерево зи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По мотивам хохломской роспис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Учить детей создавать в рисунке образ дерева, находить красивое композиционное решение (одно дерево на всем листе). Закреплять умение использовать разный нажим на карандаш (мелок) для передачи более светлых и более темных частей изображения. Учить использовать линии разной интенсивности как средство выразительности. Развивать эстетическое восприятие, эстетическую оценку. (стр. 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Учить детей рисовать волнистые линии, короткие завитки и травинки слитным, плавным движением. Упражнять в рисовании тонких плавных линий концом кисти. Закреплять умение равномерно чередовать ягоды и листья на полосе. Развивать чувство цвета, ритма, композиции; умение передавать колорит хохломской росписи. (стр. 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 «Точный пас», «По дорожке». Подвижная игра «Мороз Красный но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детей в ходьбе по лыжне скользящим шагом, повторить повороты на лыжах, игровые упражнения с шайбой, скольжение по ледяной дорожке.</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а». Научить изготавливать из различных по форме и размеру коробочек машины (стр.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ихалков «А что у вас» В. Маяковский «Кем бы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ы на тему «Как у человека появилась меб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 Для чего нужна Ар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пословиц, поговорок об арм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гры «Почему овал не катиться», «Кто быстрее найдет», «С какой ветки детки», «Загадки поющих зв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игры «Больница», «Магазин игрушек», «Салон кра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на развитие слуха и голоса «Наш дом», «В школу», «Качели», «Муха Цокот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ые игры « Дружат в группе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Чеп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ая деятельность: р.н.сказка «Рукавич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трудом мебельщика, плотника, столяра, полировщ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о военной  тех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на тему « Солдаты на пос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ь жизни д/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февраля – День водноболотных угодий, 4 февраля  -родился писатель М. М. Пришв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лективная аппликация «Обставим нашу группу».                                                                                          Лепка «Само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Моя комн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 Солдат на посту».</w:t>
            </w:r>
          </w:p>
          <w:p>
            <w:pPr>
              <w:pStyle w:val="Normal"/>
              <w:spacing w:lineRule="auto" w:line="240" w:before="0" w:after="0"/>
              <w:jc w:val="both"/>
              <w:rPr/>
            </w:pPr>
            <w:r>
              <w:rPr>
                <w:rFonts w:cs="Times New Roman" w:ascii="Times New Roman" w:hAnsi="Times New Roman"/>
                <w:sz w:val="24"/>
                <w:szCs w:val="24"/>
              </w:rPr>
              <w:t xml:space="preserve">Слушание военнопатриотических песен. </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Беседа с родителями «Чтоб ребенок рос здоровый».                                    </w:t>
            </w:r>
          </w:p>
          <w:p>
            <w:pPr>
              <w:pStyle w:val="Normal"/>
              <w:spacing w:before="0" w:after="0"/>
              <w:rPr/>
            </w:pPr>
            <w:r>
              <w:rPr>
                <w:rFonts w:cs="Times New Roman" w:ascii="Times New Roman" w:hAnsi="Times New Roman"/>
                <w:sz w:val="24"/>
                <w:szCs w:val="24"/>
              </w:rPr>
              <w:t xml:space="preserve">2. Оформление информационного стенда «Люблю тебя мой край родной».    </w:t>
            </w:r>
          </w:p>
          <w:p>
            <w:pPr>
              <w:pStyle w:val="Normal"/>
              <w:spacing w:lineRule="auto" w:line="240" w:before="0" w:after="0"/>
              <w:rPr/>
            </w:pPr>
            <w:r>
              <w:rPr>
                <w:rFonts w:cs="Times New Roman" w:ascii="Times New Roman" w:hAnsi="Times New Roman"/>
                <w:sz w:val="24"/>
                <w:szCs w:val="24"/>
              </w:rPr>
              <w:t>3. Папка – передвижка «Что можно и что нельзя приносить с собой в детский сад».</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орая неделя (8 – 12  февраля)</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День Защитника Отечества» (продолжение)</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8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вание по теме «Моя любимая игрушка». Дидактическое упражнение «Подскажи слово».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составлять рассказы на темы из личного опыта. Упражнять в образовании слов-антонимов (стр.82).</w:t>
            </w:r>
          </w:p>
        </w:tc>
      </w:tr>
      <w:tr>
        <w:trPr>
          <w:trHeight w:val="74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Чтение русской народной сказки «Царевна – Лягуш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детей с волшебной сказкой «Царевна- лягушка» (в обр. М.Булатова)  (стр.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ня колоколь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знания детей о стекле, металле, дереве, их свойствах, познакомить с историей колоколов и колокольчиков на Руси и в других странах (стр. 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3(№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цифры от 1 до 10; сложения числа из двух мень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круг, трапеция, треугольник, квад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ая задача: дорисовка недостающих фигур.</w:t>
            </w:r>
          </w:p>
        </w:tc>
      </w:tr>
      <w:tr>
        <w:trPr>
          <w:trHeight w:val="6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 «Солдат на пос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6. «Деревья в и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 Учить детей создавать в рисунке образ воина, передовая характерные особенности костюма, позы, оружия. Закреплять умение детей располагать изображения на листе бумаги, рисовать крупно. Использовать навыки рисования и закрашивания изображения. Воспитывать у детей интерес и уважение к Российской армии. (стр.83)</w:t>
            </w:r>
          </w:p>
          <w:p>
            <w:pPr>
              <w:pStyle w:val="Normal"/>
              <w:spacing w:lineRule="auto" w:line="240" w:before="0" w:after="0"/>
              <w:jc w:val="both"/>
              <w:rPr/>
            </w:pPr>
            <w:r>
              <w:rPr>
                <w:rFonts w:cs="Times New Roman" w:ascii="Times New Roman" w:hAnsi="Times New Roman"/>
                <w:sz w:val="24"/>
                <w:szCs w:val="24"/>
              </w:rPr>
              <w:t xml:space="preserve">46. Развивать эстетическое восприятие. Закреплять умение передавать в рисунке красоту природы. Упражнять в рисовании сангиной, в рисовании гуашью (всей кистью и ее концом). Вызывать эстетические чувства, развивать умение любоваться красотой природы и созданными изображениями.(стр.83) </w:t>
            </w:r>
          </w:p>
        </w:tc>
      </w:tr>
      <w:tr>
        <w:trPr>
          <w:trHeight w:val="7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Щено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изображать собак, щенят, передовая их характерные особенности (тело овальное, голова круглая, морда вытянутая, короткие толстые лапы и хвост). Закреплять приемы лепки: раскатывание между ладонями, оттягивание, соединение частей приемом прижимания и сглаживания мест скрепления.(стр. 80)</w:t>
            </w:r>
          </w:p>
        </w:tc>
      </w:tr>
      <w:tr>
        <w:trPr>
          <w:trHeight w:val="11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упр. «Кто дальше». «Кто быстрее».                            Игра малой подвижности «Найди следы зайц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ражнять в ходьбе на лыжах, метании снежков на дальность; повторить игровые упражнения с бегом и прыжками. </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овик». Познакомить с новым материалом – поролоном. Учить делать из него игрушки (стр.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ассказов о защитниках. Рассматривание картин, фотографий служивших в армии. Составление рассказов. Рассматривание энциклопедий по истории арм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 игра «Моря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гры «Подбери предметы», «Кто быстрее найдет», Когда это бывает», «Какой звук чаще звучит д. игры «военные профе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макета совместно с детьми «военные». Просмотр презентаций на тем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ь жизни ДОУ</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февраля -родился писатель В. Биан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февраля -родился И. А. Крылов – баснопис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образительная деятельность по теме  «Лепка  военной тех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слушивание военных песен.</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отовернисаж на тему: «Родители знакомят детей со своей профессией».</w:t>
            </w:r>
          </w:p>
          <w:p>
            <w:pPr>
              <w:pStyle w:val="Normal"/>
              <w:spacing w:lineRule="auto" w:line="240" w:before="0" w:after="0"/>
              <w:rPr/>
            </w:pPr>
            <w:r>
              <w:rPr>
                <w:rFonts w:cs="Times New Roman" w:ascii="Times New Roman" w:hAnsi="Times New Roman"/>
                <w:sz w:val="24"/>
                <w:szCs w:val="24"/>
              </w:rPr>
              <w:t xml:space="preserve">2.Памятка для родителей «Культура поведения ребенка за столом».       </w:t>
            </w:r>
          </w:p>
          <w:p>
            <w:pPr>
              <w:pStyle w:val="Normal"/>
              <w:spacing w:lineRule="auto" w:line="240" w:before="0" w:after="0"/>
              <w:rPr/>
            </w:pPr>
            <w:r>
              <w:rPr>
                <w:rFonts w:cs="Times New Roman" w:ascii="Times New Roman" w:hAnsi="Times New Roman"/>
                <w:sz w:val="24"/>
                <w:szCs w:val="24"/>
              </w:rPr>
              <w:t>3.Индивидуальная работа с родителям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ретья неделя (15 - 19 февраля)</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нь защитника Отечества»(продолжение)</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5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ковая культура речи: дифференциация звуков </w:t>
            </w:r>
            <w:r>
              <w:rPr>
                <w:rFonts w:cs="Times New Roman" w:ascii="Times New Roman" w:hAnsi="Times New Roman"/>
                <w:b/>
                <w:i/>
                <w:sz w:val="24"/>
                <w:szCs w:val="24"/>
              </w:rPr>
              <w:t>Ч-Щ</w:t>
            </w:r>
            <w:r>
              <w:rPr>
                <w:rFonts w:cs="Times New Roman" w:ascii="Times New Roman" w:hAnsi="Times New Roman"/>
                <w:b/>
                <w:sz w:val="24"/>
                <w:szCs w:val="24"/>
              </w:rPr>
              <w:t>»</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пражнять детей в умении различать на слух сходные по артикуляции звуки (стр.83).</w:t>
            </w:r>
          </w:p>
        </w:tc>
      </w:tr>
      <w:tr>
        <w:trPr>
          <w:trHeight w:val="81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сказ сказки А.Н. Толстого «Ёж»</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пересказывать сказку, сохраняя некоторые авторские обороты. Совершенствовать интонационную выразительность речи (стр.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арм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ать расширять представления детей о Российской армии. Познакомить с военными профессиями .рассказать что бы стать военным надо много учиться, закончить специальное училищ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 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4(№ 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решение задачи, соотнесение числа и цифры, знак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работа в тетради в кле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 ознакомление с названием месяца – февраль. (стр. 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роход»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образную картину. Применяя срезание углов у прямоугольников. Развивать воображение. Закреплять умение красиво располагать изображения на листе (стр. 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 «Золотая хохл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Пограничник с собако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изделиями, украшенными хохломской росписью. Учить выделять композицию узора (он компонуется на волнистом стебле, вокруг завитка), называть его элементы: травка, завитки, разнообразные ягоды, цветы, листья; выделять их ритмичное расположение,  определять колорит хохломы: золотой, черный, коричневый фон и красные, оранжевые ягоды; зеленая, желтая, черная (в зависимости от фона) травка. Развивать эстетическое восприятие, чувство цвета, композиции. Упражнять  в разнообразных приемах работы кистью (всем ворсом, концом).  Развивать умение любоваться хохломскими изделиями и созданными узорами.(стр. 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детей в изображении человека и животного, в передачи характерных особенностей (одежда, поза), относительной величины фигуры и частей. Учить удачно располагать изображение на листе. Закреплять приемы рисования и закрашивания рисунков карандашами (цветными, восковыми мелками).(стр. 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овое упр. «Точно в круг», «Кто дальше» Подвижная игра «Ловишк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ть игровые упражнения с бегом и прыжками, метание снежков в цель и на дальность.</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усель». Познакомить детей с новым видом материала – картоном. Научить делать карусель  (стр.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родственники служившие в армии». «военная техника». «для чего нужна арм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ассказов по теме. Заучивание стих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ассказа по серии карти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М.Самсонова « На грани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игры«Военный полигон», «Парад маш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угадай по описанию». «военная тех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 «Осторожно, мины», «Золотые вор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атрализованная деятельность: «Мы военны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презентации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ый разговор о защитниках Отечества.</w:t>
            </w:r>
          </w:p>
        </w:tc>
      </w:tr>
      <w:tr>
        <w:trPr>
          <w:trHeight w:val="17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елок в подарок папе, дедушке, бр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цветных иллюстраций, фотографий с изображением своих родственников служащих в арм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стенгазеты «мы защитники России»</w:t>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 февраля – День рождения детского сада, 19 февраля – День защиты морских млекопитающих (китов).</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Совместное мероприятие дошкольников и родителей, посвященное 23 февра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формление  стенгазеты «Мой папа служил в арми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ёртая неделя (22-26 февраля)</w:t>
      </w:r>
    </w:p>
    <w:p>
      <w:pPr>
        <w:pStyle w:val="Style21"/>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День Защитника Отечества»</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стихотворения Ю.Владимирова «Чуда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ть умение выразительно читать стихотворение по ролям (стр.86).</w:t>
            </w:r>
          </w:p>
        </w:tc>
      </w:tr>
      <w:tr>
        <w:trPr>
          <w:trHeight w:val="7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ассказыванию по картине « Зайц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ать учить детей рассказывать о картине, придерживаясь плана (стр.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ы для мам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знания детей о многообразии комнатных растений. Дать элементарные представления о размножении растений вегетативным   способом. Учить высаживать рассаду комнатных растений. Формировать заботливое отношение к близким (к маме) (стр.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5(№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решение задач на сложение и вычитание, порядковый счё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работа со счётными палочками. (стр. 69)</w:t>
            </w:r>
          </w:p>
        </w:tc>
      </w:tr>
      <w:tr>
        <w:trPr>
          <w:trHeight w:val="5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 «Домики трех порося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0. «Нарисуй, что интересного произошло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 Учить детей рисовать картинку по сказке, передавать характерные особенности, используя разные технические средства (цветные карандаши, сангину), разные способы рисования линий, закрашивания рисунка. Закреплять умение удачно располагать изображение на листе. Учить рисовать сангиной. Развивать эстетическое восприятие, образные представления, воображение, умение самостоятельно придумывать сюжет. Формировать умение оценивать рисунки.(стр. 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Учить детей задумывать содержание рисунка на основе полученных впечатлений, подбирать материалы в соответствии с содержанием изображения. Развивать фантазию, творческую активность. Закреплять технические умения и навыки рисования разными материалами. Развивать умение замечать интересные темы, выделять их и высказывать свои суждения о них.(стр. 87)</w:t>
            </w:r>
          </w:p>
        </w:tc>
      </w:tr>
      <w:tr>
        <w:trPr>
          <w:trHeight w:val="5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мысл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детей самостоятельно задумывать содержание своей работы и доводить замысел до конца, используя разнообразные приёмы лепки. Вызывать желание дополнять созданное изображение соответствующими содержанию деталями, предметами. (стр. 87)</w:t>
            </w:r>
          </w:p>
        </w:tc>
      </w:tr>
      <w:tr>
        <w:trPr>
          <w:trHeight w:val="14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гровое упр. «Гонки санок», «Не попадись», «По мостику». Подвижная игра «Ловишки - перебежк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вигаясь до финиша на санках, учиться отталкиваться ногами.</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  Учить коллективному конструирова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ение рассказа труда по серии картинок Заклички : «Грачи - киричи», «Ласточка-ласточка», «Дождик, дождик, веселей»; Х.К. Андерсен «Гадкий утенок»; Ш.Перро «Мальчик с пальчик»;В.Даль «Старик – Годовик»; К.Ушинский «Слепая лошадь».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 «У кого кто», «Кому что нужно для работы», «Опиши какая», «Назови семью», «Скажи наоборот».</w:t>
            </w:r>
          </w:p>
          <w:p>
            <w:pPr>
              <w:pStyle w:val="Normal"/>
              <w:tabs>
                <w:tab w:val="clear" w:pos="708"/>
                <w:tab w:val="left" w:pos="34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гадывание загадок по теме.</w:t>
              <w:tab/>
            </w:r>
          </w:p>
          <w:p>
            <w:pPr>
              <w:pStyle w:val="Normal"/>
              <w:tabs>
                <w:tab w:val="clear" w:pos="708"/>
                <w:tab w:val="left" w:pos="34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Бабка Ёж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е игры « Скажи правильно», « Ка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ытно – исследовательская деятельность: по определению свойств (тонет, рвётся, горит, мнётся, плав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блинов, разучивание хороводных игр для проведения масленицы. </w:t>
            </w:r>
          </w:p>
        </w:tc>
      </w:tr>
      <w:tr>
        <w:trPr>
          <w:trHeight w:val="62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 февраля – День Защитника Отечества, 25 февраля – День здоровья.</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Презентация для родителей «Закаливание де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Консультация «Артикуляционная гимнастика. Играем дома»                                              2..                                                                                                                                                     </w:t>
            </w:r>
          </w:p>
        </w:tc>
      </w:tr>
    </w:tbl>
    <w:p>
      <w:pPr>
        <w:pStyle w:val="Normal"/>
        <w:tabs>
          <w:tab w:val="clear" w:pos="708"/>
          <w:tab w:val="left" w:pos="73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1 - 5 мар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Тема периода: «Весна».</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ериода: Задачи периода: формировать обобщенные представления о весне как времени года, о приспособленности растений и животных к изменениям в природе. Расширять знания о характерных признаках весны; о прилё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39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Обучение рассказыванию по картине «Мы для милой мамоч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омогать детям составлять рассказы по картинкам с последовательно раскрывающимися действиями. Способствовать совершенствованию диалогической речи (стр.88).</w:t>
            </w:r>
          </w:p>
        </w:tc>
      </w:tr>
      <w:tr>
        <w:trPr>
          <w:trHeight w:val="30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Беседа на тему «Наши мамы». Чтение стихотворения Е.Благининой «Посидим в тишине» и А. Барто «Перед сно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омочь детям понять, как много времени и сил отнимает у мамы работа по дому. Указать на необходимость помощи мамам. Воспитывать доброе, внимательное, уважительное отношение к старшим(стр.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Занятие 26(№ 2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решение примеров на сложение и вычитание, составление числа из двух мень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пространстве: работа в тетради в кле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круг, прямоугольник.(стр. 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комнатных раст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сширять представления о многообразии комнатных растений. Учить узнавать и называть комнатные растения. Знакомить с профессиями, связанными с уходом за растениями. Закреплять знания об основных потребностях комнатных растений. Совершенствовать навыки ухода за растениями. Формировать желание помогать взрослым по уходу за комнатными растениями. Воспитывать бережное отношение к растениям. Формировать эстетическое отношение к природе (стр.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зочная птиц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вырезать части предмета разной формы и составлять из них изображение  (стр.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1. «Картинка к празднику 8 мар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Панно «Красивые цветы»</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before="0" w:after="0"/>
              <w:jc w:val="both"/>
              <w:rPr>
                <w:rFonts w:ascii="Times New Roman" w:hAnsi="Times New Roman" w:cs="Times New Roman"/>
                <w:sz w:val="24"/>
                <w:szCs w:val="24"/>
              </w:rPr>
            </w:pPr>
            <w:r>
              <w:rPr>
                <w:rFonts w:cs="Times New Roman" w:ascii="Times New Roman" w:hAnsi="Times New Roman"/>
                <w:sz w:val="24"/>
                <w:szCs w:val="24"/>
              </w:rPr>
              <w:t>51. Вызвать у детей желание нарисовать красивую картинку о празднике 8 Марта. Закреплять умение изображать фигуры взрослого и ребенка, передавать простейшие движения, удачно располагать  фигуры на листе. Воспитывать любовь и уважение к маме, стремление сделать ей приятное.(стр. 89)</w:t>
            </w:r>
          </w:p>
          <w:p>
            <w:pPr>
              <w:pStyle w:val="Normal"/>
              <w:tabs>
                <w:tab w:val="clear" w:pos="708"/>
                <w:tab w:val="left" w:pos="1578" w:leader="none"/>
              </w:tabs>
              <w:spacing w:before="0" w:after="0"/>
              <w:jc w:val="both"/>
              <w:rPr>
                <w:rFonts w:ascii="Times New Roman" w:hAnsi="Times New Roman" w:cs="Times New Roman"/>
                <w:sz w:val="24"/>
                <w:szCs w:val="24"/>
              </w:rPr>
            </w:pPr>
            <w:r>
              <w:rPr>
                <w:rFonts w:cs="Times New Roman" w:ascii="Times New Roman" w:hAnsi="Times New Roman"/>
                <w:sz w:val="24"/>
                <w:szCs w:val="24"/>
              </w:rPr>
              <w:t>52. Развивать эстетическое восприятие, образные представления, воображение и творчество, умение использовать усвоенные приемы рисования. Формировать стремление преобразовывать окружающую среду, вносить в нее элементы красоты, созданной своими руками. Продолжать закреплять навыки коллективной работы.(стр. 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 «Пас точно на клюшку».     Игры: «Проведи- не задень», «Горелки», «Летает – не летае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ть в перебрасывании шайбы друг другу (развивая ловкость и глазомер.</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алка» - из бумаги и картона. Задача: учить делать игрушки из кону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ички : «Грачи-киричи», «Ласточка-ласточка», «Дождик, дождик, веселей»; Х.К. Андерсен «Гадкий утенок»; Ш.Перро «Мальчик с пальчик»;В.Даль «Старик – Годовик»; К.Ушинский «Слепая лошад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еседа на тему «Наши мамы». Чтение стихотворения Е.то «Перед сном». Составление описательного рассказа о весне.         Сочинение былей и небылиц о цветах. Отгадывание загадок о весн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о- ролевая игра «Дочки матери»; «Магазин цветов»; «Прогулка в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дактические игры: «Животные и их детеныши», «Угадай настроение», «Матрешка», «Лодочка и парох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Каблучок»     хороводные игры «как на масляну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импровизация «Звери и птицы встречают вес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Все цветы разные»; «Как ухаживать за букетом?» Опыт - цветам нужна в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Цветы для мамочки. Лепка: «Ваза для цветов». Выставка поделок: «Подарок маме» Выставки детского рисунка (совместное творчество воспитателя по изо и детей) Тема: «Подарок для мамоч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и обсуждения: «Какие опасности таятся на улице весной?» (скользкая дорога, падающие сосульки, дождь, ветер); «Как обезопасить себя от весенних опасностей?».                                  «Правила поведения в лесу, парке, сквере.   Беседа «как встречали маслениц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марта - День рождения В. Ушинского, </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color w:val="111111"/>
                <w:sz w:val="24"/>
                <w:szCs w:val="24"/>
              </w:rPr>
            </w:pPr>
            <w:r>
              <w:rPr>
                <w:rFonts w:cs="Times New Roman" w:ascii="Times New Roman" w:hAnsi="Times New Roman"/>
                <w:sz w:val="24"/>
                <w:szCs w:val="24"/>
              </w:rPr>
              <w:t>1.</w:t>
            </w:r>
            <w:r>
              <w:rPr>
                <w:rFonts w:cs="Arial" w:ascii="Arial" w:hAnsi="Arial"/>
                <w:color w:val="111111"/>
                <w:sz w:val="18"/>
                <w:szCs w:val="18"/>
              </w:rPr>
              <w:t xml:space="preserve"> </w:t>
            </w:r>
            <w:r>
              <w:rPr>
                <w:rFonts w:cs="Times New Roman" w:ascii="Times New Roman" w:hAnsi="Times New Roman"/>
                <w:color w:val="111111"/>
                <w:sz w:val="24"/>
                <w:szCs w:val="24"/>
              </w:rPr>
              <w:t>Оформление родительского уголка «Весна пришла!», «Масленица», «Международный день», «Всемирный день Земли»</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Консультация «Самостоятельность ребёнка, её граница»</w:t>
            </w:r>
          </w:p>
        </w:tc>
      </w:tr>
    </w:tbl>
    <w:p>
      <w:pPr>
        <w:pStyle w:val="Style21"/>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рт</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орая неделя (8 - 12 марта)</w:t>
      </w:r>
    </w:p>
    <w:p>
      <w:pPr>
        <w:pStyle w:val="Normal"/>
        <w:tabs>
          <w:tab w:val="clear" w:pos="708"/>
          <w:tab w:val="left" w:pos="1578" w:leader="none"/>
        </w:tabs>
        <w:spacing w:lineRule="auto" w:line="240" w:before="0" w:after="0"/>
        <w:ind w:firstLine="709"/>
        <w:jc w:val="center"/>
        <w:rPr/>
      </w:pPr>
      <w:r>
        <w:rPr>
          <w:rFonts w:cs="Times New Roman" w:ascii="Times New Roman" w:hAnsi="Times New Roman"/>
          <w:sz w:val="24"/>
          <w:szCs w:val="24"/>
        </w:rPr>
        <w:t>Тема периода: «Масленица»</w:t>
      </w:r>
    </w:p>
    <w:p>
      <w:pPr>
        <w:pStyle w:val="Normal"/>
        <w:tabs>
          <w:tab w:val="clear" w:pos="708"/>
          <w:tab w:val="left" w:pos="157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и периода: расширять представления о народных традициях празднования Масленицы. Продолжать знакомить с устным народным творчеством. Использовать фольклор при организации всех видов детской деятельности </w:t>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rHeight w:val="237" w:hRule="atLeast"/>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rHeight w:val="620" w:hRule="atLeast"/>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3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ассказа по картинкам «Купили щ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rPr>
              <w:t xml:space="preserve">    Учить детей работать с картинками с последовательно развивающимся действием (стр.92).</w:t>
            </w:r>
          </w:p>
        </w:tc>
      </w:tr>
      <w:tr>
        <w:trPr>
          <w:trHeight w:val="35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ссказывание на тему «Как мы поздравляли сотрудников детского сада с Международным Женским днем». Дидактическая игра «Где мы были, мы не скаже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составлять подробные и интересные рассказы на темы из личного опыта. Развивать инициативу, способность импровизировать (стр.9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Путешествие в прошлое лампочк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ознакомить детей с историей электрической лампочки, вызывать положительный настрой к прошлому этого предмета (стр.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7(№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установление соответствия между цифрой и количеством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 дни не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круг, треугольник, прямоугольник, трапеция. (стр. 73)</w:t>
            </w:r>
          </w:p>
        </w:tc>
      </w:tr>
      <w:tr>
        <w:trPr>
          <w:trHeight w:val="5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53. </w:t>
            </w:r>
            <w:r>
              <w:rPr>
                <w:rStyle w:val="C0"/>
                <w:rFonts w:cs="Times New Roman" w:ascii="Times New Roman" w:hAnsi="Times New Roman"/>
                <w:sz w:val="24"/>
                <w:szCs w:val="24"/>
              </w:rPr>
              <w:t>«Масленичные вст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4. «Роспись кувшинчи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r>
              <w:rPr>
                <w:color w:val="000000"/>
                <w:sz w:val="19"/>
                <w:szCs w:val="19"/>
                <w:shd w:fill="FFFFFF" w:val="clear"/>
              </w:rPr>
              <w:t xml:space="preserve"> </w:t>
            </w:r>
            <w:r>
              <w:rPr>
                <w:rFonts w:cs="Times New Roman" w:ascii="Times New Roman" w:hAnsi="Times New Roman"/>
                <w:color w:val="000000"/>
                <w:sz w:val="24"/>
                <w:szCs w:val="24"/>
                <w:shd w:fill="FFFFFF" w:val="clear"/>
              </w:rPr>
              <w:t>Учить рисовать образ обрядовой куклы-Масленицы, используя в одном рисунке разные изобразительные материалы и техники рисования. - Совершенствовать умение рисовать тычком, выполнять изображение в определённой последовательности. - Развивать самостоятельность, эстетические чувства и эмоции, чувство ритма и композиции.</w:t>
            </w:r>
            <w:r>
              <w:rPr>
                <w:color w:val="000000"/>
                <w:sz w:val="19"/>
                <w:szCs w:val="19"/>
                <w:shd w:fill="FFFFFF" w:val="clear"/>
              </w:rPr>
              <w:t xml:space="preserve"> </w:t>
            </w:r>
            <w:r>
              <w:rPr>
                <w:rFonts w:cs="Times New Roman" w:ascii="Times New Roman" w:hAnsi="Times New Roman"/>
                <w:color w:val="000000"/>
                <w:sz w:val="24"/>
                <w:szCs w:val="24"/>
                <w:shd w:fill="FFFFFF" w:val="clear"/>
              </w:rPr>
              <w:t>Расширять и уточнять представления детей о времени года – поздняя зима, ранняя весна; воспитывать любовь к природе. Развивать сенсорные умения: координацию руки и глаза при рисовании, мелкую моторику рук.</w:t>
            </w:r>
          </w:p>
          <w:p>
            <w:pPr>
              <w:pStyle w:val="Normal"/>
              <w:spacing w:before="0" w:after="0"/>
              <w:rPr/>
            </w:pPr>
            <w:r>
              <w:rPr>
                <w:rFonts w:cs="Times New Roman" w:ascii="Times New Roman" w:hAnsi="Times New Roman"/>
                <w:sz w:val="24"/>
                <w:szCs w:val="24"/>
              </w:rPr>
              <w:t>54. Учить детей расписывать глиняные изделия, используя для этого цветовую гамму и элементы узора, характерные для росписи керамики. Развивать эстетическое восприятие, творчество.</w:t>
            </w:r>
          </w:p>
          <w:p>
            <w:pPr>
              <w:pStyle w:val="Normal"/>
              <w:tabs>
                <w:tab w:val="clear" w:pos="708"/>
                <w:tab w:val="left" w:pos="1578"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тр.89)</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вшинчи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создавать изображение посуды (кувшин с высоким горлышком) из целого куска глины (пластилина) ленточным способом. Учить сглаживать поверхность изделия пальцами ( при лепке из глины смачивать пальцы в  воде). Воспитывать заботливое, внимательное отношение к маме.(стр. 88)</w:t>
            </w:r>
          </w:p>
        </w:tc>
      </w:tr>
      <w:tr>
        <w:trPr>
          <w:trHeight w:val="18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р. «Пройди-не задень».   Игра «Догони мяч». Эстафета «Перебрось и поймай». Игра «кто быстрее до флажк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пражнять в прокатывании обруча, повторить упр. с прыжками и с мячом.</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 - из использованного материала. Задачи: Учить делать надрезы и перетяжки в поролоне (стр.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 н. с. «Гуси лебеди»; чешская сказка «Пропавший мальчик»; русская сказка«Докучные сказки»; «Заяц-хвастун»; Н.Матвеева «Путаница». Ненец .сказка «Кукушка». Составление рассказов и сказок на темы: «Пришла весна», «Прилет птиц». Заучивание стихотворений о вес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ые игры: «Подбери слово», «Чей хвост?».                                                                  Словесная игра «Волшебная палоч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 игры: «Семья»; «День рождения» «Магазин цветов»; «Цветовод».                                                   </w:t>
            </w:r>
          </w:p>
          <w:p>
            <w:pPr>
              <w:pStyle w:val="Normal"/>
              <w:spacing w:lineRule="auto" w:line="240" w:before="0" w:after="0"/>
              <w:jc w:val="both"/>
              <w:rPr/>
            </w:pPr>
            <w:r>
              <w:rPr>
                <w:rFonts w:cs="Times New Roman" w:ascii="Times New Roman" w:hAnsi="Times New Roman"/>
                <w:sz w:val="24"/>
                <w:szCs w:val="24"/>
              </w:rPr>
              <w:t>Дидактические игры: «Животные и их детеныши весной», «Угадай настроение»; «Веселый грустный»; «Назови ласково»; «Профессия мамы», «Какое число рядом», «Лови, да бросай цвета называ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альбома «Весенние цветы».                          Опыты: «Нужна ли вода растению?», «Тает ли сосулька в комнате?», «Цветной лё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 эстетическое развитие детей</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 «Весенние цветы», «Тюльп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 «Ваза для цветов», «Подарок маме». Разучивание песен о маме. Рассматривание репродукций: А.Саврасов «Грачи прилетели», И.Левитан «Весна - большая в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и обсуждения: «Что произойдет, если не наступит весна?», «Прилет птиц», «Солнце просыпается и …», «Звери и птицы встречают вес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дународный женский день, 13марта- День рождения С. Михалкова.</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формление родительского уголка по теме: «Народная культура и традиции».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ретья неделя (15 по 19 марта).</w:t>
      </w:r>
    </w:p>
    <w:p>
      <w:pPr>
        <w:pStyle w:val="Normal"/>
        <w:tabs>
          <w:tab w:val="clear" w:pos="708"/>
          <w:tab w:val="left" w:pos="1578" w:leader="none"/>
        </w:tabs>
        <w:spacing w:lineRule="auto" w:line="240" w:before="0" w:after="0"/>
        <w:jc w:val="center"/>
        <w:rPr/>
      </w:pPr>
      <w:r>
        <w:rPr/>
        <w:t>Тема периода: «Весна» (продолжение).</w:t>
      </w:r>
    </w:p>
    <w:tbl>
      <w:tblPr>
        <w:tblW w:w="9713" w:type="dxa"/>
        <w:jc w:val="left"/>
        <w:tblInd w:w="-113" w:type="dxa"/>
        <w:tblLayout w:type="fixed"/>
        <w:tblCellMar>
          <w:top w:w="0" w:type="dxa"/>
          <w:left w:w="108" w:type="dxa"/>
          <w:bottom w:w="0" w:type="dxa"/>
          <w:right w:w="108" w:type="dxa"/>
        </w:tblCellMar>
      </w:tblPr>
      <w:tblGrid>
        <w:gridCol w:w="2660"/>
        <w:gridCol w:w="2835"/>
        <w:gridCol w:w="4218"/>
      </w:tblGrid>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2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05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тение рассказов из книги Г.Снегирева «Про пингвинов». Дидактическая игра «Закончи предложе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Познакомить детей с маленькими рассказами из жизни пингвинов. Учить строить сложноподчиненные предложения (стр.94).</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Пересказ из книги Г. Снегирёва «Про пингвин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Учить детей свободно, без повторов и ненужных( мешающих восприятию) слов пересказывать эпизоды из книги Г.Снегирёва «Про пингвинов» (по своему выбору) (стр.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е ресурсы Земли»</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азнообразии водных ресурсов: родники, реки и д.р. расширять представление о свойствах воды. Закреплять знания о пользе воды стр.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Занятие 28(№ 25)</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решение задач на сложение и выч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 ознакомление с названием месяца - м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четырёхугольник, шестиугольник. (стр. 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jc w:val="both"/>
              <w:rPr>
                <w:rFonts w:ascii="Times New Roman" w:hAnsi="Times New Roman" w:cs="Times New Roman"/>
                <w:sz w:val="24"/>
                <w:szCs w:val="24"/>
              </w:rPr>
            </w:pPr>
            <w:r>
              <w:rPr>
                <w:rFonts w:cs="Times New Roman" w:ascii="Times New Roman" w:hAnsi="Times New Roman"/>
                <w:sz w:val="24"/>
                <w:szCs w:val="24"/>
              </w:rPr>
              <w:t>«Вырежи и наклей какую хочешь игрушку»</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Учить детей задумывать несложный сюжет для передачи в аппликации. Закреплять усвоенные ранее приёмы вырезывания. Учить выбирать наиболее интересные, выразительные работы, объяснять свой выбор. Воспитывать активность, самостоятельность, творчество. (стр.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rPr>
                <w:rFonts w:ascii="Times New Roman" w:hAnsi="Times New Roman" w:cs="Times New Roman"/>
                <w:sz w:val="24"/>
                <w:szCs w:val="24"/>
              </w:rPr>
            </w:pPr>
            <w:r>
              <w:rPr>
                <w:rFonts w:cs="Times New Roman" w:ascii="Times New Roman" w:hAnsi="Times New Roman"/>
                <w:sz w:val="24"/>
                <w:szCs w:val="24"/>
              </w:rPr>
              <w:t xml:space="preserve">55. «Дети делают зарядку» </w:t>
            </w:r>
          </w:p>
          <w:p>
            <w:pPr>
              <w:pStyle w:val="Normal"/>
              <w:spacing w:lineRule="auto" w:line="240"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pPr>
            <w:r>
              <w:rPr>
                <w:rFonts w:eastAsia="Calibri" w:cs="Times New Roman" w:ascii="Times New Roman" w:hAnsi="Times New Roman"/>
                <w:sz w:val="24"/>
                <w:szCs w:val="24"/>
                <w:lang w:eastAsia="en-US"/>
              </w:rPr>
              <w:t>56. «Была у зайчика избушка лубяная, а у лисы – ледяная.</w:t>
            </w:r>
          </w:p>
          <w:p>
            <w:pPr>
              <w:pStyle w:val="Normal"/>
              <w:spacing w:lineRule="auto" w:line="240" w:before="0" w:after="0"/>
              <w:ind w:right="-9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Учить детей определять и передавать относительную величину частей тела, общее строение фигуры человека, изменения положения рук во время физических упражнений. Закреплять приемы рисования и закрашивания изображений карандашами. Развивать самостоятельность, творчество, умение рассказывать о своих рисунках и рисунках сверстников.(стр.88)</w:t>
            </w:r>
          </w:p>
          <w:p>
            <w:pPr>
              <w:pStyle w:val="Normal"/>
              <w:tabs>
                <w:tab w:val="clear" w:pos="708"/>
                <w:tab w:val="left" w:pos="1578"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Продолжать развивать у детей образные представления, воображение. Формировать умения передавать в рисунке образы сказок, строить сюжетную композицию, изображать основные объекты произведения. Закреплять приемы рисования разными изобразительными материалами (красками, сангиной, угольным карандашом). (стр. 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 «Пройди не задень».                                   Игра «Догони мяч».          «Перебрось и пойма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игровые упражнения с мячом.</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мыслу»- из строительного материала. Учить детей строить по замысл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гадывание загадок о весне. Заучивание пословиц, потешек о весне, конкурс стихотворений о весне «Весенняя капель» рассматривание картин известных художников. Составь рассказ о вес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гры: «не сорока, не ворона». « с кого дерева листок». «логические цепочки» «знатоки ле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почему плачет сосулька». «Как услышать возду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 xml:space="preserve">Рисование нетрадиционными техниками весны. </w:t>
            </w:r>
          </w:p>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 xml:space="preserve">Лепка весенних цветов (пластилинография). </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лушивание и пение песен о весне. Прослушивание звуков вес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бщение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 размышления «весна идет-весне дорогу» 2Красная книга наших лесов» «опасная сосуль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4 марта – первая встреча весны, 17 марта - Герасим – грачовник (прилёт грачей), 20 марта – Всемирный день Астрологии. </w:t>
            </w:r>
          </w:p>
        </w:tc>
      </w:tr>
      <w:tr>
        <w:trPr/>
        <w:tc>
          <w:tcPr>
            <w:tcW w:w="971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ривлечение родителей к совместным с детьми наблюдениям за изменениями в приро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Рекомендации родителям по домашнему чтению.  </w:t>
            </w:r>
          </w:p>
        </w:tc>
      </w:tr>
    </w:tbl>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Март</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Четвертая неделя (22 - 26 марта).</w:t>
      </w:r>
    </w:p>
    <w:p>
      <w:pPr>
        <w:pStyle w:val="Style21"/>
        <w:spacing w:lineRule="auto" w:line="240" w:before="0" w:after="0"/>
        <w:contextualSpacing/>
        <w:jc w:val="center"/>
        <w:rPr/>
      </w:pPr>
      <w:r>
        <w:rPr>
          <w:rFonts w:cs="Times New Roman" w:ascii="Times New Roman" w:hAnsi="Times New Roman"/>
          <w:sz w:val="24"/>
          <w:szCs w:val="24"/>
        </w:rPr>
        <w:t>Тема периода: «Неделя театр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чи периода: 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w:t>
      </w:r>
    </w:p>
    <w:tbl>
      <w:tblPr>
        <w:tblW w:w="9606" w:type="dxa"/>
        <w:jc w:val="left"/>
        <w:tblInd w:w="-113" w:type="dxa"/>
        <w:tblLayout w:type="fixed"/>
        <w:tblCellMar>
          <w:top w:w="0" w:type="dxa"/>
          <w:left w:w="108" w:type="dxa"/>
          <w:bottom w:w="0" w:type="dxa"/>
          <w:right w:w="108" w:type="dxa"/>
        </w:tblCellMar>
      </w:tblPr>
      <w:tblGrid>
        <w:gridCol w:w="2660"/>
        <w:gridCol w:w="2835"/>
        <w:gridCol w:w="4111"/>
      </w:tblGrid>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1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140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Звуковая культура речи: дифференциация звуков Ц-Ч. Чтение стихотворения Дж. Ривза «Шумный Ба-Б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Учить детей дифференцировать звуки Ц-Ч. Познакомить со стихотворением Дж. Ривза «Шумный Ба-Бах» (пер. М. Боровицкой) (стр.96).</w:t>
            </w:r>
          </w:p>
        </w:tc>
      </w:tr>
      <w:tr>
        <w:trPr>
          <w:trHeight w:val="4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Чтение рассказа В.Драгунского «Друг дет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ознакомить детей с рассказом В.Драгунского «Друг детства», помочь им оценить поступок мальчика (стр.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В гостях в худож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Формировать представления о значимости труда художника, показать продукт труда, отражения чувств личности, интересы (стр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9 (№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решение задачи на вычитание, установление соответствия между числом и цифрой, работа в тетради в кле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большой, поменьше,  самый мал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 части суток. (стр. 77)</w:t>
            </w:r>
          </w:p>
        </w:tc>
      </w:tr>
      <w:tr>
        <w:trPr>
          <w:trHeight w:val="4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sz w:val="24"/>
                <w:szCs w:val="24"/>
              </w:rPr>
              <w:t>57.</w:t>
            </w:r>
            <w:r>
              <w:rPr>
                <w:rFonts w:eastAsia="Calibri" w:cs="Times New Roman" w:ascii="Times New Roman" w:hAnsi="Times New Roman"/>
                <w:sz w:val="24"/>
                <w:szCs w:val="24"/>
                <w:lang w:eastAsia="en-US"/>
              </w:rPr>
              <w:t xml:space="preserve"> «Рисование по замыслу»</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8. «Знакомство с искусством гжельской рос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Развивать творчество, образные представления, воображение детей. Учить задумывать содержание своей работы, вспоминая, что интересного они видели, о чем им читали, рассказывали. Учить доводить начатое дело до конца. Упражнять в рисовании цветными восковыми мелками, сангиной, простым карандашом и др.  Закреплять умение радоваться красивым и разнообразным рисункам, рассказывать о том, что в них больше всего понравилось.(стр. 93)</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искусством гжельской росписи в сине – голубой гамме. Развивать умение выделять ее специфику; цветовой строй, ритм и характер элементов. Формировать умение передавать  элементы росписи. Воспитывать интерес к народному декоративному искусству. Закреплять умение рисовать акварелью. Вызывать положительный эмоциональный отклик на прекрасное.(стр.95)</w:t>
            </w:r>
          </w:p>
        </w:tc>
      </w:tr>
      <w:tr>
        <w:trPr>
          <w:trHeight w:val="8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тицы на корму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восприятие детей, умение выделять разнообразные свойства птиц (форма, величина, расположение частей тела); сравнивать птиц. Учить лепить птицу по частям; передавать форму и относительную величину туловища и головы, различие в величине птиц разных пород; правильное положение головы, крыльев, хвоста. Развивать умение оценивать результаты лепки, радоваться созданным изображениям.(стр.92)</w:t>
            </w:r>
          </w:p>
        </w:tc>
      </w:tr>
      <w:tr>
        <w:trPr>
          <w:trHeight w:val="15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 Упр. «Прокати, сбей».            Игра «Пробеги, не задень».                                       Подвижная игра «Удоч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торить игровые упр. с мячом, в прыжках и равновесии.</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гурки из проволоки. Задачи: Учить работать с тонкой и упругой проволокой : делать из нее фигурки (стр.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ушкин «Сказка о золотой рыбке», «Русалочка»; Г. Косова «Азбука подводного мира»; С. Сахарнов «Кто в море живет?»; Русская сказка « Лиса и кувш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ы: «О правилах поведения в театре», «Кто такие артисты?»; «Впечатления о теат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юды: «Жадный мальчик»; «Хитрая лиса»; «Старая бабушка»; «Злая собака»; «Веселая девочк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есные игры «Чьи детки?», «Веселый артист», «Клоун».                                                                                         С.р. игра «Театр», «Веселый цирк», «Предст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гры «Обобщение, исключение», «День и ночь», «Угадай, что, где растет», «Сложи животное», «Какой это предм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сценирование отрывка из сказки: «Теремок», «Колобо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ход в цирк. Просмотр кукольного театра «Три медведя», «Аленушка и братец Иванушка». Театр рукавичек: «Колобок», «Два жадных медвежонка», «Терем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ование пальчиковой техникой «Веселый клоун»; «Цирк».                                      Лепка: «Цирковые собачки», «Обезьянки». Аппликация «Забавные клоуны». Музыкальные игры «Игра на ложках», «Угадай музыкальный инструмент», «Что где звучит?». Выставка детских рисунков «Волшебный мир театра». Совместное творчество детей и воспитателя по ИЗО. Организовать в группе или на участке детского са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и обсуждения: «Что ты знаешь, про театр?», «Как нужно вести себя в театре?»; «Разные виды теат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марта - День воды. Основная встреча весны «Сороки». </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Информирование родителей, о ходе образовательного проце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ривлечение родителей к совместным с детьми наблюдениям за сезонными изменениями в приро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Рекомендации родителям пособий для домашних занятий с детьм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ятая неделя (29 марта - 2 апрел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 «Неделя книги».</w:t>
      </w:r>
    </w:p>
    <w:p>
      <w:pPr>
        <w:pStyle w:val="Normal"/>
        <w:tabs>
          <w:tab w:val="clear" w:pos="708"/>
          <w:tab w:val="left" w:pos="1578" w:leader="none"/>
        </w:tabs>
        <w:spacing w:lineRule="auto" w:line="240" w:before="0" w:after="0"/>
        <w:ind w:firstLine="709"/>
        <w:jc w:val="both"/>
        <w:rPr/>
      </w:pPr>
      <w:r>
        <w:rPr>
          <w:rFonts w:cs="Times New Roman" w:ascii="Times New Roman" w:hAnsi="Times New Roman"/>
          <w:sz w:val="24"/>
          <w:szCs w:val="24"/>
        </w:rPr>
        <w:t>Задачи периода: п</w:t>
      </w:r>
      <w:r>
        <w:rPr/>
        <w:t>родолжать развивать интерес к художествен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 Способствовать формированию эмоционального отношения к литературным произведениям.  Продолжать знакомить с книгами. Обращать внимание детей на оформление книги, на иллюстрации. Сравнивать иллюстрации разных художников к одному и томуже произведению.</w:t>
      </w:r>
    </w:p>
    <w:tbl>
      <w:tblPr>
        <w:tblW w:w="9606" w:type="dxa"/>
        <w:jc w:val="left"/>
        <w:tblInd w:w="-113" w:type="dxa"/>
        <w:tblLayout w:type="fixed"/>
        <w:tblCellMar>
          <w:top w:w="0" w:type="dxa"/>
          <w:left w:w="108" w:type="dxa"/>
          <w:bottom w:w="0" w:type="dxa"/>
          <w:right w:w="108" w:type="dxa"/>
        </w:tblCellMar>
      </w:tblPr>
      <w:tblGrid>
        <w:gridCol w:w="2663"/>
        <w:gridCol w:w="2832"/>
        <w:gridCol w:w="4111"/>
      </w:tblGrid>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rHeight w:val="294" w:hRule="atLeast"/>
        </w:trPr>
        <w:tc>
          <w:tcPr>
            <w:tcW w:w="266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1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16"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Звуковая культура речи: дифференциация звуков Л-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Упражнять детей в различении звуков Л-Р в словах, фразовой речи. Учить слышать звук в слове, определять его позицию, называть слова на заданный звук (стр.98).</w:t>
            </w:r>
          </w:p>
        </w:tc>
      </w:tr>
      <w:tr>
        <w:trPr>
          <w:trHeight w:val="32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тение детям сказки «Сивка-бур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омочь детям вспомнить содержание знакомых волшебных русских народных сказок. Познакомить со сказкой «Сивка-бурка» (стр.9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А. Помораева, В. А. Позина  «Формирование элементарных математических представлений» («МОЗАИКА- СИНТЕЗ», 201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30 (№4 феврал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счёта в пределах 10 и упражнять в счёте по образ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формировать представление о том, что предмет можно разделить на две части, учить называть части и сравнивать целое и ч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видеть в окружающих предметах форму знакомых геометрических фигур (плос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равнивать два предмета по длине с помощью третьего предмета(условной меры), равного одному из сравниваемых предметов.</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Весенняя стра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Закреплять знания о весенних изменениях в природе. Расширять представление детей об особенностях сельскохозяйственных работ в весенний период. Воспитывать уважительное отношение к людям, занимающимся сельским хозяйством. Активизировать словарный запас детей (весенняя страда, комбайн, агроном и др.) (стр73).</w:t>
            </w:r>
          </w:p>
        </w:tc>
      </w:tr>
      <w:tr>
        <w:trPr>
          <w:trHeight w:val="52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Нарисуй, какой хочешь уз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Моя любимая сказ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задумывать и выполнять узор в стиле народной росписи (хохломской, дымковской, городецкой), передавать ее колорит, элементы. Закреплять умение строить узор, подбирать нужный формат бумаги. Развивать эстетические чувства, эстетическую оценку, творчество. Воспитывать любовь к народному творчеству, уважение к народным мастерам.(стр. 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 детей умение выбирать понравившийся эпизод, создать сюжет по знакомой сказке, располагая рисунок на всём листе бумаги. Учить передавать в рисунке основные характерные  черты персонажа и их характерные особенности, сохраняя пропорции. Воспитывать умение пользоваться материалами для рисования по желанию; прививать любовь к русским народным сказкам. (конспект)</w:t>
            </w:r>
          </w:p>
        </w:tc>
      </w:tr>
      <w:tr>
        <w:trPr>
          <w:trHeight w:val="58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им сказочных герое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умение передавать характерные движения человека и животных, передавать форму основной части и других частей, их пропорции, позу, характерные особенности изображаемых объектов. Развитие образного мышления, воображения, творческих способностей. Воспитывать усидчивость и трудолюбие. (конспект)</w:t>
            </w:r>
          </w:p>
        </w:tc>
      </w:tr>
      <w:tr>
        <w:trPr>
          <w:trHeight w:val="41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овое упр.«Ловишки- перебежки».               Эстафета «Передача мяча в колонн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торить игру с бегом; эстафету с большим мячом.</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лет» - из строительного материала. Задачи: Учить детей строить самолет, используя в качестве образцов рисунки – чертежи(стр.6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былина «Илья Муромец и Соловей – разбойник»; Японская сказка «Самый красивый наряд на свете»; А.Блок «На лугу»; Н.Рубцов «Про зайца»; Н.Носов «Живая шляпа».</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книг о животных; о транспорте; о растениях.                                                       Составление рассказов «Мои любимые сказки».                    Словесные игры: «Герой сказки», «Подбери слово», «Кто больше?», «Исправь ошибку».</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аматизация сказки «Заячья избушка», «Два жадных медвежонка», «Коло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пальчиковых игр «Котята», «Доброе утро», «Веселые человечки», «Веснянка», «Олад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Роднич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гры «Назови одним словом», «Угадай», «Подбери словечко».</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масок для сказки «Заюшкина избушка».                                                                                Рассматривание альбома «Любимый театр».             </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 сказки «Русалочка» А.Пушкин. Мини выставка книг в изостудии «Мир со всех сторон».</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Моя любимая сказка»; «Медвежата».Лепка из соленого теста «Зайчата», «Котенок».Худ. труд -поделки из бумаги , природного и бросового материалов по теме »Мои любимые сказки».</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ние</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и обсуждения: «Назови профессию, зная, чем занимается человек», «Любимые сказки»; С.Маршак и его детские произведения»; К.Чуковский – детский писатель.</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преля «День птиц».  1 апреля «День смеха», 2 апреля – Книжкины именины.</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Информирование родителей о ходе образовательного проце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ривлечение родителей к совместной с детьми исследовательской, проектной и продуктивной деятельности в д/саду и дома, способствующей возникновению познавательной актив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екомендации родителям пособий для домашних занятий с детьм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5 – 9 апрел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Неделя здоровья»</w:t>
      </w:r>
    </w:p>
    <w:p>
      <w:pPr>
        <w:pStyle w:val="Normal"/>
        <w:tabs>
          <w:tab w:val="clear" w:pos="708"/>
          <w:tab w:val="left" w:pos="1578" w:leader="none"/>
        </w:tabs>
        <w:spacing w:lineRule="auto" w:line="240" w:before="0" w:after="0"/>
        <w:ind w:firstLine="709"/>
        <w:jc w:val="both"/>
        <w:rPr/>
      </w:pPr>
      <w:r>
        <w:rPr>
          <w:rFonts w:cs="Times New Roman" w:ascii="Times New Roman" w:hAnsi="Times New Roman"/>
          <w:sz w:val="24"/>
          <w:szCs w:val="24"/>
        </w:rPr>
        <w:t>Задачи периода: ф</w:t>
      </w:r>
      <w:r>
        <w:rPr/>
        <w:t>ормировать потребность в здоровом образе жизни. Прививать интерес к физической культуре и спорту и желание заниматься физкультурой и спортом. Знакомить с доступными сведениями из истории олимпийского движения. Знакомить с основами техники безопасности и правилами поведения в спортивном зале и на спортивной площадке.</w:t>
      </w:r>
    </w:p>
    <w:tbl>
      <w:tblPr>
        <w:tblW w:w="9571" w:type="dxa"/>
        <w:jc w:val="left"/>
        <w:tblInd w:w="-113" w:type="dxa"/>
        <w:tblLayout w:type="fixed"/>
        <w:tblCellMar>
          <w:top w:w="0" w:type="dxa"/>
          <w:left w:w="108" w:type="dxa"/>
          <w:bottom w:w="0" w:type="dxa"/>
          <w:right w:w="108" w:type="dxa"/>
        </w:tblCellMar>
      </w:tblPr>
      <w:tblGrid>
        <w:gridCol w:w="2660"/>
        <w:gridCol w:w="2835"/>
        <w:gridCol w:w="4076"/>
      </w:tblGrid>
      <w:tr>
        <w:trPr/>
        <w:tc>
          <w:tcPr>
            <w:tcW w:w="957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rHeight w:val="762" w:hRule="atLeast"/>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0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75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учение рассказывание по теме «Мой любимый мультфильм».</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омочь детям составлять рассказы на темы из личного опыта (стр.101).</w:t>
            </w:r>
          </w:p>
        </w:tc>
      </w:tr>
      <w:tr>
        <w:trPr>
          <w:trHeight w:val="36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Чтение стихотворений о весне. Дидактическая игра «Угадай слово».</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родолжать приобщать детей к поэзии. Учить задавать вопросы и искать кратчайшие пути решения логической задачи (стр.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утешествие в прошлое пылесос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Вызвать интерес к прошлому предметов, подвести к пониманию того, что человек придумывает и создает разные приспособления для облегчения труда (стр. 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31(№ 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решение задачи, отгадывание загадок, порядковый счё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 дни недели, времена года. (стр. 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новая кук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ить умение детей создавать в аппликации образ куклы, передавая форму и пропорции частей. Учить вырезывать платье из бумаги, сложенной вдвое. Упражнять в аккуратном вырезывании и наклеивании. Продолжать развивать умение оценивать созданные изображения. (стр.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61. «Это он, это он, ленинградский почталь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Как я с мамой (папой) иду из детского сада домой»</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восприятие образа человека. Учить создавать в рисунке образ героя литературного произведения. Упражнять в изображении человека. Учить передавать в рисунке любимый литературный образ (пропорции фигуры, характерные особенности одежды, детали). Закреплять умение рисовать простым карандашом с последующим закрашиванием цветными карандашами. Отрабатывать навык аккуратного закрашивания. Развивать умение оценивать свои рисунки и рисунки сверстников.(стр.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у детей желание передать в рисунке радость от встречи с родителями. Закреплять умение рисовать фигуру человека, передавать различия в величине фигуры взрослого и ребенка. Закреплять умение сначала легко прорисовывать простым карандашом основные части. А затем закрашивать, используя разные приемы, выбранным ребенком материалом. Вызывать радость от созданного изображения.(стр.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гра «Кто быстрее?».      2.Игра «Мяч в кругу». 3.Игра «Карусель».</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ь игровые упр. с мячом, прыжками и бегом.</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ки» - из бумаги. Задачи: Учить детей делать игрушки из конусов без шаблона ,пользоваться рисунками в качестве образц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Чуковский «Мойдодыр»;  «Федорино горе»; А. Барто! Девочка чумазая» ; «Веревочка»; Я. Аким « Жадина»; С. Маршак «Двенадцать месяц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Если хочешь быть здоров – закаляйся», «Что такое здоровье?», «Что лучше болеть или быть здоровым?».                                                                         Рассказы детей «Мой любимый вид спорта».           Отгадывание загадок о здоровье. Заучивание пословиц и поговорок о здоровье. Составление рассказов и загадок о космосе. Рассматривание иллюстраций в познавательных книгах о космосе. Сочини рассказ о невиданной плане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ая игра: «Мое настроение». Д.игры: «Подбери правильно обувь», «Полезно - вредно», «Угадай на вкус», «Что лиш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 «полет на Луну» «космическое кафе» решение занимательных зада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альбомов «Летние виды спорта», «Спортсмены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познавательных презент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Мы спортсмены», «Футб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Витаминный салат», «Вершки кореш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исунков «Где прячется здоровье?».Рванная аппликация «космический полет». Рисование на тему космо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щение</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Если хочешь быть здоров – закаляйся».                       «Что такое здоровье?», «Сохрани свое здоровье сам». «Здоровый образ жизни», «Как работает мой организ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преля – День геолога, 7 апреля – Всемирный день  здоровья, 9 апреля – День рождения писателя П.П.Ершова.</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Информация в родительский уголок  на тему: « Организация изобразительной деятельности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одительское собрание «Чему научились наши дет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ая  неделя (12 -16 апрел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Земля - наш общий дом» ( неделя эк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периода: формирование у детей основных природоведческих представлений и понятий о живой и неживой природе. Развитие пониманий взаимосвязей в природе и места человека в них; воспитание бережного отношения ко всему живому на Земле, любви к природе. Вовлечение детей в разнообразные виды деятельности в природе и по ее охране; формирование навыков экологически грамотного, нравственного поведения в природе.</w:t>
      </w:r>
    </w:p>
    <w:tbl>
      <w:tblPr>
        <w:tblW w:w="9536" w:type="dxa"/>
        <w:jc w:val="left"/>
        <w:tblInd w:w="-113" w:type="dxa"/>
        <w:tblLayout w:type="fixed"/>
        <w:tblCellMar>
          <w:top w:w="0" w:type="dxa"/>
          <w:left w:w="108" w:type="dxa"/>
          <w:bottom w:w="0" w:type="dxa"/>
          <w:right w:w="108" w:type="dxa"/>
        </w:tblCellMar>
      </w:tblPr>
      <w:tblGrid>
        <w:gridCol w:w="2660"/>
        <w:gridCol w:w="2835"/>
        <w:gridCol w:w="4041"/>
      </w:tblGrid>
      <w:tr>
        <w:trPr/>
        <w:tc>
          <w:tcPr>
            <w:tcW w:w="953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04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79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Пересказ «загадочных историй» (по Н.Сладкову).</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родолжать учить детей пересказывать истории из личного опыта (стр.103)</w:t>
            </w:r>
          </w:p>
        </w:tc>
      </w:tr>
      <w:tr>
        <w:trPr>
          <w:trHeight w:val="4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 программных стихотворений. Заучивание наизусть стихотворения В.Орлова «Ты скажи мне реченька лесная…»</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омочь детям вспомнить программные стихотворения и запомнить стихотворение В.Орлова «Ты скажи мне реченька лесная…»(стр.1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а и луга нашей Родины»</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знания детей о многообразии растительного мира России. Воспитывать бережное отношение к природе(стр.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нятие 32 (№ 28)</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и счёт: решение математической загадки, сложение числа 10из двух меньших.</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еометрические фигуры: круг, овал, 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риентировка в пространстве: ориентировка на листе бумаги. (стр. 81)</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 «Роспись пету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4.  «Спасская башня Крем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63.Учить детей расписывать вылепленную игрушку по мотивам дымковского (или другого народного) орнамента. Развивать эстетические чувства (ритма, цвета, композиции), эстетическое восприятие. Развивать творчество. Воспитывать уважение к труду народных мастеров. Вызывать уважительный эмоциональный отклик, чувство восхищения произведениями народных масте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р.1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64. Учить передавать конструкцию башни, форму и пропорции частей. Закреплять способы соизмерения сторон одной части и разных частей. Развивать глазомер, зрительно – двигательные координации. Упражнять в создании первичного карандашного наброска. Формирование общественных представлений, любви к Родине.(стр.103)</w:t>
            </w:r>
          </w:p>
        </w:tc>
      </w:tr>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у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ь детей передавать в лепке характерное строение фигуры; самостоятельно решать, как лепить петуха из целого куска глины, какие части можно присоединить. Закреплять умение пользоваться стекой, сглаживать поверхность фигуры. Развивать эстетическое восприятие, образные представления. Вызывать положительный эмоциональный отклик на красивые предметы, созданные изображения.(стр. 98)</w:t>
            </w:r>
          </w:p>
        </w:tc>
      </w:tr>
      <w:tr>
        <w:trPr>
          <w:trHeight w:val="19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пр. «Пройди не задень».                                         Игра «Догони мяч». Эстафета: «Перебрось и поймай».                                         Игра «Кто быстрее до флажка?».</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жняться в прокатывании обруча, игровые упражнения, с прыжками и мячом.</w:t>
            </w:r>
          </w:p>
        </w:tc>
      </w:tr>
      <w:tr>
        <w:trPr/>
        <w:tc>
          <w:tcPr>
            <w:tcW w:w="953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эродром» - из строительного материала. Задачи: Учить детей строить по словесной инструкции. Научить самостоятельно создавать коллективные соору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Толстой «Старый дед и внук»; Г.Шалаева «Прежде чем пойти к врачу»; «Человек в загадках»; Русская сказка « Сивка бурка»; Н. Заболотский «На реке»; Е.Носов «Тридцать зёр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Это я», «Роль человека в жизни растений», «Трудолюбивые пчелы», «Чем человек отличается от живо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Летает - не летает»,  «Живые цветы», «Найди пару», «Угадай правил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 игры «Салон красоты», «Больница», «Магазин ц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гры: «Четвертый лишний», «Бабочка выбирает любимый цветок», «Осторожность на лугу», «Что изменилось?», «У кого к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Гр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ая деятельность: «Пти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местообитания животных холодных стран на карте: « Могут ли встретиться белый медведь и пингв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Северные олени», «Обезьянки». Лепка «Детеныши животных. Рассматривание иллюстраций С.Вохринцевой «Животные севера». «День Земли»- выставка мини – рисунков в изостудии «Мы – дети Земли».Прослушивание песни «Чунга- Чанга» муз.В. Шаинско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бщение </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Лес – наше богатство», «Человек и окружающий мир», «Как вести себя в лесу?», «Берегите гнезда птиц», «Чтоб не возник пожар в лес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2 апреля «День космонавтики» 12 – 16 апреля «Неделя экологии».  15 апреля День рождения В. Васнецова.</w:t>
            </w:r>
          </w:p>
        </w:tc>
      </w:tr>
      <w:tr>
        <w:trPr/>
        <w:tc>
          <w:tcPr>
            <w:tcW w:w="953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 с родителями.</w:t>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ретья неделя (19-23 апрел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Земля - наш общий дом» (продолжение)</w:t>
      </w:r>
    </w:p>
    <w:tbl>
      <w:tblPr>
        <w:tblW w:w="9606" w:type="dxa"/>
        <w:jc w:val="left"/>
        <w:tblInd w:w="-113" w:type="dxa"/>
        <w:tblLayout w:type="fixed"/>
        <w:tblCellMar>
          <w:top w:w="0" w:type="dxa"/>
          <w:left w:w="108" w:type="dxa"/>
          <w:bottom w:w="0" w:type="dxa"/>
          <w:right w:w="108" w:type="dxa"/>
        </w:tblCellMar>
      </w:tblPr>
      <w:tblGrid>
        <w:gridCol w:w="2660"/>
        <w:gridCol w:w="2835"/>
        <w:gridCol w:w="4111"/>
      </w:tblGrid>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1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62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Дидактические игры со словами. Чтение небы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ктивизировать словарь детей (стр.104).</w:t>
            </w:r>
          </w:p>
        </w:tc>
      </w:tr>
      <w:tr>
        <w:trPr>
          <w:trHeight w:val="4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Чтение рассказа К.Паустовского «Кот-ворюг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Познакомить детей с рассказом К.Паустовского «Кот-ворюга» (стр.1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оссия – огромная стра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Формировать представления о том, что наша огромная, многонациональная  страна называется Р.Ф.(Россия), в ней много городов и сел. Познакомить с Москвой-главным городом, столицей нашей Родины, её достопримечательностями (Стр. 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33 (№ 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и счёт: решение задач.</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еометрические фигуры: круг, квадрат, прямоугольник, треугольник.</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ка во времени: ознакомление с названием месяца – апрель.</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огическая задача: дорисовка предмета (стр. 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ез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вырезать основную часть предмета прямоугольной формы. Развивать навыки коллективной работы (стр.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5. «Гжельские узоры»</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66.  «Красивые цвет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Продолжать знакомить детей с гжельской росписью. Развивать эстетическое восприятие, чувство ритма, композиции, цвета. Формировать умение рисовать элементы, характерные для гжельской росписи. Развивать легкие и тонкие движения руки.(стр.104)</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66.  Закреплять представления и знания детей о разных видах народного декоративно – прикладного искусства (городецкая, гжельская роспись и тд.). Учить задумывать красивый, необычный цветок. Закреплять умение передавать цвета и их оттенки (смешивая краски разных цветов с белилами, используя разный нажим карандаша). Развивать творчество, воображение. Закреплять технические навыки рисования разными материалами.(стр. 1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пр. «Сбей кеглю».     2.Игра «Пробеги не задень».                                  3.Игра «С кочки на коч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ь игровые упр. С мячом; в прыжках и равновесии</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бурашка»- из бумаги. Задачи: Учить детей делать поделки из цилинд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чер загадок о насекомых. Сочинение сказок о насекомых. Чтение «Тараканище». В. Зотов «Божья коровка». Заучивание стихотворений о насекомых Чтение книг о насекомых «Кто такая стрекоза?», «Мохнатый шмель», «Трудолюбивые пчелы», «Живые цве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г: «летает – не летает», «четвертый – лишний». «найди пару». Пальчиковые гимнастики «Пчела», «божьи кор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 «бабоч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насекомыми. Просмотр фильма «жизнь баб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альбома «насеком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в технике обрывания «Стрекоза», коллаж «на лесной полянке», лепка: «божья коровка»</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ая игра «сороконожка». «Гусеница» прослушивание произ. «Полет Шм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бщение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ы «Роль человека в жизни насекомых». «Живые цветы», «муравьи – санитары ле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апреля «День птиц», «День Земли».</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rPr>
                <w:rFonts w:ascii="Arial" w:hAnsi="Arial" w:cs="Arial"/>
                <w:color w:val="000000"/>
              </w:rPr>
            </w:pPr>
            <w:r>
              <w:rPr>
                <w:color w:val="000000"/>
              </w:rPr>
              <w:t>1.Рекомендация для родителей «Домашние птицы»</w:t>
            </w:r>
          </w:p>
          <w:p>
            <w:pPr>
              <w:pStyle w:val="Style26"/>
              <w:shd w:fill="FFFFFF" w:val="clear"/>
              <w:spacing w:before="0" w:after="0"/>
              <w:rPr>
                <w:rFonts w:ascii="Arial" w:hAnsi="Arial" w:cs="Arial"/>
                <w:color w:val="000000"/>
                <w:sz w:val="15"/>
                <w:szCs w:val="15"/>
              </w:rPr>
            </w:pPr>
            <w:r>
              <w:rPr>
                <w:color w:val="000000"/>
              </w:rPr>
              <w:t>2.Индивидуальные беседы с родителями по интересующим их вопросам</w:t>
            </w:r>
          </w:p>
          <w:p>
            <w:pPr>
              <w:pStyle w:val="Style26"/>
              <w:shd w:fill="FFFFFF" w:val="clear"/>
              <w:spacing w:before="0" w:after="0"/>
              <w:jc w:val="center"/>
              <w:rPr>
                <w:rFonts w:ascii="Arial" w:hAnsi="Arial" w:cs="Arial"/>
                <w:color w:val="000000"/>
                <w:sz w:val="15"/>
                <w:szCs w:val="15"/>
              </w:rPr>
            </w:pPr>
            <w:r>
              <w:rPr>
                <w:rFonts w:cs="Arial" w:ascii="Arial" w:hAnsi="Arial"/>
                <w:color w:val="000000"/>
                <w:sz w:val="15"/>
                <w:szCs w:val="15"/>
              </w:rPr>
            </w:r>
          </w:p>
          <w:p>
            <w:pPr>
              <w:pStyle w:val="Style26"/>
              <w:shd w:fill="FFFFFF" w:val="clear"/>
              <w:spacing w:before="0" w:after="0"/>
              <w:rPr>
                <w:rFonts w:ascii="Arial" w:hAnsi="Arial" w:cs="Arial"/>
                <w:color w:val="000000"/>
              </w:rPr>
            </w:pPr>
            <w:r>
              <w:rPr>
                <w:color w:val="000000"/>
              </w:rPr>
              <w:t>3.Рекомендация для родителей «Перелетные птицы»</w:t>
            </w:r>
          </w:p>
          <w:p>
            <w:pPr>
              <w:pStyle w:val="Style26"/>
              <w:shd w:fill="FFFFFF" w:val="clear"/>
              <w:spacing w:before="0" w:after="0"/>
              <w:rPr>
                <w:rFonts w:ascii="Arial" w:hAnsi="Arial" w:cs="Arial"/>
                <w:color w:val="000000"/>
                <w:sz w:val="15"/>
                <w:szCs w:val="15"/>
              </w:rPr>
            </w:pPr>
            <w:r>
              <w:rPr>
                <w:color w:val="000000"/>
              </w:rPr>
              <w:t>4.Выставка поделок «Птица счасть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прель </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ертая неделя (26 - 30  апреля).</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периода:  «Земля – наш общий дом» (продолжение).</w:t>
      </w:r>
    </w:p>
    <w:tbl>
      <w:tblPr>
        <w:tblW w:w="9606" w:type="dxa"/>
        <w:jc w:val="left"/>
        <w:tblInd w:w="-113" w:type="dxa"/>
        <w:tblLayout w:type="fixed"/>
        <w:tblCellMar>
          <w:top w:w="0" w:type="dxa"/>
          <w:left w:w="108" w:type="dxa"/>
          <w:bottom w:w="0" w:type="dxa"/>
          <w:right w:w="108" w:type="dxa"/>
        </w:tblCellMar>
      </w:tblPr>
      <w:tblGrid>
        <w:gridCol w:w="2660"/>
        <w:gridCol w:w="2835"/>
        <w:gridCol w:w="4111"/>
      </w:tblGrid>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1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57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загадочных историй» по Н.Сладков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детей пересказывать. (Стр. 103)</w:t>
            </w:r>
          </w:p>
        </w:tc>
      </w:tr>
      <w:tr>
        <w:trPr>
          <w:trHeight w:val="46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В.Катаева «Цветик - семицвети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знакомить детей со сказкой.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тр. 1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риродный материал - песок , глина, камн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Закреплять представления о свойствах песка, глины и камня. Развивать интерес к природным материалам. Показать, как человек может использовать песок, глину и камни для своих нужд. Формировать умение исследовать свойства природных материалов. Развивать познавательный интерес (стр.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34 (№ 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и счёт: порядковый счёт, решение математической загад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еометрические фигуры: рисование предмета из заданных фигур.</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ка в пространстве: работа в тетради в клетку. (стр. 85)</w:t>
            </w:r>
          </w:p>
        </w:tc>
      </w:tr>
      <w:tr>
        <w:trPr>
          <w:trHeight w:val="5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 «Дети танцуют на празднике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По замысл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батывать умение изображать фигуру человека в движении. Учить добиваться выразительности образа (хорошо переданные движения, их разнообразие; нарядные платья пляшущих). Закреплять приемы рисования карандашами, умение использовать при закрашивании нажим на карандаш разной силы. Развивать эмоционально положительное отношение к созданию изображения.(стр.105)</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Развивать умение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сьр.61)</w:t>
            </w:r>
          </w:p>
        </w:tc>
      </w:tr>
      <w:tr>
        <w:trPr>
          <w:trHeight w:val="4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очка пляш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умение детей создавать изображение человека в движении. Учить передавать позу, движения. Закреплять умение передавать соотношение частей по величине. Упражнять в использовании различных приемов лепки. Учить сравнивать созданные изображения, находить сходство и различия. Учить отмечать и оценивать выразительность изображений.(стр. 103)</w:t>
            </w:r>
          </w:p>
        </w:tc>
      </w:tr>
      <w:tr>
        <w:trPr>
          <w:trHeight w:val="18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пр. «Прокати не урони» Игра «Кто быстрее?» Игра «Забрось в кольцо». П. игра «Совуш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пражнять в прокатывании обручей, развивать ловкость и глазомер.</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мыслу» - из строительного материала. Задачи: Учить детей строить по коллективному замыслу, намечать схему будущей конструкции на бумаг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ихалков «День Победы»; М.Зощенко «Великие путешествен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ассказа из серии картин «Военная техника».                                                                                   Заучивание стихотворения : Л. Барбас «Имя геро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гры: «Кто такие десантники?», «Четвертый лишний», «Сложи картинку», «Найди пару», «Угадай правило».      </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Березка» Спортивное мероприятие на свежем воздухе. Пох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вью с ветераном войны. Целевые прогулки по улицам поселка, носящим имена героев Великой Отечественной войны. Этюды: «Пограничник с собакой», «Танкист», «Парашюти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ая деятельность. Лепка: «Самолет», «Ракета».                                   Аппликация: «Крейсер охраняет границы России».                                                                           Рисование «Летчики- герои водят самолеты».                      Прослушивание: «День Победы» (муз.Тухманова), «Катюша» (муз.М. Блант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бщение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Что такое героизм?», «Подвиг в мирное время», «Города герои», «Образ воина победителя в монументальной скульптур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Календарь жизни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7 апреля - день рождения Е.И. Благининой, 29 апреля «Всемирный день танца».</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pPr>
            <w:r>
              <w:rPr>
                <w:rFonts w:cs="Times New Roman" w:ascii="Times New Roman" w:hAnsi="Times New Roman"/>
                <w:color w:val="00B0F0"/>
                <w:sz w:val="24"/>
                <w:szCs w:val="24"/>
              </w:rPr>
              <w:t>Работа</w:t>
            </w:r>
            <w:r>
              <w:rPr>
                <w:rFonts w:cs="Times New Roman" w:ascii="Times New Roman" w:hAnsi="Times New Roman"/>
                <w:color w:val="000000"/>
                <w:sz w:val="24"/>
                <w:szCs w:val="24"/>
              </w:rPr>
              <w:t>Работа с родителями</w:t>
            </w:r>
            <w:r>
              <w:rPr>
                <w:rFonts w:cs="Times New Roman" w:ascii="Times New Roman" w:hAnsi="Times New Roman"/>
                <w:color w:val="00B0F0"/>
                <w:sz w:val="24"/>
                <w:szCs w:val="24"/>
              </w:rPr>
              <w:t xml:space="preserve"> с родителями</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ривлечение родителей к проведению праздника, посвященного Дню Победы.                                                                                                                               2.Беседа с родителями о необходимости рассказывать детям о родственниках, участвовавших в Великой Отечественной войне.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вая  неделя (3-7 мая).</w:t>
      </w:r>
    </w:p>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периода: «День Победы»</w:t>
      </w:r>
    </w:p>
    <w:p>
      <w:pPr>
        <w:pStyle w:val="Normal"/>
        <w:tabs>
          <w:tab w:val="clear" w:pos="708"/>
          <w:tab w:val="left" w:pos="1578" w:leader="none"/>
        </w:tabs>
        <w:spacing w:lineRule="auto" w:line="240" w:before="0" w:after="0"/>
        <w:ind w:firstLine="709"/>
        <w:jc w:val="both"/>
        <w:rPr/>
      </w:pPr>
      <w:r>
        <w:rPr/>
        <w:t>Задачи периода: воспитывать дошкольников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tbl>
      <w:tblPr>
        <w:tblW w:w="9606" w:type="dxa"/>
        <w:jc w:val="left"/>
        <w:tblInd w:w="-113" w:type="dxa"/>
        <w:tblLayout w:type="fixed"/>
        <w:tblCellMar>
          <w:top w:w="0" w:type="dxa"/>
          <w:left w:w="108" w:type="dxa"/>
          <w:bottom w:w="0" w:type="dxa"/>
          <w:right w:w="108" w:type="dxa"/>
        </w:tblCellMar>
      </w:tblPr>
      <w:tblGrid>
        <w:gridCol w:w="2660"/>
        <w:gridCol w:w="2835"/>
        <w:gridCol w:w="4111"/>
      </w:tblGrid>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1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57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речи и худ.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й калейдоско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снить. Какие произведения малых фольклорных форм знают дети. Познакомить с новой считалкой. (Стр. 106)</w:t>
            </w:r>
          </w:p>
        </w:tc>
      </w:tr>
      <w:tr>
        <w:trPr>
          <w:trHeight w:val="41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ение рассказыванию по картин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креплять умение детей составлять рассказ по картинкам с последовательно развивающимся сюжетом. (Стр. 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е, воздух и вода наши верные друзь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сезонных изменений. Показать влияние природы на здоровье человека (стр.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35 (№ 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порядковый счёт, сложение числа 10 из двух меньш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треугольник, круг, трапеция, символическое изображение предметов из счётных пал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ая задача: дорисовка предмета. (стр. 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нний ковё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создавать части коллективной композиции. Упражнять в симметричном расположении изображений на квадрате и полосе, в различных приёмах вырезывания. Развивать эстетические чувства композиции, цвета, ритма) и эстетическое восприятие.(стр. 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Салют над городом в честь праздника Поб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0. «Роспись силуэтов гжельской посу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чить детей отражать в рисунке впечатления от праздника Победы; создавать композицию рисунка, располагая внизу дома или кремлевскую башню, а вверху – салют. Развивать художественное творчество, эстетическое восприятие. Закреплять умение готовить нужные цвета, смешивая краски на палитре. Учить образной оценке рисунков (выделяя цветовое решение, детали). Воспитывать чувство гордости за свою Родину.(стр. 10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ь детей расписывать посуду, располагая узор по форме. Развивать эстетическое восприятие произведений народного творчества, чувство ритма. Закреплять умение рисовать акварельными красками, готовить на палитре разные оттенки цвета. Развивать эмоционально положительное отношение к  гжельским изделиям. (стр. 1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Упр. «Кто быстрее?».   2.Игра «Ловкие ребята».                               3.П.игра «Мышело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вторить игровые упр. С мячом и в прыжках.</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нно» - из природного материала.  Задачи: Учить создавать коллективное панно из различных материалов.(стр.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юра «Советская Армия» ;С.Михалков «День Победы»; Л.Барбос «Имя героя»;  С.Маршак «Рассказ о неизвестном герои»; Ю.Владимиров «Оркест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Защитники нашей Родины». Рассматривание альбома «разные виды войск». Составление рассказа по серии картинок «Пограничн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 игры «На параде», «Военные», «Магазин игр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гры: «Кто где служит?», «Назови правильно», «Военный корабль». Словесные игры: «Кто больше?», «Подбери сл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разных видов военной техники для солдат (летчики, танкисты, артиллеристы, пограничники)    просмотр презентации «День Побе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Самолеты», «Тан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 «Корабль». Раскрашивание раскрасок «Военная техника». Выставка рисунков на тему: « День Победы» Совместное творчество детей и воспитателя по ИЗ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бщение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вью с ветераном войны. Встреча детей с участником Великой отечественной войны. Беседы: «Военная техника», «Хочу быть солдатом», «Разные виды вой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мая «Праздник весны и труда», 9 мая - День Победы</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Совместное изготовление родителей и детей поделок к «Дню победы».                  2.Рекомендации родителям по организации экскурсий с детьми к памятнику героям Великой отечественной войны.                                    </w:t>
            </w:r>
          </w:p>
          <w:p>
            <w:pPr>
              <w:pStyle w:val="Normal"/>
              <w:spacing w:lineRule="auto" w:line="240" w:before="0" w:after="0"/>
              <w:rPr/>
            </w:pPr>
            <w:r>
              <w:rPr>
                <w:rFonts w:cs="Times New Roman" w:ascii="Times New Roman" w:hAnsi="Times New Roman"/>
                <w:sz w:val="24"/>
                <w:szCs w:val="24"/>
              </w:rPr>
              <w:t>3.Консультация родителям по подбору музыкальных произведений для прослушивания, посвященных празднику «День Победы».</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торая  неделя (10-14 мая).</w:t>
      </w:r>
    </w:p>
    <w:p>
      <w:pPr>
        <w:pStyle w:val="Normal"/>
        <w:tabs>
          <w:tab w:val="clear" w:pos="708"/>
          <w:tab w:val="left" w:pos="1578" w:leader="none"/>
        </w:tabs>
        <w:spacing w:lineRule="auto" w:line="240" w:before="0" w:after="0"/>
        <w:jc w:val="center"/>
        <w:rPr/>
      </w:pPr>
      <w:r>
        <w:rPr>
          <w:rFonts w:cs="Times New Roman" w:ascii="Times New Roman" w:hAnsi="Times New Roman"/>
          <w:sz w:val="24"/>
          <w:szCs w:val="24"/>
        </w:rPr>
        <w:t xml:space="preserve">Тема периода: «Лето» </w:t>
      </w:r>
    </w:p>
    <w:p>
      <w:pPr>
        <w:pStyle w:val="Normal"/>
        <w:tabs>
          <w:tab w:val="clear" w:pos="708"/>
          <w:tab w:val="left" w:pos="1578" w:leader="none"/>
        </w:tabs>
        <w:spacing w:lineRule="auto" w:line="240" w:before="0" w:after="0"/>
        <w:ind w:firstLine="709"/>
        <w:jc w:val="both"/>
        <w:rPr/>
      </w:pPr>
      <w:r>
        <w:rPr>
          <w:rFonts w:cs="Times New Roman" w:ascii="Times New Roman" w:hAnsi="Times New Roman"/>
          <w:sz w:val="24"/>
          <w:szCs w:val="24"/>
        </w:rPr>
        <w:t>Задачи периода: ф</w:t>
      </w:r>
      <w:r>
        <w:rPr/>
        <w:t>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ёнышей); представления о съедобных грибах</w:t>
      </w:r>
    </w:p>
    <w:tbl>
      <w:tblPr>
        <w:tblW w:w="9606" w:type="dxa"/>
        <w:jc w:val="left"/>
        <w:tblInd w:w="-113" w:type="dxa"/>
        <w:tblLayout w:type="fixed"/>
        <w:tblCellMar>
          <w:top w:w="0" w:type="dxa"/>
          <w:left w:w="108" w:type="dxa"/>
          <w:bottom w:w="0" w:type="dxa"/>
          <w:right w:w="108" w:type="dxa"/>
        </w:tblCellMar>
      </w:tblPr>
      <w:tblGrid>
        <w:gridCol w:w="2660"/>
        <w:gridCol w:w="2835"/>
        <w:gridCol w:w="4111"/>
      </w:tblGrid>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1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55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ть. На сколько богат словарный запас детей (стр. 1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Чтение русской народной сказки «Финист - Ясный соко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роверить, знают ли дети основные черты народной сказки. Познакомить с новой сказкой (стр.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утешествие в прошлое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ознакомить детей с историей изобретения телефона. Закрепить правила пользования телефоном (Стр 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 Колесникова «Математика для детей 5-6 лет» («ТЦ Сфера» 2017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36 (№ 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счёт: решение задачи, примеров, соотнесение цифры с количеством предметов, стихи о цифрах от 1 до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 ознакомление с названием месяца – ай, закрепление знаний о месяцах – марте, апреле.</w:t>
            </w:r>
          </w:p>
        </w:tc>
      </w:tr>
      <w:tr>
        <w:trPr>
          <w:trHeight w:val="5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1. «</w:t>
            </w:r>
            <w:r>
              <w:rPr>
                <w:rFonts w:cs="Times New Roman" w:ascii="Times New Roman" w:hAnsi="Times New Roman"/>
                <w:sz w:val="24"/>
                <w:szCs w:val="24"/>
              </w:rPr>
              <w:t>Цветут са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 «Бабочки летают над л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креплять умение детей изображать картины природы, передовая ее характерные особенности. Учить располагать изображения по всему листу (ближе к нижнему краю и дальше от него). Развивать умение рисовать разными красками. Развивать эстетическое восприятие, образные представления.(стр. 10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ь детей отражать в рисунках несложный сюжет, передавая картины окружающей жизни; располагать картины на широкой полосе, передавать колорит того или иного явления на основе наблюдений. Развивать цветовое восприятие. Учить передавать контуры бабочек неотрывной линией. Закреплять умение рисовать акварелью. Учить сочетать в рисунке акварель и гуашь; готовить нужные цвета, смешивать акварель и белила. Развивать эстетическое восприятие, умение видеть красоту окружающей природы, желание отразить ее в своем творчестве.(стр. 11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азочные животные»</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формировать умение детей лепить разнообразных сказочных животных (Чебурашка, Винни – Пух, мартышка, слонёнок и др); передавать форму основных частей и деталей. Упражнять в сглаживании поверхности смоченными в воде пальцами; в лепке предметов по частям и из целого куска. Развивать воображение и творчество.(стр. 106)</w:t>
            </w:r>
          </w:p>
        </w:tc>
      </w:tr>
      <w:tr>
        <w:trPr>
          <w:trHeight w:val="31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Перебрось, поймай» - стоя в шеренгах.                           2. «Не попадись» - прыжки.                                   3.«Кто быстрее?» - бег наперегонки. Хороводная игра «Колпачок».     Упражнение на равновесие «Книга на голо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жнять детей в медленном непрерывном беге, перебрасывании мяча в шеренгах, повторить игровые упражнения с прыжками и бегом.</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вотные» - из бумаги и картона. Задачи: Учить детей изготавливать игрушки из цилиндр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нар. Сказка «Золотое веретено»; В.Осеева «Волшебная иголочка»; Н.Носов «Заплатка»; Е.Благинина «Научу одеваться и братца», «Шинель»; Л. Чарская «Большая стирка»; казахская сказка «Чудесная сказка»; З.Александрова «На кончике нити». «Сарафанчик»; В.Орлов «Портниха»; пятница – чтение по выбору д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рассказов и сказок о лекарственных растениях: ядовитые грибы, ядовитые растения. Викторины: «Знатоки лечебных трав», «Растения-помощники человека».     Ситуативный разговор: «Если бы я был цветком», «Путешествие на 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идактические игры: «Узнай растение», «Определи по запаху», «Съедобное – несъедобное», «Узнай по описанию», «Цветы и вете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Пчелы» .С.р.игра «Команда спасателей», «Салон красоты», «Зоопар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строения цветка.  Посадка рассады цвето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ая деятельность. Рисование: «Наши друзья- растения», «Цветочная дорожка», «Растение улыбается», «Мир вокруг н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бщение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Не все растения полезны», «Путешествие на луг», «О травах», «Правила поведения в лесу», «Полевые цве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Календарь жизни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мая – Всемирный день медицинских сестёр, 15 мая – Международный день семьи. </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rPr>
                <w:rFonts w:ascii="Arial" w:hAnsi="Arial" w:cs="Arial"/>
                <w:color w:val="000000"/>
              </w:rPr>
            </w:pPr>
            <w:r>
              <w:rPr>
                <w:color w:val="000000"/>
              </w:rPr>
              <w:t>1.Папка-передвижка «Роль семьи в воспитании ребенка»</w:t>
            </w:r>
          </w:p>
          <w:p>
            <w:pPr>
              <w:pStyle w:val="Style26"/>
              <w:shd w:fill="FFFFFF" w:val="clear"/>
              <w:spacing w:before="0" w:after="0"/>
              <w:rPr>
                <w:rFonts w:ascii="Arial" w:hAnsi="Arial" w:cs="Arial"/>
                <w:color w:val="000000"/>
              </w:rPr>
            </w:pPr>
            <w:r>
              <w:rPr>
                <w:color w:val="000000"/>
              </w:rPr>
              <w:t>2.«Я и моя семья!» (выставка детских рисунков)</w:t>
            </w:r>
          </w:p>
          <w:p>
            <w:pPr>
              <w:pStyle w:val="Style26"/>
              <w:shd w:fill="FFFFFF" w:val="clear"/>
              <w:spacing w:before="0" w:after="0"/>
              <w:rPr>
                <w:rFonts w:ascii="Arial" w:hAnsi="Arial" w:cs="Arial"/>
                <w:color w:val="000000"/>
              </w:rPr>
            </w:pPr>
            <w:r>
              <w:rPr>
                <w:color w:val="000000"/>
              </w:rPr>
              <w:t>3.Памятка родителям «Правила общения в семье»</w:t>
            </w:r>
          </w:p>
          <w:p>
            <w:pPr>
              <w:pStyle w:val="Style26"/>
              <w:shd w:fill="FFFFFF" w:val="clear"/>
              <w:spacing w:before="0" w:after="0"/>
              <w:rPr>
                <w:rFonts w:ascii="Arial" w:hAnsi="Arial" w:cs="Arial"/>
                <w:color w:val="000000"/>
              </w:rPr>
            </w:pPr>
            <w:r>
              <w:rPr>
                <w:color w:val="000000"/>
              </w:rPr>
              <w:t>4.Фотовыставка «Моя семья»</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Style2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неделя 17-21 мая</w:t>
      </w:r>
    </w:p>
    <w:p>
      <w:pPr>
        <w:pStyle w:val="Normal"/>
        <w:tabs>
          <w:tab w:val="clear" w:pos="708"/>
          <w:tab w:val="left" w:pos="1578" w:leader="none"/>
        </w:tabs>
        <w:spacing w:lineRule="auto" w:line="240" w:before="0" w:after="0"/>
        <w:jc w:val="center"/>
        <w:rPr/>
      </w:pPr>
      <w:r>
        <w:rPr/>
        <w:t>Тема периода: «Лето» (продолжение).</w:t>
      </w:r>
    </w:p>
    <w:tbl>
      <w:tblPr>
        <w:tblW w:w="9606" w:type="dxa"/>
        <w:jc w:val="left"/>
        <w:tblInd w:w="-113" w:type="dxa"/>
        <w:tblLayout w:type="fixed"/>
        <w:tblCellMar>
          <w:top w:w="0" w:type="dxa"/>
          <w:left w:w="108" w:type="dxa"/>
          <w:bottom w:w="0" w:type="dxa"/>
          <w:right w:w="108" w:type="dxa"/>
        </w:tblCellMar>
      </w:tblPr>
      <w:tblGrid>
        <w:gridCol w:w="2660"/>
        <w:gridCol w:w="2835"/>
        <w:gridCol w:w="4111"/>
      </w:tblGrid>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1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4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ассказа В.Драгунского «сверху вниз. Наискосо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новым юмористическим рассказом. (Стр. 107)</w:t>
            </w:r>
          </w:p>
        </w:tc>
      </w:tr>
      <w:tr>
        <w:trPr>
          <w:trHeight w:val="4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овая культура речи повтор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роверить, умеют ли дети различать звуки и четко и правильно их произносить (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кружающим миром (при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Закрепление пройде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Викторина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Закрепить пройденный материал. Воспитывать бережное отношение к природе. Пробуждать чувство радости, любоваться красотой окружающей прир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А. Помораева, В.А. Позина «Формирование элементарных математических представлений.» («МОЗАИКА-СИНТЕЗ», 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37 (№2 ма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учить делить на две равные части, называть части и сравнивать целое и ч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учить сравнивать два предмета по ширине с помощью условной меры, равной одному из сравниваемы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последовательно называть дни неде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д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образные представления; воображение и творчество. Закреплять умение составлять изображение по частям из разных фигур.(стр. 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Картинки для игры «Рад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Цветные стран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оздавать своими руками полезные вещи. Развивать эстетические чувства: чувство цвета, пропорции, композиции. Формировать желание создавать коллективно полезные и красивые вещи. Учить радоваться созданному, рассматривать и оценивать коллективную работу.(стр. 112)</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Учить детей задумывать содержание своего рисунка в определенной цветовой гамме и выдерживать его условие до конца. Добиваться образного решения намеченной темы. Закреплять приемы рисования акварелью, гуашью; учить разбавлять краски водой, добавлять белила для получения оттенков цвета. Развивать воображение и творчество.(стр. 1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Упр. «Мяч водящему».                      2.Эстафета с мячом.         3.Передача мяча в колонне.                                   4.П.игра «Не оставайся на земл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игровые упражнения с мячом.</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ылек, рыбка, лодочка»- из бумаги и картона.       Задачи: Учить сгибать лист в разных направлениях.(стр.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Бианки «О травах»; Р. Кудашова «Песенка долгой жизни» Ю.Дмитриев «Муравей»; С. Баруздин «Пчела»; Е.Серова «Добрый велик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Не все растения полезны», «Что где растёт, когда цветет?».  Составление рассказов и сказок о лекарственных травах.  Отгадывание и сочинение загадок о растения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упр. «Определи по запах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гры: «Узнай растение», «Цветы и ветерок», «Садовник у нас на участке», «Мама папа я моя цветочная семья», «Я знаю пять ц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Пче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торины: «Знатоки лечебных трав», «Зеленая апте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адка рассады в цветник на участке д/с. Уход за цветами    </w:t>
            </w:r>
          </w:p>
          <w:p>
            <w:pPr>
              <w:pStyle w:val="Normal"/>
              <w:spacing w:lineRule="auto" w:line="240" w:before="0" w:after="0"/>
              <w:jc w:val="both"/>
              <w:rPr/>
            </w:pPr>
            <w:r>
              <w:rPr>
                <w:rFonts w:cs="Times New Roman" w:ascii="Times New Roman" w:hAnsi="Times New Roman"/>
                <w:sz w:val="24"/>
                <w:szCs w:val="24"/>
              </w:rPr>
              <w:t>(полив, подкормка, прополка).</w:t>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бщение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Как ухаживать за цветами на клумбе?», «Польза  или вред от муравья?», «Почему нельзя рвать цветы?», «Солнце воздух и вода наши лучшие друзья».</w:t>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Изобразительная деятельность. Рисование: «Наши друзья- растения», «Растение улыбается», «Цветочная дорожка»,   «</w:t>
            </w:r>
            <w:r>
              <w:rPr>
                <w:rFonts w:cs="Times New Roman" w:ascii="Times New Roman" w:hAnsi="Times New Roman"/>
                <w:sz w:val="24"/>
                <w:szCs w:val="24"/>
                <w:shd w:fill="FFFFFF" w:val="clear"/>
              </w:rPr>
              <w:t>Люблю березку я, и сосны….», «</w:t>
            </w:r>
            <w:r>
              <w:rPr>
                <w:rFonts w:cs="Times New Roman" w:ascii="Times New Roman" w:hAnsi="Times New Roman"/>
                <w:iCs/>
                <w:sz w:val="24"/>
                <w:szCs w:val="24"/>
                <w:shd w:fill="FFFFFF" w:val="clear"/>
              </w:rPr>
              <w:t xml:space="preserve">Восхищаемся красотой природы». </w:t>
            </w:r>
            <w:r>
              <w:rPr>
                <w:rFonts w:cs="Times New Roman" w:ascii="Times New Roman" w:hAnsi="Times New Roman"/>
                <w:sz w:val="24"/>
                <w:szCs w:val="24"/>
              </w:rPr>
              <w:t>Выставка рисунков «Волшебные растения». Лепка: барельефов «Цветок-это чудо». Прослушивание: Ю.Антонов «Не рвите цветы», А.Моцарт «Цветы» ;П.Чайковский «Цикл времена года».</w:t>
            </w:r>
          </w:p>
        </w:tc>
      </w:tr>
      <w:tr>
        <w:trPr>
          <w:trHeight w:val="33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алендарь жизн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8 мая -  Международный день музеев, 21 мая  - День физкультурника. </w:t>
            </w:r>
          </w:p>
        </w:tc>
      </w:tr>
      <w:tr>
        <w:trPr>
          <w:trHeight w:val="231" w:hRule="atLeast"/>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rHeight w:val="64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Рекомендации родителям по организации летнего оздоровительного отдыха.                                                                                                                                                2. Беседы с родителями об опасных для здоровья ребенка ситуаций.             </w:t>
            </w:r>
          </w:p>
          <w:p>
            <w:pPr>
              <w:pStyle w:val="Normal"/>
              <w:spacing w:lineRule="auto" w:line="240" w:before="0" w:after="0"/>
              <w:rPr/>
            </w:pPr>
            <w:r>
              <w:rPr>
                <w:rFonts w:cs="Times New Roman" w:ascii="Times New Roman" w:hAnsi="Times New Roman"/>
                <w:sz w:val="24"/>
                <w:szCs w:val="24"/>
              </w:rPr>
              <w:t>3. Консультация для родителей по подбору худ. литературы для чтения детям дом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Style21"/>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ертая неделя (24-31 мая)</w:t>
      </w:r>
    </w:p>
    <w:p>
      <w:pPr>
        <w:pStyle w:val="Normal"/>
        <w:tabs>
          <w:tab w:val="clear" w:pos="708"/>
          <w:tab w:val="left" w:pos="1578" w:leader="none"/>
        </w:tabs>
        <w:spacing w:lineRule="auto" w:line="240" w:before="0" w:after="0"/>
        <w:jc w:val="center"/>
        <w:rPr/>
      </w:pPr>
      <w:r>
        <w:rPr/>
        <w:t>Тема периода: «Лето» (продолжение).</w:t>
      </w:r>
    </w:p>
    <w:tbl>
      <w:tblPr>
        <w:tblW w:w="9606" w:type="dxa"/>
        <w:jc w:val="left"/>
        <w:tblInd w:w="-113" w:type="dxa"/>
        <w:tblLayout w:type="fixed"/>
        <w:tblCellMar>
          <w:top w:w="0" w:type="dxa"/>
          <w:left w:w="108" w:type="dxa"/>
          <w:bottom w:w="0" w:type="dxa"/>
          <w:right w:w="108" w:type="dxa"/>
        </w:tblCellMar>
      </w:tblPr>
      <w:tblGrid>
        <w:gridCol w:w="2660"/>
        <w:gridCol w:w="2835"/>
        <w:gridCol w:w="4111"/>
      </w:tblGrid>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r>
      <w:tr>
        <w:trPr/>
        <w:tc>
          <w:tcPr>
            <w:tcW w:w="266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Материалы</w:t>
            </w:r>
          </w:p>
        </w:tc>
        <w:tc>
          <w:tcPr>
            <w:tcW w:w="41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программное содержание</w:t>
            </w:r>
          </w:p>
        </w:tc>
      </w:tr>
      <w:tr>
        <w:trPr>
          <w:trHeight w:val="84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ссказывание на тему «забавные истории из моей жизн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роверить, умеют ли дети различать звуки и четко и правильно их произносить по плану воспитателя (стр.110)</w:t>
            </w:r>
          </w:p>
        </w:tc>
      </w:tr>
      <w:tr>
        <w:trPr>
          <w:trHeight w:val="4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виктор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ить пройденный материал.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я-артис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знакомить детей с творческой профессией актера театра. Дать представление о том, что актерами становятся талантливые люди, которые могут сыграть любые роли в театре, кино, на эстраде. Рассказать о деловых и личностных качествах представителей этой творческой профессии, её необходимости для людей. Подвести к пониманию того, что продукт труда артиста отражает его чувства. Воспитывать чувства признательности, уважение к труду людей творческих професс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тр. 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Э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матери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лану педагога</w:t>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 «Букет нарциссов» (дети могут рисовать другие цветы простой фор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ия по ИЗО»(1981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С. Комар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 «Роспись посуды для куко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ередавать в рисунке характерные особенности весенних цветов: окраску, строение цветка, стебля, листьев. Красиво располагать изображение на листе бумаги. Развивать эстетическое восприятие. Учить оценивать рисунки, сопоставляя их с натурой.(стр. 1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расписывать посуду, располагая узор по форме. Развивать эстетическое восприятие, чувство ритма. Закреплять умение рисовать гуашевыми красками, готовить на палитре нужные оттенки цвета. (стр.140)</w:t>
            </w:r>
          </w:p>
        </w:tc>
      </w:tr>
      <w:tr>
        <w:trPr>
          <w:trHeight w:val="5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оопарк для кукол»</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вать воображение, творчество. Отрабатывать обобщенные способы создания изображения животных в лепке. Продолжать учить передавать характерные особенности животных. Развивать мелкую моторику рук в процессе лепки при создании образа животного.(стр.109)</w:t>
            </w:r>
          </w:p>
        </w:tc>
      </w:tr>
      <w:tr>
        <w:trPr>
          <w:trHeight w:val="17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Упр. «Мяч водящему».                      2.Эстафета с мячом.         3.Передача мяча в колонне.                                   4.П.игра «Не оставайся на земл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торить игровые упражнения с мячом.</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взрослого с детьми в различных видах деятельности и в процессе режимных мо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ылек, рыбка, лодочка»- из бумаги и картона.       Задачи: Учить сгибать лист в разных направлениях (стр.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Бианки «О травах»; Р. Кудашова «Песенка долгой жизни» Ю.Дмитриев «Муравей»; С. Баруздин «Пчела»; Е.Серова «Добрый велик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рассказов и сказок о лекарственных травах.  Отгадывание и сочинение загадок о растениях. Любимые стихи, рассказы и сказки. М. Исаковский «Поез</w:t>
              <w:softHyphen/>
            </w:r>
            <w:r>
              <w:rPr>
                <w:rFonts w:cs="Times New Roman" w:ascii="Times New Roman" w:hAnsi="Times New Roman"/>
                <w:spacing w:val="-2"/>
                <w:sz w:val="24"/>
                <w:szCs w:val="24"/>
              </w:rPr>
              <w:t>жай за моря-океаны» (заучива</w:t>
              <w:softHyphen/>
            </w:r>
            <w:r>
              <w:rPr>
                <w:rFonts w:cs="Times New Roman" w:ascii="Times New Roman" w:hAnsi="Times New Roman"/>
                <w:sz w:val="24"/>
                <w:szCs w:val="24"/>
              </w:rPr>
              <w:t>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 игры «Магазин цветов», «Больница», «Апт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упр. «Определи по запах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игры: «Узнай растение», «Путешествие в оранжерею», «Весной, летом, осенью», «Кто подберет больше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дная игра «Бере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ая деятельность: «Вальс цве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 деятельност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а рассады в цветник на участке д/с. Уход за цветами      (полив, подкормка, прополка).</w:t>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бщение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ы: «Как ухаживать за цветами на клумбе?», «Польза  или вред от муравья?», «Почему нельзя рвать цветы?», «Солнце воздух и вода наши лучшие друз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Не все растения полезны», «Что где растёт, когда цветет?».  </w:t>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ормы творческой активности, обеспечивающей художественно-эстетическое развитие дет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both"/>
              <w:rPr/>
            </w:pPr>
            <w:r>
              <w:rPr>
                <w:rFonts w:cs="Times New Roman" w:ascii="Times New Roman" w:hAnsi="Times New Roman"/>
                <w:sz w:val="24"/>
                <w:szCs w:val="24"/>
              </w:rPr>
              <w:t xml:space="preserve">Изобразительная деятельность. Рисование: «Наши друзья - растения», «Растение улыбается», Выставка рисунков «Волшебные растения». </w:t>
            </w:r>
          </w:p>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барельефов «Цветок-это чудо».         </w:t>
            </w:r>
          </w:p>
          <w:p>
            <w:pPr>
              <w:pStyle w:val="Normal"/>
              <w:tabs>
                <w:tab w:val="clear" w:pos="708"/>
                <w:tab w:val="left" w:pos="1578"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Прослушивание: Ю.Антонов «Не рвите цветы», П.Чайковский «Цикл времена года».</w:t>
            </w:r>
          </w:p>
        </w:tc>
      </w:tr>
      <w:tr>
        <w:trPr>
          <w:trHeight w:val="231" w:hRule="atLeast"/>
        </w:trPr>
        <w:tc>
          <w:tcPr>
            <w:tcW w:w="960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rHeight w:val="64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rPr>
                <w:rFonts w:ascii="Arial" w:hAnsi="Arial" w:cs="Arial"/>
                <w:color w:val="000000"/>
              </w:rPr>
            </w:pPr>
            <w:r>
              <w:rPr>
                <w:color w:val="000000"/>
              </w:rPr>
              <w:t>1.Папка-передвижка «Памятка для родителей по обучению детей ПДД»</w:t>
            </w:r>
          </w:p>
          <w:p>
            <w:pPr>
              <w:pStyle w:val="Style26"/>
              <w:shd w:fill="FFFFFF" w:val="clear"/>
              <w:spacing w:before="0" w:after="0"/>
              <w:rPr>
                <w:rFonts w:ascii="Arial" w:hAnsi="Arial" w:cs="Arial"/>
                <w:color w:val="000000"/>
              </w:rPr>
            </w:pPr>
            <w:r>
              <w:rPr>
                <w:color w:val="000000"/>
              </w:rPr>
              <w:t>2.Индивидуальные беседы с родителями по интересующим их вопросам</w:t>
            </w:r>
          </w:p>
          <w:p>
            <w:pPr>
              <w:pStyle w:val="Style26"/>
              <w:shd w:fill="FFFFFF" w:val="clear"/>
              <w:spacing w:before="0" w:after="0"/>
              <w:rPr>
                <w:rFonts w:ascii="Arial" w:hAnsi="Arial" w:cs="Arial"/>
                <w:color w:val="000000"/>
              </w:rPr>
            </w:pPr>
            <w:r>
              <w:rPr>
                <w:color w:val="000000"/>
              </w:rPr>
              <w:t>3.Консультация для родителей «Профилактика педикулез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70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C3">
    <w:name w:val="c3"/>
    <w:qFormat/>
    <w:rPr/>
  </w:style>
  <w:style w:type="character" w:styleId="C1">
    <w:name w:val="c1"/>
    <w:qFormat/>
    <w:rPr/>
  </w:style>
  <w:style w:type="character" w:styleId="C0">
    <w:name w:val="c0"/>
    <w:qFormat/>
    <w:rPr/>
  </w:style>
  <w:style w:type="character" w:styleId="Style15">
    <w:name w:val="Верхний колонтитул Знак"/>
    <w:qFormat/>
    <w:rPr>
      <w:rFonts w:eastAsia="Times New Roman" w:cs="Times New Roman"/>
    </w:rPr>
  </w:style>
  <w:style w:type="character" w:styleId="Style16">
    <w:name w:val="Нижний колонтитул Знак"/>
    <w:qFormat/>
    <w:rPr>
      <w:rFonts w:eastAsia="Times New Roman" w:cs="Times New Roman"/>
    </w:rPr>
  </w:style>
  <w:style w:type="character" w:styleId="Appleconvertedspace">
    <w:name w:val="apple-converted-space"/>
    <w:qFormat/>
    <w:rPr/>
  </w:style>
  <w:style w:type="character" w:styleId="Style17">
    <w:name w:val="Знак примечания"/>
    <w:qFormat/>
    <w:rPr>
      <w:rFonts w:cs="Times New Roman"/>
      <w:sz w:val="16"/>
    </w:rPr>
  </w:style>
  <w:style w:type="character" w:styleId="Style18">
    <w:name w:val="Текст примечания Знак"/>
    <w:qFormat/>
    <w:rPr>
      <w:rFonts w:eastAsia="Times New Roman" w:cs="Times New Roman"/>
      <w:sz w:val="20"/>
    </w:rPr>
  </w:style>
  <w:style w:type="character" w:styleId="Style19">
    <w:name w:val="Тема примечания Знак"/>
    <w:qFormat/>
    <w:rPr>
      <w:rFonts w:eastAsia="Times New Roman" w:cs="Times New Roman"/>
      <w:b/>
      <w:sz w:val="20"/>
    </w:rPr>
  </w:style>
  <w:style w:type="character" w:styleId="Style20">
    <w:name w:val="Текст выноски Знак"/>
    <w:qFormat/>
    <w:rPr>
      <w:rFonts w:ascii="Segoe UI" w:hAnsi="Segoe UI" w:cs="Times New Roman"/>
      <w:sz w:val="18"/>
    </w:rPr>
  </w:style>
  <w:style w:type="character" w:styleId="C5">
    <w:name w:val="c5"/>
    <w:qFormat/>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rPr>
  </w:style>
  <w:style w:type="paragraph" w:styleId="Style25">
    <w:name w:val="Текст выноски"/>
    <w:basedOn w:val="Normal"/>
    <w:qFormat/>
    <w:pPr>
      <w:spacing w:lineRule="auto" w:line="240" w:before="0" w:after="0"/>
    </w:pPr>
    <w:rPr>
      <w:rFonts w:ascii="Segoe UI" w:hAnsi="Segoe UI" w:eastAsia="Calibri" w:cs="Segoe UI"/>
      <w:sz w:val="18"/>
      <w:szCs w:val="20"/>
      <w:lang w:val="en-US"/>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4:00Z</dcterms:created>
  <dc:creator>Nina</dc:creator>
  <dc:description/>
  <cp:keywords/>
  <dc:language>en-US</dc:language>
  <cp:lastModifiedBy>Z</cp:lastModifiedBy>
  <cp:lastPrinted>2020-06-17T08:48:00Z</cp:lastPrinted>
  <dcterms:modified xsi:type="dcterms:W3CDTF">2020-11-24T12:52:00Z</dcterms:modified>
  <cp:revision>14</cp:revision>
  <dc:subject/>
  <dc:title/>
</cp:coreProperties>
</file>