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center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center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hd w:fill="C0C0C0" w:val="clear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bCs/>
          <w:shd w:fill="C0C0C0" w:val="clear"/>
          <w:lang w:eastAsia="ru-RU"/>
        </w:rPr>
        <w:t xml:space="preserve">ТЕМА УРОКА: </w:t>
      </w:r>
      <w:r>
        <w:rPr>
          <w:rFonts w:cs="Arial" w:ascii="Arial" w:hAnsi="Arial"/>
          <w:b/>
          <w:lang w:eastAsia="ru-RU"/>
        </w:rPr>
        <w:t>ПОВТОРЕНИЕ. ЧТО УЗНАЛИ, ЧЕМУ НАУЧИЛИСЬ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  <w:r>
              <w:rPr/>
              <w:t>: 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  <w:r>
              <w:rPr/>
              <w:t>: 4 «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бинет</w:t>
            </w:r>
            <w:r>
              <w:rPr/>
              <w:t>: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Учитель: </w:t>
            </w:r>
            <w:r>
              <w:rPr/>
              <w:t>Колодий О.Н.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 xml:space="preserve">Студент: </w:t>
            </w:r>
            <w:r>
              <w:rPr/>
              <w:t>Губская В. Ю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hd w:fill="C0C0C0" w:val="clear"/>
        </w:rPr>
        <w:t xml:space="preserve">Цели деятельности учителя: </w:t>
      </w:r>
      <w:r>
        <w:rPr>
          <w:bCs/>
        </w:rPr>
        <w:t>повторение письменного деления на двузначное число, решение задач на нахождение неизвестных велич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C0C0C0" w:val="clear"/>
        </w:rPr>
        <w:t>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Предметные:</w:t>
      </w:r>
    </w:p>
    <w:p>
      <w:pPr>
        <w:pStyle w:val="Normal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меть </w:t>
      </w:r>
    </w:p>
    <w:p>
      <w:pPr>
        <w:pStyle w:val="Normal"/>
        <w:numPr>
          <w:ilvl w:val="0"/>
          <w:numId w:val="3"/>
        </w:numPr>
        <w:rPr/>
      </w:pPr>
      <w:r>
        <w:rPr/>
        <w:t>владеть вычислительными навыками;</w:t>
      </w:r>
    </w:p>
    <w:p>
      <w:pPr>
        <w:pStyle w:val="Normal"/>
        <w:numPr>
          <w:ilvl w:val="0"/>
          <w:numId w:val="3"/>
        </w:numPr>
        <w:rPr>
          <w:b/>
          <w:b/>
          <w:bCs/>
          <w:shd w:fill="C0C0C0" w:val="clear"/>
        </w:rPr>
      </w:pPr>
      <w:r>
        <w:rPr/>
        <w:t>уметь анализировать и обобщать.</w:t>
      </w:r>
    </w:p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ind w:firstLine="360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b/>
          <w:b/>
          <w:bCs/>
          <w:shd w:fill="C0C0C0" w:val="clear"/>
        </w:rPr>
      </w:pPr>
      <w:r>
        <w:rPr/>
        <w:t>осознавать личностный смысл учения.</w:t>
      </w:r>
    </w:p>
    <w:p>
      <w:pPr>
        <w:pStyle w:val="Normal"/>
        <w:ind w:left="720" w:hanging="0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/>
      </w:pPr>
      <w:r>
        <w:rPr>
          <w:b/>
          <w:bCs/>
          <w:shd w:fill="C0C0C0" w:val="clear"/>
        </w:rPr>
        <w:t>Тип урока</w:t>
      </w:r>
      <w:r>
        <w:rPr>
          <w:shd w:fill="BFBFBF" w:val="clear"/>
        </w:rPr>
        <w:t xml:space="preserve">: </w:t>
      </w:r>
      <w:r>
        <w:rPr/>
        <w:t>урок рефлексия</w:t>
      </w:r>
      <w:r>
        <w:rPr>
          <w:shd w:fill="BFBFBF" w:val="clear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shd w:fill="C0C0C0" w:val="clear"/>
        </w:rPr>
        <w:t>Оборудование</w:t>
      </w:r>
      <w:r>
        <w:rPr>
          <w:b/>
          <w:bCs/>
        </w:rPr>
        <w:t>: программа</w:t>
      </w:r>
      <w:r>
        <w:rPr/>
        <w:t xml:space="preserve">: «Школа России»; учебник </w:t>
      </w:r>
      <w:r>
        <w:rPr>
          <w:bCs/>
        </w:rPr>
        <w:t>М.И. Моро, М.А. Бантова. Математика. 4 класс (2 часть),</w:t>
      </w:r>
      <w:r>
        <w:rPr/>
        <w:t xml:space="preserve"> презентац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3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10"/>
        <w:gridCol w:w="5556"/>
        <w:gridCol w:w="3658"/>
        <w:gridCol w:w="328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 прием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ронометраж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ДЕЯТЕЛЬНОСТЬ УЧИТЕЛ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самоопределения к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Садитесь на свои места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Открываем рабочие тетради и записываем число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ветствуют уч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ют число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Выработать  учебную  мотивацию, устанавливать  связи между целью учебной деятельности и ее мотивом</w:t>
            </w:r>
          </w:p>
        </w:tc>
      </w:tr>
      <w:tr>
        <w:trPr>
          <w:trHeight w:val="2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уализация знаний и мотив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матический диктант. «Кто? Где? Когда?»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вину века разделите на плохую отметку с шеей лебедя. 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гроков в футбольной команде умножьте на продолжительность урока. 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материков на Земле умножьте на число океанов на ней же. 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рских богатырей из сказки А.С. Пушкина умножьте на число музыкантов из басни И. А. Крылова «Квартет».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ней в високосном году разделите на 6.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года полета в космос Юрия Гагарина вычтите наименьшее однозначное натуральное число и разделите на 10.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у всех однозначных чисел разделите на шестерку вверх ногами.</w:t>
            </w:r>
          </w:p>
          <w:p>
            <w:pPr>
              <w:pStyle w:val="C3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олуночи умножьте на количество дней в недел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Работа с учебником №1(2), стр 68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читайте задачу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Одинаковое ли решение задачи будет у разных учеников класса? 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к вы понимаете выражение «удастся сэкономить»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 xml:space="preserve">25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196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твечают на вопросы учителя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, количество детей в семье разное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о узнать разность между стоимостью путевок по отдельности и стоимостью путевок взрослого с ребенко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умение выражать свои мысли с достаточной полнотой и точностью; владение монологической и диалогической формами речи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поиск и выделение необходимой информации; рефлексия способов и условий действия, контроль процесса и результатов деятельности</w:t>
            </w:r>
          </w:p>
        </w:tc>
      </w:tr>
      <w:tr>
        <w:trPr>
          <w:trHeight w:val="1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новка учебной зада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читайте ключевые слова на доске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литель, время встречи, скорость удаления, неполное делимое, количество цифр в частном, производительность, пробная цифра, площадь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какому признаку их можно распределить по группам?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д вами ребус. Отгадайте его. Что у вас получилось?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то назовет тему урока? Тема: Повторение. Что узнали, чему научились?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формулируйте цели урока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ставим план на уро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вторим деление на двузначное число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шение задач на движение, на величины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ют слов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, связанные с делением на двузначное число, и слова, связанные с решением задач разного вид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, умени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чают на вопросы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поупражняться в делении на двузначное число, закрепить умение решать задачи на движение, на величин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осознанное и произвольное построение речевого высказывания в устной форме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целеполагание как постановка учебной задачи на основе того, что уже известно и усвоено учащимися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общение и систематизация зн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 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учебнику №1, стр. 67.</w:t>
            </w:r>
            <w:r>
              <w:rPr>
                <w:sz w:val="20"/>
                <w:szCs w:val="20"/>
              </w:rPr>
              <w:t xml:space="preserve"> (Игра «Кто быстрее». Учащиеся решают примеры на скорость. Три ученика, решившие первыми, выходят к доске. Ответы на экране)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-90+180-120:6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(15*10+15*20)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-58) * (32+68) – 90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яем. Молодцы.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дание №4. Прочитайте задание.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им первые три столбика коллективно, с комментированием у доски по алгоритму, последний – самостоятельно.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:24    95:40   194:70     1 370:400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:11    78:30    259:80     6 203:900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лодцы идем дальше.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е №5. Выполним устн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примеры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-90+180-120:6= 40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(15*10+15*20) =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-58) * (32+68) – 90= 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с комментированием и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устно задание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 рассуждение по теме урока в соответствии с возрастными нормами.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логический анализ объектов с целью выделения признаков.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выстраивание структуры знаний; осознанное и произвольное   построение речевого высказывания в</w:t>
            </w:r>
          </w:p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ой форме; выделение необходимой информации в устной форме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ческая пау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Сейчас выполним с вами динамическую паузу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-Встаньте, из-за своих парт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динамическую пауз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саморегуляция как способность к мобилизации силы и энергии.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№6. Выполним первые два столб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– 380 м    7т – 450кг     10 кв.м – 75 кв.д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– 89 см       5 кг-820 г    12 кв.дм – 48 кв. с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то выполнил? Проверяе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ойте стр. 70, задание №16. Прочитайте зад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 задачи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Чем они похожи и чем отключаются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ставим таблицы.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394075" cy="670560"/>
                  <wp:effectExtent l="0" t="0" r="0" b="0"/>
                  <wp:docPr id="1" name="image38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8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3500" r="-2" b="85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407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Как узнать число луковиц на 1 кв.м?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Что для этого надо узнать?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Как узнать площадь каждого участка?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Запишите решение самостоятельно.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35350" cy="941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29091" r="-2" b="55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02330" cy="7277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44628" r="-2" b="43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- Почему на первом участке посадили больше луковиц?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- На сколько больше посадили луковиц? Как это узнать?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- Что можно узнать, зная две эти разности?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Как теперь узнать площадь каждого участка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-Запишите решение задачи.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328670" cy="1056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75057" r="-2" b="6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Постотрит на план, какой пункт мы выполняли?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Над чем мы сейчас работали? Нам какими заданиями мы работами?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val="en-US" w:eastAsia="en-US"/>
              </w:rPr>
              <w:t>- Справились ли мы с ними?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926205" cy="4692015"/>
                  <wp:effectExtent l="0" t="0" r="0" b="0"/>
                  <wp:docPr id="5" name="image38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8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21652" r="-2" b="11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205" cy="469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 w:eastAsia="en-US"/>
              </w:rPr>
              <w:t>- Посмотрите на наш план. Все ли пункты мы выполняли?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км=6000м</w:t>
              <w:br/>
              <w:t>6000-380=5620м</w:t>
              <w:br/>
              <w:t>3м=300см</w:t>
              <w:br/>
              <w:t>300-89=211см</w:t>
              <w:br/>
              <w:t>7т=7000</w:t>
              <w:br/>
              <w:t>7000-450=6550кг</w:t>
              <w:br/>
              <w:t>5кг=5000кг</w:t>
              <w:br/>
              <w:t>5000-820=4180г</w:t>
              <w:br/>
              <w:t>10м.квадр=100дм квадр.</w:t>
              <w:br/>
              <w:t>100-75=25дм</w:t>
              <w:br/>
              <w:t>12 дм.квадр=120см. кв</w:t>
              <w:br/>
              <w:t>120-48=72см.кв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шают задачи 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е число луковиц на двух участках разделить на площадь участков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е количество луковиц на обоих участках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090420" cy="570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29091" r="-2" b="55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первого участка больше на 20 кв.м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0 – 640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олько посадили луковиц на 1 кв.м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205355" cy="7131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75057" r="-2" b="6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Отвечают на вопросы учителя 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lang w:val="en-US" w:eastAsia="en-US"/>
              </w:rPr>
              <w:t>Решают тестовую работ 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взаимодействие с партнером; контроль действий партнера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поиск и выделение необходимой информации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: владение монологической формой речи в соответствии с грамматическими и синтаксическими нормами родного языка.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флексия деятельности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Назовите тему урока.</w:t>
            </w:r>
          </w:p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Какие цели мы ставили перед собой?  Мы достигли поставленных целей?</w:t>
            </w:r>
          </w:p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Возьмите три карандаша: красный, синий и зеленый.</w:t>
            </w:r>
          </w:p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Если вам понравилась ваша работа на уроке – красный карандаш; если работа понравилась но на 4 – то синий, и если вам нужна помощь, есть затруднения – то, зеленый.</w:t>
            </w:r>
          </w:p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Запишите домашнее задание: стр70 №17, 19</w:t>
            </w:r>
          </w:p>
          <w:p>
            <w:pPr>
              <w:pStyle w:val="Style15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Спасибо за урок! Урок окончен!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чают на вопросы учителя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построение речевого высказывания; осуществление синтеза</w:t>
            </w:r>
          </w:p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осознание того, что уже усвоено и того, что еще нужно усвоить: осознание качества и уровня усвоения</w:t>
            </w:r>
          </w:p>
        </w:tc>
      </w:tr>
    </w:tbl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C0C0C0" w:val="clea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hd w:fill="C0C0C0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hd w:fill="C0C0C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hd w:fill="C0C0C0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harecounter">
    <w:name w:val="share-counter"/>
    <w:basedOn w:val="Style12"/>
    <w:qFormat/>
    <w:rPr/>
  </w:style>
  <w:style w:type="character" w:styleId="Entrydate">
    <w:name w:val="entry-date"/>
    <w:basedOn w:val="Style12"/>
    <w:qFormat/>
    <w:rPr/>
  </w:style>
  <w:style w:type="character" w:styleId="Navnext">
    <w:name w:val="nav-next"/>
    <w:basedOn w:val="Style12"/>
    <w:qFormat/>
    <w:rPr/>
  </w:style>
  <w:style w:type="character" w:styleId="Navpreviousone">
    <w:name w:val="nav-previous-on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creenreadertext">
    <w:name w:val="screen-reader-text"/>
    <w:basedOn w:val="Style12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Entrytitle">
    <w:name w:val="entry-title"/>
    <w:basedOn w:val="Normal"/>
    <w:qFormat/>
    <w:pPr>
      <w:suppressAutoHyphens w:val="false"/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5:00Z</dcterms:created>
  <dc:creator>Даня</dc:creator>
  <dc:description/>
  <cp:keywords/>
  <dc:language>en-US</dc:language>
  <cp:lastModifiedBy>днс</cp:lastModifiedBy>
  <cp:lastPrinted>2018-01-14T19:52:00Z</cp:lastPrinted>
  <dcterms:modified xsi:type="dcterms:W3CDTF">2020-05-09T16:36:00Z</dcterms:modified>
  <cp:revision>20</cp:revision>
  <dc:subject/>
  <dc:title>КОНСПЕКТ УРОКА МАТЕМАТИКИ</dc:title>
</cp:coreProperties>
</file>