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«Средняя  общеобразовательная школа № 4 пос. Нижний Куранах»                                            МО «Алданский район»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анцевального кружка  «Рад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 – составитель: Искужина Лариса Салават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дагог дополнительного образовани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вой  квалификационной катег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/2020 уч.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. Нижний Куран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правленность образовательной программы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Разноуровневая модифицированная программа танцевального кружка «Радуга» представляет дополнительный образовательный курс художественно – эстетической направленности. 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ставлении программы использован опыт ведущих специалистов хореографии, учтены современные тенденции, рассмотрены различные танцевальные стили и направления. Автором программы использовалась методическая литература, базовые программы, личный опыт работы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уальность, педагогическая целесообразность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Актуальность проблем художественно-эстетической направленности обусловлена современным социальным заказом на образование и задачами художественного образования школьников, которые выдвигаются в концепции модернизации российского образования (Мин. обр.РФ от 29.11.01). В ней подчеркивается важность художественного образования, использования познавательных и воспитательных возможностей предметов художественно-эстетической направленности, формирующих у обучающихся творческие способности, чувство прекрасного, эстетический вкус, нравственность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Проблема формирования у учащихся эстетического отношения к искусству является одной из приоритетных проблем современной теории и практики эстетического воспитания. Это обуславливает не только интерес к этой проблеме со стороны научно-педагогической общественности, но и необходимостью ее теоретического осмысления и верного практического реш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Роль детских студий разнообразна, часто в основу их деятельности положены принципы, свойственные профессиональному сценическому творчеству. Занятия в студии способствуют социальной активности ребенка, там он знакомится с основами искусства, приобщается к одному из его видов. В танцевальных группах немаловажное место занимает подготовка репертуара и выступление перед зрителем. Каждое хореографическое произведение или сценическая композиция, осваиваемая в учебном курсе, требует от учащихся эмоциональности, творческой активности, мобилизации духовных и физических сил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ограмма рассчитана на 8 лет (для детей от 7 до15 лет), обучение имеет две ступен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u w:val="single"/>
        </w:rPr>
        <w:t>Первая ступень: «Подготовительная»</w:t>
      </w:r>
      <w:r>
        <w:rPr>
          <w:color w:val="000000"/>
          <w:sz w:val="24"/>
        </w:rPr>
        <w:t xml:space="preserve"> (1-4 год об.) включает в себя разделы «Ритмика», «Танцевальная азбука», «Танец», «Творческая деятельность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ети, которые проявили интерес и способности к отдельным хореографическим жанрам, высказали желание продолжить своё образование могут перейти на вторую ступень обуч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Вторая ступень (основная) «Ансамбль» (5-8 год об.) </w:t>
      </w:r>
      <w:r>
        <w:rPr>
          <w:color w:val="000000"/>
          <w:sz w:val="24"/>
        </w:rPr>
        <w:t>предполагает специализированные занятия для детей, проявивших определённые способности к танцу. Совершенствуя свои знания, умения и навыки, дети активно осваивают танцевальный репертуар, знакомятся с современными танцевальными направлениями, продолжают работу по развитию актёрского мастерства, осуществляет самостоятельные танцевальные постановки, используя специальную литературу и видеоматериал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2"/>
        <w:spacing w:lineRule="auto" w:line="240"/>
        <w:ind w:firstLine="720"/>
        <w:jc w:val="both"/>
        <w:rPr/>
      </w:pPr>
      <w:r>
        <w:rPr/>
        <w:t>Цели и задачи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Образовательная цель программ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</w:rPr>
        <w:t>Приобщение детей ко всем видам танцевального искусства: от историко-бытового до современного танца, от детской пляски до балетного спек</w:t>
        <w:softHyphen/>
        <w:t>так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Развивающая цель  программы:</w:t>
      </w:r>
    </w:p>
    <w:p>
      <w:pPr>
        <w:pStyle w:val="TextBodyIndent"/>
        <w:spacing w:lineRule="auto" w:line="240"/>
        <w:jc w:val="both"/>
        <w:rPr/>
      </w:pPr>
      <w:r>
        <w:rPr/>
        <w:t>Воспитание единого комплекса физических и духовных качеств: гармоническое      телосложение, хорошее здоровье и выносливость, артис</w:t>
        <w:softHyphen/>
        <w:t>тизм и благородство.</w:t>
      </w:r>
    </w:p>
    <w:p>
      <w:pPr>
        <w:pStyle w:val="TextBodyIndent"/>
        <w:spacing w:lineRule="auto" w:line="240"/>
        <w:ind w:left="60" w:firstLine="3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спитательная цель программы:</w:t>
      </w:r>
    </w:p>
    <w:p>
      <w:pPr>
        <w:pStyle w:val="TextBodyIndent"/>
        <w:spacing w:lineRule="auto" w:line="240"/>
        <w:ind w:firstLine="360"/>
        <w:jc w:val="both"/>
        <w:rPr/>
      </w:pPr>
      <w:r>
        <w:rPr/>
        <w:t xml:space="preserve">Профессиональная ориентация и самоопределение ребёнка. </w:t>
      </w:r>
    </w:p>
    <w:p>
      <w:pPr>
        <w:pStyle w:val="TextBodyIndent"/>
        <w:spacing w:lineRule="auto" w:line="240"/>
        <w:ind w:firstLine="360"/>
        <w:jc w:val="both"/>
        <w:rPr/>
      </w:pPr>
      <w:r>
        <w:rPr/>
      </w:r>
    </w:p>
    <w:p>
      <w:pPr>
        <w:pStyle w:val="TextBodyIndent"/>
        <w:spacing w:lineRule="auto" w:line="240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Задачи 1 ступени.</w:t>
      </w:r>
    </w:p>
    <w:p>
      <w:pPr>
        <w:pStyle w:val="TextBodyIndent"/>
        <w:numPr>
          <w:ilvl w:val="0"/>
          <w:numId w:val="18"/>
        </w:numPr>
        <w:spacing w:lineRule="auto" w:line="240"/>
        <w:jc w:val="both"/>
        <w:rPr/>
      </w:pPr>
      <w:r>
        <w:rPr/>
        <w:t>дать детям первоначальную хореографическую подготовку, выявить их склонности и способности;</w:t>
      </w:r>
    </w:p>
    <w:p>
      <w:pPr>
        <w:pStyle w:val="TextBodyIndent"/>
        <w:numPr>
          <w:ilvl w:val="0"/>
          <w:numId w:val="18"/>
        </w:numPr>
        <w:spacing w:lineRule="auto" w:line="240"/>
        <w:jc w:val="both"/>
        <w:rPr/>
      </w:pPr>
      <w:r>
        <w:rPr/>
        <w:t>способствовать эстетическому развитию и самоопределению ребёнка;</w:t>
      </w:r>
    </w:p>
    <w:p>
      <w:pPr>
        <w:pStyle w:val="TextBodyIndent"/>
        <w:numPr>
          <w:ilvl w:val="0"/>
          <w:numId w:val="18"/>
        </w:numPr>
        <w:spacing w:lineRule="auto" w:line="240"/>
        <w:jc w:val="both"/>
        <w:rPr/>
      </w:pPr>
      <w:r>
        <w:rPr/>
        <w:t>привить детям  любовь к танцам, формировать их танцевальные способности (музыкально-двигательные, художественно-творческие);</w:t>
      </w:r>
    </w:p>
    <w:p>
      <w:pPr>
        <w:pStyle w:val="TextBodyIndent"/>
        <w:numPr>
          <w:ilvl w:val="0"/>
          <w:numId w:val="18"/>
        </w:numPr>
        <w:spacing w:lineRule="auto" w:line="240"/>
        <w:jc w:val="both"/>
        <w:rPr/>
      </w:pPr>
      <w:r>
        <w:rPr/>
        <w:t>осваивать основы спортивного бального танца и современной хореографии;</w:t>
      </w:r>
    </w:p>
    <w:p>
      <w:pPr>
        <w:pStyle w:val="TextBodyIndent"/>
        <w:numPr>
          <w:ilvl w:val="0"/>
          <w:numId w:val="18"/>
        </w:numPr>
        <w:spacing w:lineRule="auto" w:line="240"/>
        <w:jc w:val="both"/>
        <w:rPr/>
      </w:pPr>
      <w:r>
        <w:rPr/>
        <w:t>знакомить детей с хореографическими терминами и понятиям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дать представление о танцевальном образ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развивать выразительность и осмысленность исполнения танцевальных движений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воспитывать культуру поведения и общени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воспитывать  умение работать в коллектив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развивать психические познавательные процессы (память, внимание, мышление, воображение).</w:t>
      </w:r>
    </w:p>
    <w:p>
      <w:pPr>
        <w:pStyle w:val="TextBodyIndent"/>
        <w:spacing w:lineRule="auto" w:line="24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firstLine="360"/>
        <w:jc w:val="both"/>
        <w:rPr/>
      </w:pPr>
      <w:r>
        <w:rPr>
          <w:b/>
          <w:szCs w:val="24"/>
        </w:rPr>
        <w:t>Задачи 2 ступени.</w:t>
      </w:r>
    </w:p>
    <w:p>
      <w:pPr>
        <w:pStyle w:val="Normal"/>
        <w:numPr>
          <w:ilvl w:val="0"/>
          <w:numId w:val="39"/>
        </w:numPr>
        <w:ind w:left="0" w:firstLine="60"/>
        <w:jc w:val="both"/>
        <w:rPr>
          <w:sz w:val="24"/>
        </w:rPr>
      </w:pPr>
      <w:r>
        <w:rPr>
          <w:sz w:val="24"/>
        </w:rPr>
        <w:t>более глубокое изучение основ танцевального искусства;</w:t>
      </w:r>
    </w:p>
    <w:p>
      <w:pPr>
        <w:pStyle w:val="Normal"/>
        <w:numPr>
          <w:ilvl w:val="0"/>
          <w:numId w:val="39"/>
        </w:numPr>
        <w:ind w:left="0" w:firstLine="60"/>
        <w:jc w:val="both"/>
        <w:rPr>
          <w:sz w:val="24"/>
        </w:rPr>
      </w:pPr>
      <w:r>
        <w:rPr>
          <w:sz w:val="24"/>
        </w:rPr>
        <w:t>дальнейшее гармоничное развитие танцевальных и музыкальных способностей;</w:t>
      </w:r>
    </w:p>
    <w:p>
      <w:pPr>
        <w:pStyle w:val="Normal"/>
        <w:numPr>
          <w:ilvl w:val="0"/>
          <w:numId w:val="39"/>
        </w:numPr>
        <w:ind w:left="0" w:firstLine="60"/>
        <w:jc w:val="both"/>
        <w:rPr>
          <w:sz w:val="24"/>
        </w:rPr>
      </w:pPr>
      <w:r>
        <w:rPr>
          <w:sz w:val="24"/>
        </w:rPr>
        <w:t>самостоятельная работа детей в постановке танцевальных композиций, в подборе танцевального репертуара и музыкального  сопровождения;</w:t>
      </w:r>
    </w:p>
    <w:p>
      <w:pPr>
        <w:pStyle w:val="Normal"/>
        <w:numPr>
          <w:ilvl w:val="0"/>
          <w:numId w:val="39"/>
        </w:numPr>
        <w:ind w:left="0" w:firstLine="60"/>
        <w:jc w:val="both"/>
        <w:rPr/>
      </w:pPr>
      <w:r>
        <w:rPr>
          <w:sz w:val="24"/>
        </w:rPr>
        <w:t>формирование осмысленного отношения к танцу и способности само</w:t>
        <w:softHyphen/>
        <w:t>стоятельно оценивать хореографическое произведени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   пропаганда спортивного бального танца и танцевального искусства в целом, развитие концертн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   совершенствование технического мастерства и развитие психических  познавательных процесс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</w:rPr>
        <w:t>Для выполнения этих задач необходимо выделить основные этапы их реализа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1 этап «Подготовительный» (1-2 год об.)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2 этап «Погружение» (3-4 год об.)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>3 этап «Развивающий» (5-6 год об.)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>4 этап «Основной» (7-8 год об.)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Перечисленные этапы обучения не ограничены временными рамками, они плавно переходят один в другой и зависят от возраста детей данной группы и степени их подготов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рганизация рабо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Обучение имеет две ступени. Первые четыре года обучения являются базовыми, они позволяют заложить основы танца. Занятия проводятся 2 раза в неделю по 1.5 часа в первый год обучения, 3 раза в неделю по 1.5 часа в последующ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</w:rPr>
        <w:tab/>
        <w:t>Последующие четыре года дают учащимся студии возможность раскрыться в полную силу; развивается и совершенствуется танцевальная техника и актёрское мастерство. Занятия проводятся три раза в неделю по 2 час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>Учебные группы комплектуются: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  <w:u w:val="single"/>
        </w:rPr>
        <w:t>1 этап</w:t>
      </w:r>
      <w:r>
        <w:rPr>
          <w:color w:val="000000"/>
          <w:sz w:val="24"/>
        </w:rPr>
        <w:t xml:space="preserve"> (подготовительный), 1-2 год обучения – 15-20 человек, 7-8 лет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  <w:u w:val="single"/>
        </w:rPr>
        <w:t>2 этап</w:t>
      </w:r>
      <w:r>
        <w:rPr>
          <w:color w:val="000000"/>
          <w:sz w:val="24"/>
        </w:rPr>
        <w:t xml:space="preserve"> (погружение), 3-4 год обучения – 10-15 человек, 9-10 лет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  <w:u w:val="single"/>
        </w:rPr>
        <w:t>3 этап</w:t>
      </w:r>
      <w:r>
        <w:rPr>
          <w:color w:val="000000"/>
          <w:sz w:val="24"/>
        </w:rPr>
        <w:t xml:space="preserve"> (развивающий), 5-6 год обучения – 10-15 человек, 11-12 лет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  <w:u w:val="single"/>
        </w:rPr>
        <w:t>4 этап</w:t>
      </w:r>
      <w:r>
        <w:rPr>
          <w:color w:val="000000"/>
          <w:sz w:val="24"/>
        </w:rPr>
        <w:t xml:space="preserve"> (основной), 7-8 год обучения  - 10-15 человек, 13-15 ле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</w:rPr>
      </w:pPr>
      <w:r>
        <w:rPr>
          <w:b/>
          <w:i/>
          <w:color w:val="000000"/>
          <w:sz w:val="24"/>
        </w:rPr>
        <w:t>Условия работы и техника безопасности.</w:t>
      </w:r>
      <w:r>
        <w:rPr>
          <w:color w:val="000000"/>
          <w:sz w:val="24"/>
        </w:rPr>
        <w:t xml:space="preserve"> Одно из важнейших требований – соблюдение правил охраны труда детей, норм санитарной гигиены в помещении и правил пожарной безопасности. Руководитель обязан постоянно знакомить детей с правилами по ТБ при работе с гимнастическими предметами (скакалки, обручи, мячи), с ковриками, заботиться о чистоте в танцевальном зале, следить за внешним видом детей и формой одежды для занятий, соответственно требованиям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Организация образовательного процесса   </w:t>
      </w:r>
      <w:r>
        <w:rPr>
          <w:color w:val="000000"/>
          <w:sz w:val="24"/>
        </w:rPr>
        <w:t xml:space="preserve">                  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</w:rPr>
        <w:t xml:space="preserve">Основной формой организации образовательного процесса является групповое занятие. </w:t>
      </w:r>
      <w:r>
        <w:rPr>
          <w:color w:val="000000"/>
          <w:sz w:val="24"/>
          <w:szCs w:val="24"/>
        </w:rPr>
        <w:t>Структура занятий включает в себя три основные части: подготовительную, основную, заключительную.</w:t>
      </w:r>
    </w:p>
    <w:p>
      <w:pPr>
        <w:pStyle w:val="Normal"/>
        <w:ind w:firstLine="851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дготовительная часть занятия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Общее назначение – подготовка организма к предстоящей работе. Конкретными задачами этой части является: организация группы; повышение внимания и эмоционального состояния занимающихся; умеренное разогревание организма.  Основными средствами подготовительной части являются: строевые упражнения; различные формы ходьбы и бега; несложные прыжки; короткие танцевальные комбинации, состоящие из освоенных ранее элементов; упражнения на связь с музыкой и др. Все упражнения исполняются в умеренном темпе и направлены на общую подготовку опорно-двигательного аппарата, сердечно-сосудистой и дыхательной систем.</w:t>
      </w:r>
    </w:p>
    <w:p>
      <w:pPr>
        <w:pStyle w:val="Normal"/>
        <w:ind w:firstLine="851"/>
        <w:jc w:val="both"/>
        <w:rPr/>
      </w:pPr>
      <w:r>
        <w:rPr>
          <w:i/>
          <w:iCs/>
          <w:color w:val="000000"/>
          <w:sz w:val="24"/>
          <w:szCs w:val="24"/>
        </w:rPr>
        <w:t>Методические особенности.</w:t>
      </w:r>
      <w:r>
        <w:rPr>
          <w:color w:val="000000"/>
          <w:sz w:val="24"/>
          <w:szCs w:val="24"/>
        </w:rPr>
        <w:t xml:space="preserve"> Продолжительность подготовительной части определяется задачами и содержанием занятия, составом занимающихся и уровнем их подготовки. На эту часть отводится примерно 10-15% общего времени занятия.</w:t>
      </w:r>
    </w:p>
    <w:p>
      <w:pPr>
        <w:pStyle w:val="Normal"/>
        <w:ind w:firstLine="851"/>
        <w:jc w:val="both"/>
        <w:rPr/>
      </w:pPr>
      <w:r>
        <w:rPr>
          <w:i/>
          <w:iCs/>
          <w:color w:val="000000"/>
          <w:sz w:val="24"/>
          <w:szCs w:val="24"/>
        </w:rPr>
        <w:t xml:space="preserve">Основная часть занятия.  </w:t>
      </w:r>
      <w:r>
        <w:rPr>
          <w:color w:val="000000"/>
          <w:sz w:val="24"/>
          <w:szCs w:val="24"/>
        </w:rPr>
        <w:t xml:space="preserve">Задачами основной части являются: развитие и совершенствование основных физических качеств; формирование правильной осанки; воспитание творческой активности; изучение, и совершенствование движений танцев и его элементов; отработка композиций и т.д.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Средства основной части занятия: упражнения на силу, растягивание и расслабление(экзерсисы); хореографические упражнения; элементы современного, бального танца; танцевальные композиции; постановочная работа.</w:t>
      </w:r>
    </w:p>
    <w:p>
      <w:pPr>
        <w:pStyle w:val="Normal"/>
        <w:ind w:firstLine="851"/>
        <w:jc w:val="both"/>
        <w:rPr/>
      </w:pPr>
      <w:r>
        <w:rPr>
          <w:i/>
          <w:iCs/>
          <w:color w:val="000000"/>
          <w:sz w:val="24"/>
          <w:szCs w:val="24"/>
        </w:rPr>
        <w:t>Методические особенности.</w:t>
      </w:r>
      <w:r>
        <w:rPr>
          <w:color w:val="000000"/>
          <w:sz w:val="24"/>
          <w:szCs w:val="24"/>
        </w:rPr>
        <w:t xml:space="preserve"> На данную часть занятия отводится примерно 75-85% общего времени. Порядок решения двигательных задач в этой части строится с учетом динамики работоспособности детей. Разучивание и корректировка новых движений происходит в начале основной части, в конце – отработка знакомого материала.</w:t>
      </w:r>
    </w:p>
    <w:p>
      <w:pPr>
        <w:pStyle w:val="Normal"/>
        <w:ind w:firstLine="851"/>
        <w:jc w:val="both"/>
        <w:rPr/>
      </w:pPr>
      <w:r>
        <w:rPr>
          <w:i/>
          <w:iCs/>
          <w:color w:val="000000"/>
          <w:sz w:val="24"/>
          <w:szCs w:val="24"/>
        </w:rPr>
        <w:t xml:space="preserve">Заключительная часть занятия.   </w:t>
      </w:r>
      <w:r>
        <w:rPr>
          <w:color w:val="000000"/>
          <w:sz w:val="24"/>
          <w:szCs w:val="24"/>
        </w:rPr>
        <w:t xml:space="preserve">Основные задачи – постепенное снижение нагрузки; краткий анализ работы, подведение итогов. На эту часть отводится 5-10% общего времени.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Основными средствами являются: спокойные танцевальные шаги и движения; упражнения на расслабление; плавные движения руками; знакомые танцы, исполнение которых доставляет детям радость. </w:t>
      </w:r>
    </w:p>
    <w:p>
      <w:pPr>
        <w:pStyle w:val="Normal"/>
        <w:ind w:firstLine="851"/>
        <w:jc w:val="both"/>
        <w:rPr/>
      </w:pPr>
      <w:r>
        <w:rPr>
          <w:i/>
          <w:iCs/>
          <w:color w:val="000000"/>
          <w:sz w:val="24"/>
          <w:szCs w:val="24"/>
        </w:rPr>
        <w:t>Методические особенности.</w:t>
      </w:r>
      <w:r>
        <w:rPr>
          <w:color w:val="000000"/>
          <w:sz w:val="24"/>
          <w:szCs w:val="24"/>
        </w:rPr>
        <w:t xml:space="preserve"> В заключительной части проводится краткий разбор достигнутых на занятии успехов в выполнении движений, что создает у учащихся чувство удовлетворения и вызывает желание совершенствоваться. Замечания и советы по поводу недостаточно освоенных движений помогает учащимся сосредоточить на них внимание на следующем занятии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>В соответствии с особенностями каждой возрастной группы детей используются различные формы и методы на занятия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>Основная форма образовательной работы с детьми: музыкально-тренировочные занятия, в ходе которых осуществляется систематическое, целенаправленное  и всестороннее воспитание и формирование музыкальных и танцевальных способностей каждого ребен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>Занятия включают чередование различных видов деятельности: музыкально-ритмические упражнения и игры, слушание музыки, тренировочные упражнения, танцевальные элементы и движения, творческие задания. Программой предусмотрены занятия теоретическими дисциплинами (музыкальная грамота, беседы о хореографическом искусстве) и часы ансамблевых занятий (постановочная работа)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>Организация игровых ситуаций помогает усвоению программного содержания, приобретению опыта взаимодействия, принятию решен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</w:rPr>
        <w:t xml:space="preserve">Беседы, проводимые на занятиях, соответствуют возрасту и степени развития детей. На начальном этапе беседы краткие, возможно в сочетании с демонстрацией видеофильмов. С детьми старшей и средней группы проводятся беседы - диалоги, обсуждения, которые помогают развитию способности логически мыслить. На этих занятиях дети получают    инфор- мацию о хореографическом искусстве, его истории развития и традициях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>Со всеми возрастными группами детей планируются творческие встречи с другими танцевальными коллективами, посещение концертов, просмотр видеозаписей, творческих концер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>Различные танцевальные конкурсы и активная концертная деятельность помогают доводить работу до желаемого результата, фиксировать результат, демонстрировать собственные достижения и достойно воспринимать достижения других. Дети должны активно включаться в организацию концертной деятельности: подготовка танцевального репертуара, костюмов к танца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>Старшие танцоры могут выступать в роли репетиторов в младших группах, что способствует не только общению, но и дает возможность для развития моральных и волевых качеств детей, позволяет старшим детям попробовать себя в роли руководителя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УЧЕБНО-ТЕМАТИЧЕСКИЙ ПЛАН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4"/>
          <w:szCs w:val="24"/>
        </w:rPr>
        <w:t>1 этап (подготовительны</w:t>
      </w:r>
      <w:r>
        <w:rPr/>
        <w:t>й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850"/>
        <w:gridCol w:w="992"/>
        <w:gridCol w:w="1237"/>
      </w:tblGrid>
      <w:tr>
        <w:trPr>
          <w:trHeight w:val="48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   </w:t>
            </w:r>
            <w:r>
              <w:rPr>
                <w:b/>
                <w:color w:val="000000"/>
                <w:sz w:val="24"/>
              </w:rPr>
              <w:t>ТЕМА ЗАНЯТИ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32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е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актика</w:t>
            </w:r>
          </w:p>
        </w:tc>
      </w:tr>
      <w:tr>
        <w:trPr>
          <w:trHeight w:val="16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«Ритмика, элементы музыкальной грамоты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менты музыкальной грамоты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ыкально – ритмические упражнения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роения и перестроения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шание музыки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  Партерная гимнас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Раздел «Основы классического танца и народно – сценического танца»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Элементы классического  станка, середины, современных и спортивных танцев. Простые шаги и движения народно – сценического танца.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 Танцевальные вари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Раздел «Танец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4"/>
                <w:szCs w:val="24"/>
              </w:rPr>
              <w:t>Народно – сценические  танцы  (на материале русского народного танца, на национальном материале, движения спортивных и современных танцев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4"/>
                <w:szCs w:val="24"/>
              </w:rPr>
              <w:t>Спортивные бальные  танцы (базовый уровень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разные танцы (игровые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4"/>
              </w:rPr>
              <w:t xml:space="preserve">Постановка танцевальных номер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Раздел «Творческая деятельность»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гровые этюды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узыкально – танцевальные игры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нцер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 этап (погружение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850"/>
        <w:gridCol w:w="992"/>
        <w:gridCol w:w="1237"/>
      </w:tblGrid>
      <w:tr>
        <w:trPr>
          <w:trHeight w:val="42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Ритмика»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итмопластика (ритмическая гимнастик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итмическая размин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пражнения для отдельных групп мыш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пражнения в партер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пражнения на расслабления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жнения на развитие чувства ритма, музыкальны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ух, ориентировку в пространств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Танцевальная азбу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Танцевальные шаги, прыжковые движения, соединение танцевальных элементов в компози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 Увеличение количества упражнений, убыстрение темпа, введение танцевальных комбинаций с различным сочетанием движе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Упражнения на координацию движе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Элементы классического, народно – сценического, спортивного, современного    танца (спортивного бального танц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Танцевальные вари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Танец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одно – сценические танцы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4"/>
              </w:rPr>
              <w:t>Спортивные танцы:</w:t>
            </w:r>
            <w:r>
              <w:rPr>
                <w:sz w:val="24"/>
                <w:szCs w:val="24"/>
              </w:rPr>
              <w:t xml:space="preserve"> (детские, на национальном материале, историко-бытовые, современные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цы современной хореографии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тановка танцевальных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Творческая деятельность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. Пантоми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Упражнения танцевального тренинг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Инсценир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Танцевальная импровизация (составление танцевальных движений и комбинаци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Концер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</w:tbl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 этап (развивающий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850"/>
        <w:gridCol w:w="992"/>
        <w:gridCol w:w="1237"/>
      </w:tblGrid>
      <w:tr>
        <w:trPr>
          <w:trHeight w:val="42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Ритм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аж современной пла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Танцевальная азбука»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 Танцевальные шаги, прыжковые движения, соединение танцевальных элементов в этюды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 xml:space="preserve">2. Увеличение количества упражнений, убыстрение темпа, введение танцевальных комбинаций с различным сочета-нием движений 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Упражнения на координацию движе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Элементы народно – сценического танца, классического танца, современной хорегорафии   (спортивных )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 Танцевальные вари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Танец»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анцы разных народов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sz w:val="24"/>
              </w:rPr>
              <w:t>Современные танцы. Танцевальные движения и комбинации в стиле модерн и джаз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ка танцевальных номеров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Постановка танца»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становочная работа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бота с концертными номерами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4"/>
              </w:rPr>
              <w:t>Творческая работа (сочинение и постановка танцевальных композиций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ыбор темы (сюжет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ставление композиции танц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дбор музыкального сопровожд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дбор выразитель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становка танц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зготовление костюм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тработка танцевальных движений и комбинац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енеральная репетиц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Корректировк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ы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Творческая деятельность»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ыгрывание творческих ситуаций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анцевальный тренинг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тюды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анцевальная импровизация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нцер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</w:tbl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/>
        <w:t>4 этап (основной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850"/>
        <w:gridCol w:w="992"/>
        <w:gridCol w:w="1237"/>
      </w:tblGrid>
      <w:tr>
        <w:trPr>
          <w:trHeight w:val="4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раздел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</w:tr>
      <w:tr>
        <w:trPr>
          <w:trHeight w:val="3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Ритм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аж современной пла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Танцевальная азбу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. Проверка точности и чистоты исполнения упражнений, выработка устойчивости, ускорение темпа, увеличение нагрузки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лементы классического, народно – сценического  танца, танцев современной хореографии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анцевальные вариаци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овторение и закрепление пройденного материала, развитие выразительности и танцева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Танец»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нцы народов мира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нцы современной хореографии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временные танцы. Танцевальные движения и комбинации в стиле модерн и джаз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ка танцевальных номеров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Раздел «Постановка танц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Постановочная раб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Работа с концертными номер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Творческая работа (сочинение и постановка танцевальных композици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ыбор темы (сюжет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ставление композиции тан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дбор музыкального сопровожд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дбор выразительных средст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становка тан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готовление костюм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работка танцевальных движений и комбин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енеральная репетиц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Корректиров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/>
              <w:t>Раздел «Творческая деятельность»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ыгрывание творческих ситуаций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анцевальный тренинг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тюды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sz w:val="24"/>
              </w:rPr>
              <w:t xml:space="preserve">Танцевальная импровизация 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нцертная деятельность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ктерское масте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</w:tbl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ind w:left="-142" w:hanging="0"/>
        <w:jc w:val="both"/>
        <w:rPr/>
      </w:pPr>
      <w:r>
        <w:rPr/>
        <w:t xml:space="preserve">                                                 </w:t>
      </w:r>
      <w:r>
        <w:rPr/>
        <w:t>Содержание программы</w:t>
      </w:r>
    </w:p>
    <w:p>
      <w:pPr>
        <w:pStyle w:val="Heading6"/>
        <w:ind w:left="-142" w:firstLine="862"/>
        <w:jc w:val="both"/>
        <w:rPr/>
      </w:pPr>
      <w:r>
        <w:rPr>
          <w:b w:val="false"/>
        </w:rPr>
        <w:t>Содержание занятий  направлено на обеспечение разносторонней подготовки учащихся на основе требований хореографических и музыкальных дисциплин.</w:t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Учебный материал для занятий обширен, основное его содержание составляет упражнения для развития двигательных качеств и упражнения тренировочного характера. Это связано с тем, что одна из задач работы – развитие и совершенствование танцевальных способностей, умений и навы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атериал программы включает следующие разделы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Ритмика, элементы музыкальной грамоты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Танцевальная азбука (тренаж)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Танец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Творческая деятельность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становка танца.</w:t>
      </w:r>
    </w:p>
    <w:p>
      <w:pPr>
        <w:pStyle w:val="21"/>
        <w:jc w:val="both"/>
        <w:rPr/>
      </w:pPr>
      <w:r>
        <w:rPr/>
        <w:t>Теоретическая часть каждого раздела содержит перечень знаний, получаемых в процессе обучения: знания по музыкальной грамоте и выразительному языку танца, знания о характерных чертах и истории танца различных эпох и народов, знания по музыкальному этикету. В практическую часть входит перечень умений и навыков: упражнений, движений, танцев.</w:t>
      </w:r>
    </w:p>
    <w:p>
      <w:pPr>
        <w:pStyle w:val="Normal"/>
        <w:ind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4"/>
          <w:szCs w:val="24"/>
        </w:rPr>
        <w:t>Раздел «Ритмика»</w:t>
      </w:r>
      <w:r>
        <w:rPr>
          <w:color w:val="000000"/>
          <w:sz w:val="24"/>
          <w:szCs w:val="24"/>
        </w:rPr>
        <w:t xml:space="preserve"> включает ритмические упражнения, музыкальные игры, музыкально-ритмические задания по слушанию и анализу танцевальной музыки. Упражнения этого раздела способствуют развитию музыкальности: формированию музыкального восприятия, дают представление о выразительных средствах музыки, развивают чувство ритма, умение ориентироваться в маршевой и танцевальной музыке, определять ее характер, метроритм, строение и умение согласовывать музыку с движением.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Также целесообразно ввести разучивание и использование аэробики, как тренажа, которая помимо развития и укрепления мышц шеи, рук, плечевого пояса, ног, туловища, стопы, развивает детей ритмически, вносит в занятие массу положительных эмоций, доставляет детям радость и удовлетворение от красивых двигательных упражнений, воспитывает эстетически.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4"/>
          <w:szCs w:val="24"/>
        </w:rPr>
        <w:t>Раздел «Танцевальная азбука»</w:t>
      </w:r>
      <w:r>
        <w:rPr>
          <w:color w:val="000000"/>
          <w:sz w:val="24"/>
          <w:szCs w:val="24"/>
        </w:rPr>
        <w:t xml:space="preserve"> содержит элементы спортивного бального танца, а также элементы современных направлений хореографии. Включенные в раздел упражнения экзерсиса способствуют формированию правильной осанки, помогают исправить физические недостатки, учат правильной постановке корпуса, выработки координации движений, учат правильно дышать при исполнении упражнений и танцев. </w:t>
        <w:br/>
        <w:t>Также необходимо  знакомство и тесное взаимодействие детей с партерным экзерсисом, т. е. с гимнастикой на полу. Она способствует укреплению мышц шеи, спины, пресса, тем самым избавляет детей от физического переутомления, улучшает физическую и психическую форму организма, повышает эмоциональность занятия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Раздел «Танцы»</w:t>
      </w:r>
      <w:r>
        <w:rPr>
          <w:color w:val="000000"/>
          <w:sz w:val="24"/>
          <w:szCs w:val="24"/>
        </w:rPr>
        <w:t xml:space="preserve"> включает народно – сценические, классические, спортивные  танцы, танцы современной хореографии  (детские, историко-бытовые, современные, спортивные) в обучающем, постановочном и сценическом варианте.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Дополнительное включение в программу обширного танцевального материала позволяет повысить интерес детей к занятиям и принимать участие в концертах, конкурсах. Это требует от учащихся ответственного отношения к своей художественной деятельности, умение организовать себя и показать на профессиональном уровне полученные хореографические знания, умения, навыки, раскрыть себя на сцене как творческую личность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подходящий материал по возможности выбирается в зависимости от конкретных условий. В процессе разучивания танца педагог добивается, чтобы учащиеся исполняли выученные танцы музыкально, выразительно, осмысленно, сохраняя стиль эпохи и национальный характер танца. </w:t>
      </w:r>
    </w:p>
    <w:p>
      <w:pPr>
        <w:pStyle w:val="21"/>
        <w:jc w:val="both"/>
        <w:rPr>
          <w:b/>
          <w:b/>
          <w:i/>
          <w:i/>
          <w:sz w:val="28"/>
          <w:szCs w:val="28"/>
        </w:rPr>
      </w:pPr>
      <w:r>
        <w:rPr/>
        <w:t xml:space="preserve">На 4 этапе дети изучают элементы современной пластики, необходимые при изучении танце современной хореографии.  </w:t>
      </w:r>
    </w:p>
    <w:p>
      <w:pPr>
        <w:pStyle w:val="21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zCs w:val="24"/>
        </w:rPr>
        <w:t>Раздел «Творческая деятельность»</w:t>
      </w:r>
    </w:p>
    <w:p>
      <w:pPr>
        <w:pStyle w:val="21"/>
        <w:ind w:hanging="0"/>
        <w:jc w:val="both"/>
        <w:rPr/>
      </w:pPr>
      <w:r>
        <w:rPr/>
        <w:tab/>
        <w:t>Организация творческой деятельности учащихся позволяет педагогу увидеть характер ребёнка, найти индивидуальный подход к нему с учётом пола, возраста, темперамента, его интересов и потребности в данного рода деятельности, выявить и развить его творческий потенциал.</w:t>
      </w:r>
    </w:p>
    <w:p>
      <w:pPr>
        <w:pStyle w:val="21"/>
        <w:ind w:hanging="0"/>
        <w:jc w:val="both"/>
        <w:rPr/>
      </w:pPr>
      <w:r>
        <w:rPr/>
        <w:tab/>
        <w:t>В играх детям предоставляется возможность «побыть» животными, актёрами, хореографами, исследователями, наблюдая при этом, насколько больше становятся их творческие возможности, богаче фантазия.</w:t>
      </w:r>
    </w:p>
    <w:p>
      <w:pPr>
        <w:pStyle w:val="21"/>
        <w:ind w:hanging="0"/>
        <w:jc w:val="both"/>
        <w:rPr/>
      </w:pPr>
      <w:r>
        <w:rPr/>
        <w:tab/>
        <w:t>При создании творческих ситуаций используется метод моделирования детьми «взрослых отношений», например: «Я - учитель танцев», «Я- художник по костюмам» и др.</w:t>
      </w:r>
    </w:p>
    <w:p>
      <w:pPr>
        <w:pStyle w:val="21"/>
        <w:ind w:hanging="0"/>
        <w:jc w:val="both"/>
        <w:rPr/>
      </w:pPr>
      <w:r>
        <w:rPr/>
        <w:tab/>
        <w:t>Одно из направлений творческой деятельности: танцевальная импровизация – сочинение танцевальных движений, комбинаций в процессе исполнения заданий на предложенную тему.</w:t>
      </w:r>
    </w:p>
    <w:p>
      <w:pPr>
        <w:pStyle w:val="21"/>
        <w:ind w:hanging="0"/>
        <w:jc w:val="both"/>
        <w:rPr/>
      </w:pPr>
      <w:r>
        <w:rPr/>
        <w:tab/>
        <w:t>Кроме этого в содержание раздела входят задания по развитию ритмопластики, упражнения танцевального тренинга, инсценирование стихотворений, песен, пословиц, сказок и т.д.; этюды для развития выразительности движений.</w:t>
      </w:r>
    </w:p>
    <w:p>
      <w:pPr>
        <w:pStyle w:val="21"/>
        <w:ind w:hanging="0"/>
        <w:jc w:val="both"/>
        <w:rPr/>
      </w:pPr>
      <w:r>
        <w:rPr/>
        <w:tab/>
        <w:t>Творческие задания включаются в занятия в небольшом объёме, или проводятся отдельными уроками по темам.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Начиная с третьего этапа обучения с детьми проводятся занятия по </w:t>
      </w:r>
      <w:r>
        <w:rPr>
          <w:b/>
          <w:i/>
        </w:rPr>
        <w:t>актёрскому мастерству</w:t>
      </w:r>
      <w:r>
        <w:rPr/>
        <w:t>: изучаются приёмы и упражнения, позволяющие развить исполнительское мастерство. В этот период обучения у детей уже заложен фундамент хореографической подготовки, они активно участвуют в постановочной  и концертной деятельности. И для того, чтобы дети научились наиболее ярко и эмоционально передавать хореографические образы, необходимо развивать у них актёрские способности. Широко используется технология игрового обучения.</w:t>
      </w:r>
    </w:p>
    <w:p>
      <w:pPr>
        <w:pStyle w:val="21"/>
        <w:jc w:val="both"/>
        <w:rPr/>
      </w:pPr>
      <w:r>
        <w:rPr>
          <w:b/>
          <w:i/>
        </w:rPr>
        <w:t>Постановка танца</w:t>
      </w:r>
      <w:r>
        <w:rPr/>
        <w:t xml:space="preserve"> является итогом деятельности детей на определённом этапе. В процессе создания танцевальной композиции учитываются индивидуальные особенности и склонности детей, их способности выполнять те или иные сложные танцевальные элементы. Всем этим определяется выбор музыкального произведения для будущих композиций. Темы для постановочной работы должны вызывать интерес у детей. В работе используется метод сотрудничества учащегося и педагога. Дети проявляют свой стиль исполнения, окрашивающий танец в свои тона. Хореографический образ всегда обогащается самовыражением творческой личности. Для достижения успеха в постановочной работе необходимо помнить, что синтез выразительных средств, музыка, пластика, оформление номера должны сливаться на уровне исполнительского мастерства. Логическим завершением постановочной работы на четвёртом этапе является создание самостоятельной творческой постановки – танцевальной композиции.</w:t>
      </w:r>
    </w:p>
    <w:p>
      <w:pPr>
        <w:pStyle w:val="21"/>
        <w:jc w:val="both"/>
        <w:rPr/>
      </w:pPr>
      <w:r>
        <w:rPr/>
        <w:t>Наиболее сложным и интересным вопросом в этой работе с детьми является организация познавательной деятельности, направленной на развитие их интеллекта: знакомство с образами художественной литературы, изучение исторических и национальных костюмов, просмотр видеозаписей с выступлением детей других танцевальных коллективов, посещение концертов, выставок и т.д.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zCs w:val="24"/>
        </w:rPr>
        <w:t>Построение учебного занятия</w:t>
      </w:r>
    </w:p>
    <w:p>
      <w:pPr>
        <w:pStyle w:val="21"/>
        <w:jc w:val="both"/>
        <w:rPr>
          <w:b/>
          <w:b/>
          <w:i/>
          <w:i/>
          <w:sz w:val="28"/>
          <w:szCs w:val="28"/>
        </w:rPr>
      </w:pPr>
      <w:r>
        <w:rPr/>
        <w:t>Схема построения занятия одинакова на всех этапах обучения в студии:</w:t>
      </w:r>
    </w:p>
    <w:p>
      <w:pPr>
        <w:pStyle w:val="21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655</wp:posOffset>
                </wp:positionH>
                <wp:positionV relativeFrom="paragraph">
                  <wp:posOffset>62865</wp:posOffset>
                </wp:positionV>
                <wp:extent cx="270510" cy="0"/>
                <wp:effectExtent l="0" t="38100" r="635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4.95pt" to="93.9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140</wp:posOffset>
                </wp:positionH>
                <wp:positionV relativeFrom="paragraph">
                  <wp:posOffset>62865</wp:posOffset>
                </wp:positionV>
                <wp:extent cx="27051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4.95pt" to="249.4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62865</wp:posOffset>
                </wp:positionV>
                <wp:extent cx="270510" cy="0"/>
                <wp:effectExtent l="0" t="38100" r="635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4.95pt" to="361.8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вводная часть         подготовительная часть            основная часть          заключительная часть </w:t>
      </w:r>
    </w:p>
    <w:p>
      <w:pPr>
        <w:pStyle w:val="21"/>
        <w:jc w:val="both"/>
        <w:rPr/>
      </w:pPr>
      <w:r>
        <w:rPr/>
        <w:t xml:space="preserve">В вводную часть входит организационный момент (построение, поклон) и сообщение темы занятия (3-5 мин) </w:t>
      </w:r>
    </w:p>
    <w:p>
      <w:pPr>
        <w:pStyle w:val="21"/>
        <w:jc w:val="both"/>
        <w:rPr/>
      </w:pPr>
      <w:r>
        <w:rPr/>
        <w:t>Подготовительная часть включает упражнения разминки для разогрева (5-7 мин).</w:t>
      </w:r>
    </w:p>
    <w:p>
      <w:pPr>
        <w:pStyle w:val="21"/>
        <w:jc w:val="both"/>
        <w:rPr/>
      </w:pPr>
      <w:r>
        <w:rPr/>
        <w:t>Основная часть содержит учебно-тренировочные занятия, изучение танцевальных этюдов и композиций и постановок, выполнение творческих заданий и импровизаций.</w:t>
      </w:r>
    </w:p>
    <w:p>
      <w:pPr>
        <w:pStyle w:val="21"/>
        <w:jc w:val="both"/>
        <w:rPr/>
      </w:pPr>
      <w:r>
        <w:rPr/>
        <w:t>В заключительную часть входит подведение итогов, прощание, уход (5-7) минут. На основную часть занятия на первом этапе отводится 40 минут, на 2-м  – 60 минут, на 3-м и 4-м этапе – 1.5 часа.</w:t>
      </w:r>
    </w:p>
    <w:p>
      <w:pPr>
        <w:pStyle w:val="21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ценка эффективности занятий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Эффективность занятий оценивается педагогом в соответствии с учебной программой, исходя из того, освоил ли ученик за учебный год все то, что должен был освоить. В повседневных занятиях самостоятельная отработка учениками танцевальных движений позволяет педагогу оценить, насколько понятен учебный материал, внести соответствующие изменения.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Важным параметром успешного обучения является устойчивый интерес к занятиям, который проявляется в регулярном посещении занятий каждым учеником, стабильном составе групп. Эти показатели постоянно анализируются педагогом и позволяют ему корректировать свою работу. В конечном итоге, успех обучения характеризуются участием ребят в концертах, где они могут показать уровень профессиональной обученност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85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тодическое обеспечение программы. 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1.Приемы, принципы и методы организации образовательного процесса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Для достижения цели, задач и содержания программы необходимо опираться в процессе обучения на следующие хореографические принципы: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 xml:space="preserve">• принцип формирования у детей художественного восприятия через пластику; </w:t>
        <w:br/>
        <w:t xml:space="preserve">• принцип развития чувства ритма, темпа, музыкальной формы; </w:t>
        <w:br/>
        <w:t>• принцип обучения владению культурой движения: гибкость, выворотность, пластичность.</w:t>
      </w:r>
    </w:p>
    <w:p>
      <w:pPr>
        <w:pStyle w:val="Normal"/>
        <w:ind w:firstLine="851"/>
        <w:rPr/>
      </w:pPr>
      <w:r>
        <w:rPr>
          <w:color w:val="000000"/>
          <w:sz w:val="24"/>
          <w:szCs w:val="24"/>
        </w:rPr>
        <w:br/>
      </w:r>
      <w:r>
        <w:rPr>
          <w:i/>
          <w:iCs/>
          <w:color w:val="000000"/>
          <w:sz w:val="24"/>
          <w:szCs w:val="24"/>
        </w:rPr>
        <w:t>Принципы дидактики:</w:t>
      </w:r>
      <w:r>
        <w:rPr>
          <w:color w:val="000000"/>
          <w:sz w:val="24"/>
          <w:szCs w:val="24"/>
        </w:rPr>
        <w:t xml:space="preserve"> </w:t>
        <w:br/>
        <w:t xml:space="preserve">• принцип развивающего и воспитывающего характера обучения; </w:t>
        <w:br/>
        <w:t xml:space="preserve">• принцип систематичности и последовательности в практическом овладении основами хореографического мастерства; </w:t>
        <w:br/>
        <w:t xml:space="preserve">• принцип движения от простого к сложному как постепенное усложнение инструктивного материала, упражнений, элементов современного, классического, народно – сценического танца, танца современной хореографии; </w:t>
        <w:br/>
        <w:t xml:space="preserve">• принцип наглядности, привлечение чувственного восприятия, наблюдения, показа; </w:t>
        <w:br/>
        <w:t xml:space="preserve">• принцип опоры на возрастные и индивидуальные особенности учащихся; </w:t>
        <w:br/>
        <w:t xml:space="preserve">• принцип доступности и посильности; </w:t>
        <w:br/>
        <w:t>• принцип прочности обучения как возможность применять полученные знания  во внеурочной деятельности, в учебных целях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br/>
        <w:t xml:space="preserve">Для реализации программы в работе с учащимися применяются следующие методы: </w:t>
        <w:br/>
        <w:t xml:space="preserve">1. Метод активного слушания музыки, где происходит проживание интонаций в образных представлениях: импровизация, двигательные упражнения – образы. </w:t>
        <w:br/>
        <w:t xml:space="preserve">2. Метод использования слова, с его помощью раскрывается содержание музыкальных произведений, объясняются элементарные основы музыкальной грамоты, описывается техника движений в связи с музыкой, терминология, историческая справка и др. </w:t>
        <w:br/>
        <w:t xml:space="preserve">3. Метод наглядного восприятия, способствует быстрому, глубокому и прочному усвоению программы, повышает интерес к занятиям. </w:t>
        <w:br/>
        <w:t>4. Метод практического обучения, где в учебно-тренировочной работе осуществляется освоение основных умений и навыков, связанных с постановочной, репетиционной работой, осуществляется поиск художественного и технического решения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 xml:space="preserve">Приемы: </w:t>
        <w:br/>
        <w:t xml:space="preserve">• комментирование; </w:t>
        <w:br/>
        <w:t xml:space="preserve">• инструктирование; </w:t>
        <w:br/>
        <w:t>• корректирование.</w:t>
      </w:r>
    </w:p>
    <w:p>
      <w:pPr>
        <w:pStyle w:val="Normal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Техническое и дидактическое обеспечение занятий.</w:t>
      </w:r>
    </w:p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ым условием выполнения учебной программы является достаточный уровень материально – технического обеспечения: 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специального зала, оснащенного зеркалами, тренировочными станками;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качественное освещение в дневное и вечернее время; 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аккомпанемент концертмейстера; 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музыкальная аппаратура, аудиозаписи,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пециальная форма и обувь для занятий (для занятий партером – коврик);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contextualSpacing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костюмы для концертных номеров (решение подобных вопросов осуществляется совместно</w:t>
      </w:r>
      <w:r>
        <w:rPr>
          <w:rFonts w:eastAsia="Symbol" w:cs="Symbol" w:ascii="Symbol" w:hAnsi="Symbol"/>
          <w:sz w:val="24"/>
          <w:szCs w:val="24"/>
        </w:rPr>
        <w:t>Ø</w:t>
      </w:r>
      <w:r>
        <w:rPr>
          <w:color w:val="000000"/>
          <w:sz w:val="24"/>
          <w:szCs w:val="24"/>
        </w:rPr>
        <w:t xml:space="preserve"> с родителями).</w:t>
      </w:r>
    </w:p>
    <w:p>
      <w:pPr>
        <w:pStyle w:val="21"/>
        <w:ind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ind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жидаемые результаты</w:t>
      </w:r>
    </w:p>
    <w:p>
      <w:pPr>
        <w:pStyle w:val="21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ind w:firstLine="720"/>
        <w:jc w:val="both"/>
        <w:rPr>
          <w:b/>
          <w:b/>
          <w:i/>
          <w:i/>
          <w:sz w:val="28"/>
        </w:rPr>
      </w:pPr>
      <w:r>
        <w:rPr>
          <w:b/>
          <w:bCs/>
          <w:color w:val="000000"/>
          <w:szCs w:val="24"/>
        </w:rPr>
        <w:t>Знания, умения, навыки к концу 1-го этапа обучения</w:t>
      </w:r>
      <w:r>
        <w:rPr>
          <w:b/>
          <w:i/>
          <w:sz w:val="28"/>
        </w:rPr>
        <w:t xml:space="preserve">                                </w:t>
      </w:r>
    </w:p>
    <w:p>
      <w:pPr>
        <w:pStyle w:val="21"/>
        <w:ind w:hanging="0"/>
        <w:jc w:val="both"/>
        <w:rPr/>
      </w:pPr>
      <w:r>
        <w:rPr>
          <w:b/>
        </w:rPr>
        <w:t>1.  Ритмика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Уметь правильно пройти в такт музыке, сохраняя красивую осанку, легкий шаг с носка;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Чувствовать характер музыки и передавать его с концом музыкального произведения;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 xml:space="preserve">Уметь тактировать руками размеры 2/4, ¾, 4/4; 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Отмечать в движении сильную долю такта;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Уметь самостоятельно ускорять и замедлять темп движений;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Отмечать в движении музыкальные фразы, акценты; несложный ритмический рисунок;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Иметь понятия и трёх основных понятиях (жанрах) музыки: марш- песня-танец;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Выразительно двигаться в соответствии с музыкальными образами;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Иметь навыки актёрской выразительности;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Распознать характер танцевальной музыки;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 xml:space="preserve">Иметь понятие о детальных оттенках музыки, о звуковысотности;  </w:t>
      </w:r>
    </w:p>
    <w:p>
      <w:pPr>
        <w:pStyle w:val="21"/>
        <w:numPr>
          <w:ilvl w:val="0"/>
          <w:numId w:val="5"/>
        </w:numPr>
        <w:ind w:left="426" w:hanging="426"/>
        <w:jc w:val="both"/>
        <w:rPr/>
      </w:pPr>
      <w:r>
        <w:rPr/>
        <w:t>Иметь понятия об основных танцевальных жанрах: полька, вальс, пляска, диско.</w:t>
      </w:r>
    </w:p>
    <w:p>
      <w:pPr>
        <w:pStyle w:val="21"/>
        <w:ind w:hanging="0"/>
        <w:jc w:val="both"/>
        <w:rPr>
          <w:b/>
          <w:b/>
        </w:rPr>
      </w:pPr>
      <w:r>
        <w:rPr>
          <w:b/>
        </w:rPr>
        <w:t>2.   Танцевальная азбука</w:t>
      </w:r>
    </w:p>
    <w:p>
      <w:pPr>
        <w:pStyle w:val="21"/>
        <w:numPr>
          <w:ilvl w:val="0"/>
          <w:numId w:val="37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Знать позиции ног и рук классического танца, народно – сценического танца;</w:t>
      </w:r>
    </w:p>
    <w:p>
      <w:pPr>
        <w:pStyle w:val="21"/>
        <w:numPr>
          <w:ilvl w:val="0"/>
          <w:numId w:val="37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Знать танцевальные термины: выворотность, координация, название упражнений;</w:t>
      </w:r>
    </w:p>
    <w:p>
      <w:pPr>
        <w:pStyle w:val="21"/>
        <w:numPr>
          <w:ilvl w:val="0"/>
          <w:numId w:val="37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Знать и уметь исполнять танцевальные элементы народно - сценических танцев,                    спортивных  танцев и танцев современной хореографии. </w:t>
      </w:r>
    </w:p>
    <w:p>
      <w:pPr>
        <w:pStyle w:val="21"/>
        <w:ind w:hanging="0"/>
        <w:jc w:val="both"/>
        <w:rPr/>
      </w:pPr>
      <w:r>
        <w:rPr>
          <w:b/>
        </w:rPr>
        <w:t>3.Танец</w:t>
      </w:r>
      <w:r>
        <w:rPr/>
        <w:t xml:space="preserve"> (понятия: музыкально, красиво, эмоционально, выразительно)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В конце 1 года обучения дети должны уметь исполнить: танцевальную комбинацию веселую польку на подскоках, танцевальную композицию, построенную на изученных танцевальных движениях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 xml:space="preserve">В конце 2 года обучения дети должны уметь исполнять элементы классического танца у станка, комбинации  из простых движений русского народного  танца. Несложные спортивные  танцы.  </w:t>
      </w:r>
    </w:p>
    <w:p>
      <w:pPr>
        <w:pStyle w:val="21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Творческая деятельность</w:t>
      </w:r>
    </w:p>
    <w:p>
      <w:pPr>
        <w:pStyle w:val="21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Раскрытие творческих способностей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Развитие организованности и самостоятельности.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>
          <w:b/>
          <w:bCs/>
          <w:color w:val="000000"/>
          <w:szCs w:val="24"/>
        </w:rPr>
        <w:t>Знания, умения, навыки к концу 2-го этапа обучения</w:t>
      </w:r>
      <w:r>
        <w:rPr>
          <w:b/>
          <w:i/>
          <w:sz w:val="28"/>
        </w:rPr>
        <w:t xml:space="preserve">  </w:t>
      </w:r>
    </w:p>
    <w:p>
      <w:pPr>
        <w:pStyle w:val="21"/>
        <w:ind w:hanging="0"/>
        <w:jc w:val="both"/>
        <w:rPr>
          <w:b/>
          <w:b/>
        </w:rPr>
      </w:pPr>
      <w:r>
        <w:rPr>
          <w:b/>
        </w:rPr>
        <w:t>1. Ритмика</w:t>
      </w:r>
    </w:p>
    <w:p>
      <w:pPr>
        <w:pStyle w:val="21"/>
        <w:numPr>
          <w:ilvl w:val="0"/>
          <w:numId w:val="21"/>
        </w:numPr>
        <w:ind w:left="426" w:hanging="426"/>
        <w:jc w:val="both"/>
        <w:rPr/>
      </w:pPr>
      <w:r>
        <w:rPr/>
        <w:t>Закрепить знания и навыки 1 –го этапа;</w:t>
      </w:r>
    </w:p>
    <w:p>
      <w:pPr>
        <w:pStyle w:val="21"/>
        <w:numPr>
          <w:ilvl w:val="0"/>
          <w:numId w:val="21"/>
        </w:numPr>
        <w:ind w:left="426" w:hanging="426"/>
        <w:jc w:val="both"/>
        <w:rPr/>
      </w:pPr>
      <w:r>
        <w:rPr/>
        <w:t>Исполнять движения в характере музыки – четко, сильно, медленно, плавно;</w:t>
      </w:r>
    </w:p>
    <w:p>
      <w:pPr>
        <w:pStyle w:val="21"/>
        <w:numPr>
          <w:ilvl w:val="0"/>
          <w:numId w:val="21"/>
        </w:numPr>
        <w:ind w:left="426" w:hanging="426"/>
        <w:jc w:val="both"/>
        <w:rPr/>
      </w:pPr>
      <w:r>
        <w:rPr/>
        <w:t>Уметь исполнить движение на мелодию с затактовым построением на различные виды синкоп и (переменный счет);</w:t>
      </w:r>
    </w:p>
    <w:p>
      <w:pPr>
        <w:pStyle w:val="21"/>
        <w:numPr>
          <w:ilvl w:val="0"/>
          <w:numId w:val="21"/>
        </w:numPr>
        <w:ind w:left="426" w:hanging="426"/>
        <w:jc w:val="both"/>
        <w:rPr/>
      </w:pPr>
      <w:r>
        <w:rPr/>
        <w:t>Знать темповые обозначения, слышать темпы применительно к движениям;</w:t>
      </w:r>
    </w:p>
    <w:p>
      <w:pPr>
        <w:pStyle w:val="21"/>
        <w:numPr>
          <w:ilvl w:val="0"/>
          <w:numId w:val="21"/>
        </w:numPr>
        <w:ind w:left="426" w:hanging="426"/>
        <w:jc w:val="both"/>
        <w:rPr/>
      </w:pPr>
      <w:r>
        <w:rPr/>
        <w:t xml:space="preserve">Уметь отсчитывать такты, определять на слух музыкальные размеры; </w:t>
      </w:r>
    </w:p>
    <w:p>
      <w:pPr>
        <w:pStyle w:val="21"/>
        <w:numPr>
          <w:ilvl w:val="0"/>
          <w:numId w:val="21"/>
        </w:numPr>
        <w:ind w:left="426" w:hanging="426"/>
        <w:jc w:val="both"/>
        <w:rPr/>
      </w:pPr>
      <w:r>
        <w:rPr/>
        <w:t>Уметь передавать в движении музыкальный размер и ритмический рисунок, акцентировать шаг на первую долю;</w:t>
      </w:r>
    </w:p>
    <w:p>
      <w:pPr>
        <w:pStyle w:val="21"/>
        <w:numPr>
          <w:ilvl w:val="0"/>
          <w:numId w:val="21"/>
        </w:numPr>
        <w:ind w:left="426" w:hanging="426"/>
        <w:jc w:val="both"/>
        <w:rPr/>
      </w:pPr>
      <w:r>
        <w:rPr/>
        <w:t>Различать особенности танцевальной музыки: марш, вальс, полька, пляска, хоровод и т. д.;</w:t>
      </w:r>
    </w:p>
    <w:p>
      <w:pPr>
        <w:pStyle w:val="21"/>
        <w:numPr>
          <w:ilvl w:val="0"/>
          <w:numId w:val="21"/>
        </w:numPr>
        <w:ind w:left="426" w:hanging="426"/>
        <w:jc w:val="both"/>
        <w:rPr/>
      </w:pPr>
      <w:r>
        <w:rPr/>
        <w:t>Уметь анализировать музыку разученных танцев;</w:t>
      </w:r>
    </w:p>
    <w:p>
      <w:pPr>
        <w:pStyle w:val="21"/>
        <w:numPr>
          <w:ilvl w:val="0"/>
          <w:numId w:val="21"/>
        </w:numPr>
        <w:ind w:left="426" w:hanging="426"/>
        <w:jc w:val="both"/>
        <w:rPr/>
      </w:pPr>
      <w:r>
        <w:rPr/>
        <w:t>Слышать и понимать значение вступительных и заключительных аккордов в упражнении;</w:t>
      </w:r>
    </w:p>
    <w:p>
      <w:pPr>
        <w:pStyle w:val="21"/>
        <w:ind w:hanging="0"/>
        <w:jc w:val="both"/>
        <w:rPr/>
      </w:pPr>
      <w:r>
        <w:rPr>
          <w:b/>
        </w:rPr>
        <w:t>2. Танцевальная азбука:</w:t>
      </w:r>
    </w:p>
    <w:p>
      <w:pPr>
        <w:pStyle w:val="21"/>
        <w:numPr>
          <w:ilvl w:val="0"/>
          <w:numId w:val="7"/>
        </w:numPr>
        <w:tabs>
          <w:tab w:val="clear" w:pos="720"/>
        </w:tabs>
        <w:ind w:left="426" w:hanging="426"/>
        <w:jc w:val="both"/>
        <w:rPr/>
      </w:pPr>
      <w:r>
        <w:rPr/>
        <w:t>Освоить технику исполненных упражнений в более быстром темпе;</w:t>
      </w:r>
    </w:p>
    <w:p>
      <w:pPr>
        <w:pStyle w:val="21"/>
        <w:numPr>
          <w:ilvl w:val="0"/>
          <w:numId w:val="7"/>
        </w:numPr>
        <w:tabs>
          <w:tab w:val="clear" w:pos="720"/>
        </w:tabs>
        <w:ind w:left="426" w:hanging="426"/>
        <w:jc w:val="both"/>
        <w:rPr/>
      </w:pPr>
      <w:r>
        <w:rPr/>
        <w:t>Иметь навык выворотного положения ног, устойчивости, координации движений;</w:t>
      </w:r>
    </w:p>
    <w:p>
      <w:pPr>
        <w:pStyle w:val="21"/>
        <w:numPr>
          <w:ilvl w:val="0"/>
          <w:numId w:val="7"/>
        </w:numPr>
        <w:tabs>
          <w:tab w:val="clear" w:pos="720"/>
        </w:tabs>
        <w:ind w:left="426" w:hanging="426"/>
        <w:jc w:val="both"/>
        <w:rPr/>
      </w:pPr>
      <w:r>
        <w:rPr/>
        <w:t>Знать танцевальные термины: названия упражнений, адажио, арабеск, препарасьон, аллегро и т. д. ;</w:t>
      </w:r>
    </w:p>
    <w:p>
      <w:pPr>
        <w:pStyle w:val="21"/>
        <w:numPr>
          <w:ilvl w:val="0"/>
          <w:numId w:val="7"/>
        </w:numPr>
        <w:tabs>
          <w:tab w:val="clear" w:pos="720"/>
        </w:tabs>
        <w:ind w:left="426" w:hanging="426"/>
        <w:jc w:val="both"/>
        <w:rPr/>
      </w:pPr>
      <w:r>
        <w:rPr/>
        <w:t>Знать положения стопы, колена, бедра – открытое, закрытое;</w:t>
      </w:r>
    </w:p>
    <w:p>
      <w:pPr>
        <w:pStyle w:val="21"/>
        <w:numPr>
          <w:ilvl w:val="0"/>
          <w:numId w:val="7"/>
        </w:numPr>
        <w:tabs>
          <w:tab w:val="clear" w:pos="720"/>
        </w:tabs>
        <w:ind w:left="426" w:hanging="426"/>
        <w:jc w:val="both"/>
        <w:rPr/>
      </w:pPr>
      <w:r>
        <w:rPr/>
        <w:t>Знать названия элементов классического и народно – сценического станка.</w:t>
      </w:r>
    </w:p>
    <w:p>
      <w:pPr>
        <w:pStyle w:val="21"/>
        <w:ind w:hanging="0"/>
        <w:jc w:val="both"/>
        <w:rPr/>
      </w:pPr>
      <w:r>
        <w:rPr>
          <w:b/>
        </w:rPr>
        <w:t xml:space="preserve">3. Танец </w:t>
      </w:r>
      <w:r>
        <w:rPr/>
        <w:t>(понятия: музыкально, выразительно, синхронно)</w:t>
      </w:r>
    </w:p>
    <w:p>
      <w:pPr>
        <w:pStyle w:val="21"/>
        <w:numPr>
          <w:ilvl w:val="0"/>
          <w:numId w:val="38"/>
        </w:numPr>
        <w:tabs>
          <w:tab w:val="clear" w:pos="720"/>
        </w:tabs>
        <w:ind w:left="426" w:hanging="426"/>
        <w:jc w:val="both"/>
        <w:rPr/>
      </w:pPr>
      <w:r>
        <w:rPr/>
        <w:t>В конце 2-го этапа обучения появляется возможность создания танцевального репертуара, построенного на изученных характерных элементах и движениях народно – сценического танца и танцев современных  направлений.</w:t>
      </w:r>
    </w:p>
    <w:p>
      <w:pPr>
        <w:pStyle w:val="21"/>
        <w:numPr>
          <w:ilvl w:val="0"/>
          <w:numId w:val="17"/>
        </w:numPr>
        <w:tabs>
          <w:tab w:val="clear" w:pos="720"/>
          <w:tab w:val="left" w:pos="426" w:leader="none"/>
        </w:tabs>
        <w:ind w:left="1080" w:hanging="1080"/>
        <w:jc w:val="both"/>
        <w:rPr/>
      </w:pPr>
      <w:r>
        <w:rPr/>
        <w:t>Развитие творческих способностей.</w:t>
      </w:r>
    </w:p>
    <w:p>
      <w:pPr>
        <w:pStyle w:val="21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hanging="0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color w:val="000000"/>
          <w:szCs w:val="24"/>
        </w:rPr>
        <w:t>Знания, умения, навыки к концу 3-го этапа обучения</w:t>
      </w:r>
      <w:r>
        <w:rPr>
          <w:b/>
          <w:i/>
          <w:sz w:val="28"/>
        </w:rPr>
        <w:t xml:space="preserve">  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Закрепляются основные навыки музыкальной и танцевальной азбуки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Создается танцевальный репертуар из народного танца, танцев из современных направлений,  тематические номера, сольные партии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Знать танцевальные термины классического и народного танца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Знать рисунок положений и уровней рук и ног, большой и маленькой позиции рук, позы классического танца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Уметь исполнять движения, сохраняя танцевальную осанку, выворотность, владеть движениями стопы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 xml:space="preserve">Знать названия движений классического и народно – сценического танца.  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 xml:space="preserve">Уметь исполнять танцы: музыкально, грамотно, эмоционально; 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Иметь навык правильности и чистоты исполнения, устойчивости, координации, выразительности и танцевальности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Знать нормы сценической культуры поведения и общения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Уметь импровизировать музыкальные произведения в движении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Развитие творческого потенциала в процессе обучения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Знать и уметь исполнять комплекс ритмической гимнастики.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Иметь представления о народных праздниках.</w:t>
      </w:r>
    </w:p>
    <w:p>
      <w:pPr>
        <w:pStyle w:val="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jc w:val="both"/>
        <w:rPr/>
      </w:pPr>
      <w:r>
        <w:rPr>
          <w:b/>
          <w:bCs/>
          <w:color w:val="000000"/>
          <w:szCs w:val="24"/>
        </w:rPr>
        <w:t>Знания, умения, навыки к концу 4-го этапа обучения</w:t>
      </w:r>
      <w:r>
        <w:rPr>
          <w:i/>
          <w:sz w:val="28"/>
          <w:szCs w:val="28"/>
        </w:rPr>
        <w:t>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Свободное владение музыкальными и танцевальными терминами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Cs w:val="24"/>
        </w:rPr>
        <w:t>Иметь устойчивый навык чистоты, свободы и выразительности исполнения сложных сочетаний движений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Знание основ тренажа современной пластики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Cs w:val="24"/>
        </w:rPr>
        <w:t>Уметь исполнять танцы: грамотно, музыкально, артистично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Cs w:val="24"/>
        </w:rPr>
        <w:t>Знать специфику музыкально-хореографического  профессионального искусства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Cs w:val="24"/>
        </w:rPr>
        <w:t>Уметь создавать и передавать танцевальный образ с помощью средств музыкальной выразительности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Cs w:val="24"/>
        </w:rPr>
        <w:t>Уметь самостоятельно оценить хореографическое произведение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Иметь представление о содержательности и благородстве манер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Развитие творческого потенциала в творческой постановке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Теоретические основы композиционного танца.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Помощь младшим.</w:t>
      </w:r>
    </w:p>
    <w:p>
      <w:pPr>
        <w:pStyle w:val="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jc w:val="both"/>
        <w:rPr>
          <w:i/>
          <w:i/>
          <w:sz w:val="28"/>
          <w:szCs w:val="28"/>
        </w:rPr>
      </w:pPr>
      <w:r>
        <w:rPr>
          <w:b/>
          <w:szCs w:val="24"/>
        </w:rPr>
        <w:t xml:space="preserve">Модель выпускника. </w:t>
      </w:r>
    </w:p>
    <w:p>
      <w:pPr>
        <w:pStyle w:val="21"/>
        <w:ind w:hanging="0"/>
        <w:jc w:val="both"/>
        <w:rPr>
          <w:szCs w:val="24"/>
        </w:rPr>
      </w:pPr>
      <w:r>
        <w:rPr>
          <w:szCs w:val="24"/>
        </w:rPr>
        <w:t>Основными показателями танцевальной культуры и эстетической воспитанности можно считать:</w:t>
      </w:r>
    </w:p>
    <w:p>
      <w:pPr>
        <w:pStyle w:val="21"/>
        <w:numPr>
          <w:ilvl w:val="0"/>
          <w:numId w:val="3"/>
        </w:numPr>
        <w:tabs>
          <w:tab w:val="clear" w:pos="720"/>
        </w:tabs>
        <w:ind w:left="426" w:hanging="360"/>
        <w:jc w:val="both"/>
        <w:rPr>
          <w:szCs w:val="24"/>
        </w:rPr>
      </w:pPr>
      <w:r>
        <w:rPr>
          <w:szCs w:val="24"/>
        </w:rPr>
        <w:t>Выразительность и грамотность исполнения;</w:t>
      </w:r>
    </w:p>
    <w:p>
      <w:pPr>
        <w:pStyle w:val="21"/>
        <w:numPr>
          <w:ilvl w:val="0"/>
          <w:numId w:val="3"/>
        </w:numPr>
        <w:tabs>
          <w:tab w:val="clear" w:pos="720"/>
        </w:tabs>
        <w:ind w:left="426" w:hanging="360"/>
        <w:jc w:val="both"/>
        <w:rPr>
          <w:szCs w:val="24"/>
        </w:rPr>
      </w:pPr>
      <w:r>
        <w:rPr>
          <w:szCs w:val="24"/>
        </w:rPr>
        <w:t>Сдержанность и благородство манер;</w:t>
      </w:r>
    </w:p>
    <w:p>
      <w:pPr>
        <w:pStyle w:val="21"/>
        <w:numPr>
          <w:ilvl w:val="0"/>
          <w:numId w:val="3"/>
        </w:numPr>
        <w:tabs>
          <w:tab w:val="clear" w:pos="720"/>
        </w:tabs>
        <w:ind w:left="426" w:hanging="360"/>
        <w:jc w:val="both"/>
        <w:rPr>
          <w:szCs w:val="24"/>
        </w:rPr>
      </w:pPr>
      <w:r>
        <w:rPr>
          <w:szCs w:val="24"/>
        </w:rPr>
        <w:t>Осмысленное отношение к танцу как к художественному произведению, отражающему чувства и мысли, национальную специфику и социальный характер;</w:t>
      </w:r>
    </w:p>
    <w:p>
      <w:pPr>
        <w:pStyle w:val="21"/>
        <w:numPr>
          <w:ilvl w:val="0"/>
          <w:numId w:val="3"/>
        </w:numPr>
        <w:tabs>
          <w:tab w:val="clear" w:pos="720"/>
        </w:tabs>
        <w:ind w:left="426" w:hanging="360"/>
        <w:jc w:val="both"/>
        <w:rPr/>
      </w:pPr>
      <w:r>
        <w:rPr>
          <w:szCs w:val="24"/>
        </w:rPr>
        <w:t>Понимание выразительности отдельных элементов танца и музыки в передаче определенного содержания;</w:t>
      </w:r>
    </w:p>
    <w:p>
      <w:pPr>
        <w:pStyle w:val="21"/>
        <w:numPr>
          <w:ilvl w:val="0"/>
          <w:numId w:val="3"/>
        </w:numPr>
        <w:tabs>
          <w:tab w:val="clear" w:pos="720"/>
        </w:tabs>
        <w:ind w:left="426" w:hanging="360"/>
        <w:jc w:val="both"/>
        <w:rPr/>
      </w:pPr>
      <w:r>
        <w:rPr>
          <w:szCs w:val="24"/>
        </w:rPr>
        <w:t>Способность самостоятельно оценивать хореографическое произведение.</w:t>
      </w:r>
      <w:r>
        <w:rPr/>
        <w:t xml:space="preserve"> </w:t>
        <w:tab/>
      </w:r>
    </w:p>
    <w:p>
      <w:pPr>
        <w:pStyle w:val="21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  <w:t xml:space="preserve">Формы определения полученных знаний </w:t>
      </w:r>
    </w:p>
    <w:p>
      <w:pPr>
        <w:pStyle w:val="21"/>
        <w:ind w:firstLine="426"/>
        <w:jc w:val="both"/>
        <w:rPr>
          <w:szCs w:val="24"/>
        </w:rPr>
      </w:pPr>
      <w:r>
        <w:rPr>
          <w:szCs w:val="24"/>
          <w:u w:val="single"/>
        </w:rPr>
        <w:t>Творческие задания</w:t>
      </w:r>
      <w:r>
        <w:rPr>
          <w:szCs w:val="24"/>
        </w:rPr>
        <w:t xml:space="preserve"> – развивают музыкально-двигательные способности, художественное восприятие и вкус, определяют понимание учащимися выразительности отдельных элементов танца и музыки в передаче определенного содержания, развивают способность самостоятельно оценивать хореографическое произведение.</w:t>
      </w:r>
    </w:p>
    <w:p>
      <w:pPr>
        <w:pStyle w:val="21"/>
        <w:ind w:firstLine="426"/>
        <w:jc w:val="both"/>
        <w:rPr/>
      </w:pPr>
      <w:r>
        <w:rPr>
          <w:szCs w:val="24"/>
          <w:u w:val="single"/>
        </w:rPr>
        <w:t>Танцевальные конкурсы</w:t>
      </w:r>
      <w:r>
        <w:rPr>
          <w:szCs w:val="24"/>
        </w:rPr>
        <w:t xml:space="preserve"> – проводятся для выявления индивидуальных способностей, проявляя выразительность исполнения танца, укрепляют чувства коллективизма и ответственности, повышают интерес и эмоциональный настрой к дальнейшему обучению, воспитывают сдержанность и благородство манер.</w:t>
      </w:r>
    </w:p>
    <w:p>
      <w:pPr>
        <w:pStyle w:val="21"/>
        <w:ind w:firstLine="426"/>
        <w:jc w:val="both"/>
        <w:rPr/>
      </w:pPr>
      <w:r>
        <w:rPr>
          <w:szCs w:val="24"/>
        </w:rPr>
        <w:t xml:space="preserve">Участие в концертах, фестивалях, конкурсах служит своеобразным промежуточным и итоговым  контролем за качеством полученных знаний и умений. </w:t>
      </w:r>
    </w:p>
    <w:p>
      <w:pPr>
        <w:pStyle w:val="21"/>
        <w:spacing w:lineRule="auto" w:line="360"/>
        <w:ind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21"/>
        <w:ind w:firstLine="720"/>
        <w:jc w:val="both"/>
        <w:rPr>
          <w:szCs w:val="24"/>
          <w:u w:val="single"/>
        </w:rPr>
      </w:pPr>
      <w:r>
        <w:rPr>
          <w:szCs w:val="24"/>
          <w:u w:val="single"/>
        </w:rPr>
        <w:t>Танцевально-конкурсные программы</w:t>
      </w:r>
      <w:r>
        <w:rPr>
          <w:szCs w:val="24"/>
        </w:rPr>
        <w:t xml:space="preserve"> – развивают художественно-творческие способности, интерес, внимание, умственный кругозор, дают возможность для самореализации и самоутверждения учащихся.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  <w:u w:val="single"/>
        </w:rPr>
        <w:t>Фестивали</w:t>
      </w:r>
      <w:r>
        <w:rPr>
          <w:szCs w:val="24"/>
        </w:rPr>
        <w:t xml:space="preserve"> – дают возможность увидеть лучшие образцы танцевального творчества;</w:t>
      </w:r>
    </w:p>
    <w:p>
      <w:pPr>
        <w:pStyle w:val="21"/>
        <w:ind w:hanging="0"/>
        <w:jc w:val="both"/>
        <w:rPr/>
      </w:pPr>
      <w:r>
        <w:rPr>
          <w:szCs w:val="24"/>
        </w:rPr>
        <w:t>создают «почву» для сравнения, анализа, дискуссий; активизируют и повышают работоспособность.</w:t>
      </w:r>
    </w:p>
    <w:p>
      <w:pPr>
        <w:pStyle w:val="21"/>
        <w:ind w:hanging="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Концертная деятельность</w:t>
      </w:r>
      <w:r>
        <w:rPr>
          <w:szCs w:val="24"/>
        </w:rPr>
        <w:t xml:space="preserve"> – воспитывает танцевальную и эстетическую культуру, укрепляет навык осмысленного отношения к танцу, поддерживает чувство коллективизма и дружбу среди учащихся; решает одну из главных творческих задач хореографа, создание оригинального тематически разнообразного танцевального репертуара; придает чувство удовлетворения при достижении желаемых результато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</w:p>
    <w:p>
      <w:pPr>
        <w:pStyle w:val="21"/>
        <w:spacing w:lineRule="auto" w:line="360"/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Используемая литература 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Базаров Н., Мей В. «Азбука классического танца» (М. «Искусство» 1964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Барышникова Т. «Азбука хореографии» (М. «Айрис Пресс  1999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/>
      </w:pPr>
      <w:r>
        <w:rPr>
          <w:szCs w:val="24"/>
        </w:rPr>
        <w:t>Бондаренко Л. «Методика хореографической работы в школе и внешкольных учреждениях» (Киев «Музична Укра</w:t>
      </w:r>
      <w:r>
        <w:rPr>
          <w:szCs w:val="24"/>
          <w:lang w:val="en-US"/>
        </w:rPr>
        <w:t>i</w:t>
      </w:r>
      <w:r>
        <w:rPr>
          <w:szCs w:val="24"/>
        </w:rPr>
        <w:t>на» 1985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аганова А. Я. «Основы классического танца» (С.-П. 2000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асильева Т. К. «Секрет танца» (С. –П. «Диамант» 1997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оронина И. «Историко-бытовой танец» (М. «Искусство» 1980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/>
      </w:pPr>
      <w:r>
        <w:rPr>
          <w:szCs w:val="24"/>
        </w:rPr>
        <w:t>Депи Г., Дасевиль Л. «Все танцы» (Музыкальная Украина, Киев 1983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/>
      </w:pPr>
      <w:r>
        <w:rPr>
          <w:szCs w:val="24"/>
        </w:rPr>
        <w:t xml:space="preserve">Захаров В. М. «Радуга русского танца»(Библиотека «В помощь худ. сам -ти»,М. Советская Россия 1986) 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Журналы «Балет» (М. ООО «Фирма Апрель»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Захаров Р. «Сочинение танца» (М. «Искусство» 1954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Иваницкий А.В. «Ритмическая гимнастика» (М. «Советский спорт» 1989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Климов А. «Основы русского народного танца» (М. Искусство 1981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Кряжева И.Л. «Развитие эмоционального мира детей» (Ярославль «Академия развития» 1996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Кудряков В. «Разрешите пригласить» (Сборник популярных бальных танцев, вып. 5,6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Лукина А.Г. «Амыс», Якутские танцы (Национальное книжное издательство РС/Я/ 1992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«Музыка и движение» (М. «Просвещение» 1983, 1984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«Музыка и я», Энциклопедия (М. «Музыка» 1994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Никитин В.Ю. «Модерн, джаз, танец»(библиотечка «Я вхожу в мир искусства» 4/1998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Нахимовский «Профессия - режиссер» (библиотечка «Вхожу в мир искусств  12/1999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Петрусинский В.В. «Обучение, тренинг, досуг» (М. «Новая школа» 1998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«Программы для внешкольных учреждений и общеобразовательных школ» (М. Просвещение 1978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Ротерс Т.Т. «Музыкально-ритмическое воспитание» (М. «Просвещение» 1989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/>
      </w:pPr>
      <w:r>
        <w:rPr>
          <w:szCs w:val="24"/>
        </w:rPr>
        <w:t>«Советские балеты», краткое содержание (М. Сов. Композитор, 1985)</w:t>
      </w:r>
    </w:p>
    <w:p>
      <w:pPr>
        <w:pStyle w:val="21"/>
        <w:numPr>
          <w:ilvl w:val="0"/>
          <w:numId w:val="30"/>
        </w:numPr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Степанова Л.Г. «Народные сюжетные танцы» (М. Сов. Россия, 1967, библиотечка «В помощь худ. самодеятельности»)</w:t>
      </w:r>
    </w:p>
    <w:p>
      <w:pPr>
        <w:pStyle w:val="21"/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1843" w:leader="none"/>
          <w:tab w:val="left" w:pos="198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1843" w:leader="none"/>
          <w:tab w:val="left" w:pos="1985" w:leader="none"/>
        </w:tabs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Дополнение к программе.</w:t>
      </w:r>
    </w:p>
    <w:p>
      <w:pPr>
        <w:pStyle w:val="21"/>
        <w:tabs>
          <w:tab w:val="clear" w:pos="720"/>
          <w:tab w:val="left" w:pos="1843" w:leader="none"/>
          <w:tab w:val="left" w:pos="1985" w:leader="none"/>
        </w:tabs>
        <w:spacing w:lineRule="auto" w:line="360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.</w:t>
      </w:r>
      <w:r>
        <w:rPr>
          <w:b/>
          <w:i/>
          <w:sz w:val="28"/>
          <w:szCs w:val="28"/>
        </w:rPr>
        <w:t>Национально-региональный компонент:</w:t>
      </w:r>
    </w:p>
    <w:p>
      <w:pPr>
        <w:pStyle w:val="21"/>
        <w:tabs>
          <w:tab w:val="clear" w:pos="720"/>
          <w:tab w:val="left" w:pos="1843" w:leader="none"/>
          <w:tab w:val="left" w:pos="1985" w:leader="none"/>
        </w:tabs>
        <w:spacing w:lineRule="auto" w:line="360"/>
        <w:ind w:hanging="0"/>
        <w:jc w:val="both"/>
        <w:rPr>
          <w:i/>
          <w:i/>
          <w:szCs w:val="24"/>
        </w:rPr>
      </w:pPr>
      <w:r>
        <w:rPr>
          <w:i/>
          <w:szCs w:val="24"/>
        </w:rPr>
        <w:t>Младшая группа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ушание якутской танцевальной музыки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смотр видеозаписи якутских танцев «Тэлээрис», «Алгыс», «Сэлбиринскэ»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фрагмента танца «Тэлээрис»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учивание якутских иг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сная связь якутских танцев с бытом, обычаями, культурой народа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кутский традиционный танец «Осуохай»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основных элементов якутских танце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няя групп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танцев народов Якутии: специфика музыки, танцевального языка, характера исполнения, костюма на примере якутского фольклорного танца «Узоры»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фрагментов тан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Гражданско-патриотическое воспита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ладшая групп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ни-концерты для родителей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ещение концертных выступлений, выста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ладшая, средняя групп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тупления (концертные номера)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пожилого человека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матери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учител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милиции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23 феврал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8 Марта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9 Ма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Ма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посел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е развлекательно-познавательные программы к 23 февраля, к 8 Марта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обще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ршая групп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ка танца на военную тему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а  русского народного танца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е вечера отдыха к 23 февраля, к 8 Ма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связь программы с образовательными област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а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ст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Знания о выразительных средствах танца: движение тела, жесты рук, мимика лица, поз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о жанрах хореографии, об особенностях танцев народов мир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хореографии с музыкой. Слушание и анализ танцевальной музык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Термины, принятые в хореографии, их правильное произношение и написани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абочих тетрад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ознани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танцевальные этюды в подражание движениям животным, птиц, рыб, явлений природы и т.д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sz w:val="24"/>
                <w:szCs w:val="24"/>
              </w:rPr>
              <w:t>Язык тела в танце: пантомима, инсценирование, творческие ситуации, танцевальный тренинг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Времена года в танцевальных композициях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онятие «Здоровый образ жизни»: часы общения, беседы, музыкально – ритмические упражнения и игры, гимнастические тесты, комплекс упражнений ритмической гимнасти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Особенности строения человеческого тела: гибкий скелет, устройство ступней ног, кистей рук, шеи и т.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Условия, обеспечивающие равновесие и устойчивость положения тела в танце: правильная осанка, постановка корпуса, специальные тренинги танцор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онятие о предельных физических нагрузках в период репетиции: учитывать физическую нагрузку детей, не допускать перенапряжения мышц, учить правильно дышать при выполнении упражнений и исполнении танц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лог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тановления танцевальной культуры у различных народов мира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4"/>
                <w:szCs w:val="24"/>
              </w:rPr>
              <w:t>Танцевальные костюмы: история костюма, изучение отдельных элементов, их изготовление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4"/>
                <w:szCs w:val="24"/>
              </w:rPr>
              <w:t>Выдающиеся исполнители танцовщики, знаменитые хореографы, балетмейстеры, мастера танцев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танцевальных обрядах у различных народов мир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тренинге танцора: классический экзерсис, народно – характерный экзерсис, тренаж на современную пластику, комплекс ритмической гимнастик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Освоение специальных упражнений на выработку выносливости, силы, ловкости, выразительности поз и танцевальных фигур: разминка, освоение шага, экзерсис, прыжки, партерная гимнастика, освоение танцевальных элементов, движений и комбинаци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Изучение народных, и танцев современных направлени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Постановка танцевальных номеров, на основе изученного материал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амостоятельных творческих работ: танцевальные композиции по выбранной теме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о хореографическом искусстве, просмотр фрагментов балетов, концертных выступлений и т.д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выступлений танцевальных коллективов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4"/>
                <w:szCs w:val="24"/>
              </w:rPr>
              <w:t>Подготовка коллектива юных танцоров к концертным выступлениям, к участию в фестивале народного творчества, к гастрольным поездк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культу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собенностях психологии деятельности профессионального танцора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4"/>
                <w:szCs w:val="24"/>
              </w:rPr>
              <w:t>Уроки актерского мастерства: понятие «Душа танца», можно ли в танце передать настроение исполнителя, почему зрители плачут или смеются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4"/>
                <w:szCs w:val="24"/>
              </w:rPr>
              <w:t>Особенности диагностики личностного развития обучающихся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4"/>
                <w:szCs w:val="24"/>
              </w:rPr>
              <w:t>Танцевальный тренинг, игры психоэмоциональной разгрузки, тренинг общения, релакс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имметрии, ритме, темпе, размере и других музыкальных характеристиках, необходимых для исполнительского мастерства танцор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построения и перестроения, рисунок танца, условные точки танцевального зал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Ракурсы, повороты, танцевальные позы, движения с расчетом высоты, разворота, подъема и т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авилах хорошего тона, тематические часы общения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авах и обязанностях гражданина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бучающимся, беседы, инструктаж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период гастрольных поездок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деятельность: выступление юных танцоров, участие в конкурсах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4"/>
                <w:szCs w:val="24"/>
              </w:rPr>
              <w:t>Работа с родителями: собрания, общие мероприятия, индивидуальные беседы, организация открытых занятий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между творческими коллективами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shadow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shadow w:val="false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outline/>
        <w:shadow/>
        <w:kern w:val="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outline/>
        <w:shadow/>
        <w:kern w:val="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  <w:shadow w:val="false"/>
      </w:rPr>
    </w:lvl>
  </w:abstractNum>
  <w:abstractNum w:abstractNumId="38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20"/>
      <w:jc w:val="center"/>
      <w:outlineLvl w:val="0"/>
    </w:pPr>
    <w:rPr>
      <w:color w:val="000000"/>
      <w:sz w:val="24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ind w:firstLine="72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hadow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hadow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outline/>
      <w:shadow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outline/>
      <w:shadow/>
      <w:kern w:val="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hadow w:val="false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shadow w:val="false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i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ind w:firstLine="72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Courier New" w:hAnsi="Courier New" w:cs="Courier New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20"/>
    </w:pPr>
    <w:rPr>
      <w:color w:val="000000"/>
      <w:sz w:val="24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</w:pPr>
    <w:rPr>
      <w:color w:val="000000"/>
      <w:sz w:val="24"/>
    </w:rPr>
  </w:style>
  <w:style w:type="paragraph" w:styleId="3">
    <w:name w:val="Основной текст 3"/>
    <w:basedOn w:val="Normal"/>
    <w:qFormat/>
    <w:pPr>
      <w:autoSpaceDE w:val="false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01:00Z</dcterms:created>
  <dc:creator>1</dc:creator>
  <dc:description/>
  <cp:keywords/>
  <dc:language>en-US</dc:language>
  <cp:lastModifiedBy>Секретарь</cp:lastModifiedBy>
  <cp:lastPrinted>2020-10-27T18:01:00Z</cp:lastPrinted>
  <dcterms:modified xsi:type="dcterms:W3CDTF">2020-10-28T08:34:00Z</dcterms:modified>
  <cp:revision>10</cp:revision>
  <dc:subject/>
  <dc:title>ВВЕДЕНИЕ "ХОРЕОГРАФИЯ КАК ВИД ИСКУССТВА"</dc:title>
</cp:coreProperties>
</file>