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36"/>
          <w:szCs w:val="36"/>
          <w:lang w:val="ru-RU"/>
        </w:rPr>
        <w:drawing>
          <wp:inline distT="0" distB="0" distL="0" distR="0">
            <wp:extent cx="6553200" cy="926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7855"/>
      </w:tblGrid>
      <w:tr>
        <w:trPr/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0" w:after="28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грамма профилактики детского дорожно-транспортного травматизм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ОУ «Лапшинская ООШ» 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условиях все более интенсивного дорожного движения увеличивается число дорожно-транспортных происшествий с участием несовершеннолетних, основными причинами которых является недисциплинированность учащихся, незнание ими правил дорожного движения или несоблюдение их в результате чего увеличились случаи ДТП.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. А– учитель ОБЖ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непрерывного воспитательного процесса юных участников дорожного движения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7"/>
              <w:numPr>
                <w:ilvl w:val="0"/>
                <w:numId w:val="4"/>
              </w:numPr>
              <w:ind w:left="29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у школьников активной жизненной позиции;</w:t>
            </w:r>
          </w:p>
          <w:p>
            <w:pPr>
              <w:pStyle w:val="Style17"/>
              <w:numPr>
                <w:ilvl w:val="0"/>
                <w:numId w:val="4"/>
              </w:numPr>
              <w:ind w:left="29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ДД и навыков безопасного поведения на дорогах;</w:t>
            </w:r>
          </w:p>
          <w:p>
            <w:pPr>
              <w:pStyle w:val="Style17"/>
              <w:numPr>
                <w:ilvl w:val="0"/>
                <w:numId w:val="4"/>
              </w:numPr>
              <w:ind w:left="29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школьников к участию в пропаганде БД на улицах и дорогах сверстников;</w:t>
            </w:r>
          </w:p>
          <w:p>
            <w:pPr>
              <w:pStyle w:val="Style17"/>
              <w:numPr>
                <w:ilvl w:val="0"/>
                <w:numId w:val="4"/>
              </w:numPr>
              <w:ind w:left="29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технического кругозора детей, реализация их творческих способностей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515" w:leader="none"/>
              </w:tabs>
              <w:ind w:left="29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трядов ЮИД в проведении соревнований «Безопасное колесо»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515" w:leader="none"/>
              </w:tabs>
              <w:ind w:left="294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деятельности школы по обучению детей правилам безопасного поведения на дорогах и профилактики детского дорожно-транспортного травматизма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515" w:leader="none"/>
              </w:tabs>
              <w:ind w:left="294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за счет совершенствования системы подготовки и воспитания, учащихся культуре поведения на улицах и дорогах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515" w:leader="none"/>
              </w:tabs>
              <w:ind w:left="29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общешкольных мероприятий по профилактики дорожно-транспортного травматизма среди учащихся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515" w:leader="none"/>
              </w:tabs>
              <w:spacing w:lineRule="auto" w:line="240" w:before="280" w:after="0"/>
              <w:ind w:left="294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рм сотрудничества и взаимодействия педагогического коллектива с родителями, подразделениями ГИБДД и общественными организациями по профилактики детского дорожно-транспортного травматизма.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 год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ТП с участием обучающихс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учающихся, входящих в состав отряда ЮИДД 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теоретических знаний по ПДД 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учащихся  об истории правил дорожного движ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дорожную грамотность учащихс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мотивационно – поведенческую культуру ребенка в условиях общения с дорого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ответственность детей за свое поведение на доро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spacing w:before="0" w:after="1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ение безопасно переходить улицу и дорогу самостоятельно и с группой школьников, помогать младшим школьникам при переходе улиц и дорог. </w:t>
            </w:r>
          </w:p>
          <w:p>
            <w:pPr>
              <w:pStyle w:val="Default"/>
              <w:spacing w:before="0" w:after="1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ьно объяснить младшим школьникам, как безопасно переходить улицу или дорогу и как надо вести себя в общественном транспорте. </w:t>
            </w:r>
          </w:p>
          <w:p>
            <w:pPr>
              <w:pStyle w:val="Default"/>
              <w:spacing w:before="0" w:after="16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3"/>
                <w:szCs w:val="23"/>
              </w:rPr>
              <w:t xml:space="preserve">Оказывать (по возможности) неотложную медицинскую помощь. </w:t>
            </w:r>
          </w:p>
          <w:p>
            <w:pPr>
              <w:pStyle w:val="Default"/>
              <w:spacing w:before="0" w:after="16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3"/>
                <w:szCs w:val="23"/>
              </w:rPr>
              <w:t xml:space="preserve">Систематизировать знания по ПДД </w:t>
            </w:r>
          </w:p>
          <w:p>
            <w:pPr>
              <w:pStyle w:val="Default"/>
              <w:spacing w:before="0" w:after="16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3"/>
                <w:szCs w:val="23"/>
              </w:rPr>
              <w:t xml:space="preserve">Участвовать в школьных мероприятиях по ПДД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3"/>
                <w:szCs w:val="23"/>
              </w:rPr>
              <w:t xml:space="preserve">Участвовать в школьном  конкурсе «Безопасное колесо»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ряд ли в настоящее время можно представить себ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еловека, который так или иначе не сталкивался бы с </w:t>
      </w:r>
      <w:r>
        <w:rPr>
          <w:rFonts w:cs="Times New Roman" w:ascii="Times New Roman" w:hAnsi="Times New Roman"/>
          <w:spacing w:val="-1"/>
          <w:sz w:val="28"/>
          <w:szCs w:val="28"/>
        </w:rPr>
        <w:t>наземным транспортом, будь то автобус, трамвай, трол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ейбус, мотоцикл или велосипед. Увеличивается коли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во транспортных средств, повышаются их скоростны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характеристики, возрастает интенсивность движения на </w:t>
      </w:r>
      <w:r>
        <w:rPr>
          <w:rFonts w:cs="Times New Roman" w:ascii="Times New Roman" w:hAnsi="Times New Roman"/>
          <w:spacing w:val="-1"/>
          <w:sz w:val="28"/>
          <w:szCs w:val="28"/>
        </w:rPr>
        <w:t>дорогах и, особенно в крупных городах, множится коли</w:t>
        <w:softHyphen/>
        <w:t xml:space="preserve">чество дорожно-транспортных происшествий, связанных </w:t>
      </w:r>
      <w:r>
        <w:rPr>
          <w:rFonts w:cs="Times New Roman" w:ascii="Times New Roman" w:hAnsi="Times New Roman"/>
          <w:spacing w:val="-4"/>
          <w:sz w:val="28"/>
          <w:szCs w:val="28"/>
        </w:rPr>
        <w:t>с гибелью людей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дорог, резкий рост количества транспорта породил целый ряд проблем. Необходимо заметить, что за последние пять лет, в связи с увеличением количества транспорта, обстановка на дорогах значительно усложнилась. Для предупреждения роста детского дорожно-транспортного травматизма необходимо обучение детей школьного возраста правилам безопасного поведения на улице и формирование у них специальных навыков. Если взрослый может контролировать свое поведение на улице, то для ребенка это весьма проблематично. Для детей школьного возраста характерен синкретизм восприятия, т. е. не ребенок контролирует ситуацию, а ситуация захватывает ребенка на столько, что он не замечает окружающий действительности и часто подвергается опасности. Это подтверждается данными статистики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причиной происшествий на протяжении ряда лет является переход дороги в неустановленном месте перед близко идущим транспортом. Возросло ДТП из-за несоблюдения детьми требований сигналов светофора. Травматизм на дорогах - это проблема, которая беспокоит людей всех стран мира. Плата очень дорогая и ничем не оправданная. Попадание ребенка в дорожно-транспортное происшествие - это трагедия: даже если ребенок остался жив и не получил дорожной травмы; ведь то морально-психологическое потрясение, которое он испытал при этом, травмирует его на всю жизнь.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с раннего возраста у детей необходимо воспитывать сознательное отношение к Правилам дорожного движения (ПДД), которые должны стать нормой поведения каждого культурного человека. Правила дорожного движения являются важным средством трудового регулирования в сфере дорожного движения, воспитания его участников в духе дисциплины, ответственности, взаимной предусмотрительности, внимательности. Выполнение всех требований Правил дорожного движения создает предпосылки четкого и безопасного движения транспортных средств и пешеходов по улицам и дорогам.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ложные условия современного дорожного движения предъявляют ко всем его участникам очень высокие тр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бования. Участники дорожного движения должны ор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нтироваться в сложной дорожной обстановке, обладать </w:t>
      </w:r>
      <w:r>
        <w:rPr>
          <w:rFonts w:cs="Times New Roman" w:ascii="Times New Roman" w:hAnsi="Times New Roman"/>
          <w:spacing w:val="-2"/>
          <w:sz w:val="28"/>
          <w:szCs w:val="28"/>
        </w:rPr>
        <w:t>способностью предвидеть развитие транспортных ситуа</w:t>
        <w:softHyphen/>
      </w:r>
      <w:r>
        <w:rPr>
          <w:rFonts w:cs="Times New Roman" w:ascii="Times New Roman" w:hAnsi="Times New Roman"/>
          <w:sz w:val="28"/>
          <w:szCs w:val="28"/>
        </w:rPr>
        <w:t>ций, быть максимально внимательными и предупред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льными друг к другу.</w:t>
      </w:r>
    </w:p>
    <w:p>
      <w:pPr>
        <w:pStyle w:val="Style20"/>
        <w:ind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нову взаимодействия и «мирного сосуществования» </w:t>
      </w:r>
      <w:r>
        <w:rPr>
          <w:rFonts w:cs="Times New Roman" w:ascii="Times New Roman" w:hAnsi="Times New Roman"/>
          <w:sz w:val="28"/>
          <w:szCs w:val="28"/>
        </w:rPr>
        <w:t xml:space="preserve">всех участников движения создают Правила дорожного </w:t>
      </w:r>
      <w:r>
        <w:rPr>
          <w:rFonts w:cs="Times New Roman" w:ascii="Times New Roman" w:hAnsi="Times New Roman"/>
          <w:spacing w:val="-3"/>
          <w:sz w:val="28"/>
          <w:szCs w:val="28"/>
        </w:rPr>
        <w:t>движения, которые необходимо четко знать, а самое глав</w:t>
        <w:softHyphen/>
        <w:t xml:space="preserve">ное — неуклонно выполнять. </w:t>
      </w:r>
    </w:p>
    <w:p>
      <w:pPr>
        <w:pStyle w:val="Style20"/>
        <w:ind w:firstLine="708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хранить жизнь и здоровье детей — значит сохранить </w:t>
      </w:r>
      <w:r>
        <w:rPr>
          <w:rFonts w:cs="Times New Roman" w:ascii="Times New Roman" w:hAnsi="Times New Roman"/>
          <w:spacing w:val="-3"/>
          <w:sz w:val="28"/>
          <w:szCs w:val="28"/>
        </w:rPr>
        <w:t>будущее нации. Эта проблема стоит сегодня как никогда о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о: с каждым годом растет число дорожно-транспорт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сшествий, в которых гибнут, становятся инвалидами,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ают тяжелейшие травмы российские дети. Перед фак</w:t>
        <w:softHyphen/>
      </w:r>
      <w:r>
        <w:rPr>
          <w:rFonts w:cs="Times New Roman" w:ascii="Times New Roman" w:hAnsi="Times New Roman"/>
          <w:sz w:val="28"/>
          <w:szCs w:val="28"/>
        </w:rPr>
        <w:t>том продолжающегося увеличения автотранспорта на д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рогах крайне необходимо единение государственных орга</w:t>
        <w:softHyphen/>
      </w:r>
      <w:r>
        <w:rPr>
          <w:rFonts w:cs="Times New Roman" w:ascii="Times New Roman" w:hAnsi="Times New Roman"/>
          <w:sz w:val="28"/>
          <w:szCs w:val="28"/>
        </w:rPr>
        <w:t>нов, общественных институтов, семьи в борьбе с детским дорожно-транспортным травматизмом.</w:t>
      </w:r>
    </w:p>
    <w:p>
      <w:pPr>
        <w:pStyle w:val="Style2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особенности программы.</w:t>
      </w:r>
    </w:p>
    <w:p>
      <w:pPr>
        <w:pStyle w:val="Default"/>
        <w:spacing w:before="0" w:after="267"/>
        <w:rPr>
          <w:sz w:val="28"/>
          <w:szCs w:val="28"/>
        </w:rPr>
      </w:pPr>
      <w:r>
        <w:rPr>
          <w:sz w:val="28"/>
          <w:szCs w:val="28"/>
        </w:rPr>
        <w:t xml:space="preserve">1. Данная программа обеспечивает непрерывность обучения, начиная с младшего школьного возраста, правильным действиям на улицах и дорогах. </w:t>
      </w:r>
    </w:p>
    <w:p>
      <w:pPr>
        <w:pStyle w:val="Default"/>
        <w:spacing w:before="0" w:after="267"/>
        <w:rPr>
          <w:sz w:val="28"/>
          <w:szCs w:val="28"/>
        </w:rPr>
      </w:pPr>
      <w:r>
        <w:rPr>
          <w:sz w:val="28"/>
          <w:szCs w:val="28"/>
        </w:rPr>
        <w:t xml:space="preserve">2. Обязательные принципы в подготовке детей к безопасному участию в дорожном движени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заимодействие учреждений образования с социально-педагогической средо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чет возрастных, психофизиологических особенностей и индивидуальных качеств личности детей и подростк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 программы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ограмма рассчитана на проведение мероприятий по профилактики детского дорожно-транспортного травматизм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Участниками программы являются учащиеся 5 – 9 классы, педагоги, родители, работники ГИБДД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: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      Создать условия для непрерывного воспитательного процесса юных участников дорожного движения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чи:  Исходя из данной цели, основными задачами  программы являются: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 школьников активной жизненной позиции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ПДД и навыков безопасного поведения на дорогах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школьников к участию в пропаганде БД на улицах и дорогах сверстников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технического кругозора детей, реализация их творческих способностей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отрядов ЮИД в проведении соревнований «Безопасное колесо».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школы по обучению детей правилам безопасного поведения на дорогах и профилактики детского дорожно-транспортного травматизма;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 за счет совершенствования системы подготовки и воспитания, учащихся культуре поведения на улицах и дорогах;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бобщение и распространение современных педагогических технологий, опыта наиболее  эффективной работы классных руководителей по организации образовательного процесса в области безопасности движения;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общешкольных мероприятий по профилактики дорожно-транспортного травматизма среди учащихся;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рганизация методической помощи классным руководителям и родителям по вопросам профилактики детского дорожно-транспортного травматизма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рм сотрудничества и взаимодействия педагогического коллектива с родителями, подразделениями ГИБДД и общественными организациями по профилактики детского дорожно-транспортного травматизма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онцептуальные подходы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нализ состояния детского дорожно-транспортного травматизма показывает, что дети не обладают крайне необходимыми для современных условий жизни в городе навыками безопасного поведения в транспортной среде, не умеют верно оценивать и предвидеть развитие дорожных ситуаций, последствий нарушения Правил дорожного движе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 психологов показали, что улица и транспорт – это элементы окружающей среды и освоение их детьми имеет свои особенности. Для детей важен личный опыт. Дорожно-транспортное происшествие – это трагедия. И в этом случае «личный» опыт ребенка недопустим и должен  быть заменен на опыт, накопленный обществом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знавательные программы, турниры, олимпиады, соревнования, развлекательные, занимательные и подвижные игры являются важным звеном в методиках интенсивного обучения детей Правилам дорожного движения. Их основная цель – смена деятельности, обучение и общение на новом уровне, полноценный  и эффективный психологический отдых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обое внимание в работе с детьми следует уделять моделированию реальных условий дорожного движения с практической деятельностью и игровыми формами в целях лучшего усвоения и закрепления получаемых знани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м в воспитательном процессе безопасного поведения на дорогах является формирование у детей уважительного отношения к Закону дороги, осознания объективной целенаправленности и необходимого выполнения правил и требований дорожного движения и выработки у них стереотипов безопасного поведен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ормативно правовая база  программы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 О безопасности дорожного движения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 ребенка (1989 г.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 (1993 г.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орожного движения. Российской Федерации –    Москва, Издательский Дом Третий Рим, 2001 г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5. Методическое обеспечение программы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Методическое пособие. «Профилактика детского дорожно - транспортного травматизма». Москва «Третий Рим», 2007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2. Коллекция видео мультфильмов, фильмов, роликов по темам ПДД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сурсы Интернет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. Ожидаемый результат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ч стоящих перед программой позволит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окращение количества ДТП с участием обучающихс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обучающихся, входящих в состав отряда ЮИДД 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теоретических знаний по ПДД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Расширить знания учащихся  об истории правил дорожного движения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овысить дорожную грамотность учащихся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формировать мотивационно – поведенческую культуру ребенка в условиях общения с дорого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ответственность детей за свое поведение на дорог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безопасно переходить улицу и дорогу самостоятельно и с группой школьников, помогать младшим школьникам при переходе улиц и дорог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 объяснить младшим школьникам, как безопасно переходить улицу или дорогу и как надо вести себя в общественном транспорте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ывать (по возможности) неотложную медицинскую помощь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ировать знания по ПДД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вовать в школьных мероприятиях по ПДД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вовать в школьном конкурсе «Безопасное колесо»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Учет возрастных особенностей в программе воспитания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о, что Программа  профилактики ДТТ рассчитана на весь контингент учащихся с 1 по 9 класс. Но, работая в коллективе школьников, мы строим воспитательную  работу  с учетом возрастных особенностей детей.    Подростковому возрасту присущи постоянная борьба и процесс становления личности. Поэтому на данном возрастном этапе проводятся мероприятия, позволяющие учащемуся проявить свои способности в творчестве, организации и проведения дела, утвердиться в среде сверстников, заняв соответствующую позицию, которая бы соответствовала личным желаниям личности. КТД, участие в спортивных состязаниях, конкурс «Безопасное колесо» и многое другое, - вот именно то, что способствует социализации подростка. В старшем школьном возрасте  - это  конкурсы - КВН, участие в работе агитбригады, шефская работа позволяют наиболее полно раскрыться и проявить свои способности.    Педагогический коллектив в целом является одним из важных звеньев. Именно учителя осуществляют основную деятельность по пропаганде правил дорожного движения, профилактике ДТП. </w:t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боте с учителями мы используем такие формы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вно-методическая работ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 методической литературы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Повышение квалификации педагогов</w:t>
      </w:r>
    </w:p>
    <w:p>
      <w:pPr>
        <w:pStyle w:val="Style20"/>
        <w:ind w:firstLine="708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– это педагог, непосредственно работающий с детьми, их родителями. Именно от него зависит, как будет осуществляться работа по профилактике ДТП, пропаганде ПДД.  Будет ли налажен контакт и взаимодействие с родителями. Классный руководитель организует коллективную деятельность в классе, взаимодействие с родителями, социальным педагогом, работникам ГИБДД.    В МОУ организована деятельность методического объединения классных руководителей, проводятся семинары по наиболее актуальным темам, совещания по решению текущих проблем, по обмену опытом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овместно с ГИБДД ведется работа  по профилактике дорожно-транспортного травматизма. Проводятся встречи, «круглые столы» с  инспекторами ГИБДД.</w:t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9. Работа с родителям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лавенствующую роль в обучении безопасному движению должна играть семья. Прежде всего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тому, что модель грамотного, безопасного для него самого </w:t>
      </w:r>
      <w:r>
        <w:rPr>
          <w:rFonts w:cs="Times New Roman" w:ascii="Times New Roman" w:hAnsi="Times New Roman"/>
          <w:spacing w:val="-1"/>
          <w:sz w:val="28"/>
          <w:szCs w:val="28"/>
        </w:rPr>
        <w:t>и окружающих поведения на улице и дороге ребенок усваив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т в дошкольном возрасте, когда рядом с ним самые близкие люди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4"/>
          <w:sz w:val="28"/>
          <w:szCs w:val="28"/>
        </w:rPr>
        <w:t>родители. В первую очередь — мама. Но практика 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зала, что и сами родители часто не знают элементарны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авил дорожной безопасности, возрастных особенностей </w:t>
      </w:r>
      <w:r>
        <w:rPr>
          <w:rFonts w:cs="Times New Roman" w:ascii="Times New Roman" w:hAnsi="Times New Roman"/>
          <w:spacing w:val="-2"/>
          <w:sz w:val="28"/>
          <w:szCs w:val="28"/>
        </w:rPr>
        <w:t>детской психики. Как и чему научат они детей?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озможно, нам сегодня может пригодиться зарубежный опыт борьб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 детским дорожно-транспортным травматизмом. Стоит </w:t>
      </w:r>
      <w:r>
        <w:rPr>
          <w:rFonts w:cs="Times New Roman" w:ascii="Times New Roman" w:hAnsi="Times New Roman"/>
          <w:spacing w:val="-5"/>
          <w:sz w:val="28"/>
          <w:szCs w:val="28"/>
        </w:rPr>
        <w:t>изучить достижения английских и японских детских клубов бе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зопасного движения, где еще с дошкольного возраста начинаю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спитывать будущих грамотных участников движения.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о-первых, повторимся, потому, что именно в дошкольном и школьном возрасте ребенок наиболее восприимчив и готов к формиро</w:t>
        <w:softHyphen/>
        <w:t>ванию устойчивых привычек. Во-вторых, потому, что учитель ежедневно встречаясь с ребенком и часто с родителями, имеет больше возможности работать с ними даже несколько минут («Минутки безопасности»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А это значит, ему проще найти </w:t>
      </w:r>
      <w:r>
        <w:rPr>
          <w:rFonts w:cs="Times New Roman" w:ascii="Times New Roman" w:hAnsi="Times New Roman"/>
          <w:spacing w:val="-2"/>
          <w:sz w:val="28"/>
          <w:szCs w:val="28"/>
        </w:rPr>
        <w:t>время для методически грамотного обучения детей и их родителей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ы должны научить и детей, и род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лей безопасному поведению на дорог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это возможно </w:t>
      </w:r>
      <w:r>
        <w:rPr>
          <w:rFonts w:cs="Times New Roman" w:ascii="Times New Roman" w:hAnsi="Times New Roman"/>
          <w:spacing w:val="-5"/>
          <w:sz w:val="28"/>
          <w:szCs w:val="28"/>
        </w:rPr>
        <w:t>при условии знания и выполнения ими Правил дорожного движе</w:t>
        <w:softHyphen/>
        <w:t>ния, а также умения правильно оценить дорожную ситуацию.</w:t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настоящее время проблема детского дорожно-транспортного травматизма весьма серьезна, и то, что необходимо при</w:t>
        <w:softHyphen/>
        <w:t xml:space="preserve">вивать детям навыки поведения на дорогах, понимают мног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дители. Но для детей заучивать любые правила — занятие </w:t>
      </w:r>
      <w:r>
        <w:rPr>
          <w:rFonts w:cs="Times New Roman" w:ascii="Times New Roman" w:hAnsi="Times New Roman"/>
          <w:sz w:val="28"/>
          <w:szCs w:val="28"/>
        </w:rPr>
        <w:t>довольно скучное, поэтому обучать правилам дорожного движения наиболее актуально в игровой познавательной форме, на практике, т.е. – на улице с вовлечением в конкретную дорожную ситуацию: когда ребенок идет в школу, с родителями в гости, в магазин и т.д.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Для повышения ответственности за соблюдением </w:t>
      </w:r>
      <w:r>
        <w:rPr>
          <w:rFonts w:cs="Times New Roman" w:ascii="Times New Roman" w:hAnsi="Times New Roman"/>
          <w:spacing w:val="-1"/>
          <w:sz w:val="28"/>
          <w:szCs w:val="28"/>
        </w:rPr>
        <w:t>детьми правил дорожного движения с родителями так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же должна проводиться определенная работа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еседы, рекомендации, советы, анкетирование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аседания «круглого стола», диспуты, совместные с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етьми игры, изготовление атрибутов.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– важные союзники в Программе оздоровления детей. Вовлечение родителей в работу предусматривает  следующие виды деятельности: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 по вопросам ПДД.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участию в УВП.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среди родителей правил дорожного движения.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вредных привычек  др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 Наглядные пособия, оборудование и инвентарь,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ые в работе с учащимися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1. Дополнительные материалы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овые презентации, видеофильмы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по теме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, методическая литератур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ролик «Дорога и дети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фильмы о необходимости применения детских удерживающих средст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фильм «Приключения Оранжика»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2. Имидж Юных инспекторов движе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ряд Юных инспекторов движения  имеет название, девиз, эмблему, текст клятвы, «журнал летоисчисления», законы организации жизнедеятельности, Члены отряда – удостовер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виз.</w:t>
        <w:br/>
        <w:t> </w:t>
      </w:r>
      <w:r>
        <w:rPr>
          <w:rFonts w:cs="Times New Roman" w:ascii="Times New Roman" w:hAnsi="Times New Roman"/>
          <w:i/>
          <w:sz w:val="28"/>
          <w:szCs w:val="28"/>
        </w:rPr>
        <w:t>До всех мальчишек и девчонок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ДД мы знания донесем!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– за безопасное движе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школу мы не подведем!</w:t>
      </w:r>
    </w:p>
    <w:p>
      <w:pPr>
        <w:pStyle w:val="Style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ЛЯТ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Я, (фамилия, имя), вступая в члены юных инспекторов движения, клянусь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- быть достойным членом отряда ЮИД и примером для всех ребят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- непримиримо относиться к нарушителям правил дорожного движ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- всегда приходить на помощь тому, кому трудно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- хорошо знать и выполнять Правила дорожного движения, пропагандировать их среди ребят.</w:t>
        <w:tab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ля выполнения возложенных на меня обязанностей постоянно совершенствовать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- свои знания, посещать школьный клуб ЮИД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- вырабатывать и закалять волю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- активно участвовать в работе отряда ЮИД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- знать о славных и героических делах государственной автомобильной инспекции, государственной инспекции безопасности дорожного движе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Быть верным помощником работников ГИБДД, с честью и достоинством носить звание члена отряда ЮИД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 Блоки Программы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1. . Организация работы отряда ЮИДД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11.2.. План работы отряда ЮИДД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1.3. Выборы командира отряда. Распределение обязанностей. Оформление уголка отряда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1.4. Помощь первоклассникам в составлении маршрутов «Дом - Школа – дом»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1.5. Проведение конкурса рисунков и плакатов «Дорога и дети»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1.6. Посвящение первоклассников в пешеходы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11.7.  Проведение зачетов на знание ПДД 1 – 9 классах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11.8.. Викторина «Знатоки ПДД» (члены отряда ЮИД)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11.9. Игра по станциям для учащихся 1-4 классов «Школа пешеходов»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1.10. Участие в конкурсе отрядов ЮИД «Безопасное колесо».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1.3. Работа с родителями </w:t>
      </w:r>
      <w:r>
        <w:rPr>
          <w:rFonts w:cs="Times New Roman" w:ascii="Times New Roman" w:hAnsi="Times New Roman"/>
          <w:sz w:val="28"/>
          <w:szCs w:val="28"/>
        </w:rPr>
        <w:t>(включенность родителей в реализацию программы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11.3.1. Проведение родительских собраний по тематике ПДД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1.3.2. Составление и распространение памяток ребенок и дорог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1.3.3. Привлечение специалистов из числа родителей для проведения мероприятий информационного характер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11.3.4. Совместные праздники, конкурс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4. Методическая работ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11.4.1. Создание методической копилки инноваций педагогов школы; разработки мероприятий, тематических вечеров, праздников, памяток, контрольно-диагностических материалов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11.4.2. Консультации для классных руководителей по проведению классных часов по следующим темам: «Маршрут дом - школа - дом»; «Дорожные знаки»; «Дорожная разметка»; «Сигналы светофора»; «Проезд перекрестков»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5. Закрепление знаний по ПДД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1.5.1. Оформление маршрутных листов «Дом - Школа – дом»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1.5.2. Конкурс рисунков и стенгазет «Как вести себя на дороге»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1.5.3. Игра «Безопасное колесо»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1.5.4. Праздник «Мой друг – светофор»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1.5.5. Посвящение первоклассников в пешеходы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6. Проведение уроков по ПДД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ЛЕННОСТИ ВЫПУСКНИКОВ ОТРЯДА ЮИДД: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оге обучения правопослушному и безопасному поведению на улицах, дорогах и в транспорте учащиеся 1 -го по 9- й  класса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ны знать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опасные места вокруг школы, дома, на улицах и дорогах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езопасные участки улиц и дорог в селе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е ошибки поведения в дорожной среде, приводящие к несчастным случаям и авария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и на улицах и дорогах, связанные с погодными условиями и освещение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, где можно и нельзя играть, кататься на велосипеде, роликовых коньках, самокатных средствах, санках и т.п.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назначение дорожных знаков для пешеходов и некоторых знаков для водителе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а улиц и дорог по сигналам светофор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а улиц и дорог по пешеходным перехода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а проезжей части дороги при отсутствии пешеходных переходов и светофоров в зоне видимост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ния от перехода дорог и улиц при приближении транспортных средств с включенными проблесковым маячком синего цвета и специальным звуковым сигнало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по тротуару, пешеходной дорожке (а при их отсутствии — по обочине и краю проезжей части со взрослыми)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группы детей в сопровождении взрослых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ного, вежливого и безопасного поведения в транспорте, находясь со взрослым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го поведения при езде на велосипеде и возраст, с которого можно выезжать на улицы и дороги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роки реализации программы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9.2020 – 30.05. 2021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4. Условия реализации программы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 (учебные комнаты, спортивный зал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(велосипеды, настольные и напольные игры по ПДД, канцтовары и др.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(инструкторы, вожатые, инспектор ГИБДД, классные руководители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(Правила дорожного движения, плакаты, видеофильмы по ПДД, подшивка газет «Добрая дорога детства» и др.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Учебно - 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36"/>
          <w:szCs w:val="36"/>
        </w:rPr>
        <w:drawing>
          <wp:inline distT="0" distB="0" distL="0" distR="0">
            <wp:extent cx="6560820" cy="934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6885940" cy="9876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987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Normal"/>
        <w:spacing w:before="0" w:after="20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49" w:gutter="0" w:header="708" w:top="851" w:footer="0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0" w:after="0"/>
      <w:ind w:right="14" w:firstLine="281"/>
      <w:jc w:val="right"/>
      <w:outlineLvl w:val="5"/>
    </w:pPr>
    <w:rPr>
      <w:rFonts w:ascii="Monotype Corsiva" w:hAnsi="Monotype Corsiva" w:cs="Monotype Corsiva"/>
      <w:sz w:val="3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  <w:vertAlign w:val="superscript"/>
    </w:rPr>
  </w:style>
  <w:style w:type="character" w:styleId="6">
    <w:name w:val="Заголовок 6 Знак"/>
    <w:qFormat/>
    <w:rPr>
      <w:rFonts w:ascii="Monotype Corsiva" w:hAnsi="Monotype Corsiva" w:eastAsia="Times New Roman" w:cs="Times New Roman"/>
      <w:sz w:val="34"/>
      <w:szCs w:val="24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vertAlign w:val="superscript"/>
    </w:rPr>
  </w:style>
  <w:style w:type="character" w:styleId="2">
    <w:name w:val="Основной текст 2 Знак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993" w:hanging="993"/>
    </w:pPr>
    <w:rPr>
      <w:rFonts w:ascii="Times New Roman" w:hAnsi="Times New Roman" w:cs="Times New Roman"/>
      <w:sz w:val="28"/>
      <w:szCs w:val="20"/>
      <w:vertAlign w:val="superscript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40" w:hanging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16:00Z</dcterms:created>
  <dc:creator>Елена</dc:creator>
  <dc:description/>
  <cp:keywords/>
  <dc:language>en-US</dc:language>
  <cp:lastModifiedBy>user</cp:lastModifiedBy>
  <cp:lastPrinted>2020-09-18T13:33:00Z</cp:lastPrinted>
  <dcterms:modified xsi:type="dcterms:W3CDTF">2020-11-24T15:43:00Z</dcterms:modified>
  <cp:revision>23</cp:revision>
  <dc:subject/>
  <dc:title>Программа ЮИД</dc:title>
</cp:coreProperties>
</file>