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Новогодняя сказка «Шутки сказочных героев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Действующие лица: </w:t>
      </w:r>
      <w:r>
        <w:rPr>
          <w:rFonts w:cs="Times New Roman" w:ascii="Times New Roman" w:hAnsi="Times New Roman"/>
          <w:sz w:val="18"/>
          <w:szCs w:val="18"/>
        </w:rPr>
        <w:t>Ведущий, Дед Мороз, Снегурочка, Волшебник, Леший, Баба Яга, Кощей, Кикимора, Змей Г    Горыныч, Водяной, Снегови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  Здравствуй, юный новый год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месте с ними праздну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у-ка дружно скажем вс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дравствуй, здравствуй, здравству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дравствуйте девчонки и мальчиш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новым годом поздравля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сех вас без исклю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глашаем на весе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удем пляски пляс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удем в игры игр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удем праздник начина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а начать наш праздник я предлагаю </w:t>
      </w:r>
      <w:r>
        <w:rPr>
          <w:rFonts w:cs="Times New Roman" w:ascii="Times New Roman" w:hAnsi="Times New Roman"/>
          <w:b/>
          <w:sz w:val="24"/>
          <w:szCs w:val="24"/>
        </w:rPr>
        <w:t xml:space="preserve">песней «Это Новый год» </w:t>
      </w:r>
      <w:r>
        <w:rPr>
          <w:rFonts w:cs="Times New Roman" w:ascii="Times New Roman" w:hAnsi="Times New Roman"/>
          <w:sz w:val="24"/>
          <w:szCs w:val="24"/>
        </w:rPr>
        <w:t>в исполнении уч-ся 5 «А» Черниговской Сони и Берлизовой Лизы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Трек 1. Волшебники двора «Это Новый год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  Будет весело сегод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этот праздник новогод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Этот праздник нам прине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ш любимый …  /Дед Мороз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Появляется Волшебник, </w:t>
      </w:r>
      <w:r>
        <w:rPr>
          <w:rFonts w:cs="Times New Roman" w:ascii="Times New Roman" w:hAnsi="Times New Roman"/>
          <w:b/>
          <w:i/>
          <w:u w:val="single"/>
        </w:rPr>
        <w:t>звучит трек 2 «сСазочная музыка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лшебник: </w:t>
      </w:r>
      <w:r>
        <w:rPr>
          <w:rFonts w:cs="Times New Roman" w:ascii="Times New Roman" w:hAnsi="Times New Roman"/>
          <w:sz w:val="24"/>
          <w:szCs w:val="24"/>
        </w:rPr>
        <w:t>Здравствуйте, ребята! Какой нарядный чудный зал! А куда же я попа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и дети:</w:t>
      </w:r>
      <w:r>
        <w:rPr>
          <w:rFonts w:cs="Times New Roman" w:ascii="Times New Roman" w:hAnsi="Times New Roman"/>
          <w:sz w:val="24"/>
          <w:szCs w:val="24"/>
        </w:rPr>
        <w:t xml:space="preserve"> Гимназия № 1, у нас сегодня новогодний празд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шебник:</w:t>
      </w:r>
      <w:r>
        <w:rPr>
          <w:rFonts w:cs="Times New Roman" w:ascii="Times New Roman" w:hAnsi="Times New Roman"/>
          <w:sz w:val="24"/>
          <w:szCs w:val="24"/>
        </w:rPr>
        <w:t xml:space="preserve"> Значит,  я не опоздал. Я -  волшебник. Пришел к вам из сказки с очень важным заданием от Деда Мороза – вручить вам  телеграмму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/читает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грамм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Дорогие ребята! С новым годом поздравляю! Всем я счастья большого желаю! И сегодня приглашаю вас всех в мой сказочный лес на новогодний праздник! С нетерпением жду встреч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аш Дед Мороз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где же находится этот сказочный лес, и как нам туда добрат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лшебник:</w:t>
      </w:r>
      <w:r>
        <w:rPr>
          <w:rFonts w:cs="Times New Roman" w:ascii="Times New Roman" w:hAnsi="Times New Roman"/>
          <w:sz w:val="24"/>
          <w:szCs w:val="24"/>
        </w:rPr>
        <w:t xml:space="preserve"> Не расстраивайтесь, ребята. Я только учусь на волшебника, но готов вам помочь попасть в сказочный лес. Закрывайте глаза, а я буду говорить волшебные сл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звучит трек 2 «Сказочная музык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ки-брыки, чики-бры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лшебство соверш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казочный, волшебный ле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д нами появись.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Появляется фото «Сказ лес 2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шебник:</w:t>
      </w:r>
      <w:r>
        <w:rPr>
          <w:rFonts w:cs="Times New Roman" w:ascii="Times New Roman" w:hAnsi="Times New Roman"/>
          <w:sz w:val="24"/>
          <w:szCs w:val="24"/>
        </w:rPr>
        <w:t xml:space="preserve"> Открывайте глаза. Ну вот, мы и в сказочном лес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где же Дед Мороз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лшебник:</w:t>
      </w:r>
      <w:r>
        <w:rPr>
          <w:rFonts w:cs="Times New Roman" w:ascii="Times New Roman" w:hAnsi="Times New Roman"/>
          <w:sz w:val="24"/>
          <w:szCs w:val="24"/>
        </w:rPr>
        <w:t xml:space="preserve">  Его наверно где-то задержал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, может быть, он ждет, чтоб мы его позвали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б резвый ветер-конь его приве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авайте громко крикнем: Дед Мороз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 крича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    Наверно нас не слышит Дед Мороз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/ели слышится метель/  трек №3 «Метель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    Кажется, в лесу метель начинается. Метель метет. Наверное, из-за нее Дедушка Мороз и не слышит нас. Давайте еще разочек попробуем.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Метель заканчивается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Ребята зовут Деда Мороз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Трек №4</w:t>
      </w:r>
      <w:r>
        <w:rPr>
          <w:rFonts w:cs="Times New Roman" w:ascii="Times New Roman" w:hAnsi="Times New Roman"/>
          <w:i/>
          <w:u w:val="single"/>
        </w:rPr>
        <w:t xml:space="preserve"> Песня про Бабку Ежку, под которую и появляется сама Баба-Яг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-Яга:</w:t>
      </w:r>
      <w:r>
        <w:rPr>
          <w:rFonts w:cs="Times New Roman" w:ascii="Times New Roman" w:hAnsi="Times New Roman"/>
          <w:sz w:val="24"/>
          <w:szCs w:val="24"/>
        </w:rPr>
        <w:t xml:space="preserve"> Это кто кричит в моем лесу? Кто нарушил мой покой? Фу-фу-фу, русским духом пахнет! Это что за непрошенные гости?  Я вас сюда не приглашала </w:t>
      </w:r>
      <w:r>
        <w:rPr>
          <w:rFonts w:cs="Times New Roman" w:ascii="Times New Roman" w:hAnsi="Times New Roman"/>
          <w:i/>
          <w:u w:val="single"/>
        </w:rPr>
        <w:t>/ругается/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лшебник:</w:t>
      </w:r>
      <w:r>
        <w:rPr>
          <w:rFonts w:cs="Times New Roman" w:ascii="Times New Roman" w:hAnsi="Times New Roman"/>
          <w:sz w:val="24"/>
          <w:szCs w:val="24"/>
        </w:rPr>
        <w:t xml:space="preserve"> Приглашала нас не ты, а Дед Мороз на новогодний праздник. Вот телеграмма.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Баба Яга читает, удивля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-Яга:</w:t>
      </w:r>
      <w:r>
        <w:rPr>
          <w:rFonts w:cs="Times New Roman" w:ascii="Times New Roman" w:hAnsi="Times New Roman"/>
          <w:sz w:val="24"/>
          <w:szCs w:val="24"/>
        </w:rPr>
        <w:t xml:space="preserve"> И верно, новогодний праздник, подпись - Дед Мороз. А ме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пять</w:t>
      </w:r>
      <w:r>
        <w:rPr>
          <w:rFonts w:cs="Times New Roman" w:ascii="Times New Roman" w:hAnsi="Times New Roman"/>
          <w:sz w:val="24"/>
          <w:szCs w:val="24"/>
        </w:rPr>
        <w:t>!!! не пригласили? Когда вы получили телеграм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лшебник:</w:t>
      </w:r>
      <w:r>
        <w:rPr>
          <w:rFonts w:cs="Times New Roman" w:ascii="Times New Roman" w:hAnsi="Times New Roman"/>
          <w:sz w:val="24"/>
          <w:szCs w:val="24"/>
        </w:rPr>
        <w:t xml:space="preserve"> Сегод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/становится доброй/</w:t>
      </w:r>
      <w:r>
        <w:rPr>
          <w:rFonts w:cs="Times New Roman" w:ascii="Times New Roman" w:hAnsi="Times New Roman"/>
          <w:sz w:val="24"/>
          <w:szCs w:val="24"/>
        </w:rPr>
        <w:t xml:space="preserve"> Сегодня, говоришь. Поспешу-ка я домой. Меня, наверно, тоже телеграмма ждет. Ух вы, мои касатики. Добры молодцы, красны девицы, драгоценные вы мои. 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/уходит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шебник:</w:t>
      </w:r>
      <w:r>
        <w:rPr>
          <w:rFonts w:cs="Times New Roman" w:ascii="Times New Roman" w:hAnsi="Times New Roman"/>
          <w:sz w:val="24"/>
          <w:szCs w:val="24"/>
        </w:rPr>
        <w:t xml:space="preserve"> Ох, ребята, не нравится мне все это. Дед Мороз нас не встречает, кажется, она что-то задумала. Давайте посмотрим в волшебное зеркальце, что происходит в тридевятом царстве, чем занимается нечистая сила?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u w:val="single"/>
        </w:rPr>
        <w:t xml:space="preserve"> звучит трек 4 «Выход бабы яги»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/ </w:t>
      </w:r>
      <w:r>
        <w:rPr>
          <w:rFonts w:cs="Times New Roman" w:ascii="Times New Roman" w:hAnsi="Times New Roman"/>
          <w:b/>
          <w:i/>
        </w:rPr>
        <w:t>и на экране появляется фото «Зеркало»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На сцене появляется Баба Яга, леший, Кощей, Кикимо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sz w:val="24"/>
          <w:szCs w:val="24"/>
        </w:rPr>
        <w:t>: Сегодня я собрала вас,  чтобы подвести итоги за год нашей шефской работы с учениками гимназии №1. Слово предоставляется ответственным за аморально-воспитательную работу Кощею и Кикимор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Неблагоприятное положение сложилось во всех классах: количество двоек уменьшилось. Хуже того,  почти у всех появился интерес к учебе. Домашнее задание выполняют все. Что делать - не поним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Позор!  Учебники заколдовать. Карандаши и ручки отобрать. Домашнее задание в тетрадках стирать. А как обстоят дела с дисциплино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А про дисциплину и сказать страшно. За весь год ни одного сорванного урока. Так, мелкие шал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Позор! Куда вы только смотри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щей и Кикимора:</w:t>
      </w:r>
      <w:r>
        <w:rPr>
          <w:rFonts w:cs="Times New Roman" w:ascii="Times New Roman" w:hAnsi="Times New Roman"/>
          <w:sz w:val="24"/>
          <w:szCs w:val="24"/>
        </w:rPr>
        <w:t xml:space="preserve"> Мы и так делаем все возможн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А теперь наш спортивный сектор. Леший тебе сло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         Чтоб пугали их холод и жар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значали уколы доктор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б полнели их фигур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 уроки физкуль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менить давно уже п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 меня другие нор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 меня сдают ребята сон и л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они в итоге форм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бывают каждый д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 Почему только спортивную форму? Приучить их забывать даже ручки, тетрадки и учебник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Правильно! Лучше положить с собой лишний бутерброд с колбас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Лешему за срыв уроков физкультуры объявляю благодарность. Отчет принят. А сейчас все на спецзадание по срыву новогоднего праздника. Тому, кто даст лучшее предложение, обещаю дополнительные  каникул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Какой праздни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Каждый год, в один и тот же день  собираются на новогодний праздник. Ребята, наши подшефные, уже собрались в сказочном лесу. Елка у них нарядная, настроение праздничное. Все ждут  Снегурочку и Деда Мороза с подарк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А про нас опять забы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У кого какие предложени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Деда Мороза и Снегурочку разлуч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Деда Мороза в темницу посадить, мешок с конфетами отобр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Зиму в лето превратить и Снегурочка сама раста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Хороши предложения. К выполнению спецзадания по срыву новогоднего праздника будьте гото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хором:</w:t>
      </w:r>
      <w:r>
        <w:rPr>
          <w:rFonts w:cs="Times New Roman" w:ascii="Times New Roman" w:hAnsi="Times New Roman"/>
          <w:sz w:val="24"/>
          <w:szCs w:val="24"/>
        </w:rPr>
        <w:t xml:space="preserve"> Всегда готовы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/уходят/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лшебник:</w:t>
      </w:r>
      <w:r>
        <w:rPr>
          <w:rFonts w:cs="Times New Roman" w:ascii="Times New Roman" w:hAnsi="Times New Roman"/>
          <w:sz w:val="24"/>
          <w:szCs w:val="24"/>
        </w:rPr>
        <w:t xml:space="preserve"> Я читал в книжке, что злое волшебство совершается только там где скучно. Если у нас будет хорошее настроение, если мы будем веселиться, петь песни, то плохого не случ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Послушаем совет волшебника, продолжим наш праздник. И у нас есть новогодний номер самодеятельности, представленный  5 «Б» классом. Предлагаю посмотреть его.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На сцену выходят уч-ся 5 «Б» со своим номеро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является Леший и Баба Яг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  <w:r>
        <w:rPr>
          <w:rFonts w:cs="Times New Roman" w:ascii="Times New Roman" w:hAnsi="Times New Roman"/>
          <w:sz w:val="24"/>
          <w:szCs w:val="24"/>
        </w:rPr>
        <w:t>Ой, счастье-то какое, радость-то какая, не забыл про нас Дед Мороз. Вот она телеграмма с приглашением на новогодний празд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sz w:val="24"/>
          <w:szCs w:val="24"/>
        </w:rPr>
        <w:t xml:space="preserve">/читает/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рагая Ягуличка! С новым годом тебе поздравляю! Щастья бальшова жалаю! И сёдня приглашаю тебе у мой сказочный лес на навагодний праздник! О-о-очень жду встреч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вой Дед Мороз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сильно сомневаясь</w:t>
      </w:r>
      <w:r>
        <w:rPr>
          <w:rFonts w:cs="Times New Roman" w:ascii="Times New Roman" w:hAnsi="Times New Roman"/>
          <w:sz w:val="24"/>
          <w:szCs w:val="24"/>
        </w:rPr>
        <w:t>): Сколько ошибок! Ты, наверное, эту телеграмму сама пис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Телеграмма есть? /Есть/.  Подпись Дед Мороз  есть? /Есть/. Значит,  мы имеем право быть на празднике. Леший, объявляй, сейчас петь буд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Выступает звезда эстрады. Маэстро, музыка! Баба Яга с выходом. Ребята, все кто будет плясать, получат конфеты. Обеща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Трек №5</w:t>
      </w:r>
      <w:r>
        <w:rPr>
          <w:rFonts w:cs="Times New Roman" w:ascii="Times New Roman" w:hAnsi="Times New Roman"/>
          <w:i/>
          <w:u w:val="single"/>
        </w:rPr>
        <w:t xml:space="preserve"> «Частушки Бабок-Ежек»          Звучит минус частушек в исполнении самих частушек Бабой Яг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туш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яни меха, гармош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играй, наярива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 частушки, Бабка Еж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, не разговаривай!</w:t>
      </w:r>
    </w:p>
    <w:p>
      <w:pPr>
        <w:pStyle w:val="Normal"/>
        <w:rPr>
          <w:rFonts w:ascii="Arial" w:hAnsi="Arial" w:cs="Arial"/>
          <w:color w:val="FFD8B2"/>
          <w:sz w:val="20"/>
          <w:szCs w:val="20"/>
          <w:shd w:fill="23180A" w:val="clear"/>
        </w:rPr>
      </w:pPr>
      <w:r>
        <w:rPr>
          <w:rFonts w:cs="Arial" w:ascii="Arial" w:hAnsi="Arial"/>
          <w:color w:val="FFD8B2"/>
          <w:sz w:val="20"/>
          <w:szCs w:val="20"/>
          <w:shd w:fill="23180A" w:val="clear"/>
        </w:rPr>
      </w:r>
    </w:p>
    <w:p>
      <w:pPr>
        <w:pStyle w:val="Normal"/>
        <w:rPr/>
      </w:pPr>
      <w:r>
        <w:rPr>
          <w:rFonts w:cs="Arial" w:ascii="Arial" w:hAnsi="Arial"/>
          <w:color w:val="FFD8B2"/>
          <w:sz w:val="20"/>
          <w:szCs w:val="20"/>
          <w:shd w:fill="23180A" w:val="clear"/>
        </w:rPr>
        <w:t>Посмотрите на меня,</w:t>
      </w:r>
      <w:r>
        <w:rPr>
          <w:rFonts w:cs="Arial" w:ascii="Arial" w:hAnsi="Arial"/>
          <w:color w:val="FFD8B2"/>
          <w:sz w:val="20"/>
          <w:szCs w:val="20"/>
        </w:rPr>
        <w:br/>
      </w:r>
      <w:r>
        <w:rPr>
          <w:rFonts w:cs="Arial" w:ascii="Arial" w:hAnsi="Arial"/>
          <w:color w:val="FFD8B2"/>
          <w:sz w:val="20"/>
          <w:szCs w:val="20"/>
          <w:shd w:fill="23180A" w:val="clear"/>
        </w:rPr>
        <w:t>Ну, чем я не красавица?</w:t>
      </w:r>
      <w:r>
        <w:rPr>
          <w:rFonts w:cs="Arial" w:ascii="Arial" w:hAnsi="Arial"/>
          <w:color w:val="FFD8B2"/>
          <w:sz w:val="20"/>
          <w:szCs w:val="20"/>
        </w:rPr>
        <w:br/>
      </w:r>
      <w:r>
        <w:rPr>
          <w:rFonts w:cs="Arial" w:ascii="Arial" w:hAnsi="Arial"/>
          <w:color w:val="FFD8B2"/>
          <w:sz w:val="20"/>
          <w:szCs w:val="20"/>
          <w:shd w:fill="23180A" w:val="clear"/>
        </w:rPr>
        <w:t>Моя девичья краса</w:t>
      </w:r>
      <w:r>
        <w:rPr>
          <w:rFonts w:cs="Arial" w:ascii="Arial" w:hAnsi="Arial"/>
          <w:color w:val="FFD8B2"/>
          <w:sz w:val="20"/>
          <w:szCs w:val="20"/>
        </w:rPr>
        <w:br/>
      </w:r>
      <w:r>
        <w:rPr>
          <w:rFonts w:cs="Arial" w:ascii="Arial" w:hAnsi="Arial"/>
          <w:color w:val="FFD8B2"/>
          <w:sz w:val="20"/>
          <w:szCs w:val="20"/>
          <w:shd w:fill="23180A" w:val="clear"/>
        </w:rPr>
        <w:t>Не может не понравиться!</w:t>
      </w:r>
    </w:p>
    <w:p>
      <w:pPr>
        <w:pStyle w:val="Normal"/>
        <w:rPr>
          <w:rFonts w:ascii="Arial" w:hAnsi="Arial" w:cs="Arial"/>
          <w:color w:val="FFD8B2"/>
          <w:sz w:val="20"/>
          <w:szCs w:val="20"/>
          <w:shd w:fill="23180A" w:val="clear"/>
        </w:rPr>
      </w:pPr>
      <w:r>
        <w:rPr>
          <w:rFonts w:cs="Arial" w:ascii="Arial" w:hAnsi="Arial"/>
          <w:color w:val="FFD8B2"/>
          <w:sz w:val="20"/>
          <w:szCs w:val="20"/>
          <w:shd w:fill="23180A" w:val="clear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FFD8B2"/>
          <w:sz w:val="20"/>
          <w:szCs w:val="20"/>
          <w:shd w:fill="23180A" w:val="clear"/>
        </w:rPr>
        <w:t>Без метлы мне не летать,</w:t>
      </w:r>
      <w:r>
        <w:rPr>
          <w:rFonts w:cs="Arial" w:ascii="Arial" w:hAnsi="Arial"/>
          <w:color w:val="FFD8B2"/>
          <w:sz w:val="20"/>
          <w:szCs w:val="20"/>
        </w:rPr>
        <w:br/>
      </w:r>
      <w:r>
        <w:rPr>
          <w:rFonts w:cs="Arial" w:ascii="Arial" w:hAnsi="Arial"/>
          <w:color w:val="FFD8B2"/>
          <w:sz w:val="20"/>
          <w:szCs w:val="20"/>
          <w:shd w:fill="23180A" w:val="clear"/>
        </w:rPr>
        <w:t>Следы нечем заметать.</w:t>
      </w:r>
      <w:r>
        <w:rPr>
          <w:rFonts w:cs="Arial" w:ascii="Arial" w:hAnsi="Arial"/>
          <w:color w:val="FFD8B2"/>
          <w:sz w:val="20"/>
          <w:szCs w:val="20"/>
        </w:rPr>
        <w:br/>
      </w:r>
      <w:r>
        <w:rPr>
          <w:rFonts w:cs="Arial" w:ascii="Arial" w:hAnsi="Arial"/>
          <w:color w:val="FFD8B2"/>
          <w:sz w:val="20"/>
          <w:szCs w:val="20"/>
          <w:shd w:fill="23180A" w:val="clear"/>
        </w:rPr>
        <w:t>Горе, горе у Яги,</w:t>
      </w:r>
      <w:r>
        <w:rPr>
          <w:rFonts w:cs="Arial" w:ascii="Arial" w:hAnsi="Arial"/>
          <w:color w:val="FFD8B2"/>
          <w:sz w:val="20"/>
          <w:szCs w:val="20"/>
        </w:rPr>
        <w:br/>
      </w:r>
      <w:r>
        <w:rPr>
          <w:rFonts w:cs="Arial" w:ascii="Arial" w:hAnsi="Arial"/>
          <w:color w:val="FFD8B2"/>
          <w:sz w:val="20"/>
          <w:szCs w:val="20"/>
          <w:shd w:fill="23180A" w:val="clear"/>
        </w:rPr>
        <w:t>Коли нет у ней метлы.</w:t>
      </w:r>
    </w:p>
    <w:p>
      <w:pPr>
        <w:pStyle w:val="Normal"/>
        <w:rPr>
          <w:rFonts w:ascii="Arial" w:hAnsi="Arial" w:cs="Arial"/>
          <w:color w:val="FFD8B2"/>
          <w:sz w:val="20"/>
          <w:szCs w:val="20"/>
          <w:shd w:fill="23180A" w:val="clear"/>
        </w:rPr>
      </w:pPr>
      <w:r>
        <w:rPr>
          <w:rFonts w:cs="Arial" w:ascii="Arial" w:hAnsi="Arial"/>
          <w:color w:val="FFD8B2"/>
          <w:sz w:val="20"/>
          <w:szCs w:val="20"/>
          <w:shd w:fill="23180A" w:val="clear"/>
        </w:rPr>
      </w:r>
    </w:p>
    <w:p>
      <w:pPr>
        <w:pStyle w:val="Normal"/>
        <w:rPr/>
      </w:pPr>
      <w:r>
        <w:rPr>
          <w:rFonts w:cs="Arial" w:ascii="Arial" w:hAnsi="Arial"/>
          <w:color w:val="FFD8B2"/>
          <w:sz w:val="20"/>
          <w:szCs w:val="20"/>
          <w:shd w:fill="23180A" w:val="clear"/>
        </w:rPr>
        <w:t>Я – девчушка хоть куда,</w:t>
      </w:r>
      <w:r>
        <w:rPr>
          <w:rFonts w:cs="Arial" w:ascii="Arial" w:hAnsi="Arial"/>
          <w:color w:val="FFD8B2"/>
          <w:sz w:val="20"/>
          <w:szCs w:val="20"/>
        </w:rPr>
        <w:br/>
      </w:r>
      <w:r>
        <w:rPr>
          <w:rFonts w:cs="Arial" w:ascii="Arial" w:hAnsi="Arial"/>
          <w:color w:val="FFD8B2"/>
          <w:sz w:val="20"/>
          <w:szCs w:val="20"/>
          <w:shd w:fill="23180A" w:val="clear"/>
        </w:rPr>
        <w:t>Не совсем еще стара:</w:t>
      </w:r>
      <w:r>
        <w:rPr>
          <w:rFonts w:cs="Arial" w:ascii="Arial" w:hAnsi="Arial"/>
          <w:color w:val="FFD8B2"/>
          <w:sz w:val="20"/>
          <w:szCs w:val="20"/>
        </w:rPr>
        <w:br/>
      </w:r>
      <w:r>
        <w:rPr>
          <w:rFonts w:cs="Arial" w:ascii="Arial" w:hAnsi="Arial"/>
          <w:color w:val="FFD8B2"/>
          <w:sz w:val="20"/>
          <w:szCs w:val="20"/>
          <w:shd w:fill="23180A" w:val="clear"/>
        </w:rPr>
        <w:t>Триста лет отроду</w:t>
      </w:r>
      <w:r>
        <w:rPr>
          <w:rFonts w:cs="Arial" w:ascii="Arial" w:hAnsi="Arial"/>
          <w:color w:val="FFD8B2"/>
          <w:sz w:val="20"/>
          <w:szCs w:val="20"/>
        </w:rPr>
        <w:br/>
      </w:r>
      <w:r>
        <w:rPr>
          <w:rFonts w:cs="Arial" w:ascii="Arial" w:hAnsi="Arial"/>
          <w:color w:val="FFD8B2"/>
          <w:sz w:val="20"/>
          <w:szCs w:val="20"/>
          <w:shd w:fill="23180A" w:val="clear"/>
        </w:rPr>
        <w:t>Не портят мне погоду!</w:t>
      </w:r>
    </w:p>
    <w:p>
      <w:pPr>
        <w:pStyle w:val="Normal"/>
        <w:rPr>
          <w:rFonts w:ascii="Arial" w:hAnsi="Arial" w:cs="Arial"/>
          <w:color w:val="FFD8B2"/>
          <w:sz w:val="20"/>
          <w:szCs w:val="20"/>
          <w:shd w:fill="23180A" w:val="clear"/>
        </w:rPr>
      </w:pPr>
      <w:r>
        <w:rPr>
          <w:rFonts w:cs="Arial" w:ascii="Arial" w:hAnsi="Arial"/>
          <w:color w:val="FFD8B2"/>
          <w:sz w:val="20"/>
          <w:szCs w:val="20"/>
          <w:shd w:fill="23180A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прынца повстреча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отой с ума свел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хоте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-еле догнал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 лесною сторон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язался черт за м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ла – мужчы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чертовщин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а Ёжечка, Яг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яная я ног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мею петь, пляс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онечно, колдо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яни меха, гармош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играй, наярива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 частушки, Бабка Еж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, не разговарива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Аплодисменты. А что Дед Мороз еще не приходил? А кто меня сейчас за выступление конфетами угощать буд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ший: </w:t>
      </w:r>
      <w:r>
        <w:rPr>
          <w:rFonts w:cs="Times New Roman" w:ascii="Times New Roman" w:hAnsi="Times New Roman"/>
          <w:sz w:val="24"/>
          <w:szCs w:val="24"/>
        </w:rPr>
        <w:t>Яга, какие конфеты? Ты, конечно, молодец, поешь, танцуешь, любого из нашей братии за пояс заткнешь. Но, слыхал я, что есть дети, которые  отлично поют и могут с тобой потягаться в эт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  <w:r>
        <w:rPr>
          <w:rFonts w:cs="Times New Roman" w:ascii="Times New Roman" w:hAnsi="Times New Roman"/>
          <w:sz w:val="24"/>
          <w:szCs w:val="24"/>
        </w:rPr>
        <w:t>Это кто же посмел мне вызов бросить, а? Что за смельчаки? Пускай попробуют, а ежели у них не получится, суп сварю из этих храбрецов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еший: </w:t>
      </w:r>
      <w:r>
        <w:rPr>
          <w:rFonts w:cs="Times New Roman" w:ascii="Times New Roman" w:hAnsi="Times New Roman"/>
          <w:sz w:val="24"/>
          <w:szCs w:val="24"/>
        </w:rPr>
        <w:t>Говорят, что это 5 «А» и 5 «В». Сама погляди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звучит трек 4 «Сазочная музыка»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/ </w:t>
      </w:r>
      <w:r>
        <w:rPr>
          <w:rFonts w:cs="Times New Roman" w:ascii="Times New Roman" w:hAnsi="Times New Roman"/>
          <w:b/>
          <w:i/>
        </w:rPr>
        <w:t>и на экране появляется фото «Зеркало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сцену сначала выходят уч-ся 5»А» с флешмобом, а потом 5 «В» с песней-танцем про Новый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  <w:r>
        <w:rPr>
          <w:rFonts w:cs="Times New Roman" w:ascii="Times New Roman" w:hAnsi="Times New Roman"/>
          <w:sz w:val="24"/>
          <w:szCs w:val="24"/>
        </w:rPr>
        <w:t>Ну, неплохо-неплохо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уж и быть отставим идею с супом пока. Но с тебя, Леший, все равно, конфеты причитают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Это уже не ко мне, а к Деду Морозу, Яга! Я и ребятам обещал, что Дед Мороз конфетами их угост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лшебник:</w:t>
      </w:r>
      <w:r>
        <w:rPr>
          <w:rFonts w:cs="Times New Roman" w:ascii="Times New Roman" w:hAnsi="Times New Roman"/>
          <w:sz w:val="24"/>
          <w:szCs w:val="24"/>
        </w:rPr>
        <w:t xml:space="preserve">  Ждем мы Деда Мороза и Снегурочку. Праздник без них начали. Уж не ты ли, Баба Яга, их заколдова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Да ты что, голубчик. Да разве я могу себе такое позволи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ший: </w:t>
      </w:r>
      <w:r>
        <w:rPr>
          <w:rFonts w:cs="Times New Roman" w:ascii="Times New Roman" w:hAnsi="Times New Roman"/>
          <w:sz w:val="24"/>
          <w:szCs w:val="24"/>
        </w:rPr>
        <w:t>Сейчас проверим, готовы вы или нет встретить Деда Мороза. Все ли вы о нем  знаете? Отвечайте на наши вопросы «да» или «нет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да» или «не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ед Мороз старик веселый?                  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Любит шутки и приколы?                      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Знает песни и загадки?                           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ъест все ваши шоколадки?                  Н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Он зажжет ребятам ёлку?                       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осит шорты и футболку?                     Н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Он душою не стареет?                            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ас на улице согреет?                            Н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анта-Клаус брат Мороза?                    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Хороша у нас береза?                             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овый год идет все ближе?                   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Есть Снегурочка в Париже?                  Н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Дед Мороз несет подарки?                    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Едет он на иномарке?                            Н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осит тросточку и шляпу?                    Н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Иногда похож на папу?                          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А сейчас крикнем: «Дед Мороз, приходи, мы ждем тебя». И он появ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у что ж, попробуем?  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Дети кричат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Появляются Кикимора и Кощей, переодетые в Деда Мороза и Снегурочк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щей – Дед Мороз: </w:t>
      </w:r>
      <w:r>
        <w:rPr>
          <w:rFonts w:cs="Times New Roman" w:ascii="Times New Roman" w:hAnsi="Times New Roman"/>
          <w:sz w:val="24"/>
          <w:szCs w:val="24"/>
        </w:rPr>
        <w:t>Ого-го! Я к вам и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квозь метели и пург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у, встречай меня, народ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коро, скоро новый год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А вот и Дед Мороз со Снегуроч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Гд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sz w:val="24"/>
          <w:szCs w:val="24"/>
        </w:rPr>
        <w:t>: Так вот о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Ребята, разве это Дед Мороз?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Что вы мне голову морочите? Деда Мороза вызыва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Так вот он и прише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лшебник:</w:t>
      </w:r>
      <w:r>
        <w:rPr>
          <w:rFonts w:cs="Times New Roman" w:ascii="Times New Roman" w:hAnsi="Times New Roman"/>
          <w:sz w:val="24"/>
          <w:szCs w:val="24"/>
        </w:rPr>
        <w:t xml:space="preserve"> Но это не тот Дед Мороз, которого мы зва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Мальчик, уйди отсюда, не путайся под ног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Тот не тот. Морочите мне голову. Борода  у него есть?  /Есть./  Шапка есть? /Нет./  А это что, по-вашему, панама что-ли? Шуба есть? /Есть./ Посох есть? /Есть./     У вас неправильная школа и дети не воспитан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Поче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 – Снегурочка:</w:t>
      </w:r>
      <w:r>
        <w:rPr>
          <w:rFonts w:cs="Times New Roman" w:ascii="Times New Roman" w:hAnsi="Times New Roman"/>
          <w:sz w:val="24"/>
          <w:szCs w:val="24"/>
        </w:rPr>
        <w:t xml:space="preserve"> А почему они со старшими не здороваются?  Вот дедушка устал, а вы даже «Здрасьте!» не сказали, пожилого человека не поприветствовали. Может, вы здороваться не умее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Скажем, ребята дружно: «Здравствуй,  Дедушка Мороз!»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дети кричат/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-Снегурочка:</w:t>
      </w:r>
      <w:r>
        <w:rPr>
          <w:rFonts w:cs="Times New Roman" w:ascii="Times New Roman" w:hAnsi="Times New Roman"/>
          <w:sz w:val="24"/>
          <w:szCs w:val="24"/>
        </w:rPr>
        <w:t xml:space="preserve"> Вас что, не кормили? Кричите, как три дня не ели. /снова кричат/ Вот, это еще куда ни шло. Ну, что, ребята, будем праздник продолж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щей – Дед Мороз:</w:t>
      </w:r>
      <w:r>
        <w:rPr>
          <w:rFonts w:cs="Times New Roman" w:ascii="Times New Roman" w:hAnsi="Times New Roman"/>
          <w:sz w:val="24"/>
          <w:szCs w:val="24"/>
        </w:rPr>
        <w:t xml:space="preserve"> Я очень, очень… рад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Я веселый Дед Мороз, Дед Мороз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Я подарки вам принес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где же он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щей – Дед Мороз:</w:t>
      </w:r>
      <w:r>
        <w:rPr>
          <w:rFonts w:cs="Times New Roman" w:ascii="Times New Roman" w:hAnsi="Times New Roman"/>
          <w:sz w:val="24"/>
          <w:szCs w:val="24"/>
        </w:rPr>
        <w:t xml:space="preserve"> Но наверно не донес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У меня уже склероз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амять стала ведь плох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лшебник:</w:t>
      </w:r>
      <w:r>
        <w:rPr>
          <w:rFonts w:cs="Times New Roman" w:ascii="Times New Roman" w:hAnsi="Times New Roman"/>
          <w:sz w:val="24"/>
          <w:szCs w:val="24"/>
        </w:rPr>
        <w:t xml:space="preserve">          Поверьте мне, мои друзь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у, очень точно знаю 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Чтоб было весело до сле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йти к нам должен настоящий Дед Мороз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аздается звон бубенцов </w:t>
      </w:r>
      <w:r>
        <w:rPr>
          <w:rFonts w:cs="Times New Roman" w:ascii="Times New Roman" w:hAnsi="Times New Roman"/>
          <w:b/>
          <w:i/>
          <w:u w:val="single"/>
        </w:rPr>
        <w:t>трек 6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Бубенцов я слышу перезв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Бегу встречать, теперь уж э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очно он.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Под  </w:t>
      </w:r>
      <w:r>
        <w:rPr>
          <w:rFonts w:cs="Times New Roman" w:ascii="Times New Roman" w:hAnsi="Times New Roman"/>
          <w:b/>
          <w:i/>
          <w:u w:val="single"/>
        </w:rPr>
        <w:t>музыкальную песню «Три белых коня» трек 7</w:t>
      </w:r>
      <w:r>
        <w:rPr>
          <w:rFonts w:cs="Times New Roman" w:ascii="Times New Roman" w:hAnsi="Times New Roman"/>
          <w:b/>
          <w:i/>
          <w:color w:val="0070C0"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 xml:space="preserve">на лошади появляется настоящий Дед Мороз и Снегурочк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Баба Яга, Леший, Кощей и Кикимора прячу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   Здравствуйте, здравствуйте, ребятиш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вчонки и мальчишк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С новым годом поздравляе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м счастья вам желае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  Шли мы к вам через прегра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нали, что здесь нам будут рады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знайте, скуки я бою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еня пугает ваша гру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 петь умеете друзья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ну-ка, спойте для ме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    Но сначала мы с тобой поздороваем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ебята, ну-ка гром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 вместе, а не вроз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кажем громко-гром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дравствуй, Дедушка Мороз!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Дети приветствуют Деда Мороза</w:t>
      </w:r>
    </w:p>
    <w:p>
      <w:pPr>
        <w:pStyle w:val="Normal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    А вот теперь мы для тебя споем </w:t>
      </w:r>
      <w:r>
        <w:rPr>
          <w:rFonts w:cs="Times New Roman" w:ascii="Times New Roman" w:hAnsi="Times New Roman"/>
          <w:b/>
          <w:sz w:val="24"/>
          <w:szCs w:val="24"/>
        </w:rPr>
        <w:t xml:space="preserve">песню «Здравствуй Дед Мороз». </w:t>
      </w:r>
      <w:r>
        <w:rPr>
          <w:rFonts w:cs="Times New Roman" w:ascii="Times New Roman" w:hAnsi="Times New Roman"/>
          <w:sz w:val="24"/>
          <w:szCs w:val="24"/>
        </w:rPr>
        <w:t>И я  приглашаю на сцену уч-ся 5 «А» Черниговскую Сон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трек 8 «Здравствуй, Дедушка Мороз!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лшебник:</w:t>
      </w:r>
      <w:r>
        <w:rPr>
          <w:rFonts w:cs="Times New Roman" w:ascii="Times New Roman" w:hAnsi="Times New Roman"/>
          <w:sz w:val="24"/>
          <w:szCs w:val="24"/>
        </w:rPr>
        <w:t xml:space="preserve"> Дед Мороз, Снегурочка мы вас так долго ждали. Где вы бы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Ехали мы к вам издалека. Но вдруг приключилась, р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ебята, беда!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 мной приключилась большая беда! По дороге к вам у меня украли мешок с подарками, который я нес для вас. Кто мог это сделать, я не знаю… К вам на праздник торопился и в сугроб я провалился, и пока я выбирался, и пока до вас добрался и сейчас я растерялся! И куда мешок девался?! Эх, найти бы мне его! Но без вашей помощи мне воришку не найти. Долгий путь у меня был к вам. Мимо болота водяного лежал мой путь, мимо избушки на курьих ножках я проходил, мимо пещеры Змея Горыныча я пробегал. Скоро Новый Год, времени осталось очень мало! Сам я старенький уже! Тяжело мне искать мешок! Помогите мне найти его! Если вы согласны мне помочь найти  мешок с подарками, то скорее идите к моему помощнику Снеговику. Он даст вам волшебный инвентарь, который поможет вам искать попавший мешок  в волшебном лесу Лукоморь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ля того, чтобы дети могли попасть в волшебный лес Лукоморья, Дедушка Мороз отправляет их к своему помощнику Снеговику. Снеговик должен дать им волшебный инвентарь, без которого в Лукоморье просто нечего делать. Следующее три задания будут от Снегови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ит снеговик, а Дед Мороз в это время уходит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неговик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дравствуйте! Говорите, вас послал ко мне Дедушка Мороз? И вы отправляетесь на поиски пропавшего мешка с подарками в волшебный лес Лукоморья? Ну, без волшебного инвентаря, туда идти очень и очень опасно! А без проверки отдать вам инвентарь я не могу. Я должен проверить, точно ли вас ко мне прислал Дедушка Мороз, а вдруг вас подослала Баба-яга, чтобы выманить у меня волшебный инвентарь! Она- то известный коллекционер всего волшебног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так, я задам вам 3 вопроса про Деда Мороза! Отгадаете, отдам вам волшебный инвентарь и дорогу в волшебный лес Лукоморья покаж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отовы? Вот вам мой первый вопро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1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вечает 5 «А». Как зовут внучку Дедушки мороз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eastAsia="ru-RU"/>
        </w:rPr>
        <w:t>(Ответ: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 снегурочка;снегур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2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вечает 5 «Б». В каком месте живет Дедушка мороз 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eastAsia="ru-RU"/>
        </w:rPr>
        <w:t>(Ответ: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 великий устюг; устюг; северный полюс; полю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3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вечает 5 «В». Какой у него волшебный предмет всегда при себе 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eastAsia="ru-RU"/>
        </w:rPr>
        <w:t>(Ответ: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 посох; волшебный посох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неговик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ы правильно ответили на все вопросы! Молодцы! Так, значит, вас действительно Дедушка Мороз послал! Значит, действительно, мешок с подарками пропал! Спешить надо! Новый год уже скоро! А посему выдаю каждому классу по набору волшебного инвентаря!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аршрут у каждого класса свой. Готовы к приключениям? Тогда начинаем!!! Заработайте буквы на станциях, составьте из них слово и тогда вы узнаете, кто украл и спрятал мешок Деда Мороза!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(Снеговик подзывает сначала представителей от «А» класса, потом от «Б, а затем от «В» классов и раздает им на руки волшебный инвентарь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 xml:space="preserve">Дети получили Карту Лукоморья и готовы отправиться в волшебный лес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i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анция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ут детей опять встречает Дедушка Моро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ru-RU"/>
        </w:rPr>
        <w:t>Пока дети выполняли задания от Снеговика, Дедушка Мороз тоже не терял времени зря, он отправился к Кикиморе болотной, но ,к сожалению, ничего так и не узнал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у что? Были у Снеговика? Отдал он вам волшебный инвентарь? Ну и отлично! Теперь вы можете отправляться в волшебный лес Лукоморья! А я был у Кикиморы болотной! Хотел узнать, что она знает о пропавших подарках. Долго голову мне она морочила! Сказала, что расскажет при одном условии. Если я выполню все ее задания, то 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кажет мне, Дедушке Морозу, что она знает про пропавший мешок. Кикимора думала, что Дедушка Мороз старенький и не сможет пройти все ее испытания, но не знала Кикимора, что помощники есть у меня. Начнем!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д Мороз зачитывает задания детя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rStyle w:val="StrongEmphasis"/>
          <w:color w:val="000000"/>
        </w:rPr>
        <w:t>I этап Разминка на тему «Хорошо ли ты знаешь сказки? (ответить на вопросы).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Сказочная героиня, владелица первого в мире летального аппарата (Баба – Яга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Жилище Бабы Яги? (избушка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Имя мальчика, которого унесли Гуси-лебеди? (Иванушка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Второе название скатерти (самобранка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Кто из обитателей болот стал женой царевича? (лягушка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Аппарат, в котором Баба Яга совершает свои полеты? (ступа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Что потеряла Золушка? (хрустальную туфельку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Кто смастерил Буратино? (Папа Карло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Кого старик неводом вытянул из моря? (золотую рыбку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Имя главного героя сказки «По щучьему веленью» (Емеля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Кого маленькая разбойница дала в помощь Герде? (Оленя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Сколько голов у Горыныча? (три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Какие цветы собирала падчерица в сказке «Двенадцать месяцев» (подснежники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Животное, в которое была заколдована Кощеем Бессмертным прекрасная девушка (Лягушка).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Имя сестры Бабы – Яги, хозяйки болот (Кикимора).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Где находится смерть Кощея? ( Дерево, сундук, заяц, утка, игла).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Сколько раз старик бросал в море невод? (3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Что приговаривала царица, глядя в зеркальце?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(«Свет мой, зеркальце! Скажи,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Да всю правду доложи.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Я ль на свете всех милее,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Всех румяней и белее?»).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- От кого ушёл Колобок? (От дедушки, бабушки, зайца, волка, медведя).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-Какая королева морозила сердца людей, превращала их в злых и равнодушных? (Снежная Королева).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- Как звали самую маленькую девочку? (Дюймовочка).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- Кто из животных пострадал, ловя рыбу из пруда? (Волк).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- Какая курочка снесла золотое яичко? (Курочка Ряба).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- В кого превратился Иванушка, испив водицы из лужи? (козлёночка)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Конкурс 1 «Решаем сказочные примеры»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Ведущий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- В сказочной стране все необычное, необычные загадки, необычные герои, и эти необычные герои решают необычные примеры. Вот и вам сейчас предстоит решить несколько таких примеров. Для выполнения этого задания у вас есть 3 минуты. Как только я скажу стоп. Вы отложите ручки в сторону и сдадите свои работы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Выбери нужный ответ к каждому из примеров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958205" cy="3081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Ответ: первый пример – последнее яблоко, второй пример – третий снеговик, третий пример – первое дерево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Конкурс 2 «Отгадай героя сказки»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В Простоквашино он жил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 с Матроскиным дрyжил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ростоват он был немножко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Звали песика..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(Шарик.)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Он гyлял по лесy смело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Но лиса героя съела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На прощанье спел бедняжка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Его звали..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(Колобок.)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Много дней он был в пyти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Чтоб женy свою найти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 помог емy клyбок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Его звали..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(Иван-Царевич.)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 красива, и мила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Только очень yж мала!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Стройная фигyрочка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 зовyт..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(Дюймовочка.)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С голyбыми волосами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 огромными глазами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Эта кyколка - актриса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 зовyт ее..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(Мальвина.)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отерял он как-то хвостик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Но его вернyли гости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Он ворчлив, как старичок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Этот грyстный..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(Ослик Иа.)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Он большой шалyн и комик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У него на крыше домик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Хвастyнишка и зазнайка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 зовyт его..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(Карлсон.)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Для прохожих на дорожке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Он играет на гармошке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Гармониста знает всяк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Его имя…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(Гена.)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Лечит в Африке зверей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Добрый доктор …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(Айболит.)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люшек я тебе припас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рилети ко мне хоть раз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Мастер всяческих проказ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Лучший в мире …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(Карлсон.)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- Где ваше платье бальное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Где туфелька хрустальная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- Простите, я спешила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Меня зовут …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(Золушка.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rStyle w:val="Emphasis"/>
          <w:b/>
          <w:bCs/>
          <w:color w:val="000000"/>
        </w:rPr>
        <w:t>Конкурс 3 «Кто прислал телеграмму»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rStyle w:val="Emphasis"/>
          <w:color w:val="000000"/>
        </w:rPr>
        <w:t>*За крота замуж не вышла, улетаю с ласточкой </w:t>
      </w:r>
      <w:r>
        <w:rPr>
          <w:rStyle w:val="StrongEmphasis"/>
          <w:i/>
          <w:iCs/>
          <w:color w:val="000000"/>
        </w:rPr>
        <w:t>(«Дюймовочка»</w:t>
      </w:r>
      <w:r>
        <w:rPr>
          <w:rStyle w:val="Emphasis"/>
          <w:color w:val="000000"/>
        </w:rPr>
        <w:t>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rStyle w:val="Emphasis"/>
          <w:color w:val="000000"/>
        </w:rPr>
        <w:t>*Цветочек удивительной красоты нашел, ждите домой.(</w:t>
      </w:r>
      <w:r>
        <w:rPr>
          <w:rStyle w:val="StrongEmphasis"/>
          <w:i/>
          <w:iCs/>
          <w:color w:val="000000"/>
        </w:rPr>
        <w:t>Отец. «Аленький цветочек»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rStyle w:val="Emphasis"/>
          <w:color w:val="000000"/>
        </w:rPr>
        <w:t>*Был в гостях у козлят (</w:t>
      </w:r>
      <w:r>
        <w:rPr>
          <w:rStyle w:val="StrongEmphasis"/>
          <w:i/>
          <w:iCs/>
          <w:color w:val="000000"/>
        </w:rPr>
        <w:t>волк. Русская народная сказка</w:t>
      </w:r>
      <w:r>
        <w:rPr>
          <w:rStyle w:val="Emphasis"/>
          <w:color w:val="000000"/>
        </w:rPr>
        <w:t>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rStyle w:val="Emphasis"/>
          <w:color w:val="000000"/>
        </w:rPr>
        <w:t>*Порожки от Машеньки донес в целости и сохранности </w:t>
      </w:r>
      <w:r>
        <w:rPr>
          <w:rStyle w:val="StrongEmphasis"/>
          <w:i/>
          <w:iCs/>
          <w:color w:val="000000"/>
        </w:rPr>
        <w:t>(медведь, русская народная сказка «Маша и медведь»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rStyle w:val="Emphasis"/>
          <w:color w:val="000000"/>
        </w:rPr>
        <w:t>*Спасите! Нас съел серый волк. (</w:t>
      </w:r>
      <w:r>
        <w:rPr>
          <w:rStyle w:val="StrongEmphasis"/>
          <w:i/>
          <w:iCs/>
          <w:color w:val="000000"/>
        </w:rPr>
        <w:t>козлята из сказки «Волк и семеро козлят»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rStyle w:val="Emphasis"/>
          <w:color w:val="000000"/>
        </w:rPr>
        <w:t>*Очень расстроена. Нечаянно разбила яичко </w:t>
      </w:r>
      <w:r>
        <w:rPr>
          <w:rStyle w:val="StrongEmphasis"/>
          <w:i/>
          <w:iCs/>
          <w:color w:val="000000"/>
        </w:rPr>
        <w:t>(Мышка из сказки «Курочка ряба»)</w:t>
      </w:r>
    </w:p>
    <w:p>
      <w:pPr>
        <w:pStyle w:val="Style15"/>
        <w:shd w:fill="FFFFFF" w:val="clear"/>
        <w:spacing w:lineRule="atLeast" w:line="250" w:before="0" w:after="125"/>
        <w:rPr>
          <w:color w:val="000000"/>
        </w:rPr>
      </w:pPr>
      <w:r>
        <w:rPr>
          <w:rStyle w:val="Emphasis"/>
          <w:color w:val="000000"/>
        </w:rPr>
        <w:t>*Дорогие гости помогите! Паука злодея зарубите! (</w:t>
      </w:r>
      <w:r>
        <w:rPr>
          <w:rStyle w:val="StrongEmphasis"/>
          <w:i/>
          <w:iCs/>
          <w:color w:val="000000"/>
        </w:rPr>
        <w:t>Муха-Цокотуха из сказки К. Чуковского Муха-Цокотуха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душка Моро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олодцы! Кикимора болотная очень сильно удивится, когда узнает, что я все выполнил! Спасибо вам, ребята. Вот ваши буквы. Бегите к другому испытанию. Удачи! Разгадайте, кто украл мешок с подарками, впишите его в свою карту Лукоморья и принесите мне от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Дети получают буквы «А, 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Станция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 следующем задании дети попадают в гости к русал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усал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дравствуйте, ребята! Помогите мне вернуться домой. Злой Кощей с Бабой Ягой заколдовали меня, и теперь я словно человек и стою вот тут. А вернуться я смогу домой, только расшифровав это письмо. А вы получите возможность найти недостающие буквы и перейти на следующий этап своих испыт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усал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га, непонятные письмена на камне, как бы их прочитать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не зря же у вас есть Волшебный Алфавит! Его и нужно применить, чтобы разгадать надпись. Используя Волшебный Алфавит, вы получаем текст-загадку для перехода на следующий урове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 болота не вылази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м живет в трясине, гряз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юбит плавать под вод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олстый, мокрый 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тественно, ответ на загадку эт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одя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Дети получают букву «Б, Г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Станция 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дяно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риветствую вас, я - Водяной! Сразу скажу, что зря вы ко мне на пруд пришли. Настроения у меня нет, плохо мне! Вот у вас бывает, что чего-то хочется, а не знаете, чего? А вот у меня бывает! Хочу чего-то и не знаю чего.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грустно, повеселите меня, поучаствовав в моих конкурсах. А раз я – Водяной, то и задания будут связаны с водой. Готовы?  (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Дети хором отвечаю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) Тогда мой первый конкурс называется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Викторина «Вода, вода, кругом вода!»: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Как называются все моря и океаны вместе взятые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Мировой океан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. Не море, не земля – корабли не плавают, и ходить нельзя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Болото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3. Кругом вода, с питьем – беда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Море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4. В нее льется, из нее льется, сама по земле плетется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ек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5. С высоты большой срываясь, грозно он ревет и, о камни разбиваясь, пеною встае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Водопад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6. Посреди поля лежит зеркало, стекло голубое, рама зеленая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Озеро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7. Под землею ходит, на небо смотри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одник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8. Без языка, а говорит, без ног, а бежи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учей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9. По морю идёт, идёт, а до берега дойдёт, так и пропадё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Волн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0. В огне не горит, в воде не тоне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Лёд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1. В новой стене, в круглом окне, днём стекло разбито, за ночь вставлено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Прорубь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2. Лежало одеяло, мягкое, белое, землю грело. Ветер подул, одеяло согнул. Солнце припекло, одеяло потекло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Снег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3. Кто всю ночь по крыше бьет и постукивает, и бормочет, и поет, убаюкивает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Дождь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4. И не снег, и не лед, а серебром деревья убере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Иней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5. Течёт, течёт – не вытечет, бежит, бежит – не выбежи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ек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6. На дворе переполох: с неба сыплется горох. Съела шесть горошин Нина, у нее теперь ангина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Град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7. Молчит холодною зимой, но разговорчива весной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ек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8. Без рук, без ног, а бежи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ек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9. Что в руках не удержать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Воду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0. К маме-речке бегу и молчать не могу. Я ее сын родной, а родился весной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учей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1. С неба пришёл и в землю ушёл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Дождь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2. Горя не знает, а слёзы проливает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Туч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3. Без чего не умыться, не напиться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Без воды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4. На горе лежал снежком, а с горы бежал пешком, поле встретил - зажурчал, море встретил - замолчал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учей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одяной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теперь предлагаю немного поработать своими извилинками и решить небольшие задачки. (слайды 2, 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одяной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у вот, теперь мне весело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пасибо вам огромное!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вам в награду я дам букву «А». Топайте дальше по карте. Прощайт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  <w:t>Дети получают букву «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Станция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Станция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мей Горыныч (печально)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х, это вы, а я-то думал, что почтовые совы наконец-таки принесли мне письмо-объяснение к тому, которое я получил не так давно. Вот уже 3 года я жду это письмо и не могу дождаться. Наверное, совы что-то напутали или потеряли мое письмо-разгадку. А это письмо от моего брата, я уже очень и очень долго не виделся с ним. В этом письме он хотел напомнить мне, где мы должны встретиться, поэтому я так сильно жду это письмо! А про  потерянные подарки я ничего и не знаю, ну или совсем ничего. В любом случае, нет у меня настроения ничего вам рассказывать. Вот если бы вы помогли мне и отыскали бы письмо от моего братца, тогда другое дело! А еще лучше нашли бы то место, где мы с ним встречаемся! Тогда и я помог бы в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мей Горыныч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огика такая, берите письмо и в письме увидите название места встречи меня с братом, все просто!  Открывайте Карту Лукоморья и читайте письмо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мей Горыныч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ак, помните, что вам нужно узнать место, где мой брат назначил встречу. А в письме никакого названия места-то нет, что же делать? Прочитайте внимательно письмо и в нем вы найдете мелкую, но очень важную деталь, которая вам и поможет. Ответ найдите потом на карте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ти читают письмо, работают по своему маршрутному листу и находят правиль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мей Горыныч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Точно! Точно! Вот спасибо вам! Не знаю, что бы я без вас делал!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по поводу пропавших подарков, так это мне Кикимора Болотная рассказала, она- то все ведает, что у нас в лесу творится, все знает. Я сейчас к брату полечу, а вам советую к Кикиморе Болотной в гости наведатьс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мей Горыныч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напоследок у меня для вас есть задания, которые, если выполните, получите нужную букву.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мей Горыныч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е мое задание: разгадайте сказочный кроссворд (слайд 1)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мей Горыныч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еще одна загадка: (слайд 3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сле того как дети все сделал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мей Горыныч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олодцы! Вот ваша буква! До свидания!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сле того как дети все сделал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мей Горыныч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олодцы! Вот ваша буква! До свидани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Дети получают букву «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  <w:t>Дети получают букву «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следующая остановка – болот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ru-RU"/>
        </w:rPr>
        <w:t>Станция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икимора Болотная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у, здравствуйте, здравствуйте! Чего это вас Змей Горыныч ко мне вдруг заслал? Помогли вы ему? Ну и отлично, может и мне на что-то сгодитесь. А чего ко мне пришли? Аааа, о пропавшем мешке с подарками узнать? Конечно, знаю, я же Кикимора Болотная, жена лешего, я все про всех знаю! Да вот просто так я вам не скажу ничего. Есть у меня для вас три задания, коли справитесь, помогу в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ля начала скажите-ка мне, какой цвет у Бабушки Яги любимый? А правильный ответ вы сможете найти вот в этом зад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Кикимора дает детям листок с задание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drawing>
          <wp:inline distT="0" distB="0" distL="0" distR="0">
            <wp:extent cx="5713730" cy="3190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(Ответ: Предпочтение она отдает фиолетовым вещам, это и есть ее любимый цве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икимора Болотная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олодцы! С первым моим заданием вы справились! Вот вам второе мое задание, в котором я проверю вашу смекалку и ловкост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колько окон на втором этаже? Чтобы узнать это: посчитайте, сколько окон в коридоре и кабинетов на втором этаже. А как посчитаете, так умножьте число кабинетов на три и прибавьте к ним количество окон в коридоре второго этажа! И тогда вы получите общую сумму окон на втором этаже. Ух, не запутайтесь! )))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ru-RU"/>
        </w:rPr>
        <w:t>Дети считают и называют правильный от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икимора Болотная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Молодцы, правильно посчитали! Вот вам третье мое задание!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 просто так я испытывала вас, не просто так давала первые два задания! Смотрела я на вас, проверяла, сможете ли вы найти то, что мне надо! Так вот вижу я, что ловкие вы и находчивые и без труда справите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крою секрет вам, люблю я предметы волшебные! Да вот беда, один волшебный предмет я-то нашла. Но вот что с ним делать дальше, не знаю! В нем внутри спрятаны магические буквы, из которых надобно составить волшебное слово. Так вот, если выполните это задание, то скажу вам, что с пропавшим мешком стал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(Ответ: СИЛУШК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  <w:t>Дети получают букву «Б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икимора Болотная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 теперь ваша задача из полученных букв составить слово, чтобы узнать, кто украл ваш мешок с подарками. Составив его, вы идете к Деду Мороз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огласно своим маршрутным листам дети снова возвращаются в актовый зал. Там они сдают листы Деду Морозу с написанным словом в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га, а ну, быстро иди сюда! Ты пошто мешок стащила и детей подарков лишила?</w:t>
      </w:r>
    </w:p>
    <w:p>
      <w:pPr>
        <w:pStyle w:val="Style15"/>
        <w:shd w:fill="FFFFFF" w:val="clear"/>
        <w:spacing w:before="0" w:after="125"/>
        <w:rPr/>
      </w:pPr>
      <w:r>
        <w:rPr>
          <w:b/>
        </w:rPr>
        <w:t xml:space="preserve">Баба Яга: </w:t>
      </w:r>
      <w:r>
        <w:rPr/>
        <w:t>Мой мешочек, не отдам.</w:t>
      </w:r>
    </w:p>
    <w:p>
      <w:pPr>
        <w:pStyle w:val="Style15"/>
        <w:shd w:fill="FFFFFF" w:val="clear"/>
        <w:spacing w:before="0" w:after="125"/>
        <w:rPr/>
      </w:pPr>
      <w:r>
        <w:rPr/>
        <w:t>Я нашла его под елкой,</w:t>
      </w:r>
    </w:p>
    <w:p>
      <w:pPr>
        <w:pStyle w:val="Style15"/>
        <w:shd w:fill="FFFFFF" w:val="clear"/>
        <w:spacing w:before="0" w:after="125"/>
        <w:rPr/>
      </w:pPr>
      <w:r>
        <w:rPr/>
        <w:t>А в нем добра не счесть,</w:t>
      </w:r>
    </w:p>
    <w:p>
      <w:pPr>
        <w:pStyle w:val="Style15"/>
        <w:shd w:fill="FFFFFF" w:val="clear"/>
        <w:spacing w:before="0" w:after="125"/>
        <w:rPr/>
      </w:pPr>
      <w:r>
        <w:rPr/>
        <w:t>Ну, а другим в мешочек мой</w:t>
      </w:r>
    </w:p>
    <w:p>
      <w:pPr>
        <w:pStyle w:val="Style15"/>
        <w:shd w:fill="FFFFFF" w:val="clear"/>
        <w:spacing w:before="0" w:after="125"/>
        <w:rPr/>
      </w:pPr>
      <w:r>
        <w:rPr/>
        <w:t>Советую не лезт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здник то не для тебя и подарочки тоже. Садись в ступу, бери метлу и прочь улетай с праздника! (стучит посохо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аба Яга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 согласна, но только вот с этим мешочком (тащит его за елку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т, нет, стой, дорогуша. А мешочек я попрошу остави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ба-Яг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-е-т ( протяжно), я его просто так вам не отдам.</w:t>
      </w:r>
    </w:p>
    <w:p>
      <w:pPr>
        <w:pStyle w:val="Style15"/>
        <w:shd w:fill="FFFFFF" w:val="clear"/>
        <w:spacing w:before="0" w:after="125"/>
        <w:jc w:val="both"/>
        <w:rPr/>
      </w:pPr>
      <w:r>
        <w:rPr>
          <w:b/>
          <w:bCs/>
        </w:rPr>
        <w:t>Дед Мороз</w:t>
      </w:r>
      <w:r>
        <w:rPr/>
        <w:t>: - А что ты хочешь взамен?</w:t>
      </w:r>
    </w:p>
    <w:p>
      <w:pPr>
        <w:pStyle w:val="Style15"/>
        <w:shd w:fill="FFFFFF" w:val="clear"/>
        <w:spacing w:before="0" w:after="125"/>
        <w:jc w:val="both"/>
        <w:rPr/>
      </w:pPr>
      <w:r>
        <w:rPr>
          <w:b/>
          <w:bCs/>
        </w:rPr>
        <w:t>Баба-Яга</w:t>
      </w:r>
      <w:r>
        <w:rPr/>
        <w:t>: Пусть мне тоже подарят на Новый год приятный подарок. Пусть что-нибудь станцуют, споют или покажут. Хочу, чтобы меня повеселили.</w:t>
      </w:r>
    </w:p>
    <w:p>
      <w:pPr>
        <w:pStyle w:val="Style15"/>
        <w:shd w:fill="FFFFFF" w:val="clear"/>
        <w:spacing w:before="0" w:after="125"/>
        <w:jc w:val="both"/>
        <w:rPr/>
      </w:pPr>
      <w:r>
        <w:rPr>
          <w:b/>
          <w:color w:val="000000"/>
        </w:rPr>
        <w:t xml:space="preserve">Дед Мороз: </w:t>
      </w:r>
      <w:r>
        <w:rPr>
          <w:color w:val="000000"/>
        </w:rPr>
        <w:t>Хорошо. Договорились. Ну, а напоследок, ребята, давайте зажжем нашу елочку. Она у вас получилась сегодня такая нарядная и красивая. Скажем дружно вместе «1, 2, 3, елка-елочка свети!»</w:t>
      </w:r>
    </w:p>
    <w:p>
      <w:pPr>
        <w:pStyle w:val="Style15"/>
        <w:shd w:fill="FFFFFF" w:val="clear"/>
        <w:spacing w:before="0" w:after="125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Звучит музыка и зажигается елка.   Трек 9</w:t>
      </w:r>
    </w:p>
    <w:p>
      <w:pPr>
        <w:pStyle w:val="Style15"/>
        <w:shd w:fill="FFFFFF" w:val="clear"/>
        <w:spacing w:before="0" w:after="125"/>
        <w:jc w:val="both"/>
        <w:rPr/>
      </w:pPr>
      <w:r>
        <w:rPr>
          <w:b/>
          <w:color w:val="000000"/>
        </w:rPr>
        <w:t xml:space="preserve">Дед Мороз: </w:t>
      </w:r>
      <w:r>
        <w:rPr>
          <w:color w:val="000000"/>
        </w:rPr>
        <w:t>Засверкала наша елка золотом опять,</w:t>
      </w:r>
    </w:p>
    <w:p>
      <w:pPr>
        <w:pStyle w:val="Style15"/>
        <w:shd w:fill="FFFFFF" w:val="clear"/>
        <w:spacing w:before="0" w:after="125"/>
        <w:jc w:val="both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Заводите, ребятишки, хоровод поскорей!</w:t>
      </w:r>
    </w:p>
    <w:p>
      <w:pPr>
        <w:pStyle w:val="Style15"/>
        <w:shd w:fill="FFFFFF" w:val="clear"/>
        <w:spacing w:before="0" w:after="125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Будем песню исполнять и Новый год встречать!</w:t>
      </w:r>
    </w:p>
    <w:p>
      <w:pPr>
        <w:pStyle w:val="Style15"/>
        <w:shd w:fill="FFFFFF" w:val="clear"/>
        <w:spacing w:before="0" w:after="125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125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Ребята встают вокруг елки и начинают водить хоровод под песню «Раз, два, три – елочка гори!»  трек 10</w:t>
      </w:r>
    </w:p>
    <w:p>
      <w:pPr>
        <w:pStyle w:val="Style15"/>
        <w:shd w:fill="FFFFFF" w:val="clear"/>
        <w:spacing w:before="0" w:after="125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125"/>
        <w:jc w:val="both"/>
        <w:rPr/>
      </w:pPr>
      <w:r>
        <w:rPr>
          <w:b/>
          <w:color w:val="000000"/>
        </w:rPr>
        <w:t xml:space="preserve">Дед Мороз: </w:t>
      </w:r>
      <w:r>
        <w:rPr>
          <w:color w:val="000000"/>
        </w:rPr>
        <w:t xml:space="preserve">А теперь мешок верни, как и обещала. </w:t>
      </w:r>
    </w:p>
    <w:p>
      <w:pPr>
        <w:pStyle w:val="Style15"/>
        <w:shd w:fill="FFFFFF" w:val="clear"/>
        <w:spacing w:before="0" w:after="125"/>
        <w:jc w:val="both"/>
        <w:rPr>
          <w:color w:val="000000"/>
        </w:rPr>
      </w:pPr>
      <w:r>
        <w:rPr>
          <w:color w:val="000000"/>
        </w:rPr>
        <w:t>Баба Яга возвращает мешок Д.М. и уходит.</w:t>
      </w:r>
    </w:p>
    <w:p>
      <w:pPr>
        <w:pStyle w:val="Style15"/>
        <w:shd w:fill="FFFFFF" w:val="clear"/>
        <w:spacing w:before="0" w:after="125"/>
        <w:jc w:val="both"/>
        <w:rPr/>
      </w:pPr>
      <w:r>
        <w:rPr>
          <w:b/>
          <w:color w:val="000000"/>
        </w:rPr>
        <w:t xml:space="preserve">Дед Мороз: </w:t>
      </w:r>
      <w:r>
        <w:rPr>
          <w:color w:val="000000"/>
        </w:rPr>
        <w:t>А я хочу сейчас вручить каждому классу подарочный сертификат на новогодние кульки. Прошу подойти ко мне по одному представителю от каждого класса.</w:t>
      </w:r>
    </w:p>
    <w:p>
      <w:pPr>
        <w:pStyle w:val="Style15"/>
        <w:shd w:fill="FFFFFF" w:val="clear"/>
        <w:spacing w:before="0" w:after="125"/>
        <w:jc w:val="both"/>
        <w:rPr>
          <w:i/>
          <w:i/>
          <w:color w:val="333333"/>
        </w:rPr>
      </w:pPr>
      <w:r>
        <w:rPr>
          <w:i/>
          <w:color w:val="000000"/>
        </w:rPr>
        <w:t>(сертификаты вручаются)</w:t>
      </w:r>
    </w:p>
    <w:p>
      <w:pPr>
        <w:pStyle w:val="Style15"/>
        <w:shd w:fill="FFFFFF" w:val="clear"/>
        <w:spacing w:before="0" w:after="125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 что ж, ребята, пришло время мне с вами прощаться и ехать на елку к другим школьникам, которые уже очень заждались меня со Снегурочкой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    Мы с новым годом поздравляем ва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Желаем счастья и удач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доровья крепкого в придач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</w:rPr>
        <w:t xml:space="preserve">      Каникул радостных, весел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, чур, не забывать про школ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Учиться на 4 – 5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 дому маме помог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   </w:t>
      </w:r>
      <w:r>
        <w:rPr>
          <w:rFonts w:cs="Times New Roman" w:ascii="Times New Roman" w:hAnsi="Times New Roman"/>
          <w:sz w:val="24"/>
          <w:szCs w:val="24"/>
        </w:rPr>
        <w:t>Я в новом году желаю успехов.</w:t>
      </w:r>
    </w:p>
    <w:p>
      <w:pPr>
        <w:pStyle w:val="Normal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ольше веселого, звонкого смеха. </w:t>
      </w:r>
    </w:p>
    <w:p>
      <w:pPr>
        <w:pStyle w:val="Normal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ольше хороших друзей и подруг. </w:t>
      </w:r>
    </w:p>
    <w:p>
      <w:pPr>
        <w:pStyle w:val="Normal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ных отметок и знаний сундук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</w:rPr>
        <w:t xml:space="preserve">      До новых встреч, ребята!  (Д.М, и Снегурка уходя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лшебник:</w:t>
      </w:r>
      <w:r>
        <w:rPr>
          <w:rFonts w:cs="Times New Roman" w:ascii="Times New Roman" w:hAnsi="Times New Roman"/>
          <w:sz w:val="24"/>
          <w:szCs w:val="24"/>
        </w:rPr>
        <w:t xml:space="preserve"> Ребята, а вот наши сказочные персонажи хотят напоследок подарить вам музыкальный подарок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Трек 11 «С Новым годом» </w:t>
      </w: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b/>
          <w:i/>
          <w:u w:val="single"/>
        </w:rPr>
        <w:t>И персонажи поют перед уходо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у, а я приглашаю вас на праздничную дискотеку!</w:t>
      </w:r>
    </w:p>
    <w:p>
      <w:pPr>
        <w:pStyle w:val="Normal"/>
        <w:spacing w:before="0" w:after="20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03:00Z</dcterms:created>
  <dc:creator>Пользователь</dc:creator>
  <dc:description/>
  <cp:keywords/>
  <dc:language>en-US</dc:language>
  <cp:lastModifiedBy>user</cp:lastModifiedBy>
  <cp:lastPrinted>2019-12-18T20:31:00Z</cp:lastPrinted>
  <dcterms:modified xsi:type="dcterms:W3CDTF">2019-12-23T16:07:00Z</dcterms:modified>
  <cp:revision>13</cp:revision>
  <dc:subject/>
  <dc:title/>
</cp:coreProperties>
</file>