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танция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 (печально)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х, это вы, а я-то думал, что почтовые совы наконец-таки принесли мне мое письмо. Вот уже 3 года я жду это письмо и не могу дождаться. Наверное, совы что-то напутали или потеряли мое письмо. А это письмо от моего брата, я уже очень и очень долго не виделся с ним. В этом письме он хотел напомнить мне, где мы должны встретиться, поэтому я так сильно жду это письмо! А про  потерянные подарки я ничего и не знаю, ну или совсем ничего. В любом случае, нет у меня настроения ничего вам рассказывать. Вот если бы вы помогли мне и отыскали бы письмо от моего братца, тогда другое дело! А еще лучше нашли бы то место, где мы с ним встречаемся! Тогда и я помог бы 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га! Змей Горыныч уже 3 года ждет письмо от брата и на каждый шорох бежит смотреть, не письмо ли там принесли. Ну что, и Змею Горынычу помочь надо! Читаем внимательно, что он рассказывает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н хочет встретиться с братом, а место он не помнит или не знает. Место это указано в письме, письмо это куда-то задевали Почтовые совы, которые разносят почту в Лукоморье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ика такая, найдите письмо и в письме увидите название места встречи меня с братом, все просто!  Открывайте Книгу Лукоморья и читайте, что Почтовые Совы всегда относят почту в почтовый ящик, только иногда они могу его перепутать…. Что бы это могло значить? Где же вам искать это письмо? Может в почтовый ящик загляну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! И там дети обнаруживают потерянное письмо для Змея Горыныч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так, мы помним, что  нам нужно узнать место, где брат Змея Горыныча назначил встречу. А в письме никакого названия места-то нет, что же дел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га, в конце упоминается мелкая деталь, в месте встречи растет самая высокая сосна! Ага, и как же нам узнать, где она раст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 вот как, дети должны найти на Карте Лукоморья самую высокую сосну и посмотреть, как называется место, в котором она произрастает. Ищем и наход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помните, что вам нужно узнать место, где мой брат назначил встречу. А в письме никакого названия места-то нет, что же делать? Прочитайте внимательно письмо и в нем вы найдете мелкую, но очень важную деталь, которая вам и поможет. Ответ найдите потом на карте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читают письмо, работают по своему маршрутному листу и находят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очно! Точно! Вот спасибо вам! Не знаю, что бы я без вас делал!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А по поводу пропавших подарков, так это мне Кикимора Болотная рассказала, она- то все ведает, что у нас в лесу творится, все знает. Я сейчас к брату полечу, а вам советую к Кикиморе Болотной в гости наведатьс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напоследок у меня для вас есть задания, которые, если выполните, получите нужную букву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е мое задание: разгадайте сказочный кроссворд (слайд 1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е одна загадка: (слайд 3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осле того как дети все сделал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мей Горыныч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лодцы! Вот ваша буква! До свидани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ети получают букву «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24:00Z</dcterms:created>
  <dc:creator>user</dc:creator>
  <dc:description/>
  <dc:language>en-US</dc:language>
  <cp:lastModifiedBy>user</cp:lastModifiedBy>
  <dcterms:modified xsi:type="dcterms:W3CDTF">2019-12-14T18:31:00Z</dcterms:modified>
  <cp:revision>1</cp:revision>
  <dc:subject/>
  <dc:title/>
</cp:coreProperties>
</file>