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  <w:t>Станция 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дяно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риветствую вас, я - Водяной! Сразу скажу, что зря вы ко мне на пруд пришли. Настроения у меня нет, плохо мне! Вот у вас бывает, что чего-то хочется, а не знаете, чего? А вот у меня бывает! Хочу чего-то и не знаю чего. Вот придумайте, что мне надо, чтобы летать я смог. Вот если придумаете, то и настроение у меня появится! Тогда и поговори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shd w:fill="FFFFFF" w:val="clear"/>
          <w:lang w:eastAsia="ru-RU"/>
        </w:rPr>
        <w:t>Становится понятно, Водяной совсем не расположен к беседе. У него мысли только о полетах, а как летать он и не знает. Вот и просит он, чтобы дети помогли придумать, что ему нужно для полетов.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 xml:space="preserve">Правильным ответом будет ответ  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ru-RU"/>
        </w:rPr>
        <w:t>Волшебные крылья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, о которых дети могли прочитать в Книге о Лукоморь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Verdana" w:ascii="Verdana" w:hAnsi="Verdana"/>
          <w:i/>
          <w:color w:val="000000"/>
          <w:sz w:val="18"/>
          <w:szCs w:val="18"/>
          <w:shd w:fill="FFFFFF" w:val="clear"/>
        </w:rPr>
        <w:t xml:space="preserve">Дети дают правильный ответ </w:t>
      </w:r>
      <w:r>
        <w:rPr>
          <w:rFonts w:cs="Verdana" w:ascii="Verdana" w:hAnsi="Verdana"/>
          <w:b/>
          <w:i/>
          <w:color w:val="000000"/>
          <w:sz w:val="18"/>
          <w:szCs w:val="18"/>
          <w:shd w:fill="FFFFFF" w:val="clear"/>
        </w:rPr>
        <w:t>Волшебные крылья.</w:t>
      </w:r>
      <w:r>
        <w:rPr>
          <w:rFonts w:cs="Verdana" w:ascii="Verdana" w:hAnsi="Verdana"/>
          <w:i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i/>
          <w:i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i/>
          <w:color w:val="000000"/>
          <w:sz w:val="18"/>
          <w:szCs w:val="1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дяной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Я ОЧЕНЬ хочу заполучить Волшебные крылья и научиться летать. Если вы хотите, чтобы я с вами поговорил, то можете принести мне даже не сами крылья, а только волшебное слово, с помощью которых эти крылья и летают. А где их можно найти? Следуйте простой инструкции: </w:t>
      </w: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  <w:shd w:fill="FFFFFF" w:val="clear"/>
        </w:rPr>
        <w:t>выйдите из зала, поднимитесь на второй этаж и свернит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право к дивному цветку розы. У корней ее вы найдете шкатулку с заданием для вас. Принесите их мне. Вперед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>После усердных поисков дети приносят Водяному кры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одяной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лагодарю! Но мне все еще грустно, повеселите меня, поучаствовав в моих конкурсах. А раз я – Водяной, то и задания будут связаны с водой. Готовы?  (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>Дети хором отвечаю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) Тогда мой первый конкурс называется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Викторина «Вода, вода, кругом вода!»: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Как называются все моря и океаны вместе взятые?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Мировой океан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2. Не море, не земля – корабли не плавают, и ходить нельзя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Болото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3. Кругом вода, с питьем – беда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Море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4. В нее льется, из нее льется, сама по земле плетется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ека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5. С высоты большой срываясь, грозно он ревет и, о камни разбиваясь, пеною встае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Водопад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6. Посреди поля лежит зеркало, стекло голубое, рама зеленая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Озеро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7. Под землею ходит, на небо смотри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одник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8. Без языка, а говорит, без ног, а бежи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учей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9. По морю идёт, идёт, а до берега дойдёт, так и пропадё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Волна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0. В огне не горит, в воде не тоне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Лёд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1. В новой стене, в круглом окне, днём стекло разбито, за ночь вставлено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Прорубь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2. Лежало одеяло, мягкое, белое, землю грело. Ветер подул, одеяло согнул. Солнце припекло, одеяло потекло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Снег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3. Кто всю ночь по крыше бьет и постукивает, и бормочет, и поет, убаюкивает?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Дождь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4. И не снег, и не лед, а серебром деревья убере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Иней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5. Течёт, течёт – не вытечет, бежит, бежит – не выбежи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ека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6. На дворе переполох: с неба сыплется горох. Съела шесть горошин Нина, у нее теперь ангина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Град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7. Молчит холодною зимой, но разговорчива весной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ека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8. Без рук, без ног, а бежи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ека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19. Что в руках не удержать?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Воду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20. К маме-речке бегу и молчать не могу. Я ее сын родной, а родился весной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учей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21. С неба пришёл и в землю ушёл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Дождь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22. Горя не знает, а слёзы проливает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Туча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23. Без чего не умыться, не напиться?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Без воды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24. На горе лежал снежком, а с горы бежал пешком, поле встретил - зажурчал, море встретил - замолчал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Ручей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одяной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теперь предлагаю немного поработать своими извилинками и решить небольшие задачки. (слайды 2, 3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одяной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у вот, теперь мне весело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пасибо вам огромное!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вам в награду я дам букву «А». Топайте дальше по карте. Прощайт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8:20:00Z</dcterms:created>
  <dc:creator>user</dc:creator>
  <dc:description/>
  <dc:language>en-US</dc:language>
  <cp:lastModifiedBy>user</cp:lastModifiedBy>
  <dcterms:modified xsi:type="dcterms:W3CDTF">2019-12-14T18:23:00Z</dcterms:modified>
  <cp:revision>3</cp:revision>
  <dc:subject/>
  <dc:title/>
</cp:coreProperties>
</file>