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укова, Н. С. Логопедия : преодоление общего недоразвития ре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школьников : кн. для логопеда / Н. С. Жукова, Е. М. Мастюкова, Т. 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чева. – Екатеринбург : ЛИТУР, 2005. – 320 с. – (Учимся игр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гранович З.Е. Сборник домашних заданий в помощь логопедам и родителям для преодоления лексико-грамматического недоразвития речи у дошкольников с ОНР. – СПб.: «ДЕТСТВО-ПРЕСС»,200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ищева Н.В. Система коррекционной работы в логопедической группе для детей с общим недоразвитием речи. - СПб.: «ДЕТСТВО-ПРЕСС»,2003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0:16:00Z</dcterms:created>
  <dc:creator>SDemon</dc:creator>
  <dc:description/>
  <dc:language>en-US</dc:language>
  <cp:lastModifiedBy>SDemon</cp:lastModifiedBy>
  <dcterms:modified xsi:type="dcterms:W3CDTF">2020-11-24T20:22:00Z</dcterms:modified>
  <cp:revision>1</cp:revision>
  <dc:subject/>
  <dc:title/>
</cp:coreProperties>
</file>