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нция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ут детей опять встречает Дедушка Моро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 дети выполняли задания от Снеговика, Дедушка Мороз тоже не терял времени зря, он отправился к Кикиморе болотной, но ,к сожалению, ничего так и не узнал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 что? Были у Снеговика? Отдал он вам волшебный инвентарь? Ну и отлично! Теперь вы можете отправляться в волшебный лес Лукоморья! А я был у Кикиморы болотной! Хотел узнать, что она знает о пропавших подарках. Долго голову мне она морочила! Сказала, что расскажет при одном условии. Если я выполню все ее задания, то 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жет мне, Дедушке Морозу, что она знает про пропавший мешок. Кикимора думала, что Дедушка Мороз старенький и не сможет пройти все ее испытания, но не знала Кикимора, что помощники есть у меня. Начнем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 зачитывает задания дет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StrongEmphasis"/>
          <w:color w:val="000000"/>
        </w:rPr>
        <w:t>I этап Разминка на тему «Хорошо ли ты знаешь сказки? (ответить на вопросы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азочная героиня, владелица первого в мире летального аппарата (Баба – Яг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Жилище Бабы Яги? (избушк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мальчика, которого унесли Гуси-лебеди? (Иванушк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Второе название скатерти (самобранк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то из обитателей болот стал женой царевича? (лягушк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Аппарат, в котором Баба Яга совершает свои полеты? (ступа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Что потеряла Золушка? (хрустальную туфельку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то смастерил Буратино? (Папа Карло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ого старик неводом вытянул из моря? (золотую рыбку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главного героя сказки «По щучьему веленью» (Емеля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ого маленькая разбойница дала в помощь Герде? (Оленя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олько голов у Горыныча? (три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Какие цветы собирала падчерица в сказке «Двенадцать месяцев» (подснежники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Животное, в которое была заколдована Кощеем Бессмертным прекрасная девушка (Лягушк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Имя сестры Бабы – Яги, хозяйки болот (Кикимор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Где находится смерть Кощея? ( Дерево, сундук, заяц, утка, игл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Сколько раз старик бросал в море невод? (3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*Что приговаривала царица, глядя в зеркальце?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(«Свет мой, зеркальце! Скажи,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Да всю правду доложи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Я ль на свете всех милее,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Всех румяней и белее?»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От кого ушёл Колобок? (От дедушки, бабушки, зайца, волка, медведя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Какая королева морозила сердца людей, превращала их в злых и равнодушных? (Снежная Королев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ак звали самую маленькую девочку? (Дюймовочк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то из животных пострадал, ловя рыбу из пруда? (Волк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Какая курочка снесла золотое яичко? (Курочка Ряба).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color w:val="000000"/>
        </w:rPr>
        <w:t>- В кого превратился Иванушка, испив водицы из лужи? (козлёночка)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Конкурс 1 «Решаем сказочные примеры»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В сказочной стране все необычное, необычные загадки, необычные герои, и эти необычные герои решают необычные примеры. Вот и вам сейчас предстоит решить несколько таких примеров. Для выполнения этого задания у вас есть 3 минуты. Как только я скажу стоп. Вы отложите ручки в сторону и сдадите свои работы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Выбери нужный ответ к каждому из примеров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58205" cy="3081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твет: первый пример – последнее яблоко, второй пример – третий снеговик, третий пример – первое дерево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Конкурс 2 «Отгадай героя сказки»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В Простоквашино он жил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И с Матроскиным дрyжил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ростоват он был немножко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Звали песика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Шарик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Он гyлял по лесy смело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Но лиса героя съела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На прощанье спел бедняжка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Его звали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Колобок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Много дней он был в пyти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Чтоб женy свою найти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А помог емy клyбок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Его звали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Иван-Царевич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И красива, и мила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Только очень yж мала!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Стройная фигyрочка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А зовyт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Дюймовочка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С голyбыми волосами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И огромными глазами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Эта кyколка - актриса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И зовyт ее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Мальвина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отерял он как-то хвостик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Но его вернyли гости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Он ворчлив, как старичок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Этот грyстный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Ослик Иа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Он большой шалyн и комик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У него на крыше домик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Хвастyнишка и зазнайка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А зовyт его..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Карлсон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Для прохожих на дорожке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Он играет на гармошке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Гармониста знает всяк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Его имя…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Гена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Лечит в Африке зверей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Добрый доктор …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Айболит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люшек я тебе припас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рилети ко мне хоть раз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Мастер всяческих проказ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Лучший в мире …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Карлсон.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Где ваше платье бальное?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Где туфелька хрустальная?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Простите, я спешила,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Меня зовут …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(Золушка.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b/>
          <w:bCs/>
          <w:color w:val="000000"/>
        </w:rPr>
        <w:t>Конкурс 3 «Кто прислал телеграмму»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За крота замуж не вышла, улетаю с ласточкой </w:t>
      </w:r>
      <w:r>
        <w:rPr>
          <w:rStyle w:val="StrongEmphasis"/>
          <w:i/>
          <w:iCs/>
          <w:color w:val="000000"/>
        </w:rPr>
        <w:t>(«Дюймовочка»</w:t>
      </w:r>
      <w:r>
        <w:rPr>
          <w:rStyle w:val="Emphasis"/>
          <w:color w:val="000000"/>
        </w:rPr>
        <w:t>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Цветочек удивительной красоты нашел, ждите домой.(</w:t>
      </w:r>
      <w:r>
        <w:rPr>
          <w:rStyle w:val="StrongEmphasis"/>
          <w:i/>
          <w:iCs/>
          <w:color w:val="000000"/>
        </w:rPr>
        <w:t>Отец. «Аленький цветочек»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Был в гостях у козлят (</w:t>
      </w:r>
      <w:r>
        <w:rPr>
          <w:rStyle w:val="StrongEmphasis"/>
          <w:i/>
          <w:iCs/>
          <w:color w:val="000000"/>
        </w:rPr>
        <w:t>волк. Русская народная сказка</w:t>
      </w:r>
      <w:r>
        <w:rPr>
          <w:rStyle w:val="Emphasis"/>
          <w:color w:val="000000"/>
        </w:rPr>
        <w:t>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Порожки от Машеньки донес в целости и сохранности </w:t>
      </w:r>
      <w:r>
        <w:rPr>
          <w:rStyle w:val="StrongEmphasis"/>
          <w:i/>
          <w:iCs/>
          <w:color w:val="000000"/>
        </w:rPr>
        <w:t>(медведь, русская народная сказка «Маша и медведь»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Спасите! Нас съел серый волк. (</w:t>
      </w:r>
      <w:r>
        <w:rPr>
          <w:rStyle w:val="StrongEmphasis"/>
          <w:i/>
          <w:iCs/>
          <w:color w:val="000000"/>
        </w:rPr>
        <w:t>козлята из сказки «Волк и семеро козлят»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Очень расстроена. Нечаянно разбила яичко </w:t>
      </w:r>
      <w:r>
        <w:rPr>
          <w:rStyle w:val="StrongEmphasis"/>
          <w:i/>
          <w:iCs/>
          <w:color w:val="000000"/>
        </w:rPr>
        <w:t>(Мышка из сказки «Курочка ряба»)</w:t>
      </w:r>
    </w:p>
    <w:p>
      <w:pPr>
        <w:pStyle w:val="Style16"/>
        <w:shd w:fill="FFFFFF" w:val="clear"/>
        <w:spacing w:lineRule="atLeast" w:line="250" w:before="0" w:after="125"/>
        <w:rPr>
          <w:color w:val="000000"/>
        </w:rPr>
      </w:pPr>
      <w:r>
        <w:rPr>
          <w:rStyle w:val="Emphasis"/>
          <w:color w:val="000000"/>
        </w:rPr>
        <w:t>*Дорогие гости помогите! Паука злодея зарубите! (</w:t>
      </w:r>
      <w:r>
        <w:rPr>
          <w:rStyle w:val="StrongEmphasis"/>
          <w:i/>
          <w:iCs/>
          <w:color w:val="000000"/>
        </w:rPr>
        <w:t>Муха-Цокотуха из сказки К. Чуковского Муха-Цокотуха»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ушка Мор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 Кикимора болотная очень сильно удивится, когда узнает, что я все выполнил! Спасибо вам, ребята. Вот ваши буквы. Бегите к другому испытанию. Удачи! Разгадайте, кто украл мешок с подарками, впишите его в свою карту Лукоморья и принесите мне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ти получают буквы «А, 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05:00Z</dcterms:created>
  <dc:creator>user</dc:creator>
  <dc:description/>
  <cp:keywords/>
  <dc:language>en-US</dc:language>
  <cp:lastModifiedBy>user</cp:lastModifiedBy>
  <dcterms:modified xsi:type="dcterms:W3CDTF">2019-12-14T17:54:00Z</dcterms:modified>
  <cp:revision>4</cp:revision>
  <dc:subject/>
  <dc:title/>
</cp:coreProperties>
</file>